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ЩЕГО И ПРОФЕССИОНАЛЬНОГО ОБРАЗОВАНИЯ</w:t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8"/>
        </w:rPr>
        <w:t>МОСКОВСКИЙ ПСИХОЛОГО-СОЦИАЛЬНЫЙ ИНСТИТУТ</w:t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РЕФЕРАТ</w:t>
      </w:r>
    </w:p>
    <w:p>
      <w:pPr>
        <w:pStyle w:val="Heading3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3"/>
        <w:jc w:val="both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По дисциплине: История отечества</w:t>
      </w:r>
    </w:p>
    <w:p>
      <w:pPr>
        <w:pStyle w:val="Heading3"/>
        <w:jc w:val="both"/>
        <w:rPr/>
      </w:pPr>
      <w:r>
        <w:rPr>
          <w:b w:val="false"/>
          <w:bCs w:val="false"/>
          <w:sz w:val="36"/>
        </w:rPr>
        <w:t xml:space="preserve">Тема: «Историческая личность: Александр </w:t>
      </w:r>
      <w:r>
        <w:rPr>
          <w:b w:val="false"/>
          <w:bCs w:val="false"/>
          <w:sz w:val="36"/>
          <w:lang w:val="en-US"/>
        </w:rPr>
        <w:t>II</w:t>
      </w:r>
      <w:r>
        <w:rPr>
          <w:b w:val="false"/>
          <w:bCs w:val="false"/>
          <w:sz w:val="36"/>
        </w:rPr>
        <w:t>»</w:t>
      </w:r>
    </w:p>
    <w:p>
      <w:pPr>
        <w:pStyle w:val="Heading3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3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3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ыполнила студентка 1 курса</w:t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руппа УФ-03-1</w:t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рпова Е.В.</w:t>
      </w:r>
    </w:p>
    <w:p>
      <w:pPr>
        <w:pStyle w:val="Heading3"/>
        <w:spacing w:before="0" w:after="0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еподаватель Филиппова О.Д. </w:t>
      </w:r>
    </w:p>
    <w:p>
      <w:pPr>
        <w:pStyle w:val="Heading3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center"/>
        <w:rPr>
          <w:sz w:val="28"/>
        </w:rPr>
      </w:pPr>
      <w:r>
        <w:rPr>
          <w:sz w:val="28"/>
        </w:rPr>
        <w:t>г. Электросталь 2004г.</w:t>
      </w:r>
    </w:p>
    <w:p>
      <w:pPr>
        <w:pStyle w:val="Heading2"/>
        <w:ind w:firstLine="708"/>
        <w:rPr/>
      </w:pPr>
      <w:r>
        <w:rPr/>
        <w:t>Содержание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ing4"/>
        <w:rPr/>
      </w:pPr>
      <w:r>
        <w:rPr/>
        <w:t>Введение</w:t>
      </w:r>
      <w:r>
        <w:rPr>
          <w:sz w:val="24"/>
        </w:rPr>
        <w:t>…………………………………………………….</w:t>
      </w:r>
      <w:r>
        <w:rPr/>
        <w:t>3</w:t>
      </w:r>
    </w:p>
    <w:p>
      <w:pPr>
        <w:pStyle w:val="Normal"/>
        <w:overflowPunct w:val="false"/>
        <w:autoSpaceDE w:val="false"/>
        <w:spacing w:lineRule="exact" w:line="500"/>
        <w:jc w:val="both"/>
        <w:rPr/>
      </w:pPr>
      <w:r>
        <w:rPr>
          <w:spacing w:val="20"/>
          <w:sz w:val="28"/>
        </w:rPr>
        <w:t xml:space="preserve">Личность Александра </w:t>
      </w:r>
      <w:r>
        <w:rPr>
          <w:spacing w:val="20"/>
          <w:sz w:val="28"/>
          <w:lang w:val="en-US"/>
        </w:rPr>
        <w:t>II</w:t>
      </w:r>
      <w:r>
        <w:rPr>
          <w:spacing w:val="20"/>
        </w:rPr>
        <w:t>……………………………….</w:t>
      </w:r>
      <w:r>
        <w:rPr>
          <w:spacing w:val="20"/>
          <w:sz w:val="28"/>
        </w:rPr>
        <w:t>4</w:t>
      </w:r>
    </w:p>
    <w:p>
      <w:pPr>
        <w:pStyle w:val="Normal"/>
        <w:overflowPunct w:val="false"/>
        <w:autoSpaceDE w:val="false"/>
        <w:spacing w:lineRule="exact" w:line="500"/>
        <w:jc w:val="both"/>
        <w:rPr/>
      </w:pPr>
      <w:r>
        <w:rPr>
          <w:spacing w:val="20"/>
          <w:sz w:val="28"/>
        </w:rPr>
        <w:t>Заключение</w:t>
      </w:r>
      <w:r>
        <w:rPr>
          <w:spacing w:val="20"/>
        </w:rPr>
        <w:t>………………………………………………..</w:t>
      </w:r>
      <w:r>
        <w:rPr>
          <w:spacing w:val="20"/>
          <w:sz w:val="28"/>
        </w:rPr>
        <w:t>22</w:t>
      </w:r>
    </w:p>
    <w:p>
      <w:pPr>
        <w:pStyle w:val="Normal"/>
        <w:overflowPunct w:val="false"/>
        <w:autoSpaceDE w:val="false"/>
        <w:spacing w:lineRule="exact" w:line="500"/>
        <w:jc w:val="both"/>
        <w:rPr/>
      </w:pPr>
      <w:r>
        <w:rPr>
          <w:spacing w:val="20"/>
          <w:sz w:val="28"/>
        </w:rPr>
        <w:t>Список используемой литературы</w:t>
      </w:r>
      <w:r>
        <w:rPr>
          <w:spacing w:val="20"/>
        </w:rPr>
        <w:t>…………………</w:t>
      </w:r>
      <w:r>
        <w:rPr>
          <w:spacing w:val="20"/>
          <w:sz w:val="28"/>
        </w:rPr>
        <w:t>23</w:t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2"/>
        <w:ind w:firstLine="708"/>
        <w:rPr/>
      </w:pPr>
      <w:r>
        <w:rPr/>
        <w:t>Введение</w:t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ind w:firstLine="708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spacing w:val="20"/>
          <w:sz w:val="28"/>
        </w:rPr>
        <w:t>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ександ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-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перато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российск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арш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ы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перато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кол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авлович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ы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ператриц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Федоров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дил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скв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 17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пре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18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спитателя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енерал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рде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вели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рде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рат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б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ним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манди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т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режден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вгус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23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школ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вардей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прапорщик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кола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авлович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гд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щ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лик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няз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зна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дагогическ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пособно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отк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ра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дк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шил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вер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спит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ы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ажн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лж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рде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туп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2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юн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24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гд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лико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няз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д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сполнило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ше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утомим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ерд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сполня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долж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ся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сомн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лия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сокогуман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спитате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ю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рдц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итомц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м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лаготвор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н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лаготвор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лия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руг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ставник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ли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няз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-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наменит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э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асил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ндреевич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уков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уководите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ласс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нят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мо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учш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характеристи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учен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спит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гу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уж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о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казан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уковск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товарищ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л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спит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енера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рде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це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гу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несе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мо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: “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анн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спита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ч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скусствен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;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й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стоя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лагодетельн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их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еспрестанн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йств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крас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уш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.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итомец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.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ыша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ди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ло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авд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иде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д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ескорыст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.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г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уш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юб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б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г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рем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обре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важ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ловечеств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ол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обходим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я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из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обли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из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ли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ро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роне</w:t>
      </w:r>
      <w:r>
        <w:rPr>
          <w:rFonts w:cs="Times New Roman"/>
          <w:spacing w:val="20"/>
          <w:sz w:val="28"/>
        </w:rPr>
        <w:t>”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ка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мн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уковск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щ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лиян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действова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готовлен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рдц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итомц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удущ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вобожден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стиже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вершеннолет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следни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есаревич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верш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утешеств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провожде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вели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уков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флигел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дъютан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Юрьевич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в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ар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д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ет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(1837)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ибир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зультат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ещ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казало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мягч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а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итиче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сыль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здн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удуч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вказ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есаревич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личил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паде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рце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гражде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рден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еорг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4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епе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exact" w:line="500"/>
        <w:ind w:right="-1" w:hanging="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из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нщи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гд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гра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льш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л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20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еж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в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лубок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увст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37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д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лан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кол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дприня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утешеств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вроп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разователь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ель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ъеха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Швейцар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встр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тал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олг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держивал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ерли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ймар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юнхе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ури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Флоренц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им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апол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апо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ре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Швейцар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рейнск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ла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правил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д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Штуттрар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рлсруэ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л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кор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рнуть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дин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хоте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кор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ездк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ондо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ледн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ап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гранич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утешеств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-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ш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крат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ршру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черкну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лк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олиц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ерман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юз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ст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армштад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кленбур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рауншвей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старел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ерцо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ессенск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юдови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стоя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днак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б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ет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во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хот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скольк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ас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лод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есаревич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нужде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я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глаш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хот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армштад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2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р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37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д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ещ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ыгра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льш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л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из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юдовик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твер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т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-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р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ы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д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ч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ладш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мь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-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рем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д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сполнило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5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колаевич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раст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любил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че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каза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дъютант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-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рлов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верин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: “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чта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изн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ню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льк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й</w:t>
      </w:r>
      <w:r>
        <w:rPr>
          <w:rFonts w:cs="Times New Roman"/>
          <w:spacing w:val="20"/>
          <w:sz w:val="28"/>
        </w:rPr>
        <w:t>”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медл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писа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дителя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моля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реш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с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ук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цесс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да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рем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ондо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нужде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рва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быв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армштадт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в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дител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лоободритель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каза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ж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кор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рнуть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;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сае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рак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про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уж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суд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як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уча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лож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гд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шитель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яв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рлов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верин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кор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каже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ро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рак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цесс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ри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рнувши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тербур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тверд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дителя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преклон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ш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перато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кола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туп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быт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цесс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ксимилиа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ильгельми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вгус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ф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р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(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27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ю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24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)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я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ропомаз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тав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авослав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еркв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5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кабр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40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ен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ли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няж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р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ов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руг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н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ледова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руч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6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пре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41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верше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ракосочет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есаревич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цесс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ри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ессеннс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смотр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йн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язанн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жден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(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ем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черь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юдовик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)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лод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арев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ветли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трече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в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мь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удущи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данны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щ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нен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зна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асавиц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крас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спитан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смотр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лод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явля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рьез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характе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;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уш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дала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л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лаготворительно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схища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ятейш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ино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лагочест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вор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прека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иш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рово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мкнуто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юбв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икет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тупле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сто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шестер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т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аст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еремен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орва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доровь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род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об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иль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руд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еноси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ров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тербургск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лима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нужденн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казан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рач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л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мкнут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ра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из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кор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мети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перато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хладе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рд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лч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рада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долж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еживаем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спыт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храня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увст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лагодарно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ловек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аривш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в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юбов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делавш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значитель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цесс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ператриц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велительниц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ус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рем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ма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менял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ман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влеч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влечен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д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рем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зало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а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хваче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рьез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увств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влек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лод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вадцатилетн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вуш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ол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мечатель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м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асот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няж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ргеев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лгору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-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дален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дственниц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катери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хайлов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60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да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пох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ли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фор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гра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льш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л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Яс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м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верд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характе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ас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ставля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стойчи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едова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бранно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у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шитель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образован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е</w:t>
      </w:r>
      <w:r>
        <w:rPr>
          <w:rFonts w:cs="Academy Italic;Times New Roman" w:ascii="Academy Italic;Times New Roman" w:hAnsi="Academy Italic;Times New Roman"/>
          <w:spacing w:val="20"/>
          <w:sz w:val="28"/>
          <w:lang w:val="en-US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зывали</w:t>
      </w:r>
      <w:r>
        <w:rPr>
          <w:rFonts w:cs="Academy Italic;Times New Roman" w:ascii="Academy Italic;Times New Roman" w:hAnsi="Academy Italic;Times New Roman"/>
          <w:spacing w:val="20"/>
          <w:sz w:val="28"/>
          <w:lang w:val="en-US"/>
        </w:rPr>
        <w:t xml:space="preserve"> “La grande Mademoiselle”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незап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яз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орвала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ргеев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ш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муж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ар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енера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ьбедин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ар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пеш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знач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аршавск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убернатор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влечен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едова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руг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стр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меня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д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руг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щ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удуч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следник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аствова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ла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правл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лед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д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арствов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перато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кол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рем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утешеств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однократ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меня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вгустейш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дите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;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48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рем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быв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нск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ерлинск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руг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вора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сполня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лич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аж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ипломатическ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руч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я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правл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еб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вед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обен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юбовь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ботил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ужда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тепенн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овершенствова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уч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подав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спит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тупл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сто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9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февра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55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изош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чен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яж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стоятельства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ымск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д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ходило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е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единенны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ил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ч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лав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вропей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ржа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има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благоприятн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ор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ил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юзник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реме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величили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щ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л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ледств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соедин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     15 000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рдин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с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;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приятельск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фл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йствова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ти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ря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смотр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ролюб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вест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вроп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раз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верд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шим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должа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рьб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бить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чет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вокупн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штур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вастопо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юзник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изведенн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27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вгус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став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усск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ск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кину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южн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а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род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ей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верн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ад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вастопо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днак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ес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приятел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начитель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ьз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руг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оро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усск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ча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знагражде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пех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л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з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: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р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-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приступн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п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иленн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нгличан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- 16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ябр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зя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енерал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уравьев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ногочислен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арнизон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пе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став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змож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каза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тов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р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юзник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томлен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хот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тов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туп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еговор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чали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ре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редничест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н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во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ари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брали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дставите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ржа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(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Франц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встр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нгл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усс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рди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урц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)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р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56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ключе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рн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ракта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лав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лов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гово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едующ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: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лав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рно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р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уна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кры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упече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д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;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хо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р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р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сфо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арданелл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кры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ен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рабл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сключен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е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ег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ен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д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жд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ржа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держи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ть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ун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еспеч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бод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лав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урц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заимно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глашен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держа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рн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р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в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ис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рабл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ида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еспеч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бод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лав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уна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тупа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унайск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няжеств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а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ерритор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ть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к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;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еща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крепля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анд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тров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Христиа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урц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равниваю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ава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усульман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унайск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няжест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тупаю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щ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тектора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вроп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арижск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хот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годн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чет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вид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ногочислен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иль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тивник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проч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выгодн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оро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-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гранич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р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рн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р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-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тране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щ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из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явлен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9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ктябр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70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ымск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наружи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ног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нутрен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язв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й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ст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каза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н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состоятель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жн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казало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обходим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еустройст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ног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аст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у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я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лучш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пост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а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оя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умолим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пятств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треб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форма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ановила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язатель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отлож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тупи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сто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м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га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ымс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ар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медл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конча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имае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уществл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грамм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рен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фор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: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в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ст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неч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вобожд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пост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дусмотре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я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естройк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ст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правл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деб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истем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разов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здн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рм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ч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д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йствитель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уп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менения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у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меняющ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модержав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ро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льк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дернизирующ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tabs>
          <w:tab w:val="clear" w:pos="708"/>
          <w:tab w:val="left" w:pos="5103" w:leader="none"/>
        </w:tabs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eastAsia="Academy Italic;Times New Roman" w:cs="Academy Italic;Times New Roman" w:ascii="Academy Italic;Times New Roman" w:hAnsi="Academy Italic;Times New Roman"/>
          <w:spacing w:val="20"/>
          <w:sz w:val="28"/>
        </w:rPr>
        <w:t xml:space="preserve">    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ступлен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медли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чать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в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нутренн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новл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д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веле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заботить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крыт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н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имназ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режде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ен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мит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ставл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ссмотр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грам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подав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еб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уководст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н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ронац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26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вгус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в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нифес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знаменовал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ел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яд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лост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тр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д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остановле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крутск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бор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ще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зен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доимк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чет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вобождали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айн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р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мягчало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каз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ступник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исл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ствен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аствовавш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яте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4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кабр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25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й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щества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реме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мене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крут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лолетн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врее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бо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жд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ледни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каза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извод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щ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нования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аст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р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тречен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сторг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льк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ддвер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е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рен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фор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ы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знаменовало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арствов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перато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туп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сто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бежде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вобожд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лж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вершить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арствов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о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щ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стро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нтеллигенц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а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м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с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ред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сило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мут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дчувств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лиз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каз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полче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954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чал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955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зва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ел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вя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уберния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начитель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еспорядк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сс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явля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л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туп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полч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чит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ужб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полче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ехо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л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56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режде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3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январ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57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е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в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сед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об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кретн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мит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посредствен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ден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дседательств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м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перато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дач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лж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ссмотр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тановлен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дположен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постн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ав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ста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мите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ходи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: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няз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рл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раф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анс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раф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луд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нист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финанс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ро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раф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Ф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длербер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няз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лгорук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нист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ствен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ущест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уравье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вки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няз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агари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аро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рф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товце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  <w:t xml:space="preserve">8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январ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58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кретн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мит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образова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лавн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мит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ско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л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ста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ше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щ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раф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ани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нист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юстиц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рт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д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разова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нистерств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нутренн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зван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ем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де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ентраль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атистиче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мите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гра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ажн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л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л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  <w:t xml:space="preserve">17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февра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59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ъявле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вел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режде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дакцион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мисс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дседател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значе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енера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дьютан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товце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мисс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провождали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ект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работан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убернски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митет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  <w:t xml:space="preserve">28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январ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ож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работан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дакционны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миссия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шедш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ре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лавн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мит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вергли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ссмотрен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ствен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ве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явш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которы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менения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мысл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меньш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мер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де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конец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19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февра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61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ледова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нифес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ставляющ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ав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ар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вободите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-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нифес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вобожде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22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ллион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сел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пост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висимо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жд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ъявле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язатель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мещик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дел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вш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ом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адеб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ем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ахат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нокос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пределен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оже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мера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тор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ъявле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язатель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я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де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ржа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ьзова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тановлен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ьз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мещик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винно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веденн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рск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емл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еч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в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вя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(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9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февра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70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)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шеств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вя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дель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лен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щи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доставле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а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ход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ка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ьзов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евы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емля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годья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с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купя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адьб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;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м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щест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уча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а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има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ьзов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астк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кажу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дель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реть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сае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ме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де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единен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латеж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щ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авил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я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новывать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броволь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жд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емлевладельц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глашения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ключа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тавн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рамот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редничеств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режден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ожен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ров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редник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ъезд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уберн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ск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л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сутств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пад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уберния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-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об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вероч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мисс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ож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днак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граничивае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дни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авил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вед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ем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тоян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ьзов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легча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змож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куп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веден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астк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бствен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мощ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куп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ствен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перац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ч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авительст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а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суд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обретаем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ем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пределенн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м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ссроч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плат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49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дав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м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мещик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ственны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центны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умаг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ер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альнейш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счет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б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твержде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авительств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куп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делк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язатель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нош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жд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мещик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кращаю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лед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тупаю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ря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бственник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ожен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9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февра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61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теп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спростране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ворцов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дель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пис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ствен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зультат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ст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тае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язан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мк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щи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делен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ем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казывае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яв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достаточ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б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довлетвор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ужд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тоя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стущ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сел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и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тае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висимо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льс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щи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(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жн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“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ра</w:t>
      </w:r>
      <w:r>
        <w:rPr>
          <w:rFonts w:cs="Times New Roman"/>
          <w:spacing w:val="20"/>
          <w:sz w:val="28"/>
        </w:rPr>
        <w:t>”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)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черед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ность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нтролировала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ластя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;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ич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дел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едаю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бствен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ск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ществ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иодическ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“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равнительно</w:t>
      </w:r>
      <w:r>
        <w:rPr>
          <w:rFonts w:cs="Times New Roman"/>
          <w:spacing w:val="20"/>
          <w:sz w:val="28"/>
        </w:rPr>
        <w:t>”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ераспределяю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прел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61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ск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авле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ступл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рев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езд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занс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убер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ребовавш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“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ли</w:t>
      </w:r>
      <w:r>
        <w:rPr>
          <w:rFonts w:cs="Times New Roman"/>
          <w:spacing w:val="20"/>
          <w:sz w:val="28"/>
        </w:rPr>
        <w:t>”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медлен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доставл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ем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ледующ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сяц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ст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очаров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последовательность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форм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: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ать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ерце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гаре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“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локоле</w:t>
      </w:r>
      <w:r>
        <w:rPr>
          <w:rFonts w:cs="Times New Roman"/>
          <w:spacing w:val="20"/>
          <w:sz w:val="28"/>
        </w:rPr>
        <w:t>”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рнышев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“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временнике</w:t>
      </w:r>
      <w:r>
        <w:rPr>
          <w:rFonts w:cs="Times New Roman"/>
          <w:spacing w:val="20"/>
          <w:sz w:val="28"/>
        </w:rPr>
        <w:t>”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рем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кладывае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кономическ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нфраструкту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еспечивающ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кор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кономическ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ъ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: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рои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льш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лез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ро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язываю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ентраль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ла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вропейс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а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немног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вивае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анковск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истем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здаю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в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гледобывающ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таллургическ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дприят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краи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фтедобывающ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ак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л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ож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яд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дминистратив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фор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ажнейш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с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нима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е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я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мн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ож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ем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реждения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щ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25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р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59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а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сочайш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вел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образова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уберн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езд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правлен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исл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фор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знаменовавш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бо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арствов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д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венствующ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с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сомн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адлежи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деб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форм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лубок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думанн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форм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е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иль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посредствен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лия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р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ствен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ществен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из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нес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верш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в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ав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жидавшие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цип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-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дел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деб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ла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дминистратив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винитель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ублич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лас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д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зависим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д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двокату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стязательн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рядо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допроизводст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щ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деб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форм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ди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едующ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лае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т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лас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;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ла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дебн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деляе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винитель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адлежи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д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е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я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аст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дминистратив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ла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;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нов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форм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допроизводст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являе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цес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стязательн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;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ществ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ж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бирать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л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ву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нстанция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;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реть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нстанц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(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ссационн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партамен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на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)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ж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еносить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льк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сьб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ссац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ш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уча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яв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руш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кон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ряд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фор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изводст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;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л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ступления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лекущ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б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каз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единен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ишения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котор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а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имущест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стоя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предел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иновно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доставляе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сяж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седателя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бираем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ст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ывател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слов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;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траняе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нцелярск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й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ходатайст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л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щит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судим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ею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да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сяж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верен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ходя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блюден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об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вет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ставляем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рпорац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ен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правл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вергло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образования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чал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арствов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ничтоже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ен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ел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кращ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рок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ен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ужб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25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5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мене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низитель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елес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каз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раще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об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ним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нят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ровн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щ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разов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фицер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рм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редств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фор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ен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еб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веден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ал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ледств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мечен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достатк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тройств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ен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правл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исходивш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лишн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ентрализац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62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а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енно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нистерств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сочайш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вел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вергну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ист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ен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правл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ренно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есмотр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б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ил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правл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ст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сполож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с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зультат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есмот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явило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твержден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6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вгус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64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ож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круж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правления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нова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ож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трое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воначаль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вя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ен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круг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т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(6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вгус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65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)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щ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тыр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жд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круг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тавле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значаем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посредственно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сочайш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мотрен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лавн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чальни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сящ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зв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мандующ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ск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ен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круг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лж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ж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зложе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ст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енера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убернато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котор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круга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значае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щ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мощни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мандующ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ск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род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разов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рати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б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ним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об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аж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нач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е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ноше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д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в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щ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та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й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ниверситет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ю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63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работк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нициатив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нист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род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свещ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ловки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аствова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об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мисс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лавн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авле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илищ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ставленн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имуществ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фессор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тербург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ниверсите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  <w:t xml:space="preserve">19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ябр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64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явил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в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та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имназия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начитель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идоизмененн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полненн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тав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9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юн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71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тав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ред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еб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вед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разделе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лассическ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аль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род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разов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н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мысл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регулирова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твержден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4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юн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1864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ожен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чаль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род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илища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раще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ним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нск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разов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60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да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мес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жн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крыт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н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веден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а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траива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крыт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пущен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виц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слов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ч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в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режд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ходили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домств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режден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ператриц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р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об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имназ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а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твержда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нистерст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род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свещ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70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24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твержде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в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ож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н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имназия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гимназия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нистерст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род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свещ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треб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сш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нско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разован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ве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чрежден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дагогиче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урс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сш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н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урс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тербург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скв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иев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за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десс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лубок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лаготвор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лия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вит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ществен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мосозн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каза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форм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ча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62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лав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правл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ензур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кры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а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язанност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зложе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нистерст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нутренн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руг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-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посредств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нист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род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свещ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6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пре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65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а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ремен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ави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л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ча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арствов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ол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гат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ноше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нутренн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фор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знаменовало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ноше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нешн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итик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ел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яд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ен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йств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нц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нц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но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нявш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рем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малившее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нач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л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ымс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но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ставивш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обающ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ож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нм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вропей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ржа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бств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вор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смотр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нутренн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новл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глоща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ч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ним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авительст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об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в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овин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арствов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нешни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раг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ш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ч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еспрерыв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краина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ст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жд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тупле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сто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лже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конч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руг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н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ставшую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жн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арствов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ряд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ымс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вказски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рц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рьб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дав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должавшая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оивш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сс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редст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ава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щ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ка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шитель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зультат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конча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ымс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знач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лавнокомандующ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вказ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няз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арятин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прел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59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мандован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зя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ден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влек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б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чин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ч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агеста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Шамил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дводител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рце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и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верженц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далил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приступ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сот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униб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ложе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оро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усски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ск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25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вгус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л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шитель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ступ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ужде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дать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кор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тесн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рце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р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двигало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пере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хот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дл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лагодар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нерг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накомств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стны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ловия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енера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вдокимо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чал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63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значе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местник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вка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няз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ха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колаевич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ш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кор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21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64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елеграфирова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н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коре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пад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вка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eastAsia="Academy Italic;Times New Roman" w:cs="Academy Italic;Times New Roman" w:ascii="Academy Italic;Times New Roman" w:hAnsi="Academy Italic;Times New Roman"/>
          <w:spacing w:val="20"/>
          <w:sz w:val="28"/>
        </w:rPr>
        <w:t xml:space="preserve">   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д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изош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щ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уп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быт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-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>умиротвор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ьш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воев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уркеста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сточ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краи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з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арствов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дела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воль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аж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обрет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щ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р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ут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йхунско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говор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ключенно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ита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57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оше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ев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ере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му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кинск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гово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60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достав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а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ав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ерег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жд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сур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ре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р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е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чало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стр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сел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мурс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ла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а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зника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д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руг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лич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ел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а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род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75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Япо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тупи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адлежавш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щ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а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хали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заме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уриль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тров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ч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б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брасыва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кругл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зиатск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раниц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авительст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ши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казать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ладен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вер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мерик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неж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знагражд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тупи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единен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вер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мериканск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Штат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м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уп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ен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дприят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арствов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являе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сточн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77-1878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дьб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авян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леме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алканск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уостров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гд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влека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ним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чувств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ус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род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авительст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де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урецк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н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изво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ар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обузданно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зыв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аст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чаян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сст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ител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водим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айно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74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пыхну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сст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с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ерцегови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урк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ерпе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раж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ражен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б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поко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сставш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дставите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ерма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встр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нгр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стави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ерли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грам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фор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урц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урк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пирая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яв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чувств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нгл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верг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грам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т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удуч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стоя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доле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встанце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с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ерцегови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рушили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еззащитн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лгар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64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р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а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еля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де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ркес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селявших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вка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б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бегну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ус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подст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выкш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щ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ди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рабеж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бо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учивш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зв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ашибузук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а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гнета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лгар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ставля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бота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б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пост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аринн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нави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жд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христиан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усульман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пыхну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в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ил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зяли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руж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б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омст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сст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урц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пусти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лгар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ысяч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ркес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руг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гуляр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с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дн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атак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7000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ител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би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5000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лове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сследов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дпринят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французск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ланник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каза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еч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ре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сяце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гиб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20000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христиа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вроп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хваче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годован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ильн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увст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казало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авян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емля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усск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бровольц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ласс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щест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екали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мощ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сставш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;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чувств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щест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сказывало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ячески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бровольны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жертвования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рб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е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пех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ледств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ислен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восходст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уро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ществен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ним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ромк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ребова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перато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йственно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ролюб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ла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бегну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стигну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глаш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ут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ипломатиче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еговор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нстантинопольск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нференц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(11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ябр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76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)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ондонск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токо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ве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к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зультат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урц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казывала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сполн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а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м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ягк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ребова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ссчитыв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держк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нгл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а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избеж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12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пре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77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усск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ск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оявш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ли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ишине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а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ка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туп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дел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урц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м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н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вказск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ск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лавнокомандующ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значе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няз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ха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колаевич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тупи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дел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зиатс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урц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чала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сточн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й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77-1878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крывш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ром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увядаем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ав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бле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ус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лда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ефанск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гово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9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феврал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78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мим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ям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е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-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вобожд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алкан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авя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не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лестящ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зультат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мешательст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вроп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вни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едивш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пех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ерлинск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рактат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начитель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зи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мер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хвачен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ерритор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тают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щ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чен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начительны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обре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дунайску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а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ессараб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гранич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кавказь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урецк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ла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постя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рс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гдаган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атум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ращен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р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франк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перато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я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ужеств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лавш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зложен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удьбо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ро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звыш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ромад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нарх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збудивш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осторг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стин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атриот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дивл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свещен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юд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ел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трет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доброжелател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езуми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ярость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следовавш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ко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нят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е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рганизатор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рушите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зда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ел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я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кушен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изн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ставлявш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рд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ав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кушен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иль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шавш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лик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чинания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1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р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1881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д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ногочисленн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сел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то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ож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изн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кончал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ученичес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мерть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лодейс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ук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росивш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рыв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наря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ков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н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перато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жела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дела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во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(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рядо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ссылк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жеднев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раул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мен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)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у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ежа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з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лиц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ставляем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д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ли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няги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горожен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менны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бор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ловек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шетк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катерин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на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ст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сьм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проезж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с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праведлив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бра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вид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учен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ноним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гро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руд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б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едстав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ч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у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да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сад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-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в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то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мети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льш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ти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ыкновен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ис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иц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гд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ев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ре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еха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еатраль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с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дал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зры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зломавш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до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рет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у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тановила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ше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вред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инут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мб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мертель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не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ди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нвой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какавш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зад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перн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фице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шедш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ротуар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дол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мен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ен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хайловс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д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уче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у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ед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ернул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зе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: “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едемт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!”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ицмейсте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воржицк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какавш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зад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скоч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н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ж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сьб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ха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коре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перато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уша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дела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скольк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шаго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за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: “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Хоч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иде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неных</w:t>
      </w:r>
      <w:r>
        <w:rPr>
          <w:rFonts w:cs="Times New Roman"/>
          <w:spacing w:val="20"/>
          <w:sz w:val="28"/>
        </w:rPr>
        <w:t>”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рем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лп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пе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танов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доров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тин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инувш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мб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ернул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: “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хоте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н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б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?”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спе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оговори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а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тор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мб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орвала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е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пустил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ов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: “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могите</w:t>
      </w:r>
      <w:r>
        <w:rPr>
          <w:rFonts w:cs="Times New Roman"/>
          <w:spacing w:val="20"/>
          <w:sz w:val="28"/>
        </w:rPr>
        <w:t>”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инули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подня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сади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воржицк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(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ы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уч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45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елки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колк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мб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д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мертель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)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вез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ре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а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больш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3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ас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35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ину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полудн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судар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кончал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имне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ворц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.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итическо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веща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ничтоже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лоб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нави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ымета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дножь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ро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с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ед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иберальн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строен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I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зна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ыл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блужден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ремлен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рнуть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деал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цар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осковски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ратил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род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нифест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тверждали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езыблем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модержавно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лас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сключительн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ветственнос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модержц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ре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г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/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усск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пер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рнула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аки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бразо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ар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радицион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ут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торых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гд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-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аш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ав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лагоденств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  <w:szCs w:val="20"/>
        </w:rPr>
      </w:pPr>
      <w:r>
        <w:rPr>
          <w:rFonts w:cs="Academy Italic;Times New Roman" w:ascii="Academy Italic;Times New Roman" w:hAnsi="Academy Italic;Times New Roman"/>
          <w:spacing w:val="20"/>
          <w:sz w:val="28"/>
          <w:szCs w:val="20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b/>
          <w:b/>
          <w:bCs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b/>
          <w:bCs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/>
      </w:pPr>
      <w:r>
        <w:rPr>
          <w:rFonts w:cs="Academy Italic;Times New Roman" w:ascii="Academy Italic;Times New Roman" w:hAnsi="Academy Italic;Times New Roman"/>
          <w:spacing w:val="20"/>
          <w:sz w:val="28"/>
        </w:rPr>
        <w:tab/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тавил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лубок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ле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стор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дало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делат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з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боялис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зять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руг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амодержц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-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свобожде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стьян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о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репостно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нет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лод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форм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льзуемс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е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нь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од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г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авл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оч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укрепи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заимоотношени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европейски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ержав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реши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ногочисленны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нфликт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седствующи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тран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нутренн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форм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лександ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равнимы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вое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асштаб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азв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еформам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ет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.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Трагическ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ончин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ператор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иль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зменил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дальнейший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ход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стори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именн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эт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событие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привело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через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35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лет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Россию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гибели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,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а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Николая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II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к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мученическом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 xml:space="preserve"> 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венку</w:t>
      </w:r>
      <w:r>
        <w:rPr>
          <w:rFonts w:cs="Academy Italic;Times New Roman" w:ascii="Academy Italic;Times New Roman" w:hAnsi="Academy Italic;Times New Roman"/>
          <w:spacing w:val="20"/>
          <w:sz w:val="28"/>
        </w:rPr>
        <w:t>.</w:t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both"/>
        <w:rPr>
          <w:rFonts w:ascii="Academy Italic;Times New Roman" w:hAnsi="Academy Italic;Times New Roman" w:cs="Academy Italic;Times New Roman"/>
          <w:spacing w:val="20"/>
          <w:sz w:val="28"/>
        </w:rPr>
      </w:pPr>
      <w:r>
        <w:rPr>
          <w:rFonts w:cs="Academy Italic;Times New Roman" w:ascii="Academy Italic;Times New Roman" w:hAnsi="Academy Italic;Times New Roman"/>
          <w:spacing w:val="20"/>
          <w:sz w:val="28"/>
        </w:rPr>
      </w:r>
    </w:p>
    <w:p>
      <w:pPr>
        <w:pStyle w:val="Normal"/>
        <w:overflowPunct w:val="false"/>
        <w:autoSpaceDE w:val="false"/>
        <w:spacing w:lineRule="exact" w:line="500"/>
        <w:jc w:val="center"/>
        <w:rPr>
          <w:b/>
          <w:b/>
          <w:bCs/>
          <w:spacing w:val="20"/>
          <w:sz w:val="34"/>
          <w:szCs w:val="20"/>
        </w:rPr>
      </w:pPr>
      <w:r>
        <w:rPr>
          <w:rFonts w:cs="Academy Italic;Times New Roman" w:ascii="Academy Italic;Times New Roman" w:hAnsi="Academy Italic;Times New Roman"/>
          <w:b/>
          <w:bCs/>
          <w:spacing w:val="20"/>
          <w:sz w:val="28"/>
        </w:rPr>
        <w:t>Список используемой литературы</w:t>
      </w:r>
    </w:p>
    <w:p>
      <w:pPr>
        <w:pStyle w:val="Normal"/>
        <w:rPr>
          <w:b/>
          <w:b/>
          <w:bCs/>
          <w:spacing w:val="20"/>
          <w:sz w:val="34"/>
          <w:szCs w:val="20"/>
        </w:rPr>
      </w:pPr>
      <w:r>
        <w:rPr>
          <w:b/>
          <w:bCs/>
          <w:spacing w:val="20"/>
          <w:sz w:val="34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 Ita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500"/>
      <w:jc w:val="center"/>
      <w:outlineLvl w:val="0"/>
    </w:pPr>
    <w:rPr>
      <w:rFonts w:ascii="Academy Italic;Times New Roman" w:hAnsi="Academy Italic;Times New Roman" w:cs="Academy Italic;Times New Roman"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exact" w:line="500"/>
      <w:ind w:firstLine="708"/>
      <w:jc w:val="center"/>
      <w:outlineLvl w:val="1"/>
    </w:pPr>
    <w:rPr>
      <w:b/>
      <w:bCs/>
      <w:spacing w:val="20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exact" w:line="500"/>
      <w:jc w:val="both"/>
      <w:outlineLvl w:val="3"/>
    </w:pPr>
    <w:rPr>
      <w:spacing w:val="2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5:52:00Z</dcterms:created>
  <dc:creator>Tanya</dc:creator>
  <dc:description/>
  <dc:language>en-US</dc:language>
  <cp:lastModifiedBy>Tanya</cp:lastModifiedBy>
  <dcterms:modified xsi:type="dcterms:W3CDTF">2004-04-30T05:17:00Z</dcterms:modified>
  <cp:revision>18</cp:revision>
  <dc:subject/>
  <dc:title>Александр II - император всероссийский, старший сын императора Николая Павловича и государыни императрицы Александры Федоровны</dc:title>
</cp:coreProperties>
</file>