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943879875"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1132650735"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907740175"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1468630856"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982443509"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402001600"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713707244"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280561623"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