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Устройство вывод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ни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итор (дисплей) компьютера предназначен для вывода на экран текстовой и граф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азмер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потребительским параметром монитора является размер экрана по диагонали. Он измеряется в дюймах. Основные размеры: 14, 15, 17, 19, 21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лоса пропус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чественного отображения текста требуется высокая четкость. Для этого в мониторах применяют схемы тракта видеосигнала с гораздо более широкой, чем у телевизора, полосой пропускания (</w:t>
      </w:r>
      <w:r>
        <w:rPr>
          <w:sz w:val="28"/>
          <w:szCs w:val="28"/>
          <w:lang w:val="en-US"/>
        </w:rPr>
        <w:t>bandwith</w:t>
      </w:r>
      <w:r>
        <w:rPr>
          <w:sz w:val="28"/>
          <w:szCs w:val="28"/>
        </w:rPr>
        <w:t>).Чем меньше размер элемента изображения, тем большая частота нужна для его четкого воспроизведения на экране. В телевидении полоса сигнала ограничена 6,5 МГц, иначе в телеэфире не разместилось бы столько телеканалов. Поскольку картинка на монитор передается по кабелю, то здесь такого ограничения нет, и все зависит только от схемотехнического решения монитора. Современный монитор должен иметь полосу пропускания видеосигнала шириной 85-100 МГц для 15-дюймовых моделей, 110-150 МГц для 17-дюймовых и более 200 МГц для моделей больших размеров. Чем больше полоса пропускания, тем большую частоту обновления сможет поддержать монитор для заданного разрешения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«Зернистость»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обходимая полоса пропускания обеспечена и сигнал с четкими мелкими деталями попадает на электронно-лучевую трубку, мы упираемся в другой параметр монитора – так называемый «шаг маски», или, по-простому, «зерно». Дело в том, что в цветных телевизорах и мониторах экран (изнутри) покрыт мельчайшими частицами люминофора трех цветов – красного, зеленого и синего свечения. Три расположенных рядом частицы образуют триаду. Если рассмотреть в лупу экран, светящийся белым светом, мы увидим, что на самом деле светятся частицы трех цветов, которые сливаются в белый цвет. Все остальные цвета получаются, если элементы триады светятся с разной интенсивностью, например, если светятся только красный и зеленый элементы триады, то мы видим желтый цвет. Для управления свечением отдельных элементов триады используются три электронных луча, обегающие все триады экрана с частотой развертки. Чтобы каждый луч попадал точно на свой элемент триады, над люминофорным покрытием экрана помещается специальная маска (сетка), попадая на которую луч отклоняется точно на свой элемент три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мы видим, что экран цветного монитора, в отличие от монохромного, где покрытие люминофором сплошное и однородное, имеет зернистую структуру. Понятно, что чем меньше размер этих «зерен», тем большую четкость обеспечит тру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цветные мониторы имели размер «зерна» - 0,42 мм. С появлением графических режимов высокого разрешения использовать такие мониторы стало невозможно: мелкие детали, например тонкие вертикальные полосы, стали рябить и переливаться всеми цветами радуги. Позже появились трубки с «зерном» 0,31 мм, а затем и 0,28 мм. Сегодня самое распространенное значение – 0,27 мм, но в более дорогих моделях применяют трубки с еще меньшей зернистостью – 0,26-0,24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инескопы по форме экрана делятся на три типа: сферический, цилиндрический и пло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сфер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ранов</w:t>
      </w:r>
      <w:r>
        <w:rPr>
          <w:sz w:val="28"/>
          <w:szCs w:val="28"/>
        </w:rPr>
        <w:t xml:space="preserve"> поверхность выпуклая и все пиксели (точки) находятся на равном расстоянии от электронной пушки.</w:t>
      </w:r>
    </w:p>
    <w:p>
      <w:pPr>
        <w:pStyle w:val="Normal"/>
        <w:rPr/>
      </w:pPr>
      <w:r>
        <w:rPr>
          <w:b/>
          <w:sz w:val="28"/>
          <w:szCs w:val="28"/>
        </w:rPr>
        <w:t>Цилиндрический экран</w:t>
      </w:r>
      <w:r>
        <w:rPr>
          <w:sz w:val="28"/>
          <w:szCs w:val="28"/>
        </w:rPr>
        <w:t xml:space="preserve"> представляет собой сектор цилиндра: плоский по вертикали и закругленный по горизонтали. Преимущество экрана – большая яркость по сравнению с обычным плоскими экранами мониторов и меньшее количество бликов на экран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оские экраны ( 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gu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</w:t>
      </w:r>
      <w:r>
        <w:rPr>
          <w:sz w:val="28"/>
          <w:szCs w:val="28"/>
        </w:rPr>
        <w:t>) наиболее перспективны. Устанавливаются в самых совершенных моделях мон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ический экран                                             Цилиндрический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лоский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ранное 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параметром кинескопа являются отражающие и защитные свойства его поверхности. Если поверхность экрана никак не обработана, то он будет отражать все предметы, находящиеся за спиной пользователя, а также его самого. Кроме того, поток вторичного излучения, возникающий при попадании электронов на люминофор, может негативно влиять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и доступным видом антибликовой обработки экрана является покрытие диоксидом кремния. Это химическое соединение  внедряется в поверхность экрана тонким слоем. Некоторые изготовители кинескопов добавляют в покрытие также химические соединения, выполняющие функции антистатиков. В наиболее передовых способах обработки экрана для улучшения качества изображения используются многослойные покрытия из различных видов химических соединений.</w:t>
      </w:r>
    </w:p>
    <w:p>
      <w:pPr>
        <w:pStyle w:val="Normal"/>
        <w:rPr/>
      </w:pPr>
      <w:r>
        <w:rPr>
          <w:sz w:val="28"/>
          <w:szCs w:val="28"/>
        </w:rPr>
        <w:t xml:space="preserve">Мониторы по схеме </w:t>
      </w:r>
      <w:r>
        <w:rPr>
          <w:b/>
          <w:sz w:val="28"/>
          <w:szCs w:val="28"/>
        </w:rPr>
        <w:t>изображения, делятся на два тип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основе электронно-лучевой трубке (ЭЛТ, или </w:t>
      </w:r>
      <w:r>
        <w:rPr>
          <w:b/>
          <w:sz w:val="28"/>
          <w:szCs w:val="28"/>
          <w:lang w:val="en-US"/>
        </w:rPr>
        <w:t>CRT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на основе жидких кристаллов (ЖК-панель, </w:t>
      </w:r>
      <w:r>
        <w:rPr>
          <w:b/>
          <w:sz w:val="28"/>
          <w:szCs w:val="28"/>
          <w:lang w:val="en-US"/>
        </w:rPr>
        <w:t>LCD</w:t>
      </w:r>
      <w:r>
        <w:rPr>
          <w:b/>
          <w:sz w:val="28"/>
          <w:szCs w:val="28"/>
        </w:rPr>
        <w:t>-пане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мони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вредными для здоровья являются ЭЛТ-мониторы. Прежде всего, за счет рентгеновского излучения, возникающего из-за торможения электронов в трубке, и паразитного ультрафиолетового излучения монитора. К тому же на глазах человека отрицательно сказывается неравномерная яркость экрана, нечеткость изображения и выпуклость экрана.</w:t>
      </w:r>
    </w:p>
    <w:p>
      <w:pPr>
        <w:pStyle w:val="Normal"/>
        <w:rPr/>
      </w:pPr>
      <w:r>
        <w:rPr>
          <w:sz w:val="28"/>
          <w:szCs w:val="28"/>
        </w:rPr>
        <w:t>В связи с этим стали выпускать мониторы, поддерживающие различные эргономические стандарты: ТСО 95 и ТСО 99. Мониторы  (стандарт ТСО 99) гарантируют непричинение вреда здоровью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теры.</w:t>
      </w:r>
    </w:p>
    <w:p>
      <w:pPr>
        <w:pStyle w:val="Normal"/>
        <w:rPr/>
      </w:pPr>
      <w:r>
        <w:rPr>
          <w:sz w:val="28"/>
          <w:szCs w:val="28"/>
        </w:rPr>
        <w:t>Принтер (или печатающее устройство) предназначен для вывода информации на бум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интеры могут выводить текстовую, а также графическую информацию (рисунки, графики и т.д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йные прин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их принтерах изображение формируется микрокаплями специальных чернил, выдуваемых на бумагу с помощью сопел. Скорость печати струйных принтеров – от 60 до 10 сек. на страниц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зерные прин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ивают в настоящее время наилучшее (близкое к типографскому) качество печати. В этих принтерах для печати используется принцип ксерокопии: изображение переносится на бумагу со специального барабана, к которому электрически притягиваются частички краски. Отличие лазерного принтера от обычного ксерокопировального аппарата состоит в том, что печатающий барабан электризуется с помощью луча лазера по командам из компьютера. Скорость печати лазерных принтеров – от 15 до 3 сек на страницу. </w:t>
      </w:r>
    </w:p>
    <w:p>
      <w:pPr>
        <w:pStyle w:val="Normal"/>
        <w:rPr/>
      </w:pPr>
      <w:r>
        <w:rPr>
          <w:sz w:val="28"/>
          <w:szCs w:val="28"/>
        </w:rPr>
        <w:t xml:space="preserve">Существует несколько тысяч моделей принтеров, которые используются с процессорами, такие как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 ,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оттер –</w:t>
      </w:r>
      <w:r>
        <w:rPr>
          <w:sz w:val="28"/>
          <w:szCs w:val="28"/>
        </w:rPr>
        <w:t>устройство для вывода рисунков и другой графической информации на бумагу .Скорость печати у них ниже, чем у лазерных принте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фопостроитель  - </w:t>
      </w:r>
      <w:r>
        <w:rPr>
          <w:sz w:val="28"/>
          <w:szCs w:val="28"/>
        </w:rPr>
        <w:t>устройство для вывода чертежей на бумагу. Имеются графопостроители, рассчитанные на размер бумаги пишущей машинки (формат А4), а бывают графопостроители, выдающие чертежи размером 2х2м и бол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55:00Z</dcterms:created>
  <dc:creator>Сергей</dc:creator>
  <dc:description/>
  <dc:language>en-US</dc:language>
  <cp:lastModifiedBy>Сергей</cp:lastModifiedBy>
  <cp:lastPrinted>2003-10-23T19:49:00Z</cp:lastPrinted>
  <dcterms:modified xsi:type="dcterms:W3CDTF">2003-10-23T15:51:00Z</dcterms:modified>
  <cp:revision>5</cp:revision>
  <dc:subject/>
  <dc:title/>
</cp:coreProperties>
</file>