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Международный государственный университет природы, общества и человека «Дубна»</w:t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>
          <w:b/>
          <w:b/>
        </w:rPr>
      </w:pPr>
      <w:r>
        <w:rPr>
          <w:b/>
        </w:rPr>
        <w:t>Кафедра экономики</w:t>
      </w:r>
    </w:p>
    <w:p>
      <w:pPr>
        <w:pStyle w:val="Normal"/>
        <w:overflowPunct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урсовая работа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акроэкономике</w:t>
      </w:r>
    </w:p>
    <w:p>
      <w:pPr>
        <w:pStyle w:val="Normal"/>
        <w:overflowPunct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jc w:val="center"/>
        <w:rPr/>
      </w:pPr>
      <w:r>
        <w:rPr>
          <w:sz w:val="28"/>
          <w:szCs w:val="28"/>
        </w:rPr>
        <w:t>Пенсионный Фонд Российской Федерации</w:t>
      </w:r>
    </w:p>
    <w:p>
      <w:pPr>
        <w:pStyle w:val="Normal"/>
        <w:overflowPunct w:val="false"/>
        <w:rPr/>
      </w:pPr>
      <w:r>
        <w:rPr/>
        <w:t> </w:t>
      </w:r>
    </w:p>
    <w:p>
      <w:pPr>
        <w:pStyle w:val="Normal"/>
        <w:overflowPunct w:val="false"/>
        <w:rPr/>
      </w:pPr>
      <w:r>
        <w:rPr/>
        <w:t> </w:t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</w:r>
    </w:p>
    <w:p>
      <w:pPr>
        <w:pStyle w:val="Normal"/>
        <w:overflowPunct w:val="false"/>
        <w:jc w:val="right"/>
        <w:rPr/>
      </w:pPr>
      <w:r>
        <w:rPr/>
        <w:t> </w:t>
      </w:r>
      <w:r>
        <w:rPr>
          <w:b/>
        </w:rPr>
        <w:t>Выполнила:</w:t>
      </w:r>
      <w:r>
        <w:rPr/>
        <w:t xml:space="preserve"> студентка гр. 2031</w:t>
      </w:r>
    </w:p>
    <w:p>
      <w:pPr>
        <w:pStyle w:val="Normal"/>
        <w:overflowPunct w:val="false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Бурлака К. А.</w:t>
      </w:r>
    </w:p>
    <w:p>
      <w:pPr>
        <w:pStyle w:val="Normal"/>
        <w:overflowPunct w:val="false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overflowPunct w:val="false"/>
        <w:jc w:val="center"/>
        <w:rPr>
          <w:i/>
          <w:i/>
        </w:rPr>
      </w:pPr>
      <w:r>
        <w:rPr/>
        <w:t xml:space="preserve">                                                                                                 </w:t>
      </w:r>
      <w:r>
        <w:rPr>
          <w:b/>
        </w:rPr>
        <w:t>Проверил:</w:t>
      </w:r>
      <w:r>
        <w:rPr/>
        <w:t xml:space="preserve"> </w:t>
      </w:r>
      <w:r>
        <w:rPr>
          <w:i/>
        </w:rPr>
        <w:t>Лебедев А. М.</w:t>
      </w:r>
    </w:p>
    <w:p>
      <w:pPr>
        <w:pStyle w:val="Normal"/>
        <w:overflowPunct w:val="false"/>
        <w:jc w:val="center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/>
        <w:t> </w:t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/>
      </w:r>
    </w:p>
    <w:p>
      <w:pPr>
        <w:pStyle w:val="Normal"/>
        <w:overflowPunct w:val="false"/>
        <w:jc w:val="center"/>
        <w:rPr/>
      </w:pPr>
      <w:r>
        <w:rPr>
          <w:b/>
        </w:rPr>
        <w:t>Дубна, 2005</w:t>
      </w:r>
    </w:p>
    <w:p>
      <w:pPr>
        <w:pStyle w:val="Normal"/>
        <w:overflowPunct w:val="false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230658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3">
            <w:r>
              <w:rPr>
                <w:rStyle w:val="IndexLink"/>
                <w:sz w:val="28"/>
                <w:szCs w:val="28"/>
                <w:lang w:val="en-US" w:eastAsia="en-US"/>
              </w:rPr>
              <w:t>Пенсионный фонд как звено бюджетной системы РФ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4">
            <w:r>
              <w:rPr>
                <w:rStyle w:val="IndexLink"/>
                <w:sz w:val="28"/>
                <w:szCs w:val="28"/>
                <w:lang w:val="en-US" w:eastAsia="en-US"/>
              </w:rPr>
              <w:t>Цели и Задачи Пенсионного Фонд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5">
            <w:r>
              <w:rPr>
                <w:rStyle w:val="IndexLink"/>
                <w:sz w:val="28"/>
                <w:szCs w:val="28"/>
                <w:lang w:val="en-US" w:eastAsia="en-US"/>
              </w:rPr>
              <w:t>Бюджет ПФ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6">
            <w:r>
              <w:rPr>
                <w:rStyle w:val="IndexLink"/>
                <w:sz w:val="28"/>
                <w:szCs w:val="28"/>
                <w:lang w:val="en-US" w:eastAsia="en-US"/>
              </w:rPr>
              <w:t>Налогообложени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7">
            <w:r>
              <w:rPr>
                <w:rStyle w:val="IndexLink"/>
                <w:sz w:val="28"/>
                <w:szCs w:val="28"/>
                <w:lang w:val="en-US" w:eastAsia="en-US"/>
              </w:rPr>
              <w:t>Суть работы Пенсионного Фонд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8">
            <w:r>
              <w:rPr>
                <w:rStyle w:val="IndexLink"/>
                <w:sz w:val="28"/>
                <w:szCs w:val="28"/>
                <w:lang w:val="en-US" w:eastAsia="en-US"/>
              </w:rPr>
              <w:t>Бюджет фонда на 2001-2002 года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89">
            <w:r>
              <w:rPr>
                <w:rStyle w:val="IndexLink"/>
                <w:sz w:val="28"/>
                <w:szCs w:val="28"/>
                <w:lang w:val="en-US" w:eastAsia="en-US"/>
              </w:rPr>
              <w:t>Доходная часть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90">
            <w:r>
              <w:rPr>
                <w:rStyle w:val="IndexLink"/>
                <w:sz w:val="28"/>
                <w:szCs w:val="28"/>
                <w:lang w:val="en-US" w:eastAsia="en-US"/>
              </w:rPr>
              <w:t>Показатель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91">
            <w:r>
              <w:rPr>
                <w:rStyle w:val="IndexLink"/>
                <w:sz w:val="28"/>
                <w:szCs w:val="28"/>
                <w:lang w:val="en-US" w:eastAsia="en-US"/>
              </w:rPr>
              <w:t>Расходная часть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92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2306593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 и источников</w:t>
              <w:tab/>
              <w:t>3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overflowPunct w:val="false"/>
        <w:spacing w:lineRule="auto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overflowPunct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102306582"/>
      <w:bookmarkEnd w:id="0"/>
      <w:r>
        <w:rPr/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/>
      </w:pPr>
      <w:r>
        <w:rPr>
          <w:sz w:val="28"/>
        </w:rPr>
        <w:t>В период становления рыночных отношений и формирования многоукладной экономики в начале 90-х, в России (тогда еще РСФСР) назрела необходимость в создании специализированных страховых институтов для решения задач в сфере обязательного государственного социального страхования. И такие институты были созданы в форме государственных внебюджетных социальных фонд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Пенсионный фонд РФ аккумулировал средства для государственного пенсионного обеспечения, Фонд социального страхования финансировал выплаты пособий по временной нетрудоспособности, санаторно-куррортное лечение и т.д. Фонды ОМС финансировали программы обязательного медицинского страхования. Фонд занятости обеспечивал выплату пособий по безработице. В дальнейшем Фонд занятости был преобразован в федеральную государственную службу занятост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Бюджеты фондов были выделены из государственного бюджета, получив собственные источники финансирования в виде обязательных страховых взносов, уплачиваемых, как правило, работодателями за наемных работников. Более того, первоначально (по 2000 год включительно) фонды сами занимались контролем за сбором страховых взносов. И только с 2001 года с введением единого социального налога эта функция была передана налоговым органа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ab/>
        <w:t>Сейчас Россия вступает в очень интересную фазу своего развития, когда период накопления первоначального капитала и передела собственности, сопровождавшийся массой негативных явлений, в основном закончился и страна вступает в стадию формирования цивилизованных капиталистических производственных отношений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8"/>
        </w:rPr>
        <w:tab/>
        <w:t>Цель этой работы – осветить современное состояние государственного внебюджетного социального фонда, а именно пенсионного фонда. Также мне бы хотелось осветить наиболее острые проблемы, стоящие перед ним и возможные пути их решения.</w:t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102306583"/>
      <w:bookmarkEnd w:id="1"/>
      <w:r>
        <w:rPr/>
        <w:t>Пенсионный фонд как звено бюджетной системы РФ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бюджетной системы Российской Федерации определяется Бюджетным Кодексом РФ и состоит из бюджетов трех уровней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ый уровень - федеральный бюджет и бюджеты государственных внебюджетных фондов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торой уровень - бюджеты субъектов Российской Федерации и бюджеты территориальных государственных внебюджетных фондов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тий уровень - местные бюджеты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 видно из этого определения государственные внебюджетные фонды являются частью бюджетной системы Российской Федерации. Статья 13 БК РФ определяет государственный внебюджетный фонд – как фонд денежных средств,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, социальное страхование, социальное обеспечение в случае безработицы, охрану здоровья и медицинскую помощь. Расходы и доходы государственного внебюджетного фонда формируются в порядке, установленном федеральным законом, либо в ином порядке, предусмотренном Бюджетным Кодексом.</w:t>
      </w:r>
    </w:p>
    <w:p>
      <w:pPr>
        <w:pStyle w:val="ConsNonforma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акже как и Федеральный бюджет, бюджеты государственных внебюджетных фондов разрабатываются и утверждаются в форме федеральных законов, бюджеты территориальных государственных внебюджетных фондов разрабатываются и утверждаются в форме законов субъектов Российской Федерации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щие принципы, состав и порядок функционирования государственных внебюджетных фондов определяетя главой 17 БК РФ, которая так и называется “ГОСУДАРСТВЕННЫЕ ВНЕБЮДЖЕТНЫЕ ФОНДЫ”, и устанавливает, что вне федерального бюджета образуются государственные фонды денежных средств, управляемые органами государственной власти Российской Федерации и предназначенные для реализации конституционных прав граждан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ми внебюджетными фондами Российской Федерации являются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сионный фонд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нд социального страхования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фонд обязательного медицинского страхования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й фонд занятости населения Российской Федерации.</w:t>
      </w:r>
    </w:p>
    <w:p>
      <w:pPr>
        <w:pStyle w:val="Heading1"/>
        <w:spacing w:lineRule="auto" w:line="360"/>
        <w:rPr>
          <w:sz w:val="28"/>
        </w:rPr>
      </w:pPr>
      <w:bookmarkStart w:id="2" w:name="__RefHeading___Toc102306584"/>
      <w:bookmarkEnd w:id="2"/>
      <w:r>
        <w:rPr/>
        <w:t>Цели и Задачи Пенсионного Фонд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ажнейший принцип пенсионного фонда – солидарная ответственность поколений. Он преследует цель обеспечить заработанный человеком уровень жизненных благ путем перераспределения средств во времени (нынешние работники содержат вчерашних, завтрашние – возьмут обеспечение нынешних) и в пространстве – где бы человек ни жил (даже за границей), он своим трудом и прошлыми социальными отчислениями гарантирует себе определенный прожиточный уровень в будущем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сионный фонд Российской Федерации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Пенсионный фонд РФ является самостоятельным финансово-кредитным учреждением, осуществляющим свою деятельность в соответствии с законодательством Российской Федерации. Он также имеет право выполнять отдельные банковские операции в порядке, установленном действующим на территории Российской Федерации законодательством о банках и банковской деятельности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нежные средства ПФР и его находятся в государственной собственности Российской Федерации. Они не входят в состав бюджетов, других фондов и изъятию не подлежат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Положению о Пенсионном фонде РФ, он обеспечивает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евой сбор и аккумуляцию страховых взносов (с 1 января 2001 года контроль за правильностью исчисления, полнотой и своевременностью внесения взносов в Пенсионный фонд РФ, уплачиваемых в составе единого социального налога (взноса), осуществляется налоговыми органами РФ)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работы по взысканию с работодателей и граждан, виновных в причинении вреда здоровью работников и других граждан, сумм государственных пенсий по инвалидности вследствие трудового увечья, профессионального заболевания или по случаю потери кормильца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изацию средств ПФР, а также привлечение в него добровольных взносов (в том числе валютных ценностей) физических и юридических лиц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с участием налоговых органов за своевременным и полным поступлением в ПФР страховых взносов, а также контроль за правильным и рациональным расходованием его средств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и ведение индивидуального (персонифицированного) учета застрахованных лиц в соответствии с Федеральным законом "Об индивидуальном (персонифицированном) учете в системе государственного пенсионного страхования", а также организацию и ведение государственного банка данных по всем категориям плательщиков страховых взносов в Пенсионный фонд Российской Федерации (России); межгосударственное и международное сотрудничество Российской Федерации по вопросам, относящимся к компетенции ПФР; участие в разработке и реализации в установленном порядке межгосударственных и международных договоров и соглашений по вопросам пенсий и пособий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ение и обобщение практики применения нормативных актов по вопросам уплаты в ПФР страховых взносов и внесение в Верховный Совет Российской Федерации предложений по ее совершенствованию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/>
      </w:pPr>
      <w:r>
        <w:rPr>
          <w:rFonts w:cs="Times New Roman" w:ascii="Times New Roman" w:hAnsi="Times New Roman"/>
          <w:sz w:val="28"/>
        </w:rPr>
        <w:t>проведение научно-исследовательской работы в области государственного пенсионного страхования;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ъяснительную работу среди населения и юридических лиц по вопросам, относящимся к компетенции ПФР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ФР также может принимать участие в финансировании программ социальной защиты пожилых и нетрудоспособных граждан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Руководство ПФР осуществляет Правление и его постоянно действующий орган – Исполнительная дирекция. Дирекции подчиняются отделения в республиках в составе РФ, отделения в национально – государственных и административно – территориальных образованиях. Региональные отделения имеют в своем составе Управления ПФР по городам и районам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юджет ПФР и смета расходов (включая фонд оплаты труда), а так же отчеты об их исполнении составляются Правлением. Бюджет утверждается законодательным органом. В Законе о бюджете Пенсионного фонда РФ утверждаются общая сумма доходов, в том числе по источникам, и общая сумма расходов – по направлениям. Отчет фонда об исполнении бюджета за каждый год также в виде федерального закона утверждается Государственной Думой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роме Положения и бюджетных законов, деятельность Пенсионного фонда регламентируется закон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О государственном социальном страховании в РФ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О трудовых пенсиях в РФ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Symbol" w:ascii="Symbol" w:hAnsi="Symbol"/>
          <w:sz w:val="28"/>
          <w:lang w:val="en-US"/>
        </w:rPr>
        <w:t>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Об индивидуальном (персонифицированном) учете в системе государственного пенсионного страхования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ab/>
        <w:t xml:space="preserve">а также Указами Президента РФ и Постановлениями Правительства РФ. </w:t>
      </w:r>
    </w:p>
    <w:p>
      <w:pPr>
        <w:pStyle w:val="Heading1"/>
        <w:spacing w:lineRule="auto" w:line="360"/>
        <w:rPr/>
      </w:pPr>
      <w:bookmarkStart w:id="3" w:name="__RefHeading___Toc102306585"/>
      <w:bookmarkEnd w:id="3"/>
      <w:r>
        <w:rPr/>
        <w:t>Бюджет ПФ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Согласно статье 17 Федерального закона от 15 декабря 2001 года N 167-ФЗ «Об обязательном пенсионном страховании в Российской Федерации» бюджет Пенсионного фонда Российской Федерации формируется за счет: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ых взносов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 федерального бюджета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 пеней и иных финансовых санкций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 от размещения (инвестирования) временно свободных средств обязательного пенсионного страхования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бровольных взносов физических лиц и организаций, уплачиваемых ими не в качестве страхователей или застрахованных лиц;</w:t>
      </w:r>
    </w:p>
    <w:p>
      <w:pPr>
        <w:pStyle w:val="Cons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5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х источников, не запрещенных законодательством Российской Федерации.</w:t>
      </w:r>
    </w:p>
    <w:p>
      <w:pPr>
        <w:pStyle w:val="Heading2"/>
        <w:spacing w:lineRule="auto" w:line="360"/>
        <w:rPr/>
      </w:pPr>
      <w:bookmarkStart w:id="4" w:name="__RefHeading___Toc102306586"/>
      <w:bookmarkEnd w:id="4"/>
      <w:r>
        <w:rPr/>
        <w:t>Налогообложение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федерального бюджета, выделяемые на выплату базовой части трудовых пенсий и пенсий по государственному пенсионному обеспечению, установленных в соответствии с Федеральными законами "О трудовых пенсиях в Российской Федерации" и "О государственном пенсионном обеспечении в Российской Федерации", включая организацию их доставки,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в объеме, предусмотренном федеральным законом, а также средства федерального бюджета, включаются в состав доходной и расходной частей бюджета Пенсионного фонда Российской Федерации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(взносу), установленные главой 24 "Единый социальный налог (взнос)" Налогового кодекса Российской Федерации. Согласно этой главе: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ъектом налогообложения для организаций и индивидуальных предпринимателей, признаются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иваемых индивидуальным предпринимателям), а также по авторским договорам.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ъектом налогообложения для физических лиц, признаются выплаты и иные вознаграждения по трудовым и гражданско-правовым договорам, предметом которых является выполнение работ, оказание услуг, выплачиваемые налогоплательщиками в пользу физических лиц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овая база определяется как сумма выплат и иных вознаграждений, предусмотренных Налоговым Кодексом, начисленных налогоплательщиками за налоговый период в пользу физических лиц. При определении налоговой базы учитываются любые выплаты и вознаграждения, вне зависимости от формы, в которой осуществляются данные выплаты, в частности, полная или частичная оплата товаров (работ, услуг, имущественных или иных прав), предназначенных для физического лица - работника или членов его семьи, в том числе коммунальных услуг, питания, отдыха, обучения в их интересах, оплата страховых взносов по договорам добровольного страхования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подлежат налогообложению: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государственные пособия, выплачиваемые в соответствии с законодательством Российской Федерации, законодательными актами субъектов Российской Федерации, решениями представительных органов местного самоуправления, в том числе пособия по временной нетрудоспособности, пособия по уходу за больным ребенком, пособия по безработице, беременности и родам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се виды установленных законодательством Российской Федерации, законодательными актами субъектов Российской Федерации, решениями представительных органов местного самоуправления компенсационных выплат (в пределах норм, установленных в соответствии с законодательством Российской Федерации), связанных с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щением вреда, причиненного увечьем или иным повреждением здоровья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сплатным предоставлением жилых помещений и коммунальных услуг, питания и продуктов, топлива или соответствующего денежного возмещения; оплатой стоимости и (или) выдачей полагающегося натурального довольствия, а также с выплатой денежных средств взамен этого довольствия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ой стоимости питания, спортивного снаряжения, оборудования, спортивной и парадной формы, получаемых спортсменами и работниками физкультурно - спортивных организаций для учебно - тренировочного процесса и участия в спортивных соревнованиях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ольнением работников, включая компенсации за неиспользованный отпуск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щением иных расходов, включая расходы на повышение профессионального уровня работников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устройством работников, уволенных в связи с осуществлением мероприятий по сокращению численности или штата, реорганизацией или ликвидацией организ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м физическим лицом трудовых обязанностей (в том числе переезд на работу в другую местность и возмещение командировочных расходов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плате налогоплательщиком расходов на командировки работников как внутри страны, так и за ее пределы не подлежат налогообложению суточные в пределах норм, установленных в соответствии с законодательством Российской Федерации, а также фактически произведенные и документально подтвержденные целевые расходы на проезд до места назначения и обратно, сборы за услуги аэропортов, комиссионные сборы, расходы на проезд в аэропорт или на вокзал в местах отправления, назначения или пересадок, на провоз багажа, расходы по найму жилого помещения, расходы на оплату услуг связи, сборы за выдачу (получение) и регистрацию служебного заграничного паспорта, сборы за выдачу (получение) виз, а также расходы на обмен наличной валюты или чека в банке на наличную иностранную валюту. При непредставлении документов, подтверждающих оплату расходов по найму жилого помещения, суммы такой оплаты освобождаются от налогообложения в пределах норм, установленных в соответствии с законодательством Российской Федерации. Аналогичный порядок налогообложения применяется к выплатам, производимым физическим лицам, находящимся во властном или административном подчинении организации, а также членам совета директоров или любого аналогичного органа компании, прибывающим для участия в заседании совета директоров, правления или другого аналогичного органа этой компании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уммы единовременной материальной помощи, оказываемой налогоплательщиком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, а также физическим лицам, пострадавшим от террористических актов на территории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ленам семьи умершего работника или работнику в связи со смертью члена (членов) его семьи;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суммы оплаты труда и другие суммы в иностранной валюте, выплачиваемые своим работникам, а также военнослужащим, направленным на работу (службу) за границу, налогоплательщиками - финансируемыми из федерального бюджета государственными учреждениями или организациями - в пределах размеров, установленных законодательством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доходы членов крестьянского (фермерского) хозяйства, получаемые в этом хозяйстве от производства и реализации сельскохозяйственной продукции, а также от производства сельскохозяйственной продукции, ее переработки и реализации - в течение пяти лет начиная с года регистрации хозяйства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) доходы (за исключением оплаты труда наемных работников), получаемые членами зарегистрированных в установленном порядке родовых, семейных общин малочисленных народов Севера от реализации продукции, полученной в результате ведения ими традиционных видов промысла;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) суммы страховых платежей (взносов) по обязательному страхованию работников, осуществляемому налогоплательщиком в порядке, установленном законодательством Российской Федерации; суммы платежей (взносов) налогоплательщика по договорам добровольного личного страхования работников, заключаемым на срок не менее одного года, предусматривающим оплату страховщиками медицинских расходов этих застрахованных лиц; суммы платежей (взносов) налогоплательщика по договорам добровольного личного страхования работников,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;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суммы, выплачиваемые за счет членских взносов садоводческих, садово - огородных, гаражно - строительных и жилищно - строительных кооперативов (товариществ) лицам, выполняющим работы (услуги) для указанных организаций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стоимость проезда работников и членов их семей к месту проведения отпуска и обратно, оплачиваемая налогоплательщиком лицам, работающим и проживающим в районах Крайнего Севера и приравненных к ним местностях, в соответствии с законодательством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суммы, выплачиваемые физическим лицам избирательными комиссиями, а также из средств избирательных фондов кандидатов, зарегистрированных кандидатов на должность Президента Российской Федерации, кандидатов, зарегистрированных кандидатов в депутаты Государственной Думы, кандидатов, зарегистрированных кандидатов в депутаты законодательного (представительного) органа государственной власти субъекта Российской Федерации, кандидатов, зарегистрированных кандидатов на должность главы исполнительной власти субъекта Российской Федерации, кандидатов, зарегистрированных кандидатов в выборный орган местного самоуправления, кандидатов, зарегистрированных кандидатов на должность главы муниципального образования, кандидатов, зарегистрированных кандидатов на должность в ином федеральном государственном органе, государственном органе субъекта Российской Федерации, предусмотренном Конституцией Российской Федерации, конституцией, уставом субъекта Российской Федерации, и избираемых непосредственно гражданами, кандидатов, зарегистрированных кандидатов на иную должность в органе местного самоуправления, предусмотренную уставом муниципального образования и замещаемую посредством прямых выборов, избирательных фондов избирательных объединений и избирательных блоков за выполнение этими лицами работ, непосредственно связанных с проведением избирательных компаний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) стоимость форменной одежды и обмундирования, выдаваемых работникам, обучающимся, воспитанникам в соответствии с законодательством Российской Федерации, а также государственным служащим федеральных органов власти бесплатно или с частичной оплатой и остающихся в личном постоянном пользовании;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стоимость льгот по проезду, предоставляемых законодательством Российской Федерации отдельным категориям работников, обучающихся, воспитанников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выплаты в денежной и натуральной формах, осуществляемые за счет членских профсоюзных взносов каждому члену профсоюза, при условии, что данные выплаты производятся не чаще одного раза в три месяца и не превышают 10 000 рублей в год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) выплаты в натуральной форме товарами собственного производства - сельскохозяйственной продукцией и (или) товарами для детей - в размере до 1 000 рублей (включительно) в расчете на одно физическое лицо - работника за календарный месяц.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подлежат налогообложению выплаты работникам организаций, финансируемых за счет средств бюджетов, не превышающие 2 000 рублей на одно физическое лицо за налоговый период по каждому из следующих оснований: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ы материальной помощи, оказываемой работодателями своим работникам, а также бывшим своим работникам, уволившимся в связи с выходом на пенсию по инвалидности или по возрасту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ы возмещения (оплата) работодателями своим бывшим работникам (пенсионерам по возрасту и (или) инвалидам) и (или) членам их семей стоимости приобретенных ими (для них) медикаментов, назначенных им лечащим врачом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уплаты налога освобождаются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рганизации любых организационно - правовых форм - с сумм выплат и иных вознаграждений, не превышающих в течение налогового периода 100 000 рублей на каждого работника, являющегося инвалидом I, II или III группы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ледующие категории налогоплательщиков - работодателей - с сумм выплат и иных вознаграждений, не превышающих 100 000 рублей в течение налогового периода на каждого отдельного работника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их региональные и местные отделения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;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 - инвалидам и их родителям, единственными собственниками имущества которых являются указанные общественные организации инвалидов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казанные в настоящем подпункте льготы не распространяются на налогоплательщик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; </w:t>
      </w:r>
    </w:p>
    <w:p>
      <w:pPr>
        <w:pStyle w:val="Con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) налогоплательщики – индивидуальные предприниматели, являющиеся инвалидами I, II или III группы, в части доходов от их предпринимательской деятельности и иной профессиональной деятельности в размере, не превышающем 100 000 рублей в течение налогового периода; 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) российские фонды поддержки образования и науки - с сумм выплат гражданам Российской Федерации в виде грантов (безвозмездной помощи), предоставляемых учителям, преподавателям, школьникам, студентам и (или) аспирантам государственных и (или) муниципальных образовательных учреждений. </w:t>
      </w:r>
    </w:p>
    <w:p>
      <w:pPr>
        <w:pStyle w:val="Heading1"/>
        <w:rPr/>
      </w:pPr>
      <w:bookmarkStart w:id="5" w:name="__RefHeading___Toc102306587"/>
      <w:bookmarkEnd w:id="5"/>
      <w:r>
        <w:rPr/>
        <w:t>Суть работы Пенсионного Фонда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для всех остальных категорий существует тариф страхового взноса для страхователей, выступающих в качестве работодателей. 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350"/>
        <w:gridCol w:w="1215"/>
        <w:gridCol w:w="1350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а для</w:t>
              <w:br/>
              <w:t>начисле-</w:t>
              <w:br/>
              <w:t xml:space="preserve">ния     </w:t>
              <w:br/>
              <w:t xml:space="preserve">страхо- </w:t>
              <w:br/>
              <w:t xml:space="preserve">вых     </w:t>
              <w:br/>
              <w:t xml:space="preserve">взносов </w:t>
              <w:br/>
              <w:t xml:space="preserve">на каж- </w:t>
              <w:br/>
              <w:t>дого от-</w:t>
              <w:br/>
              <w:t>дельного</w:t>
              <w:br/>
              <w:t>работни-</w:t>
              <w:br/>
              <w:t xml:space="preserve">ка на-  </w:t>
              <w:br/>
              <w:t xml:space="preserve">растаю- </w:t>
              <w:br/>
              <w:t>щим ито-</w:t>
              <w:br/>
              <w:t xml:space="preserve">гом с   </w:t>
              <w:br/>
              <w:t xml:space="preserve">начала  </w:t>
              <w:br/>
              <w:t xml:space="preserve">года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мужчин 1952   </w:t>
              <w:br/>
              <w:t xml:space="preserve">года рождения и   </w:t>
              <w:br/>
              <w:t xml:space="preserve">старше и женщин   </w:t>
              <w:br/>
              <w:t xml:space="preserve">1956 года рож-    </w:t>
              <w:br/>
              <w:t xml:space="preserve">дения и старше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мужчин с 1953 </w:t>
              <w:br/>
              <w:t xml:space="preserve">по 1966 год рож-  </w:t>
              <w:br/>
              <w:t xml:space="preserve">дения и женщин с  </w:t>
              <w:br/>
              <w:t xml:space="preserve">1957 по 1966 год  </w:t>
              <w:br/>
              <w:t xml:space="preserve">рождения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лиц 1967 года</w:t>
              <w:br/>
              <w:t>рождения и моложе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-</w:t>
              <w:br/>
              <w:t>сирование</w:t>
              <w:br/>
              <w:t xml:space="preserve">накопи-  </w:t>
              <w:br/>
              <w:t xml:space="preserve">тельной  </w:t>
              <w:br/>
              <w:t xml:space="preserve">части    </w:t>
              <w:br/>
              <w:t xml:space="preserve">трудовой </w:t>
              <w:br/>
              <w:t xml:space="preserve">пенс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-</w:t>
              <w:br/>
              <w:t>сирование</w:t>
              <w:br/>
              <w:t xml:space="preserve">накопи-  </w:t>
              <w:br/>
              <w:t xml:space="preserve">тельной  </w:t>
              <w:br/>
              <w:t xml:space="preserve">части    </w:t>
              <w:br/>
              <w:t xml:space="preserve">трудовой </w:t>
              <w:br/>
              <w:t xml:space="preserve">пенс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 xml:space="preserve">нанси-  </w:t>
              <w:br/>
              <w:t xml:space="preserve">рование </w:t>
              <w:br/>
              <w:t xml:space="preserve">накопи- </w:t>
              <w:br/>
              <w:t xml:space="preserve">тельной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   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,0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,0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,0     </w:t>
              <w:br/>
              <w:t>проц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,0     </w:t>
              <w:br/>
              <w:t>процента</w:t>
            </w:r>
          </w:p>
        </w:tc>
      </w:tr>
      <w:tr>
        <w:trPr>
          <w:trHeight w:val="12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    </w:t>
              <w:br/>
              <w:t xml:space="preserve">100 001 </w:t>
              <w:br/>
              <w:t>рубля до</w:t>
              <w:br/>
              <w:t xml:space="preserve">3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000  </w:t>
              <w:br/>
              <w:t>рублей +</w:t>
              <w:br/>
              <w:t>7,9 про-</w:t>
              <w:br/>
              <w:t xml:space="preserve">цента с </w:t>
              <w:br/>
              <w:t xml:space="preserve">суммы,  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000  </w:t>
              <w:br/>
              <w:t>рублей +</w:t>
              <w:br/>
              <w:t>6,8 про-</w:t>
              <w:br/>
              <w:t xml:space="preserve">цента с </w:t>
              <w:br/>
              <w:t xml:space="preserve">суммы,  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000    </w:t>
              <w:br/>
              <w:t xml:space="preserve">рублей + </w:t>
              <w:br/>
              <w:t xml:space="preserve">1,1 про- </w:t>
              <w:br/>
              <w:t xml:space="preserve">цента с  </w:t>
              <w:br/>
              <w:t xml:space="preserve">суммы,   </w:t>
              <w:br/>
              <w:t xml:space="preserve">превы-   </w:t>
              <w:br/>
              <w:t xml:space="preserve">шающей   </w:t>
              <w:br/>
              <w:t xml:space="preserve">1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000   </w:t>
              <w:br/>
              <w:t>рублей +</w:t>
              <w:br/>
              <w:t>4,5 про-</w:t>
              <w:br/>
              <w:t xml:space="preserve">цента с </w:t>
              <w:br/>
              <w:t xml:space="preserve">суммы,  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000   </w:t>
              <w:br/>
              <w:t>рублей +</w:t>
              <w:br/>
              <w:t>3,4 про-</w:t>
              <w:br/>
              <w:t xml:space="preserve">цента с </w:t>
              <w:br/>
              <w:t xml:space="preserve">суммы,  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</w:tr>
      <w:tr>
        <w:trPr>
          <w:trHeight w:val="12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    </w:t>
              <w:br/>
              <w:t xml:space="preserve">300 001 </w:t>
              <w:br/>
              <w:t>рубля до</w:t>
              <w:br/>
              <w:t xml:space="preserve">6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800  </w:t>
              <w:br/>
              <w:t>рублей +</w:t>
              <w:br/>
              <w:t xml:space="preserve">3,95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 600  </w:t>
              <w:br/>
              <w:t>рублей +</w:t>
              <w:br/>
              <w:t xml:space="preserve">3,39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200    </w:t>
              <w:br/>
              <w:t xml:space="preserve">рублей + </w:t>
              <w:br/>
              <w:t xml:space="preserve">0,56     </w:t>
              <w:br/>
              <w:t xml:space="preserve">процента </w:t>
              <w:br/>
              <w:t xml:space="preserve">с суммы, </w:t>
              <w:br/>
              <w:t xml:space="preserve">превы-   </w:t>
              <w:br/>
              <w:t xml:space="preserve">шающей   </w:t>
              <w:br/>
              <w:t xml:space="preserve">3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 000  </w:t>
              <w:br/>
              <w:t>рублей +</w:t>
              <w:br/>
              <w:t xml:space="preserve">2,26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800  </w:t>
              <w:br/>
              <w:t>рублей +</w:t>
              <w:br/>
              <w:t xml:space="preserve">1,69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ыше   </w:t>
              <w:br/>
              <w:t xml:space="preserve">6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1 650 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5 770 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880  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780 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 870  </w:t>
              <w:br/>
              <w:t xml:space="preserve">рублей  </w:t>
            </w:r>
          </w:p>
        </w:tc>
      </w:tr>
    </w:tbl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счетным периодом понимается календарный год.</w:t>
      </w:r>
    </w:p>
    <w:p>
      <w:pPr>
        <w:pStyle w:val="ConsNormal"/>
        <w:spacing w:lineRule="auto" w:line="36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й период состоит из отчетных периодов. Отчетными периодами</w:t>
      </w:r>
      <w:r>
        <w:rPr>
          <w:rFonts w:cs="Times New Roman" w:ascii="Times New Roman" w:hAnsi="Times New Roman"/>
          <w:sz w:val="28"/>
        </w:rPr>
        <w:t xml:space="preserve"> признаются первый квартал, полугодие, девять месяцев календарного года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о страхователь уплачивает авансовые платежи, а по итогам отчетного периода рассчитывает разницу между суммой страховых взносов, исчисленных исходя из базы для начисления страховых взносов, определяемой с начала расчетного периода, включая текущий отчетный период, и суммой авансовых платежей, уплаченных за отчетный период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о страхователи производят исчисление суммы авансовых платежей по страховым взносам, исходя из базы для начисления страховых взносов, исчисленной с начала расчетного периода, и тарифа страхового взноса. Сумма авансового платежа по страховым взносам, подлежащая уплате за текущий месяц, определяется с учетом ранее уплаченных сумм авансовых платежей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лата сумм авансовых платежей производится ежемесячно в срок, установленный для получения в банке средств на оплату труда за истекший месяц, или в день перечисления денежных средств на оплату труда со счетов страхователя на счета работников, но не позднее 15-го числа месяца, следующего за месяцем, за который начисляется авансовый платеж по страховым взносам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об исчисленных и уплаченных суммах авансовых платежей страхователь отражает в расчете, представляемом не позднее 20-го числа месяца, следующего за отчетным, в налоговый орган по форме, утвержденной Министерством Российской Федерации по налогам и сборам по согласованию с Пенсионным фондом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страховых взносов на обязательное пенсионное страхование считается поступившей с момента зачисления ее на счет соответствующего органа Пенсионного фонда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лата страховых взносов (авансовых платежей по страховым взносам) осуществляется отдельными платежными поручениями по каждой из частей страховых взносов в Пенсионный фонд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тели - организации, в состав которых входят обособленные подразделения, уплачивают страховые взносы по месту своего нахождения, а также по месту нахождения каждого из обособленных подразделений, через которые эти страхователи выплачивают вознаграждения физическим лицам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условий для применения тарифов страховых взносов производится в целом по организации, включая обособленные подразделения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уплатой страховых взносов на обязательное пенсионное страхование осуществляется налоговыми органами в порядке, определяемом законодательством Российской Федерации, регулирующим деятельность налоговых органов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ыскание недоимки по страховым взносам и пеней осуществляется органами Пенсионного фонда Российской Федерации в судебном порядке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обязанности по уплате страховых взносов обеспечивается пеням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и начисляются за каждый календарный день просрочки исполнения обязанности по уплате страховых взносов начиная со дня, следующего за установленным днем уплаты страховых взносов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начисляются пени на сумму недоимки, которую страхователь не мог погасить в силу того, что по решению налогового органа или суда были приостановлены операции страхователя в банке или наложен арест на имущество страхователя. Подача заявления о предоставлении отсрочки (рассрочки) по уплате единого социального налога (взноса) не приостанавливает начисления пеней на сумму страховых взносов, подлежащую уплате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ни за каждый день просрочки определяются в процентах от неуплаченной суммы страховых взносов. Процентная ставка пеней принимается равной одной трехсотой действующей в это время ставки рефинансирования Центрального банка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а пеней уплачивается одновременно с уплатой сумм страховых взносов или после уплаты таких сумм в полном объеме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хователи, индивидуальные предприниматели, адвокаты уплачивают суммы страховых взносов в бюджет Пенсионного фонда Российской Федерации в виде фиксированного платежа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фиксированного платежа в расчете на месяц устанавливается исходя из стоимости страхового года, ежегодно утверждаемой Правительством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и сроки исчисления и уплаты фиксированных платежей в размере, превышающем минимальный, определяются Правительством Российской Федерации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ахователи - адвокаты вправе уплачивать страховые взносы самостоятельно либо через соответствующие адвокатские образования, исполняющие в отношении адвокатов функции налоговых агентов. 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е Российской Федерации, работающие за пределами территории Российской Федерации,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себя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лица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за другое физическое лицо, за которое не осуществляется уплата страховых взносов страхователем в соответствии с настоящим Федеральным законом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 лица осуществляют уплату страховых взносов в виде фиксированного платежа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этом уплаченные суммы страховых взносов учитываются при определении права граждан на получение обязательного страхового обеспечения на общих основаниях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ие лица, уплачивающие страховые взносы в виде фиксированного платежа на финансирование страховой и накопительной частей трудовой пенсии, вправе добровольно вступить в правоотношения по обязательному пенсионному страхованию и осуществлять уплату страховых взносов в бюджет Пенсионного фонда Российской Федерации в части, превышающей суммы установленного фиксированного платежа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рахованное лицо вправе в порядке, установленном федеральным законом, отказаться от получения накопительной части трудовой пенсии из Пенсионного фонда Российской Федерации и передать свои накопления, учтенные в специальной части индивидуального лицевого счета, в негосударственный пенсионный фонд начиная с 1 января 2004 года.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2002 - 2005 годов для страхователей, которые выступают в качестве работодателей для лиц 1967 года рождения и моложе, применяются следующие ставки страховых взносов:</w:t>
      </w:r>
    </w:p>
    <w:p>
      <w:pPr>
        <w:pStyle w:val="ConsNormal"/>
        <w:spacing w:lineRule="auto" w:line="360"/>
        <w:ind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ыступающих в качестве работодателей страхователей:</w:t>
      </w:r>
    </w:p>
    <w:p>
      <w:pPr>
        <w:pStyle w:val="ConsNonforma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1350"/>
        <w:gridCol w:w="1215"/>
        <w:gridCol w:w="1350"/>
        <w:gridCol w:w="1215"/>
        <w:gridCol w:w="1215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а для</w:t>
              <w:br/>
              <w:t>начисле-</w:t>
              <w:br/>
              <w:t xml:space="preserve">ния     </w:t>
              <w:br/>
              <w:t xml:space="preserve">страхо- </w:t>
              <w:br/>
              <w:t xml:space="preserve">вых     </w:t>
              <w:br/>
              <w:t xml:space="preserve">взносов </w:t>
              <w:br/>
              <w:t xml:space="preserve">на каж- </w:t>
              <w:br/>
              <w:t>дого от-</w:t>
              <w:br/>
              <w:t>дельного</w:t>
              <w:br/>
              <w:t>работни-</w:t>
              <w:br/>
              <w:t xml:space="preserve">ка на-  </w:t>
              <w:br/>
              <w:t xml:space="preserve">растаю- </w:t>
              <w:br/>
              <w:t>щим ито-</w:t>
              <w:br/>
              <w:t xml:space="preserve">гом с   </w:t>
              <w:br/>
              <w:t xml:space="preserve">начала  </w:t>
              <w:br/>
              <w:t xml:space="preserve">года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2 - 2003 годы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4 год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5 год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-</w:t>
              <w:br/>
              <w:t>сирование</w:t>
              <w:br/>
              <w:t xml:space="preserve">накопи-  </w:t>
              <w:br/>
              <w:t xml:space="preserve">тельной  </w:t>
              <w:br/>
              <w:t xml:space="preserve">части    </w:t>
              <w:br/>
              <w:t xml:space="preserve">трудовой </w:t>
              <w:br/>
              <w:t xml:space="preserve">пенс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финан-</w:t>
              <w:br/>
              <w:t>сирование</w:t>
              <w:br/>
              <w:t xml:space="preserve">накопи-  </w:t>
              <w:br/>
              <w:t xml:space="preserve">тельной  </w:t>
              <w:br/>
              <w:t xml:space="preserve">части    </w:t>
              <w:br/>
              <w:t xml:space="preserve">трудовой </w:t>
              <w:br/>
              <w:t xml:space="preserve">пенс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>нансиро-</w:t>
              <w:br/>
              <w:t xml:space="preserve">вание   </w:t>
              <w:br/>
              <w:t xml:space="preserve">страхо- </w:t>
              <w:br/>
              <w:t xml:space="preserve">вой    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фи-  </w:t>
              <w:br/>
              <w:t xml:space="preserve">нанси-  </w:t>
              <w:br/>
              <w:t xml:space="preserve">рование </w:t>
              <w:br/>
              <w:t xml:space="preserve">накопи- </w:t>
              <w:br/>
              <w:t xml:space="preserve">тельной </w:t>
              <w:br/>
              <w:t xml:space="preserve">части   </w:t>
              <w:br/>
              <w:t xml:space="preserve">трудо-  </w:t>
              <w:br/>
              <w:t xml:space="preserve">вой     </w:t>
              <w:br/>
              <w:t xml:space="preserve">пенсии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   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,0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,0    </w:t>
              <w:br/>
              <w:t>проц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,0      </w:t>
              <w:br/>
              <w:t xml:space="preserve">проц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,0     </w:t>
              <w:br/>
              <w:t>проц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,0     </w:t>
              <w:br/>
              <w:t>процента</w:t>
            </w:r>
          </w:p>
        </w:tc>
      </w:tr>
      <w:tr>
        <w:trPr>
          <w:trHeight w:val="12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    </w:t>
              <w:br/>
              <w:t xml:space="preserve">100 001 </w:t>
              <w:br/>
              <w:t>рубля до</w:t>
              <w:br/>
              <w:t xml:space="preserve">3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000  </w:t>
              <w:br/>
              <w:t>рублей +</w:t>
              <w:br/>
              <w:t xml:space="preserve">6,21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000    </w:t>
              <w:br/>
              <w:t xml:space="preserve">рублей + </w:t>
              <w:br/>
              <w:t xml:space="preserve">1,69     </w:t>
              <w:br/>
              <w:t xml:space="preserve">процента </w:t>
              <w:br/>
              <w:t xml:space="preserve">с суммы, </w:t>
              <w:br/>
              <w:t xml:space="preserve">превы-   </w:t>
              <w:br/>
              <w:t xml:space="preserve">шающей   </w:t>
              <w:br/>
              <w:t xml:space="preserve">1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000  </w:t>
              <w:br/>
              <w:t>рублей +</w:t>
              <w:br/>
              <w:t xml:space="preserve">5,64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000    </w:t>
              <w:br/>
              <w:t xml:space="preserve">рублей + </w:t>
              <w:br/>
              <w:t xml:space="preserve">2,26     </w:t>
              <w:br/>
              <w:t xml:space="preserve">процента </w:t>
              <w:br/>
              <w:t xml:space="preserve">с суммы, </w:t>
              <w:br/>
              <w:t xml:space="preserve">превы-   </w:t>
              <w:br/>
              <w:t xml:space="preserve">шающей   </w:t>
              <w:br/>
              <w:t xml:space="preserve">1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 000   </w:t>
              <w:br/>
              <w:t>рублей +</w:t>
              <w:br/>
              <w:t xml:space="preserve">5,08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000   </w:t>
              <w:br/>
              <w:t>рублей +</w:t>
              <w:br/>
              <w:t xml:space="preserve">2,84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100 000 </w:t>
              <w:br/>
              <w:t xml:space="preserve">рублей  </w:t>
            </w:r>
          </w:p>
        </w:tc>
      </w:tr>
      <w:tr>
        <w:trPr>
          <w:trHeight w:val="120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     </w:t>
              <w:br/>
              <w:t xml:space="preserve">300 001 </w:t>
              <w:br/>
              <w:t>рубля до</w:t>
              <w:br/>
              <w:t xml:space="preserve">6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 420  </w:t>
              <w:br/>
              <w:t>рублей +</w:t>
              <w:br/>
              <w:t xml:space="preserve">3,1 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380    </w:t>
              <w:br/>
              <w:t xml:space="preserve">рублей + </w:t>
              <w:br/>
              <w:t xml:space="preserve">0,85     </w:t>
              <w:br/>
              <w:t xml:space="preserve">процента </w:t>
              <w:br/>
              <w:t xml:space="preserve">с суммы, </w:t>
              <w:br/>
              <w:t>превышаю-</w:t>
              <w:br/>
              <w:t xml:space="preserve">щей      </w:t>
              <w:br/>
              <w:t xml:space="preserve">3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 280  </w:t>
              <w:br/>
              <w:t>рублей +</w:t>
              <w:br/>
              <w:t xml:space="preserve">2,82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520    </w:t>
              <w:br/>
              <w:t xml:space="preserve">рублей + </w:t>
              <w:br/>
              <w:t xml:space="preserve">1,13     </w:t>
              <w:br/>
              <w:t xml:space="preserve">процента </w:t>
              <w:br/>
              <w:t xml:space="preserve">с суммы, </w:t>
              <w:br/>
              <w:t xml:space="preserve">превы-   </w:t>
              <w:br/>
              <w:t xml:space="preserve">шающей   </w:t>
              <w:br/>
              <w:t xml:space="preserve">300 000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 160  </w:t>
              <w:br/>
              <w:t>рублей +</w:t>
              <w:br/>
              <w:t xml:space="preserve">2,54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640  </w:t>
              <w:br/>
              <w:t>рублей +</w:t>
              <w:br/>
              <w:t xml:space="preserve">1,41    </w:t>
              <w:br/>
              <w:t>процента</w:t>
              <w:br/>
              <w:t>с суммы,</w:t>
              <w:br/>
              <w:t xml:space="preserve">превы-  </w:t>
              <w:br/>
              <w:t xml:space="preserve">шающей  </w:t>
              <w:br/>
              <w:t xml:space="preserve">300 000 </w:t>
              <w:br/>
              <w:t xml:space="preserve">рублей  </w:t>
            </w:r>
          </w:p>
        </w:tc>
      </w:tr>
      <w:tr>
        <w:trPr>
          <w:trHeight w:val="48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ыше   </w:t>
              <w:br/>
              <w:t xml:space="preserve">600 000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2 720 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930  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 740  </w:t>
              <w:br/>
              <w:t xml:space="preserve">рубле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 910   </w:t>
              <w:br/>
              <w:t xml:space="preserve">рубл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 780  </w:t>
              <w:br/>
              <w:t xml:space="preserve">руб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 870  </w:t>
              <w:br/>
              <w:t xml:space="preserve">рублей  </w:t>
            </w:r>
          </w:p>
        </w:tc>
      </w:tr>
    </w:tbl>
    <w:p>
      <w:pPr>
        <w:pStyle w:val="ConsNonformat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lineRule="auto" w:line="360"/>
        <w:rPr/>
      </w:pPr>
      <w:bookmarkStart w:id="6" w:name="__RefHeading___Toc102306588"/>
      <w:bookmarkEnd w:id="6"/>
      <w:r>
        <w:rPr/>
        <w:t>Бюджет фонда на 2001-2002 год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того, чтобы получить представление об объемах денежных средств, которыми оперирует Пенсионный фонд, сведем и проанализируем бюджет фонда на 2001-2002 года</w:t>
      </w:r>
    </w:p>
    <w:p>
      <w:pPr>
        <w:pStyle w:val="Heading2"/>
        <w:spacing w:lineRule="auto" w:line="360"/>
        <w:rPr/>
      </w:pPr>
      <w:bookmarkStart w:id="7" w:name="__RefHeading___Toc102306589"/>
      <w:r>
        <w:rPr/>
        <w:t>Доходная часть</w:t>
      </w:r>
      <w:bookmarkEnd w:id="7"/>
      <w:r>
        <w:rPr/>
        <w:t xml:space="preserve"> </w:t>
      </w:r>
    </w:p>
    <w:p>
      <w:pPr>
        <w:pStyle w:val="BodyText2"/>
        <w:spacing w:lineRule="auto" w:line="360"/>
        <w:ind w:left="0" w:firstLine="720"/>
        <w:rPr>
          <w:b/>
          <w:b/>
          <w:sz w:val="28"/>
        </w:rPr>
      </w:pPr>
      <w:r>
        <w:rPr>
          <w:b/>
          <w:sz w:val="28"/>
        </w:rPr>
        <w:t>Бюджет Пенсионного фонда на 2001-2002 года (доходная часть)</w:t>
      </w:r>
    </w:p>
    <w:p>
      <w:pPr>
        <w:pStyle w:val="BodyText2"/>
        <w:spacing w:lineRule="auto" w:line="360"/>
        <w:ind w:left="0" w:firstLine="7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млн.руб.)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3290"/>
        <w:gridCol w:w="1440"/>
        <w:gridCol w:w="1440"/>
        <w:gridCol w:w="1260"/>
        <w:gridCol w:w="1260"/>
      </w:tblGrid>
      <w:tr>
        <w:trPr>
          <w:trHeight w:val="5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40" w:after="60"/>
              <w:rPr/>
            </w:pPr>
            <w:bookmarkStart w:id="8" w:name="__RefHeading___Toc102306590"/>
            <w:bookmarkEnd w:id="8"/>
            <w:r>
              <w:rPr/>
              <w:t>Показатель</w:t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 го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2 год</w:t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рос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роста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факт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9-ФЗ от 10.01.2003г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план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61-ФЗ о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.05.2002г.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с учетом индекса- дефлятора 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2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таток на 01 январ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321,9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604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,6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/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  <w:lang w:val="en-US"/>
              </w:rPr>
              <w:t>5%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2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поступ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4145,02</w:t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4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,9</w:t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0,6%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тупления от ЕСН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825,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ступления от НВД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96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23,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543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страховая ч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накопит ча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фиксированный платеж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просроченная задолжен.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77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130</w:t>
            </w:r>
          </w:p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00</w:t>
            </w:r>
          </w:p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00</w:t>
            </w:r>
          </w:p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0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ФБ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0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721,7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/>
            </w:pP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lang w:val="en-US"/>
              </w:rPr>
              <w:t>6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5%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 ч. ЕСН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1230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36,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1,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9%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32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right="18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442,09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3477,7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right="2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,3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76" w:hanging="0"/>
              <w:jc w:val="center"/>
              <w:rPr/>
            </w:pPr>
            <w:r>
              <w:rPr>
                <w:b/>
                <w:color w:val="000000"/>
              </w:rPr>
              <w:t>109,2</w:t>
            </w:r>
            <w:r>
              <w:rPr>
                <w:b/>
                <w:color w:val="000000"/>
                <w:lang w:val="en-US"/>
              </w:rPr>
              <w:t>%</w:t>
            </w:r>
          </w:p>
        </w:tc>
      </w:tr>
    </w:tbl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Из таблицы видно, что объем денежных средств доходной части бюджета равен 564208 млн.руб. в 2001 году. Если сопоставить это с объемом денежных средств доходной части Федерального бюджета (1193482,9 млн.руб.), то этот показатель будет равен 53,7%. Одно это со всей наглядностью иллюстрирует социальную направленность бюджетной политики государства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Отметим также значительный остаток денежных средств на счетах фонда. На начало 2001 года он составил 15,4% всей доходной части бюджета, а к 1 января 2002 года снизился до 14,8%. При таких запасах можно только порадоваться за финансовую устойчивость фонда. Однако с другой стороны это может быть следствием чрезмерно жесткой тарифной политики в прошлом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Собственные поступления бюджета 2001 составили таким образом 542120,19 млн.руб. Основная часть этих средств 91,2% составляют налоговые поступления, в том числе:</w:t>
      </w:r>
    </w:p>
    <w:p>
      <w:pPr>
        <w:pStyle w:val="BodyText2"/>
        <w:spacing w:lineRule="auto" w:line="360"/>
        <w:ind w:left="0" w:hanging="0"/>
        <w:rPr/>
      </w:pPr>
      <w:r>
        <w:rPr>
          <w:sz w:val="28"/>
        </w:rPr>
        <w:t>- поступления от единого социального налога</w:t>
        <w:tab/>
        <w:tab/>
        <w:tab/>
        <w:t>-</w:t>
        <w:tab/>
        <w:t>81,1%;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>- поступления от единого налога на вмененный доход</w:t>
        <w:tab/>
        <w:t>-</w:t>
        <w:tab/>
        <w:t>1,01%;</w:t>
        <w:tab/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- погашение задолженности по страховым взносам 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шлых лет</w:t>
        <w:tab/>
        <w:tab/>
        <w:tab/>
        <w:tab/>
        <w:tab/>
        <w:tab/>
        <w:tab/>
        <w:tab/>
        <w:t>-</w:t>
        <w:tab/>
        <w:t>9%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 xml:space="preserve">Значительную часть ( 6,3 % ) составили поступления из федерального бюджета. Это связано с большими обязательствами федерального бюджета по социальной поддержки определенных категорий населения, выполнение которых возложено на Пенсионный фонд, а также финансирование расходов на доставку и пересылку пенсий.  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 xml:space="preserve">Небольшую, всего 0,7% поступлений составляет графа “Прочие”. У Пенсионного фонда в эту категорию попали страховые взносы по дополнительному тарифу за членов летных экипажей судов гражданской авиации, денежные средства Минатома за дополнительное материальное обеспечение бывшим работникам оружейного ядерного комплекса, средства фонда занятости и Минтруда на выплату досрочных пенсий, пени и штрафы и т.д. 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Собственные поступления бюджета 2002 запланированы в размере 667873 млн.руб. Однако теперь только 53,9% этих средств составляют налоговые поступления, в том числе: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>- страховые взносы на страховую часть</w:t>
        <w:tab/>
        <w:tab/>
        <w:tab/>
        <w:t>-</w:t>
        <w:tab/>
        <w:t>39,5%;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>- страховые взносы на накопительную часть</w:t>
        <w:tab/>
        <w:tab/>
        <w:t>-</w:t>
        <w:tab/>
        <w:t>5,6%;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>- фиксированный платеж</w:t>
        <w:tab/>
        <w:tab/>
        <w:tab/>
        <w:tab/>
        <w:tab/>
        <w:t>-</w:t>
        <w:tab/>
        <w:t>3,1%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- погашение задолженности по страховым взносам 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шлых лет</w:t>
        <w:tab/>
        <w:tab/>
        <w:tab/>
        <w:tab/>
        <w:tab/>
        <w:tab/>
        <w:tab/>
        <w:t>-</w:t>
        <w:tab/>
        <w:t>5,6%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Вторую по величине часть собственных поступлений ПФР ( 49,5 % ) составляют поступления из федерального бюджета. Такой значительный рост этой доли доходов связан с принятой в конце 2001 года концепцией нового пенсионного законодательства, которая предусматривает перечисление поступлений от единого социального налога в части доли ПФР, в федеральный бюджет РФ. Эти перечисления уменьшаются плательщиками на сумму перечисляемых в ПФР страховых взносов на страховую и накопительную часть трудовой пенсии. Этим и объясняется значительное (более 40%) сокращение доли налоговых поступлений фонда и почти восьмикратное увеличение доли поступлений из Федерального бюджета, 85% которых составляет перечисление единого социального налога на выплату базовой части трудовой пенсии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 xml:space="preserve">И без того малые прочие доходы сократились с 0,7% до 0,3%. Здесь также страховые взносы по дополнительному тарифу за членов летных экипажей судов гражданской авиации, денежные средства Минатома за дополнительное материальное обеспечение бывшим работникам оружейного ядерного комплекса, средства фонда занятости и Минтруда на выплату досрочных пенсий, пени и штрафы и т.д. </w:t>
      </w:r>
    </w:p>
    <w:p>
      <w:pPr>
        <w:pStyle w:val="Heading2"/>
        <w:spacing w:lineRule="auto" w:line="360"/>
        <w:rPr/>
      </w:pPr>
      <w:bookmarkStart w:id="9" w:name="__RefHeading___Toc102306591"/>
      <w:bookmarkEnd w:id="9"/>
      <w:r>
        <w:rPr/>
        <w:t>Расходная часть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ст. 18 Федерального закона от 15 декабря 2001 года N 167-ФЗ "Об обязательном пенсионном страховании в Российской Федерации” средства бюджета Пенсионного фонда Российской Федерации имеют целевое назначение и направляются на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, не работавших на день смерт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вку пенсий, выплачиваемых за счет средств бюджета Пенсионного фонда Российской Федерац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и материально - техническое обеспечение текущей деятельности страховщика (включая содержание его центральных и территориальных органов)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ые цели, предусмотренные законодательством Российской Федерации об обязательном пенсионном страховании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, не предусмотренные бюджетом Пенсионного фонда Российской Федерации на соответствующий год, осуществляются только после внесения изменений в указанный бюджет в установленном федеральным законом порядке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, образовавшиеся в результате превышения сумм поступлений единого социального налога (взноса) в части, зачисляемой в федеральный бюджет, над расходами, осуществляемыми на финансирование выплаты базовой части трудовой пенсии, зачисляются в бюджет Пенсионного фонда Российской Федерации в полном объеме. Указанные средства расходуются в следующем порядке: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озмещение недостатка средств бюджета Пенсионного фонда Российской Федерации на выплату страховой части трудовой пенсии;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ополнительное повышение базовой части трудовой пенсии исходя из инфляции на очередной финансовый год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использования временных свободных средств Пенсионного фонда Российской Федерации определяется федеральным законом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нецелевое расходование денежных средств Пенсионного фонда Российской Федерации определяется в соответствии с законодательством Российской Федерации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в среднесрочной и долгосрочной перспективах финансовой устойчивости системы обязательного пенсионного страхования в случае возникновения профицита бюджета Пенсионного фонда Российской Федерации создается резерв.</w:t>
      </w:r>
    </w:p>
    <w:p>
      <w:pPr>
        <w:pStyle w:val="Cons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р этого резерва, а также порядок его формирования и расходования определяются федеральным законом о бюджете Пенсионного фонда Российской Федерации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Расходная часть бюджета ПФР на 2002 год утверждена федеральным законом № 61-ФЗ от 29.05.2002 г. “О бюджете ПФР на 2002 год” в размере 739 156,6 млн.руб. Эта громадная сумма расходуется по следующим направлениям:</w:t>
      </w:r>
    </w:p>
    <w:p>
      <w:pPr>
        <w:pStyle w:val="BodyText2"/>
        <w:spacing w:lineRule="auto" w:line="360"/>
        <w:ind w:left="0" w:hanging="0"/>
        <w:jc w:val="center"/>
        <w:rPr/>
      </w:pPr>
      <w:r>
        <w:rPr>
          <w:sz w:val="28"/>
        </w:rPr>
        <w:t xml:space="preserve">                                               </w:t>
      </w:r>
      <w:r>
        <w:rPr/>
        <w:t>млн.руб.</w:t>
      </w:r>
    </w:p>
    <w:tbl>
      <w:tblPr>
        <w:tblW w:w="89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03"/>
        <w:gridCol w:w="1453"/>
        <w:gridCol w:w="1606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№</w:t>
            </w:r>
          </w:p>
        </w:tc>
        <w:tc>
          <w:tcPr>
            <w:tcW w:w="510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ь</w:t>
            </w:r>
          </w:p>
        </w:tc>
        <w:tc>
          <w:tcPr>
            <w:tcW w:w="14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  <w:tc>
          <w:tcPr>
            <w:tcW w:w="16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дельный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/>
            </w:pP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5103" w:type="dxa"/>
            <w:tcBorders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53" w:type="dxa"/>
            <w:tcBorders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6" w:type="dxa"/>
            <w:tcBorders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с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пенсий, компенсаций и пособий за счет средств, поступающих на государственное пенсионное обеспечение в т.ч. от поступлений единого социального налога</w:t>
              <w:tab/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4 282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5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Расходы по доставке пенсий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 734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2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пенсий компенсаций и пособий за счет средств федерального бюджета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 452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,9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пособий на погребение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75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4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Перечисление средств накопительной части трудовой пенси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 100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7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досрочных пенсий и пособий на погребение гражданам, признанным безработными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7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7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дополнительного материального обеспечения работникам ядерного оружейного комплекса РФ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4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6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Выплата доплат к пенсиям членам летных экипажей гражданской авиации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9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3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Расходы на содержание</w:t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 844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,1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Расходы на осуществление программ социальной поддержки инвалидов и престарелых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45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2%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Text2"/>
              <w:ind w:left="0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9 156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%</w:t>
            </w:r>
          </w:p>
        </w:tc>
      </w:tr>
    </w:tbl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 xml:space="preserve">Таким образом мы видим, что расходы на собственное содержание составляют 3,09% расходной части бюджета, что на на 86% больше, чем в прошлом году (1,66%). 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На реализацию социальных программ поддержки инвалидов и престарелых выделяется 0,2%, что втрое меньше, чем в 2001 году (0,6%)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>В 2002 году появилась новая расходная статья “Перечисление средств накопительной части трудовой пенсии”. Согласно закону “Об обязательном пенсионном страховании в РФ” накопительная часть трудовой пенсии будет выплачиваться мужчинам не старше 1953 года рождения и женщинам не старше 1957 г.р., которые в большинстве выйдут на пенсию не ранее 2013 года. Таким образом, перечисленные за них страховые взносы на накопительную часть трудовой пенсии будут инвестированы в целях получения инвестиционного дохода. В 2002 году доля этих перечислений составила 4,7% всех расходов ПФР. В дальнейшем эта часть расходов будет увеличиваться и станет в несколько раз больше.</w:t>
      </w:r>
    </w:p>
    <w:p>
      <w:pPr>
        <w:pStyle w:val="BodyText2"/>
        <w:spacing w:lineRule="auto" w:line="360"/>
        <w:ind w:left="0" w:hanging="0"/>
        <w:rPr>
          <w:sz w:val="28"/>
        </w:rPr>
      </w:pPr>
      <w:r>
        <w:rPr>
          <w:sz w:val="28"/>
        </w:rPr>
        <w:tab/>
        <w:t xml:space="preserve">Остальные средства 92,01% расходуются на выплату пенсий и пособий в соответствии с пенсионным законодательством РФ, а также их доставку и пересылку. </w:t>
      </w:r>
      <w:r>
        <w:br w:type="page"/>
      </w:r>
    </w:p>
    <w:p>
      <w:pPr>
        <w:pStyle w:val="Heading1"/>
        <w:spacing w:lineRule="auto" w:line="360"/>
        <w:rPr/>
      </w:pPr>
      <w:bookmarkStart w:id="10" w:name="__RefHeading___Toc102306592"/>
      <w:bookmarkEnd w:id="10"/>
      <w:r>
        <w:rPr/>
        <w:t>Заклю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В этой работе было проведено краткое исследование современного состояния Пенсионного Фонда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>На данный момент Пенсионный фонд является финансовым источником для решения такой глобальной задачи, как сохранение части заработной платы работника, предназначенной для удовлетворения его потребностей на случай утраты трудоспособности из-за возраста. Для реализации поставленных перед ним задач, была введена обязательная уплата работодателем страховых взносов, а затем единого социального налога, сбор которого поручен налоговым органам. Таким образом, у хозяйствующих субъектов страны принудительно изымается значительная часть национального дохода, предназначенная для целей государственного социального страхования, и направляется в государственные социальные фонды, суммарный бюджет которых сопоставим с федеральным бюджетом государства. Фонд является самостоятельными финансовой организацией, ее денежные средства и имущество не подлежит отчуждению, однако являются собственностью государства. Фонд входят в бюджетную систему Российской Федерации и финансовая сторона его деятельности регламентируется Бюджетным Кодексом Р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В работе был подробно рассмотрен Пенсионный Фонд его цели и задачи, правовая база деятельности, структура и т.д. Особое внимание уделено анализу формирования доходной части бюджета фонда. Из каких источников он формируется, каков удельный вес каждого источника, их краткие характеристики. Не менее внимательно были рассмотрены и проанализированы расходные части бюджета фонда. Здесь были выявлены основные направления в расходовании средств, их удельный вес и значимость для фонда. </w:t>
      </w:r>
    </w:p>
    <w:p>
      <w:pPr>
        <w:pStyle w:val="BodyText2"/>
        <w:spacing w:lineRule="auto" w:line="360"/>
        <w:ind w:left="0" w:firstLine="720"/>
        <w:rPr>
          <w:sz w:val="28"/>
        </w:rPr>
      </w:pPr>
      <w:r>
        <w:rPr>
          <w:sz w:val="28"/>
        </w:rPr>
        <w:t xml:space="preserve">Важно отметить, что основную часть поступлений в бюджет фонда, свыше 90%, составляют налоговые платежи – единый социальный налог и страховые взносы. Причем поступления от единого социального налога в бюджет Пенсионного фонда до 66%. Анализ расходных частей бюджетов фондов показал, что практически 95% всех расходов фонда направляются на выполнение основных уставных задач фондов. Пенсионный фонд расходует средства на выплату пенсий и пособий, что и является его основной задачей. </w:t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</w:rPr>
      </w:pPr>
      <w:bookmarkStart w:id="11" w:name="__RefHeading___Toc102306593"/>
      <w:bookmarkEnd w:id="11"/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</w:rPr>
        <w:t>Список литературы и источник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Финансы: Учебник для вузов// Под ред. М.В.Романовского. М: Перспектива, 200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Журнал «Вестник Пенсионного фонда» № 2 2001 г. Стр. 5-10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0"/>
        </w:rPr>
      </w:pPr>
      <w:r>
        <w:rPr>
          <w:sz w:val="28"/>
          <w:szCs w:val="20"/>
        </w:rPr>
        <w:t>Журнал «Пенсия» №9 2002 г. стр. 66, 67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0"/>
        </w:rPr>
        <w:t>Федеральный  закон  от  17. 12. 2001 г. № 173-ФЗ «О трудовых  пенсиях  в  Российской  Федерации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0"/>
        </w:rPr>
        <w:t>Федеральный  закон  от  15.12.2001 г. № 166-ФЗ «О государственном  пенсионном  обеспечении  в  Российской  Федерации»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0"/>
        </w:rPr>
        <w:t>Баканов М.И., Шеремет А.Д. Теория экономического анализа. М: Финансы и статистика, 2000 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Федеральный закон от 15 декабря 2001 года N 167-ФЗ «Об обязательном пенсионном страховании в Российской Федерации»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0"/>
        </w:rPr>
      </w:pPr>
      <w:hyperlink r:id="rId2">
        <w:r>
          <w:rPr>
            <w:rStyle w:val="InternetLink"/>
            <w:szCs w:val="20"/>
          </w:rPr>
          <w:t>www.referats.ru</w:t>
        </w:r>
      </w:hyperlink>
    </w:p>
    <w:p>
      <w:pPr>
        <w:pStyle w:val="Normal"/>
        <w:spacing w:lineRule="auto" w:line="360"/>
        <w:ind w:left="360" w:hanging="0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sz w:val="26"/>
      <w:szCs w:val="20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s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5:41:00Z</dcterms:created>
  <dc:creator>OEM USER</dc:creator>
  <dc:description/>
  <dc:language>en-US</dc:language>
  <cp:lastModifiedBy>OEM USER</cp:lastModifiedBy>
  <dcterms:modified xsi:type="dcterms:W3CDTF">2005-04-26T15:21:00Z</dcterms:modified>
  <cp:revision>11</cp:revision>
  <dc:subject/>
  <dc:title/>
</cp:coreProperties>
</file>