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рганизационная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Характеристика изготавливаемой продукции……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редприятие – отраслевая принадлежность. Имущество предприятия……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Характеристика типа производства. Методы организации производственного процесса………………………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Расчет производственной мощности участка  (цеха, предприятия). Определение в потребности и его загрузки……………………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Определение численности работающих…………………………………….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Определение фондов оплаты труда…………………………………………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Организационная структура предприятия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Определение полной себестоимости изделия, её анализ и резер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я……………………………………………………………………………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Структура розничной цены……………………………………………………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Анализ цены методом безубыточности………………………………………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Расчёт показателей эффективности работы предприятия: прибыли, рентабельности, производительности труда, фондоотдачи…………………….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Сводная таблица технико-экономических показателей…………………….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Выводы и предложения……………………………………………………….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ложение………………………………………………………………………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писок используемой литературы………………………………………………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дел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ём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олненной  продукц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ые кошельки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2 – Ведомость основных и вспомогательных материалов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70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ГО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руб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724 – 01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87 – 99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4 – 8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5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5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3 – Ведомость покупных изделий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70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руб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 – 9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4 – Планово-операционная карта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099"/>
        <w:gridCol w:w="1289"/>
        <w:gridCol w:w="1415"/>
        <w:gridCol w:w="1428"/>
        <w:gridCol w:w="156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оп.,ча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. 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д.рас.,руб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 кожи и рулонов тка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зки тка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5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ро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сантимет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6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ка кожи и ткани по размер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кройки ткани и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5 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издел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обору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8 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ивание пряж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оборудование для вшивания замков, болтов и т.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3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ач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хнического обслужи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3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Наше предприятие производит кожаные кошельки.</w:t>
      </w:r>
      <w:r>
        <w:rPr/>
        <w:t xml:space="preserve"> </w:t>
      </w:r>
      <w:r>
        <w:rPr>
          <w:sz w:val="28"/>
          <w:szCs w:val="28"/>
        </w:rPr>
        <w:t>У Нас Вы найдете более 100 моделей кошельков! Различный дизайн от достаточно простых и незатейливых моделей до роскошных и шикарных, вся палитра оттенков, многообразие форм и размеров на любой вкус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наше время кошельки очень распространены в использовании, так как дают возможность хранения одновременно денежных средств, различных карт и т.д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Кошелек, как правило, малогабаритен и компактен, что делает более удобным его хранение и эксплуатацию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данной курсовой работе  выполнен анализ цены методом безубыточности, определены потребности в оборудовании и его загрузке, рассчитаны показатели эффективности работы предприятия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ходе выполнения работы я изучила техническую литературу и получила практические навыки технико-экономических расчёт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ая часть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/>
      </w:pPr>
      <w:r>
        <w:rPr>
          <w:sz w:val="28"/>
          <w:szCs w:val="28"/>
          <w:u w:val="single"/>
        </w:rPr>
        <w:t>1.1. Характеристика изготавливаемой продукции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Кожаный кошелёк – внешний вид представлен в приложении №1 и №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Цвет: в ассорти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: натуральная кож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Разновидность: женские и мужск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Стиль: спортивный, классиче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Фурнитура: заклёпки, молнии, стразы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зайн: в ассортименте 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. Предприятие – отраслевая принадлежность. Имущество предприят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приятие – это самостоятельно хозяйствующий субъект, обладающий правом юридического лица, созданный в порядке установленном законом для производства товаров и услуг с целью получения прибыли.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Легкая промышленность является одной из крупнейших отраслей народного хозяйства. Главная задача легкой промышленности - удовлетворение потребности людей в товарах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- технического прогресса, роста производительности труда, всемерного улучшения качества работы, совершенствования труда и производства. При массовом производстве изделий решающая роль принадлежит технологическому процессу, который представляет собой экономически целесообразную совокупность технологических операций по обработке и сборке деталей и узлов. Технология современного производства все более становится механической, ее эффективность в первую очередь зависит от применяемого оборудования. Решение задач, стоящих перед легкой промышленностью требует больших и глубоких знаний от технологов. Без этих знаний невозможно внедрять новые технологические процессы производства, необходимые для изготовления товаров высокого качества.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ной из особенностей легкой промышленности является быстрая отдача вложенных средств. Технологические особенности отрасли позволяют осуществлять быструю смен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ссортимента</w:t>
        </w:r>
      </w:hyperlink>
      <w:r>
        <w:rPr>
          <w:sz w:val="28"/>
          <w:szCs w:val="28"/>
        </w:rPr>
        <w:t xml:space="preserve"> выпускаемой продукции при минимум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трат</w:t>
        </w:r>
      </w:hyperlink>
      <w:r>
        <w:rPr>
          <w:sz w:val="28"/>
          <w:szCs w:val="28"/>
        </w:rPr>
        <w:t xml:space="preserve">, что обеспечивает высокую мобильнос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изводства</w:t>
        </w:r>
      </w:hyperlink>
      <w:r>
        <w:rPr>
          <w:sz w:val="28"/>
          <w:szCs w:val="28"/>
        </w:rPr>
        <w:t>.</w:t>
      </w:r>
    </w:p>
    <w:p>
      <w:pPr>
        <w:pStyle w:val="FR1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ой признак предприятия –  наличие в его собственности, хозяйственном ведении или оперативном управлении обособленного имущества. Именно оно обеспечивает материаль</w:t>
        <w:softHyphen/>
        <w:t>но-техническую возможность функционирования предприятия, его экономическую самостоятельность и надежность. Без определенного имущества не могут осуществлять свою деятельность ни крупные, ни малые предприятия, ни индивидуальные пред</w:t>
        <w:softHyphen/>
        <w:t>приниматели.</w:t>
      </w:r>
    </w:p>
    <w:p>
      <w:pPr>
        <w:pStyle w:val="FR1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езусловно, чтобы происходила нормальное функционирование предприятия, необходимо наличие определенных средств и источников. 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находящееся в собственности (владении), или в оперативном управлении предприятий, организаций и учреждений подразделяется на недвижимое и движимое. К недвижимому имуществу относятся земельные участки недр, обособленные водные объекты и все, что прочно связано с землей, т. с. объекты, перемещение которых без несоразмерного ущерба их назначению невозможно, в том числе леса, многолетние насаждения, здания, сооружения.</w:t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FR1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да же относятся подлежащие государственной регистрации воздушные и морские суда, суда внутреннего плавания, космические объекты.</w:t>
      </w:r>
    </w:p>
    <w:p>
      <w:pPr>
        <w:pStyle w:val="FR1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мущества включает в себя вещи, не относящиеся к недвижимым, включая деньги и ценные бумаги.</w:t>
      </w:r>
    </w:p>
    <w:p>
      <w:pPr>
        <w:pStyle w:val="FR1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мимо деления имущества предприятия, на недвижимое и движимое, оно подразделяется на внеоборотные и оборотные активы, которые отличаются друг от друга не только физической формой, но и ролью, местом в производственном процессе, влиянием на экономику предприятия.</w:t>
      </w:r>
    </w:p>
    <w:p>
      <w:pPr>
        <w:pStyle w:val="FR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имуществе крупных и средних предприятий доля внеоборотных активов составляет 65—85%. Общим признаком внеоборотных активов является длительный жизненный цикл — не менее года. Он обусловливает дли</w:t>
        <w:softHyphen/>
        <w:t>тельность процесса амортизации и низкую скорость их оборота. Отсюда и название — внеоборотные или низкооборотные акти</w:t>
        <w:softHyphen/>
        <w:t>вы. Их также называют иммобилизованными фондами. (рис 1)</w:t>
      </w:r>
    </w:p>
    <w:p>
      <w:pPr>
        <w:pStyle w:val="FR1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1555" cy="2019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2019240"/>
                          <a:chOff x="0" y="0"/>
                          <a:chExt cx="6091560" cy="20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9156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4680" y="0"/>
                            <a:ext cx="19810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оборотны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37840"/>
                            <a:ext cx="22777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 иммобилизован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537840"/>
                            <a:ext cx="22280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 иммобилизован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076400"/>
                            <a:ext cx="128772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076400"/>
                            <a:ext cx="133668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атериальны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076400"/>
                            <a:ext cx="128772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ьные в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1076400"/>
                            <a:ext cx="123840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фиксированные в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3360" y="336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336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65pt;height:159pt" coordorigin="0,0" coordsize="9593,3180">
                <v:rect id="shape_0" stroked="f" o:allowincell="f" style="position:absolute;left:0;top:1;width:9592;height:3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7;top:0;width:311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оборот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;top:847;width:3586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 иммобилизован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2;top:847;width:350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 иммобилизован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;top:1695;width:202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1695;width:2104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атериаль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1;top:1695;width:202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льные в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1;top:1695;width:1949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фиксированные в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1,530" to="2651,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1,530" to="4991,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,1378" to="1247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5,1378" to="3275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6,1378" to="6006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9,1378" to="7799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20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3.Характеристика типа производства. Методы организации производственного процес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Text3"/>
          <w:rFonts w:ascii="Times New Roman" w:hAnsi="Times New Roman" w:cs="Times New Roman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ИП ПРОИЗВОДСТВА</w:t>
      </w:r>
      <w:r>
        <w:rPr>
          <w:rStyle w:val="Text3"/>
          <w:rFonts w:cs="Times New Roman"/>
          <w:sz w:val="28"/>
          <w:szCs w:val="28"/>
        </w:rPr>
        <w:t xml:space="preserve"> — совокупность его организационно-технических и экономических особенностей, обусловленных номенклатурой изготовляемых изделий, масштабами и степенью регулярности выпуска одноименной продукции. Тип производства в значительной мере определяет производственную структуру предприятия, характер технологических процессов, организацию труда на рабочих местах, конкретные методы управления.</w:t>
      </w:r>
      <w:r>
        <w:rPr>
          <w:sz w:val="28"/>
          <w:szCs w:val="28"/>
        </w:rPr>
        <w:br/>
      </w:r>
      <w:r>
        <w:rPr>
          <w:rStyle w:val="Text3"/>
          <w:rFonts w:cs="Times New Roman"/>
          <w:sz w:val="28"/>
          <w:szCs w:val="28"/>
        </w:rPr>
        <w:t>В промышленности различают три типа организации производства: массовый, серийный и индивидуальный (единичный).</w:t>
      </w:r>
    </w:p>
    <w:p>
      <w:pPr>
        <w:pStyle w:val="Normal"/>
        <w:rPr>
          <w:sz w:val="28"/>
          <w:szCs w:val="28"/>
        </w:rPr>
      </w:pPr>
      <w:r>
        <w:rPr>
          <w:rStyle w:val="Text3"/>
          <w:rFonts w:cs="Times New Roman"/>
          <w:sz w:val="28"/>
          <w:szCs w:val="28"/>
        </w:rPr>
        <w:t xml:space="preserve">На данном предприятии используется серийный тип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йный тип производства характеризуется одновременным изготовлением сериями широкой номенклатуры однородной продукции, повторяющихся через определенные промежутки времени на рабочих местах с широкой специализацией. В зависимости от количества одновременно изготавливаемых изделий в серии различают мелкосерийное, среднесерийное и крупносерийное производства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Методы организации производственного процесса.</w:t>
      </w:r>
      <w:r>
        <w:rPr>
          <w:sz w:val="28"/>
          <w:szCs w:val="28"/>
        </w:rPr>
        <w:t xml:space="preserve"> Существует два метода организации производства: поточное и непоточное производство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оточное производство используется преимущественно в единичном и серийном производстве. Его признаки: рабочие места размещаются однотипными технологическими группами без связи с последовательностью выполнения операций, на них обрабатываются разные по конструкции и технологии изготовления предметы труда, которые перемещаются в процессе обработки сложными маршрутами, создавая большие перерывы между операциями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условиях единичного производства непоточный метод осуществляется в форме единично-технологического (обрабатываемые предметы труда не повторяются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ерийном производстве непоточный метод принимает две формы: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артионно-технологический метод (предметы труда проходят обработку партиями, которые периодически повторяются); </w:t>
        <w:br/>
        <w:t>2) предметно-групповой метод (вся совокупность предметов труда разделяется на технологически подобные группы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чное производство обеспечивает строго согласованное выполнение всех операций технологического процесса во времени и пространстве, оно характеризуется следующими основными признаками: </w:t>
        <w:br/>
        <w:t>- специализацией каждого рабочего места на выполнении определенной операции; </w:t>
        <w:br/>
        <w:t>- согласованным и ритмичным выполнением всех операций на основе единого расчетного темпа работы; </w:t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мещением рабочих мест в строгом соответствии с последовательностью технологического процесса; </w:t>
        <w:br/>
        <w:t>- передачей обрабатываемого материала или изделий с операции на операцию с минимальными перерывами с помощью транспортера (конвейера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м структурным звеном поточного производства является поточная линия - ряд взаимосвязанных рабочих мест, расположенных в порядке последовательности выполнения технологического процесса и объединенный общей для всех нормой производительности (ее определяет ведущая машина потока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чный метод характерен для массового и крупносерийного производства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ственные потоки можно классифицировать по ряду признаков: </w:t>
        <w:br/>
        <w:t>- по числу линий - на однолинейные и многолинейные; </w:t>
        <w:br/>
        <w:t>- по степени охвата производства - на участковые и сквозные; </w:t>
        <w:br/>
        <w:t>- по способу поддержания ритма - со свободным и регламентированным ритмами; </w:t>
        <w:br/>
        <w:t>- по степени специализации - многопредметные и однопредметные; </w:t>
        <w:br/>
        <w:t>- по степени непрерывности процесса - прерывные и непрерывны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.4. Расчет производственной мощности предприятия. Определение потребности в оборудовании и его загруз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 действительного фонда времени работы одной единицы оборудования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ор.</w:t>
      </w:r>
      <w:r>
        <w:rPr>
          <w:sz w:val="28"/>
          <w:szCs w:val="28"/>
        </w:rPr>
        <w:t>=(Д</w:t>
      </w:r>
      <w:r>
        <w:rPr>
          <w:sz w:val="28"/>
          <w:szCs w:val="28"/>
          <w:vertAlign w:val="subscript"/>
        </w:rPr>
        <w:t>кал.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) * 8 * С *0,95        ,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где Д</w:t>
      </w:r>
      <w:r>
        <w:rPr>
          <w:sz w:val="28"/>
          <w:szCs w:val="28"/>
          <w:vertAlign w:val="subscript"/>
        </w:rPr>
        <w:t>кал.</w:t>
      </w:r>
      <w:r>
        <w:rPr>
          <w:sz w:val="28"/>
          <w:szCs w:val="28"/>
        </w:rPr>
        <w:t xml:space="preserve"> – дни календа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Д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дни вых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Д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– дни праздн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0,95 – время нахождения оборудования в ремонте, если эт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преду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С – число с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= (366-104-10)*8*1*0,95=1915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5 -  Расчет производственной мощности предприят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29"/>
        <w:gridCol w:w="1278"/>
        <w:gridCol w:w="1283"/>
        <w:gridCol w:w="1180"/>
        <w:gridCol w:w="1040"/>
        <w:gridCol w:w="1195"/>
        <w:gridCol w:w="856"/>
      </w:tblGrid>
      <w:tr>
        <w:trPr/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. </w:t>
            </w:r>
          </w:p>
          <w:p>
            <w:pPr>
              <w:pStyle w:val="Normal"/>
              <w:rPr/>
            </w:pPr>
            <w:r>
              <w:rPr/>
              <w:t>показателей</w:t>
            </w:r>
          </w:p>
        </w:tc>
        <w:tc>
          <w:tcPr>
            <w:tcW w:w="70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абочих мест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езки</w:t>
            </w:r>
          </w:p>
          <w:p>
            <w:pPr>
              <w:pStyle w:val="Normal"/>
              <w:jc w:val="center"/>
              <w:rPr/>
            </w:pPr>
            <w:r>
              <w:rPr/>
              <w:t>и ткани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сантиметр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скройки ткани и кожи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вейное обору-</w:t>
            </w:r>
          </w:p>
          <w:p>
            <w:pPr>
              <w:pStyle w:val="Normal"/>
              <w:rPr/>
            </w:pPr>
            <w:r>
              <w:rPr/>
              <w:t>дование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м. оборуд. для вшив.</w:t>
            </w:r>
          </w:p>
          <w:p>
            <w:pPr>
              <w:pStyle w:val="Normal"/>
              <w:rPr/>
            </w:pPr>
            <w:r>
              <w:rPr/>
              <w:t>замков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тех.</w:t>
            </w:r>
          </w:p>
          <w:p>
            <w:pPr>
              <w:pStyle w:val="Normal"/>
              <w:rPr/>
            </w:pPr>
            <w:r>
              <w:rPr/>
              <w:t>обслужи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Годовой объём пр-ва, шт.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Норма времени на операцию, 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Заданный объём работы, </w:t>
            </w:r>
          </w:p>
          <w:p>
            <w:pPr>
              <w:pStyle w:val="Normal"/>
              <w:rPr/>
            </w:pPr>
            <w:r>
              <w:rPr/>
              <w:t>н-час (1*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Коэффици-</w:t>
            </w:r>
          </w:p>
          <w:p>
            <w:pPr>
              <w:pStyle w:val="Normal"/>
              <w:rPr/>
            </w:pPr>
            <w:r>
              <w:rPr/>
              <w:t>ент выпол –нения нор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Фактическ.</w:t>
            </w:r>
          </w:p>
          <w:p>
            <w:pPr>
              <w:pStyle w:val="Normal"/>
              <w:rPr/>
            </w:pPr>
            <w:r>
              <w:rPr/>
              <w:t>объём работы,</w:t>
            </w:r>
          </w:p>
          <w:p>
            <w:pPr>
              <w:pStyle w:val="Normal"/>
              <w:rPr/>
            </w:pPr>
            <w:r>
              <w:rPr/>
              <w:t>н-час (3/4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3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8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3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3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31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Годовой фонд времени работы ед.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Рассчётное число рабочих мест (5/6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Принятое число рабочих ме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Загрузка рабочих мест,</w:t>
            </w:r>
          </w:p>
          <w:p>
            <w:pPr>
              <w:pStyle w:val="Normal"/>
              <w:rPr/>
            </w:pPr>
            <w:r>
              <w:rPr/>
              <w:t>% (7/8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загрузка рабочих мест,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ср.</w:t>
      </w:r>
      <w:r>
        <w:rPr>
          <w:sz w:val="28"/>
          <w:szCs w:val="28"/>
        </w:rPr>
        <w:t>=  ∑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расч./∑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прин. = 29,83/30=0,9943 или 99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5. Определение численности работающи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6 - Определение численности работающих.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20"/>
        <w:gridCol w:w="1229"/>
        <w:gridCol w:w="1186"/>
        <w:gridCol w:w="1214"/>
        <w:gridCol w:w="1148"/>
        <w:gridCol w:w="1172"/>
      </w:tblGrid>
      <w:tr>
        <w:trPr/>
        <w:tc>
          <w:tcPr>
            <w:tcW w:w="1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.</w:t>
            </w:r>
          </w:p>
          <w:p>
            <w:pPr>
              <w:pStyle w:val="Normal"/>
              <w:rPr/>
            </w:pPr>
            <w:r>
              <w:rPr/>
              <w:t>показателей</w:t>
            </w:r>
          </w:p>
        </w:tc>
        <w:tc>
          <w:tcPr>
            <w:tcW w:w="70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абочих мест</w:t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товщик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щик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кройщик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швея1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швея2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ёр</w:t>
            </w:r>
          </w:p>
        </w:tc>
      </w:tr>
      <w:tr>
        <w:trPr>
          <w:trHeight w:val="195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Разря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данный объём работы, 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Дозагрузка рабочих мест,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Общий объём работы,</w:t>
            </w:r>
          </w:p>
          <w:p>
            <w:pPr>
              <w:pStyle w:val="Normal"/>
              <w:rPr/>
            </w:pPr>
            <w:r>
              <w:rPr/>
              <w:t>н-час (2+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.Коэффици-</w:t>
            </w:r>
          </w:p>
          <w:p>
            <w:pPr>
              <w:pStyle w:val="Normal"/>
              <w:rPr/>
            </w:pPr>
            <w:r>
              <w:rPr/>
              <w:t>ент выпол –нения нор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Фактическ.</w:t>
            </w:r>
          </w:p>
          <w:p>
            <w:pPr>
              <w:pStyle w:val="Normal"/>
              <w:rPr/>
            </w:pPr>
            <w:r>
              <w:rPr/>
              <w:t>объём работы,</w:t>
            </w:r>
          </w:p>
          <w:p>
            <w:pPr>
              <w:pStyle w:val="Normal"/>
              <w:rPr/>
            </w:pPr>
            <w:r>
              <w:rPr/>
              <w:t>н-час (4/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Полез. фонд времени, 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Расч. числен. осн раб, чел. (6/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Прин. числ. осн. ра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7 – Сводная таблица вспомогательных рабочих специалистов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4"/>
        <w:gridCol w:w="1914"/>
        <w:gridCol w:w="2119"/>
        <w:gridCol w:w="167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, че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т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.раб.,ру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</w:tc>
      </w:tr>
      <w:tr>
        <w:trPr>
          <w:trHeight w:val="1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. рабоч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6. Определение фондов оплаты тру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) Прямой  фонд  з/п  основных  рабоч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.</w:t>
      </w:r>
      <w:r>
        <w:rPr>
          <w:sz w:val="28"/>
          <w:szCs w:val="28"/>
        </w:rPr>
        <w:t xml:space="preserve"> = ∑Р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    ,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де   Р</w:t>
      </w:r>
      <w:r>
        <w:rPr>
          <w:sz w:val="28"/>
          <w:szCs w:val="28"/>
          <w:vertAlign w:val="subscript"/>
        </w:rPr>
        <w:t xml:space="preserve">сд </w:t>
      </w:r>
      <w:r>
        <w:rPr>
          <w:sz w:val="28"/>
          <w:szCs w:val="28"/>
        </w:rPr>
        <w:t>– сдельная расценка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бъём годовой,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</w:t>
      </w:r>
      <w:r>
        <w:rPr>
          <w:sz w:val="28"/>
          <w:szCs w:val="28"/>
        </w:rPr>
        <w:t xml:space="preserve"> = 62,1*200000=4968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дозагрузке рабочих мест до 100% прямой фонд  з/п основных рабочих буд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ф.осн.р </w:t>
      </w:r>
      <w:r>
        <w:rPr>
          <w:sz w:val="28"/>
          <w:szCs w:val="28"/>
        </w:rPr>
        <w:t>= 4968000*100/99 = 5018181,8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ямой фонд з/п вспомогательных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вспом.р.</w:t>
      </w:r>
      <w:r>
        <w:rPr>
          <w:sz w:val="28"/>
          <w:szCs w:val="28"/>
        </w:rPr>
        <w:t xml:space="preserve"> = ∑(С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* Ч</w:t>
      </w:r>
      <w:r>
        <w:rPr>
          <w:sz w:val="28"/>
          <w:szCs w:val="28"/>
          <w:vertAlign w:val="subscript"/>
        </w:rPr>
        <w:t>вр.</w:t>
      </w:r>
      <w:r>
        <w:rPr>
          <w:sz w:val="28"/>
          <w:szCs w:val="28"/>
        </w:rPr>
        <w:t>) * Ф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     ,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.вспом.р  </w:t>
      </w:r>
      <w:r>
        <w:rPr>
          <w:sz w:val="28"/>
          <w:szCs w:val="28"/>
        </w:rPr>
        <w:t>= (96,16+63,2)*1727 = 27521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ямой фонд з/п основных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</w:t>
      </w:r>
      <w:r>
        <w:rPr>
          <w:sz w:val="28"/>
          <w:szCs w:val="28"/>
        </w:rPr>
        <w:t xml:space="preserve"> = 11 * 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Ч</w:t>
      </w:r>
      <w:r>
        <w:rPr>
          <w:sz w:val="28"/>
          <w:szCs w:val="28"/>
          <w:vertAlign w:val="subscript"/>
        </w:rPr>
        <w:t>осн.раб.</w:t>
      </w:r>
      <w:r>
        <w:rPr>
          <w:sz w:val="28"/>
          <w:szCs w:val="28"/>
        </w:rPr>
        <w:t xml:space="preserve">     ,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должностной оклад,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сн.раб.</w:t>
      </w:r>
      <w:r>
        <w:rPr>
          <w:sz w:val="28"/>
          <w:szCs w:val="28"/>
        </w:rPr>
        <w:t xml:space="preserve"> – число основных рабочих , че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</w:t>
      </w:r>
      <w:r>
        <w:rPr>
          <w:sz w:val="28"/>
          <w:szCs w:val="28"/>
        </w:rPr>
        <w:t xml:space="preserve"> = 11*8000*1 = 88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Дополнительный фонд  з/п  складывается из отпускных и доплат по КЗОТ. Дополнительный фонд з/п работающих на предприятии принимается 14% от их прямого фонда з/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емиальный фонд з/п работающих на предприятии принимается 40% от их прямого фонда з/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8 - Фонд  з/п 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"/>
        <w:gridCol w:w="1965"/>
        <w:gridCol w:w="6"/>
        <w:gridCol w:w="1914"/>
        <w:gridCol w:w="1914"/>
        <w:gridCol w:w="6"/>
        <w:gridCol w:w="190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чих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фо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 фонд з/п, руб, 1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. фонд з/п, руб, 40%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фонд з/п, руб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ра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. раб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7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1</w:t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.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71,1</w:t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2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70,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48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71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О</w:t>
      </w:r>
      <w:r>
        <w:rPr>
          <w:sz w:val="28"/>
          <w:szCs w:val="28"/>
          <w:vertAlign w:val="subscript"/>
        </w:rPr>
        <w:t>ф.з/п</w:t>
      </w:r>
      <w:r>
        <w:rPr>
          <w:sz w:val="28"/>
          <w:szCs w:val="28"/>
        </w:rPr>
        <w:t xml:space="preserve"> / 12*Ч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О</w:t>
      </w:r>
      <w:r>
        <w:rPr>
          <w:sz w:val="28"/>
          <w:szCs w:val="28"/>
          <w:vertAlign w:val="subscript"/>
        </w:rPr>
        <w:t>ф.з/п</w:t>
      </w:r>
      <w:r>
        <w:rPr>
          <w:sz w:val="28"/>
          <w:szCs w:val="28"/>
        </w:rPr>
        <w:t xml:space="preserve"> – общий фонд з/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8120071,1 / 12*35 = 1954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7. Организационная структура предприят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успешной деятельности предприятия является рациональное построение его производственной и организационной структу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ая структура предприят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822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pt" to="161.95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pt" to="278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9pt" to="207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788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14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гла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инжен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8280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7424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7424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7424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ад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1400" y="129240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7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5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2852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5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359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44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глав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инжен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8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87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3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31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431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ад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3,2035" to="3051,27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80" to="611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599" to="198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599" to="5938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599" to="7378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управляют людь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1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структура предприятия.</w:t>
      </w:r>
    </w:p>
    <w:p>
      <w:pPr>
        <w:pStyle w:val="Normal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10287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134.95pt,5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11430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7pt" to="350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-352425</wp:posOffset>
                </wp:positionV>
                <wp:extent cx="15049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27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60655</wp:posOffset>
                </wp:positionV>
                <wp:extent cx="12763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160655</wp:posOffset>
                </wp:positionV>
                <wp:extent cx="1504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160655</wp:posOffset>
                </wp:positionV>
                <wp:extent cx="12763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36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pt" to="360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pt" to="198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42875</wp:posOffset>
                </wp:positionV>
                <wp:extent cx="12763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15049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142875</wp:posOffset>
                </wp:positionV>
                <wp:extent cx="12763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36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19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pt" to="360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25730</wp:posOffset>
                </wp:positionV>
                <wp:extent cx="127635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125730</wp:posOffset>
                </wp:positionV>
                <wp:extent cx="1504950" cy="3619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25730</wp:posOffset>
                </wp:positionV>
                <wp:extent cx="1276350" cy="361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связь подразд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Определение полной себестоимости изделия, её анализ и резервы сниж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– это все затраты на производство и реал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9 -  Калькуляция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473"/>
        <w:gridCol w:w="1819"/>
        <w:gridCol w:w="2470"/>
      </w:tblGrid>
      <w:tr>
        <w:trPr>
          <w:trHeight w:val="97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затра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ш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1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ые комплек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2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з/п основных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/п основных ра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 от п.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. страх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% от п.(3+4)</w:t>
            </w:r>
          </w:p>
        </w:tc>
      </w:tr>
      <w:tr>
        <w:trPr>
          <w:trHeight w:val="46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эксплуа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% от п.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 от п.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цеховая себестои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2+3+4+5+6+7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% от п.3</w:t>
            </w:r>
          </w:p>
        </w:tc>
      </w:tr>
      <w:tr>
        <w:trPr>
          <w:trHeight w:val="58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изводственная себестои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8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% от п.10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% от п.10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лная себестои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1+12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ибы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 от п.13</w:t>
            </w:r>
          </w:p>
        </w:tc>
      </w:tr>
      <w:tr>
        <w:trPr>
          <w:trHeight w:val="46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птовая це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Вывод: </w:t>
      </w:r>
      <w:r>
        <w:rPr>
          <w:sz w:val="28"/>
          <w:szCs w:val="28"/>
        </w:rPr>
        <w:t>продукция материалоёмкая, так как по удельному весу статей затрат статьи 1 и 2 больше, чем статьи 3, 4 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ами снижения являются: рациональный расход, раскрой материала, замена дорогих и дефицитных материалов, использование отходов, снижение энергоём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резервом является снижение затрат на содержание управленческ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зервы снижения себестоим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br/>
        <w:t>Резервами снижения себестоимости являются:</w:t>
        <w:br/>
        <w:t>1)Рост производительности труда, который обеспечивается такими факторами, как автоматизация и механизация производства, повышение квалификации рабочих, рациональная организация обслуживания рабочих мест.</w:t>
        <w:br/>
        <w:br/>
        <w:t>2)Рациональное использование материальных ресурсов, которые обеспечиваются уменьшением материалоёмкости изделия, использованием прогрессивных экономических и недефицитных материалов.</w:t>
        <w:br/>
        <w:t>3)Уменьшение брака, что обеспечивается усовершенствованием метода контроля, своевременный и качественный ремонт оборудования.</w:t>
        <w:br/>
        <w:t>Сокращение затрат на обслуживание и управление производством на единицу продукции, что обеспечиваются увеличением выпуска продукции на действующих предприятиях и сокращение административно - управленческого аппарат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Структура розничной цены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юбая цена включает в себя  определенные элементы. При этом в зависимости от вида цены состав этих элементов может менять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отношение отдельных элементов цены, выраженное в процентах или долях единицы, представляет собой структуру цены.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bookmarkStart w:id="0" w:name="_1236197319"/>
      <w:bookmarkStart w:id="1" w:name="_1236197302"/>
      <w:bookmarkStart w:id="2" w:name="_1236197270"/>
      <w:bookmarkStart w:id="3" w:name="_1236197247"/>
      <w:bookmarkStart w:id="4" w:name="_1236197233"/>
      <w:bookmarkStart w:id="5" w:name="_1236197195"/>
      <w:bookmarkStart w:id="6" w:name="_1236197181"/>
      <w:bookmarkStart w:id="7" w:name="_1236197165"/>
      <w:bookmarkStart w:id="8" w:name="_1236197161"/>
      <w:bookmarkStart w:id="9" w:name="_123619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</w:rPr>
        <w:object w:dxaOrig="9594" w:dyaOrig="32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5.1pt;height:167.65pt" filled="f" o:ole="">
            <v:imagedata r:id="rId6" o:title=""/>
          </v:shape>
          <o:OLEObject Type="Embed" ProgID="Excel.Sheet.12" ShapeID="ole_rId5" DrawAspect="Content" ObjectID="_488719219" r:id="rId5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Рис 3. Состав и структура розничной ц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0 – Расчёт розничной це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ые кошель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бесто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бы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товая отпускная цена пред. (1+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6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ДС, акц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ценка сбытовым кооперат. ор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птовая цена предприятия (3+4+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орговая на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озничная цена (6+7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овая отпускная цена = 964,91+241,23 = 1206,1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ДС = 0,18*1206,14 = 217,1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енка сбытовым кооперат.орг. = 0,16*(1206,14+217,11) = 227,7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овая цена =1206,14+217,11+227,72 = 1650,9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ая наценка = 0,2*1650,97 = 330,2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цена = 1650,97+330,21 = 1981,18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 Анализ цены методом безубыточ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) Расчёт суммы переменных затрат на единицу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= 1ст +2ст+3ст+4ст+5ст     ,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= 272,95+30+62,1+8,71+18,55 = 398,3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счёт суммы постоянных затрат на единицу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.1</w:t>
      </w:r>
      <w:r>
        <w:rPr>
          <w:sz w:val="28"/>
          <w:szCs w:val="28"/>
        </w:rPr>
        <w:t xml:space="preserve"> = 6+7+9+11+12         ,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.1</w:t>
      </w:r>
      <w:r>
        <w:rPr>
          <w:sz w:val="28"/>
          <w:szCs w:val="28"/>
        </w:rPr>
        <w:t xml:space="preserve"> = 126,06+124,20+248,40+40,09+33,86 = 572,6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счёт суммы постоянных затрат на объём выпуска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∑З</w:t>
      </w:r>
      <w:r>
        <w:rPr>
          <w:sz w:val="28"/>
          <w:szCs w:val="28"/>
          <w:vertAlign w:val="subscript"/>
        </w:rPr>
        <w:t>пост.1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    ,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572,61*200000 = 114522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пределение точки безубы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= ∑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/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      ,     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цена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= 114522000 / 1206,14 – 398,31 = 141754,45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пределение выручки и затрат при точке безубы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у определя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= О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* К     , 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О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оптовая 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= 1206,14 * 141754,45 = 1709757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определя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 = ∑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+ ∑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* К           ,  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= 114522000 + 572,61*141754,45 = 19569201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точка безубыточности показывает, что нужно произв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1754,54 шт. кожаных кошельков , для того, чтобы  предприятие работало без убытков и покрыло все свои постоя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. Расчёт показателей эффективности работы предприятия: прибыли, рентабельности, производительности труда, фондоотдач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деятельности предприятия является полученн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олютная величина прибыли определяе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- плановая прибыль,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- годовой объём выпущенной продукции,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= 241,23*200000 = 48246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быль изделия определяется, ка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Ц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 - цена издел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ебестоимость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206,14 – 964,91 = 241,2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 - минимально допустимая цена изделия, рассчитанная с учётом плановой прибыли, но маркетинговые исследования показывают, что рыночная цена превысит плановую и составит 1555 руб., что позволит получить дополнительную рентаб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рентабельности издел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приятия важно знать не абсолютную величину прибыли,  а то как и какими затратами она полу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абельность показывает эффективность работы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ед.</w:t>
      </w:r>
      <w:r>
        <w:rPr>
          <w:sz w:val="28"/>
          <w:szCs w:val="28"/>
        </w:rPr>
        <w:t xml:space="preserve"> = (П / С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) *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– стоимость основных и оборотных фондов или авансированный капитал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ед.</w:t>
      </w:r>
      <w:r>
        <w:rPr>
          <w:sz w:val="28"/>
          <w:szCs w:val="28"/>
        </w:rPr>
        <w:t xml:space="preserve"> = (48246000/6059000) * 100% = 7,9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= 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*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= (241,23 / 964,91) * 100% =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 как маркетинговая цена выше плановой цены, то дополнительная рентабельность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рк.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и.марк.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и.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) *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Ц</w:t>
      </w:r>
      <w:r>
        <w:rPr>
          <w:sz w:val="28"/>
          <w:szCs w:val="28"/>
          <w:vertAlign w:val="subscript"/>
        </w:rPr>
        <w:t>и.марк.</w:t>
      </w:r>
      <w:r>
        <w:rPr>
          <w:sz w:val="28"/>
          <w:szCs w:val="28"/>
        </w:rPr>
        <w:t xml:space="preserve"> –цена изделия маркетин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рк.</w:t>
      </w:r>
      <w:r>
        <w:rPr>
          <w:sz w:val="28"/>
          <w:szCs w:val="28"/>
        </w:rPr>
        <w:t xml:space="preserve"> = ((1555 – 964,91) / 964,91) * 100% = 6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 Р</w:t>
      </w:r>
      <w:r>
        <w:rPr>
          <w:sz w:val="28"/>
          <w:szCs w:val="28"/>
          <w:vertAlign w:val="subscript"/>
        </w:rPr>
        <w:t xml:space="preserve">марк. </w:t>
      </w:r>
      <w:r>
        <w:rPr>
          <w:sz w:val="28"/>
          <w:szCs w:val="28"/>
        </w:rPr>
        <w:t>– Р</w:t>
      </w:r>
      <w:r>
        <w:rPr>
          <w:sz w:val="28"/>
          <w:szCs w:val="28"/>
          <w:vertAlign w:val="subscript"/>
        </w:rPr>
        <w:t>план.</w:t>
      </w:r>
      <w:r>
        <w:rPr>
          <w:sz w:val="28"/>
          <w:szCs w:val="28"/>
        </w:rPr>
        <w:t xml:space="preserve">         ,        %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 61 – 25 = 36%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абельность показывает сколько прибыли от реализации полученной продукции приходится на 1 рубль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ёт производительности труда предпри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планирует снижение трудоёмкости изготавливаемой продукции или увеличение производительности труда. Для этого разрабатываются мероприятия, которые обеспечивают увеличение производительности труда Для измерения производительности труда на предприятии применяется показатель выработки в расчёте на одного рабо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 =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/ Ч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</w:rPr>
        <w:t xml:space="preserve">              ,             руб/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    Ч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</w:rPr>
        <w:t xml:space="preserve"> - число рабо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Т – производительность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 = (1206,14 * 200000) / 35 = 6892228,57    руб/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и повышения производительности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Материально-технические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ндовооруженость тру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нерговооруженность тру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ельность технологического оборудо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ровень автоматизации производства и управ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 технологических процесс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 организации производства, труда и управ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чность выпускаемой продукции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2)Социально-экономические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ериальная заинтересованность в результатах тру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валификация работник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овия тру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ровень материального благосостояния работник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ровень обеспеченности жильё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епень удовлетворения культурных запро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астие работников в управлении предприятием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ёт фондоот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Для определения эффективности использования основных производственных фондов применяется показатель Ф</w:t>
      </w:r>
      <w:r>
        <w:rPr>
          <w:sz w:val="28"/>
          <w:szCs w:val="28"/>
          <w:vertAlign w:val="subscript"/>
        </w:rPr>
        <w:t>о.</w:t>
      </w:r>
      <w:r>
        <w:rPr>
          <w:sz w:val="28"/>
          <w:szCs w:val="28"/>
        </w:rPr>
        <w:t xml:space="preserve"> (фондоотдача) , который характеризуется выпуском реализуемой продукции на 1 рубль затрат стоимости основных производ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– это те фонды, которые служат длительный период, сохраняя свою натуральную форму, и переносят свою стоимость на изготавливаемый продукт частично,  в меру из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1 – Оборудование используемой технологии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36"/>
        <w:gridCol w:w="2206"/>
        <w:gridCol w:w="19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., руб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ру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ре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сант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раскр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. для зам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обору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 xml:space="preserve">об.                </w:t>
      </w:r>
      <w:r>
        <w:rPr>
          <w:sz w:val="28"/>
          <w:szCs w:val="28"/>
        </w:rPr>
        <w:t>,           руб/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1206,14 * 200000) / 535000 = 451 руб./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   </w:t>
      </w:r>
      <w:r>
        <w:rPr>
          <w:sz w:val="28"/>
          <w:szCs w:val="28"/>
        </w:rPr>
        <w:t xml:space="preserve"> показывает  количество реализованной продукции, приходящейся на 1 рубль стоимости основных производственных фондов. Чем выше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 тем лучше используется производственные фонды на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улучшения использования основных производственных фонд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нсивный – за счёт научной организации труда и внедрения достижений НТ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кстенсивный – за счёт увеличения времени работы оборудования ,        привлечение дополнительных рабочих рук, но сейчас такой п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граничен, поэтому необходимо совмещение профессий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станочное обслужива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3.1. Сводная таблица технико-экономических показател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2 – Сводная таблица технико-экономических показ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ём реализации продукции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28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одовой объём выпуска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новная Ц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 xml:space="preserve"> 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ебестоимость изделия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енность работающ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 т.ч. основных рабоч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щий фонд з/п 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7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реднемесячная з/п осн. раб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Коэффициент загрузки обору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Рентабельность изделия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Критический объём пр-ва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роизв. труда на участке, руб/ч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2228,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Фондоотдача, руб./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Коэффициент выполнения нор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2. Выводы и пред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задачей организации производства является создание условий, обеспечивающих  эффективное функционирование различных сторон деятельн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величения объёма выпуска продукции необходимо создание систем непрерывного контроля и регулирования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организации производственного процесса предприятия изготовления кожаных кошельков и расчёта его технико-экономических показателей мы определили, что для изготовления 200000 штук предприятию требуется 30 основных рабочих на 30 рабочи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ли, что предприятию требуется 5 вспомогательных рабочих, из которых 2 контролёра, 2 подсобника, а также 1 ма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дукции 25%, это означает, что с 1 рубля затрат на продукцию должно быть получено 25 копее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в точку безубыточности, мы выяснили, что предприятие будет получать прибыль только в том случае, если оно будет выпускать изделий более 140720 ш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учшить работу предприятия и получить больше прибыли, возможно, есл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низить себестоимость изделия за счёт уменьшения затрат на материалы, комплектующие изделия путём техпроцесс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 за счёт повышения квалификационны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илож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442849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елек ж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натуральная к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: КОРИЧНЕВЫЙ С РАЗВ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см: 13,2 х 8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озрачное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тделений для кредитных и дисконтных к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тайных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тделение для монет с застежкой на кноп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тделение для купю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ежка кн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0515" cy="41427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жской кошел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натуральная к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р см: 12,2 х 9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: ЧЕ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отделений для кредитных и дисконтных ка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потайных карм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озрачное отд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отделение для монет на мол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тделения дл купю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Список используемой литера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кономика предприятия» - В.Я. Гарфинк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кономика предприятия» - Грибов, Грузин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.</w:t>
      </w:r>
      <w:r>
        <w:rPr>
          <w:sz w:val="28"/>
          <w:szCs w:val="28"/>
        </w:rPr>
        <w:t>wikipedia.or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referat.ru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Экономика предприятия»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.А.Раицк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.aup.ru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кономическая теория» - В.Е. Лан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color w:val="835641"/>
    </w:rPr>
  </w:style>
  <w:style w:type="character" w:styleId="Text3">
    <w:name w:val="text3"/>
    <w:basedOn w:val="Style14"/>
    <w:qFormat/>
    <w:rPr>
      <w:rFonts w:ascii="Arial" w:hAnsi="Arial" w:cs="Arial"/>
      <w:sz w:val="18"/>
      <w:szCs w:val="18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3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9;&#1089;&#1086;&#1088;&#1090;&#1080;&#1084;&#1077;&#1085;&#1090;" TargetMode="External"/><Relationship Id="rId3" Type="http://schemas.openxmlformats.org/officeDocument/2006/relationships/hyperlink" Target="http://ru.wikipedia.org/wiki/&#1047;&#1072;&#1090;&#1088;&#1072;&#1090;&#1099;" TargetMode="External"/><Relationship Id="rId4" Type="http://schemas.openxmlformats.org/officeDocument/2006/relationships/hyperlink" Target="http://ru.wikipedia.org/wiki/&#1055;&#1088;&#1086;&#1080;&#1079;&#1074;&#1086;&#1076;&#1089;&#1090;&#1074;&#1086;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referat.ru/" TargetMode="External"/><Relationship Id="rId10" Type="http://schemas.openxmlformats.org/officeDocument/2006/relationships/hyperlink" Target="http://www.au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16:00Z</dcterms:created>
  <dc:creator>Мариам</dc:creator>
  <dc:description/>
  <cp:keywords/>
  <dc:language>en-US</dc:language>
  <cp:lastModifiedBy>Мариам</cp:lastModifiedBy>
  <dcterms:modified xsi:type="dcterms:W3CDTF">2008-04-29T18:27:00Z</dcterms:modified>
  <cp:revision>5</cp:revision>
  <dc:subject/>
  <dc:title/>
</cp:coreProperties>
</file>