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19460689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10330175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