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Heading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Heading"/>
        <w:rPr>
          <w:rFonts w:ascii="Times New Roman" w:hAnsi="Times New Roman" w:cs="Times New Roman"/>
          <w:sz w:val="36"/>
          <w:lang w:val="ru-MD"/>
        </w:rPr>
      </w:pPr>
      <w:r>
        <w:rPr>
          <w:rFonts w:cs="Times New Roman" w:ascii="Times New Roman" w:hAnsi="Times New Roman"/>
          <w:sz w:val="36"/>
          <w:lang w:val="ru-MD"/>
        </w:rPr>
        <w:t>СОДЕРЖАНИЕ</w:t>
      </w:r>
    </w:p>
    <w:p>
      <w:pPr>
        <w:pStyle w:val="Heading"/>
        <w:rPr>
          <w:rFonts w:ascii="Times New Roman" w:hAnsi="Times New Roman" w:cs="Times New Roman"/>
          <w:sz w:val="36"/>
          <w:lang w:val="ru-MD"/>
        </w:rPr>
      </w:pPr>
      <w:r>
        <w:rPr>
          <w:rFonts w:cs="Times New Roman" w:ascii="Times New Roman" w:hAnsi="Times New Roman"/>
          <w:sz w:val="36"/>
          <w:lang w:val="ru-MD"/>
        </w:rPr>
      </w:r>
    </w:p>
    <w:p>
      <w:pPr>
        <w:pStyle w:val="Heading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MD"/>
        </w:rPr>
        <w:t>Введение</w:t>
      </w:r>
      <w:r>
        <w:rPr>
          <w:b w:val="false"/>
          <w:sz w:val="28"/>
          <w:lang w:val="ru-MD"/>
        </w:rPr>
        <w:t>………………</w:t>
      </w:r>
      <w:r>
        <w:rPr>
          <w:rFonts w:cs="Times New Roman" w:ascii="Times New Roman" w:hAnsi="Times New Roman"/>
          <w:b w:val="false"/>
          <w:sz w:val="28"/>
          <w:lang w:val="ru-MD"/>
        </w:rPr>
        <w:t>…………………………………………………</w:t>
      </w:r>
      <w:r>
        <w:rPr>
          <w:rFonts w:cs="Times New Roman" w:ascii="Times New Roman" w:hAnsi="Times New Roman"/>
          <w:sz w:val="28"/>
          <w:lang w:val="ru-MD"/>
        </w:rPr>
        <w:t>2</w:t>
      </w:r>
    </w:p>
    <w:p>
      <w:pPr>
        <w:pStyle w:val="Heading"/>
        <w:rPr>
          <w:rFonts w:ascii="Times New Roman" w:hAnsi="Times New Roman" w:cs="Times New Roman"/>
          <w:sz w:val="28"/>
          <w:lang w:val="ru-MD"/>
        </w:rPr>
      </w:pPr>
      <w:r>
        <w:rPr>
          <w:rFonts w:cs="Times New Roman" w:ascii="Times New Roman" w:hAnsi="Times New Roman"/>
          <w:sz w:val="28"/>
          <w:lang w:val="ru-MD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ind w:left="360" w:firstLine="207"/>
        <w:jc w:val="both"/>
        <w:rPr/>
      </w:pPr>
      <w:r>
        <w:rPr>
          <w:rFonts w:cs="Times New Roman" w:ascii="Times New Roman" w:hAnsi="Times New Roman"/>
          <w:sz w:val="28"/>
          <w:lang w:val="ru-MD"/>
        </w:rPr>
        <w:t>ДРЕВНЯЯ ИНДИЯ</w:t>
      </w:r>
      <w:r>
        <w:rPr>
          <w:b w:val="false"/>
          <w:sz w:val="28"/>
          <w:lang w:val="ru-MD"/>
        </w:rPr>
        <w:t>…………. …………………………………….</w:t>
      </w:r>
      <w:r>
        <w:rPr>
          <w:rFonts w:cs="Times New Roman" w:ascii="Times New Roman" w:hAnsi="Times New Roman"/>
          <w:sz w:val="28"/>
          <w:lang w:val="ru-MD"/>
        </w:rPr>
        <w:t>3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567" w:firstLine="284"/>
        <w:rPr/>
      </w:pPr>
      <w:r>
        <w:rPr>
          <w:b/>
          <w:sz w:val="28"/>
          <w:lang w:val="ru-MD"/>
        </w:rPr>
        <w:t xml:space="preserve">ВЕДЫ - первый памятник мысли </w:t>
        <w:br/>
        <w:t xml:space="preserve">            древних индийцев. Ригведа</w:t>
      </w:r>
      <w:r>
        <w:rPr>
          <w:rFonts w:cs="Arial" w:ascii="Arial" w:hAnsi="Arial"/>
          <w:sz w:val="28"/>
          <w:lang w:val="ru-MD"/>
        </w:rPr>
        <w:t>…………………………………...</w:t>
      </w:r>
      <w:r>
        <w:rPr>
          <w:b/>
          <w:sz w:val="28"/>
          <w:lang w:val="ru-MD"/>
        </w:rPr>
        <w:t>4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567" w:firstLine="284"/>
        <w:rPr/>
      </w:pPr>
      <w:r>
        <w:rPr>
          <w:b/>
          <w:sz w:val="28"/>
          <w:lang w:val="ru-MD"/>
        </w:rPr>
        <w:t>Упанишады</w:t>
      </w:r>
      <w:r>
        <w:rPr>
          <w:rFonts w:cs="Arial" w:ascii="Arial" w:hAnsi="Arial"/>
          <w:sz w:val="28"/>
          <w:lang w:val="ru-MD"/>
        </w:rPr>
        <w:t>……………………………………………………..</w:t>
      </w:r>
      <w:r>
        <w:rPr>
          <w:b/>
          <w:sz w:val="28"/>
          <w:lang w:val="ru-MD"/>
        </w:rPr>
        <w:t>5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567" w:firstLine="284"/>
        <w:rPr/>
      </w:pPr>
      <w:r>
        <w:rPr>
          <w:b/>
          <w:sz w:val="28"/>
          <w:lang w:val="ru-MD"/>
        </w:rPr>
        <w:t>Учение джайнизма и буддизма</w:t>
      </w:r>
      <w:r>
        <w:rPr>
          <w:rFonts w:cs="Arial" w:ascii="Arial" w:hAnsi="Arial"/>
          <w:sz w:val="28"/>
          <w:lang w:val="ru-MD"/>
        </w:rPr>
        <w:t>……………………………….</w:t>
      </w:r>
      <w:r>
        <w:rPr>
          <w:b/>
          <w:sz w:val="28"/>
          <w:lang w:val="ru-MD"/>
        </w:rPr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360" w:firstLine="207"/>
        <w:rPr/>
      </w:pPr>
      <w:r>
        <w:rPr>
          <w:b/>
          <w:sz w:val="28"/>
          <w:lang w:val="ru-MD"/>
        </w:rPr>
        <w:t>ДРЕВНИЙ КИТАЙ</w:t>
      </w:r>
      <w:r>
        <w:rPr>
          <w:rFonts w:cs="Arial" w:ascii="Arial" w:hAnsi="Arial"/>
          <w:sz w:val="28"/>
          <w:lang w:val="ru-MD"/>
        </w:rPr>
        <w:t>………………………………………………...</w:t>
      </w:r>
      <w:r>
        <w:rPr>
          <w:b/>
          <w:sz w:val="28"/>
          <w:lang w:val="ru-MD"/>
        </w:rPr>
        <w:t>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567" w:firstLine="284"/>
        <w:rPr/>
      </w:pPr>
      <w:r>
        <w:rPr>
          <w:b/>
          <w:sz w:val="28"/>
          <w:lang w:val="ru-MD"/>
        </w:rPr>
        <w:t>Классические книги китайской образованности</w:t>
      </w:r>
      <w:r>
        <w:rPr>
          <w:rFonts w:cs="Arial" w:ascii="Arial" w:hAnsi="Arial"/>
          <w:sz w:val="28"/>
          <w:lang w:val="ru-MD"/>
        </w:rPr>
        <w:t>…………</w:t>
      </w:r>
      <w:r>
        <w:rPr>
          <w:b/>
          <w:sz w:val="28"/>
          <w:lang w:val="ru-MD"/>
        </w:rPr>
        <w:t>1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567" w:firstLine="284"/>
        <w:rPr/>
      </w:pPr>
      <w:r>
        <w:rPr>
          <w:b/>
          <w:sz w:val="28"/>
          <w:lang w:val="ru-MD"/>
        </w:rPr>
        <w:t>Философия в эпоху династий Хань и Цинь.</w:t>
        <w:br/>
        <w:t xml:space="preserve">            Даосизм</w:t>
      </w:r>
      <w:r>
        <w:rPr>
          <w:rFonts w:cs="Arial" w:ascii="Arial" w:hAnsi="Arial"/>
          <w:sz w:val="28"/>
          <w:lang w:val="ru-MD"/>
        </w:rPr>
        <w:t>…………………………………………………………</w:t>
      </w:r>
      <w:r>
        <w:rPr>
          <w:b/>
          <w:sz w:val="28"/>
          <w:lang w:val="ru-MD"/>
        </w:rPr>
        <w:t>11</w:t>
      </w:r>
    </w:p>
    <w:p>
      <w:pPr>
        <w:pStyle w:val="Normal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Heading6"/>
        <w:ind w:firstLine="567"/>
        <w:rPr/>
      </w:pPr>
      <w:r>
        <w:rPr>
          <w:lang w:val="ru-MD"/>
        </w:rPr>
        <w:t>Заключение</w:t>
      </w:r>
      <w:r>
        <w:rPr>
          <w:rFonts w:cs="Arial" w:ascii="Arial" w:hAnsi="Arial"/>
          <w:b w:val="false"/>
          <w:lang w:val="ru-MD"/>
        </w:rPr>
        <w:t>…………………………………………………………….</w:t>
      </w:r>
      <w:r>
        <w:rPr>
          <w:lang w:val="ru-MD"/>
        </w:rPr>
        <w:t>13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Heading6"/>
        <w:ind w:firstLine="567"/>
        <w:jc w:val="both"/>
        <w:rPr/>
      </w:pPr>
      <w:r>
        <w:rPr>
          <w:lang w:val="ru-MD"/>
        </w:rPr>
        <w:t>Список используемой литературы</w:t>
      </w:r>
      <w:r>
        <w:rPr>
          <w:rFonts w:cs="Arial" w:ascii="Arial" w:hAnsi="Arial"/>
          <w:b w:val="false"/>
          <w:lang w:val="ru-MD"/>
        </w:rPr>
        <w:t>…………………………………</w:t>
      </w:r>
      <w:r>
        <w:rPr>
          <w:lang w:val="ru-MD"/>
        </w:rPr>
        <w:t>14</w:t>
      </w:r>
    </w:p>
    <w:p>
      <w:pPr>
        <w:pStyle w:val="Normal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Normal"/>
        <w:ind w:left="567" w:hanging="0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/>
          <w:lang w:val="ru-MD"/>
        </w:rPr>
      </w:r>
    </w:p>
    <w:p>
      <w:pPr>
        <w:pStyle w:val="2"/>
        <w:rPr/>
      </w:pPr>
      <w:r>
        <w:rPr>
          <w:lang w:val="ru-MD"/>
        </w:rPr>
        <w:t>При написании своей работы мне представлялись особенно важными несколько моментов: прежде всего, я ставила перед собой задачу ознакомления с основными идеями философии Древней Индии и Древнего Китая, также мне хотелось понять, в чем кроется привлекательность и живучесть этих идей, более того, почему они не только не стали чем-то прошлым и забытым, но живут и распространяются далеко за пределы Индии и Китая и по сей день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Со времен глубочайшей древности Индия привлекала к себе внимание народов. В их воображении эта страна с её роскошной растительностью и почвой, скрывающей в своих недрах неиссякаемый источник плодородия, казалась земным раем, полным таинственных чудес. Китайская же народность, представляющая собой загадочное и своеобразное явление в истории, является старейшей из всех существующих в настоящее время народностей. Между тем китайцы остались точно такими же, какими они были целые тысячелетия назад. Уже в глубокой древности они представляли собой один из образованных и культурных народов, но, достигнув известной степени цивилизации, остановились на ней и до сего времени сохранили её почти без изменений такой, какова они была 3000 лет тому назад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lang w:val="ru-MD"/>
        </w:rPr>
        <w:t>Первые попытки человека осмыслить окружающий мир - живую и неживую природу, космическое пространство, наконец, самого себя - следует отнести к тому периоду человеческого существования (предположительно его можно датировать вторым тысячелетием до нашей эры), когда человек, в процессе эволюции, прежде всего умственной, начал дифференцировать природу как средство своего обитания, постепенно выделяя себя из нее. Именно вследствие того, что человек стал воспринимать животный и растительный мир, космос как нечто отличное и противостоящее ему, у него началось формирование способностей осмысливать действительность, а затем и философствовать, т.е. делать умозаключения, вывода и выдвигать идеи об окружающем его мире.</w:t>
      </w:r>
    </w:p>
    <w:p>
      <w:pPr>
        <w:pStyle w:val="Normal"/>
        <w:jc w:val="both"/>
        <w:rPr/>
      </w:pPr>
      <w:r>
        <w:rPr>
          <w:sz w:val="26"/>
          <w:lang w:val="ru-MD"/>
        </w:rPr>
        <w:tab/>
        <w:t>Философская мысль человечества зарождалась в эпоху, когда на смену родовым отношениям приходили первые классовые общества и государства. Отдельные философские идеи, обобщавшие многотысячный опыт человечества, можно обнаружить в литературных памятниках Древнего Египта, Древнего Вавилона. Наиболее древней является философия, возникшая в странах Древнего Востока: в Индии, Китае, Египте и Вавилоне.</w:t>
      </w:r>
    </w:p>
    <w:p>
      <w:pPr>
        <w:pStyle w:val="Normal"/>
        <w:jc w:val="both"/>
        <w:rPr>
          <w:sz w:val="26"/>
          <w:lang w:val="ru-MD"/>
        </w:rPr>
      </w:pPr>
      <w:r>
        <w:rPr>
          <w:sz w:val="26"/>
          <w:lang w:val="ru-MD"/>
        </w:rPr>
      </w:r>
    </w:p>
    <w:p>
      <w:pPr>
        <w:pStyle w:val="Normal"/>
        <w:jc w:val="both"/>
        <w:rPr>
          <w:sz w:val="26"/>
          <w:lang w:val="ru-MD"/>
        </w:rPr>
      </w:pPr>
      <w:r>
        <w:rPr>
          <w:sz w:val="26"/>
          <w:lang w:val="ru-MD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ДРЕВНЯЯ ИНДИЯ</w:t>
      </w:r>
    </w:p>
    <w:p>
      <w:pPr>
        <w:pStyle w:val="Normal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Религиозные системы Индии, если сравнить их с ближневосточными средиземноморскими, в ряде факторов, особенно в связи изначальным единством макро- и микромира, природы и человека, представляются более глубокими и философски насыщенными. Важная особенность индийских религий - их явственное обращение вовнутрь, акцент на индивидуальный поиск, на стремление и возможность личности найти собственный путь к цели, спасение и освобождение для себя. Пусть каждый человек - лишь песчинка, затерявшаяся среди многих миров. Однако эта песчинка, ее внутреннее "я", ее духовная субстанция (очищенная от вульгарной телесной оболочки) столь же вечна, как и весь мир. И не только вечна, но и способна к трансформации: она имеет шансы стать рядом с наиболее могущественными силами мироздания, богами и Буддами. Отсюда акцент на то, что каждый - кузнец своего счастья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История индийской философии делится на следующие период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284"/>
        <w:jc w:val="both"/>
        <w:rPr>
          <w:sz w:val="26"/>
          <w:lang w:val="ru-MD"/>
        </w:rPr>
      </w:pPr>
      <w:r>
        <w:rPr>
          <w:sz w:val="26"/>
          <w:lang w:val="ru-MD"/>
        </w:rPr>
        <w:t>Ведийский период (XV-VII вв. до н.э.) охватывает эпоху постепенного распространения культуры и цивилизации ари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26"/>
          <w:lang w:val="ru-MD"/>
        </w:rPr>
        <w:t xml:space="preserve">Эпический период (VI в. до н.э. – II в. н.э.) своим названием обязан грандиозным поэмам, окончательно оформившимся в это время: </w:t>
      </w:r>
      <w:r>
        <w:rPr>
          <w:i/>
          <w:sz w:val="26"/>
          <w:lang w:val="ru-MD"/>
        </w:rPr>
        <w:t>Рамаяна</w:t>
      </w:r>
      <w:r>
        <w:rPr>
          <w:sz w:val="26"/>
          <w:lang w:val="ru-MD"/>
        </w:rPr>
        <w:t xml:space="preserve"> и </w:t>
      </w:r>
      <w:r>
        <w:rPr>
          <w:i/>
          <w:sz w:val="26"/>
          <w:lang w:val="ru-MD"/>
        </w:rPr>
        <w:t>Махабхарата</w:t>
      </w:r>
      <w:r>
        <w:rPr>
          <w:sz w:val="26"/>
          <w:lang w:val="ru-MD"/>
        </w:rPr>
        <w:t>. Развитие философской мысли в этот период можно представить в виде трех ступен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207"/>
        <w:jc w:val="both"/>
        <w:rPr/>
      </w:pPr>
      <w:r>
        <w:rPr>
          <w:sz w:val="26"/>
          <w:lang w:val="ru-MD"/>
        </w:rPr>
        <w:t>Школы, отрицающие авторитет Вед (</w:t>
      </w:r>
      <w:r>
        <w:rPr>
          <w:i/>
          <w:sz w:val="26"/>
          <w:lang w:val="ru-MD"/>
        </w:rPr>
        <w:t>джайнизм, буддизм</w:t>
      </w:r>
      <w:r>
        <w:rPr>
          <w:sz w:val="26"/>
          <w:lang w:val="ru-MD"/>
        </w:rPr>
        <w:t xml:space="preserve"> и материалистическая школа </w:t>
      </w:r>
      <w:r>
        <w:rPr>
          <w:i/>
          <w:sz w:val="26"/>
          <w:lang w:val="ru-MD"/>
        </w:rPr>
        <w:t>чарвака-локаята</w:t>
      </w:r>
      <w:r>
        <w:rPr>
          <w:sz w:val="26"/>
          <w:lang w:val="ru-MD"/>
        </w:rPr>
        <w:t>) – VI в. до н.э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207"/>
        <w:jc w:val="both"/>
        <w:rPr/>
      </w:pPr>
      <w:r>
        <w:rPr>
          <w:sz w:val="26"/>
          <w:lang w:val="ru-MD"/>
        </w:rPr>
        <w:t xml:space="preserve">Теоретическая реконструкция </w:t>
      </w:r>
      <w:r>
        <w:rPr>
          <w:i/>
          <w:sz w:val="26"/>
          <w:lang w:val="ru-MD"/>
        </w:rPr>
        <w:t>Бхагавадгиты</w:t>
      </w:r>
      <w:r>
        <w:rPr>
          <w:sz w:val="26"/>
          <w:lang w:val="ru-MD"/>
        </w:rPr>
        <w:t xml:space="preserve"> (часть шестой книги Махабхараты) и поздние упанишады – V-IV в. до н.э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207"/>
        <w:jc w:val="both"/>
        <w:rPr/>
      </w:pPr>
      <w:r>
        <w:rPr>
          <w:sz w:val="26"/>
          <w:lang w:val="ru-MD"/>
        </w:rPr>
        <w:t>Школы, признающие авторитет Вед и в большей или меньшей степени опирающиеся на их тексты (</w:t>
      </w:r>
      <w:r>
        <w:rPr>
          <w:i/>
          <w:sz w:val="26"/>
          <w:lang w:val="ru-MD"/>
        </w:rPr>
        <w:t>санкхья, йога, миманса, веданта, ньяя</w:t>
      </w:r>
      <w:r>
        <w:rPr>
          <w:sz w:val="26"/>
          <w:lang w:val="ru-MD"/>
        </w:rPr>
        <w:t xml:space="preserve">) – III в. до н.э. – II в. н.э. В этих школах начали разрабатываться классические индийские философские системы. 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ru-MD"/>
        </w:rPr>
      </w:pPr>
      <w:r>
        <w:rPr>
          <w:sz w:val="26"/>
          <w:lang w:val="ru-MD"/>
        </w:rPr>
        <w:t xml:space="preserve">Период сутр и комментариев к ним (от III в. до н.э.) характеризуется  “сокращением” и обобщением наработанного различными школами материала. Сутры носили афористический характер, что вызвало необходимость комментариев к ним, причем комментарии нередко приобретали большее значение чем сами сутры. </w:t>
      </w:r>
    </w:p>
    <w:p>
      <w:pPr>
        <w:pStyle w:val="2"/>
        <w:rPr>
          <w:lang w:val="ru-MD"/>
        </w:rPr>
      </w:pPr>
      <w:r>
        <w:rPr>
          <w:lang w:val="ru-MD"/>
        </w:rPr>
        <w:t xml:space="preserve">В своём реферате я расскажу лишь о некоторых, наиболее значимых философских школах и религиях. </w:t>
      </w:r>
      <w:r>
        <w:br w:type="page"/>
      </w:r>
    </w:p>
    <w:p>
      <w:pPr>
        <w:pStyle w:val="Normal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ВЕДЫ - первый памятник мысли древних индийцев.</w:t>
      </w:r>
    </w:p>
    <w:p>
      <w:pPr>
        <w:pStyle w:val="Heading2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Ригведа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Первым памятником мысли древних индийцев были "</w:t>
      </w:r>
      <w:r>
        <w:rPr>
          <w:rFonts w:cs="Times New Roman" w:ascii="Times New Roman" w:hAnsi="Times New Roman"/>
          <w:i/>
          <w:sz w:val="26"/>
          <w:lang w:val="ru-MD"/>
        </w:rPr>
        <w:t>ВЕДЫ</w:t>
      </w:r>
      <w:r>
        <w:rPr>
          <w:rFonts w:cs="Times New Roman" w:ascii="Times New Roman" w:hAnsi="Times New Roman"/>
          <w:sz w:val="26"/>
          <w:lang w:val="ru-MD"/>
        </w:rPr>
        <w:t xml:space="preserve">", буквально означающие в переводе с санскрита "знание, ведение". Веды, возникнув между вторым и первым тысячелетием до нашей эры, сыграли огромную, определяющую роль в развитии духовной культуры древнеиндийского общества, включая развитие философской мысли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Веды состоят из гимнов, молитв, заклинаний, песнопений, жертвенных формул, и так далее. В них впервые делается попытка к философскому толкованию окружающей человека среды. Хотя в них  содержится полу суеверное, полу мифическое, полу религиозное объяснение окружающего человека мира, тем не менее их рассматривают в качестве философских, а точнее пpедфилософских источников. Собственно, первые литературные произведения, в которых делаются попытки философствования, т.е. толкования окружающего человека мира, по своему содержанию не могли быть другими. В образном языке вед выражает весьма древнее религиозное мировоззрение, первое философское представление о мире, человеке, нравственной жизни. Веды делятся на четыре группы (или части): древнейшая из них - Самхиты (гимны). Самхиты, в свою очередь, состоят из четырех сборников. Самый ранний из них – </w:t>
      </w:r>
      <w:r>
        <w:rPr>
          <w:i/>
          <w:sz w:val="26"/>
          <w:lang w:val="ru-MD"/>
        </w:rPr>
        <w:t>Ригведа</w:t>
      </w:r>
      <w:r>
        <w:rPr>
          <w:sz w:val="26"/>
          <w:lang w:val="ru-MD"/>
        </w:rPr>
        <w:t xml:space="preserve"> или сборник религиозных гимнов, который формировался относительно длительное время и окончательно сложился к XII в. до н.э.  Вторая часть Вед - </w:t>
      </w:r>
      <w:r>
        <w:rPr>
          <w:i/>
          <w:sz w:val="26"/>
          <w:lang w:val="ru-MD"/>
        </w:rPr>
        <w:t>Бpахманы</w:t>
      </w:r>
      <w:r>
        <w:rPr>
          <w:sz w:val="26"/>
          <w:lang w:val="ru-MD"/>
        </w:rPr>
        <w:t xml:space="preserve"> (сборники ритуальных текстов), возникающие примерно с Х в. до н.э. На них опиралась религия брахманизма, господствовавшая до возникновения буддизма. Третья часть Вед - </w:t>
      </w:r>
      <w:r>
        <w:rPr>
          <w:i/>
          <w:sz w:val="26"/>
          <w:lang w:val="ru-MD"/>
        </w:rPr>
        <w:t>Аpаньяки</w:t>
      </w:r>
      <w:r>
        <w:rPr>
          <w:sz w:val="26"/>
          <w:lang w:val="ru-MD"/>
        </w:rPr>
        <w:t xml:space="preserve"> ("лесные книги",  правила поведения для отшельников). Конец ведического периода представлен очень важными для познания древнеиндийского религиозно-философского мышления </w:t>
      </w:r>
      <w:r>
        <w:rPr>
          <w:i/>
          <w:sz w:val="26"/>
          <w:lang w:val="ru-MD"/>
        </w:rPr>
        <w:t>упанишадами</w:t>
      </w:r>
      <w:r>
        <w:rPr>
          <w:sz w:val="26"/>
          <w:lang w:val="ru-MD"/>
        </w:rPr>
        <w:t xml:space="preserve">, возникшими около тысячи лет до н.э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Ведические тексты, возникающие на фоне пестрого и длительного исторического процесса, не являются монолитной системой взглядов и идей, но представляют различные течения мысли и взгляды от архаических мифологических образов, литургического обращения к богам, различных религиозных спекуляций до первых попыток формировать философские взгляды на мир и место человека в этом мире. Для ведической религии характерен политеизм (многобожие). В Ригведе важную роль играет </w:t>
      </w:r>
      <w:r>
        <w:rPr>
          <w:i/>
          <w:sz w:val="26"/>
          <w:lang w:val="ru-MD"/>
        </w:rPr>
        <w:t xml:space="preserve">Индра </w:t>
      </w:r>
      <w:r>
        <w:rPr>
          <w:sz w:val="26"/>
          <w:lang w:val="ru-MD"/>
        </w:rPr>
        <w:t xml:space="preserve">– бог грозы и воитель, который уничтожает врагов ариев. Значительное место занимает </w:t>
      </w:r>
      <w:r>
        <w:rPr>
          <w:i/>
          <w:sz w:val="26"/>
          <w:lang w:val="ru-MD"/>
        </w:rPr>
        <w:t xml:space="preserve">Агни </w:t>
      </w:r>
      <w:r>
        <w:rPr>
          <w:sz w:val="26"/>
          <w:lang w:val="ru-MD"/>
        </w:rPr>
        <w:t xml:space="preserve">– бог огня, с помощью которого исповедующий Веды индус приносит жертвы и таким образом обращается к богам. Продолжают список божеств </w:t>
      </w:r>
      <w:r>
        <w:rPr>
          <w:i/>
          <w:sz w:val="26"/>
          <w:lang w:val="ru-MD"/>
        </w:rPr>
        <w:t>Сурья</w:t>
      </w:r>
      <w:r>
        <w:rPr>
          <w:sz w:val="26"/>
          <w:lang w:val="ru-MD"/>
        </w:rPr>
        <w:t xml:space="preserve"> (бог солнца), </w:t>
      </w:r>
      <w:r>
        <w:rPr>
          <w:i/>
          <w:sz w:val="26"/>
          <w:lang w:val="ru-MD"/>
        </w:rPr>
        <w:t>Ушас</w:t>
      </w:r>
      <w:r>
        <w:rPr>
          <w:sz w:val="26"/>
          <w:lang w:val="ru-MD"/>
        </w:rPr>
        <w:t xml:space="preserve"> (богиня утренней зари), </w:t>
      </w:r>
      <w:r>
        <w:rPr>
          <w:i/>
          <w:sz w:val="26"/>
          <w:lang w:val="ru-MD"/>
        </w:rPr>
        <w:t>Дьяус</w:t>
      </w:r>
      <w:r>
        <w:rPr>
          <w:sz w:val="26"/>
          <w:lang w:val="ru-MD"/>
        </w:rPr>
        <w:t xml:space="preserve"> (бог небес) и многие другие. Мир сверхъестественных существ дополняют различные духи – враги богов и людей (</w:t>
      </w:r>
      <w:r>
        <w:rPr>
          <w:i/>
          <w:sz w:val="26"/>
          <w:lang w:val="ru-MD"/>
        </w:rPr>
        <w:t>ракшасы</w:t>
      </w:r>
      <w:r>
        <w:rPr>
          <w:sz w:val="26"/>
          <w:lang w:val="ru-MD"/>
        </w:rPr>
        <w:t xml:space="preserve"> и</w:t>
      </w:r>
      <w:r>
        <w:rPr>
          <w:i/>
          <w:sz w:val="26"/>
          <w:lang w:val="ru-MD"/>
        </w:rPr>
        <w:t xml:space="preserve"> асуры</w:t>
      </w:r>
      <w:r>
        <w:rPr>
          <w:sz w:val="26"/>
          <w:lang w:val="ru-MD"/>
        </w:rPr>
        <w:t>)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Основой ведического культа является жертва, посредством которой последователь Вед обращается к богам, чтобы обеспечить выполнение своих желаний. Жертва всемогуща, и если правильно принесена, то положительный результат обеспечен.</w:t>
      </w:r>
    </w:p>
    <w:p>
      <w:pPr>
        <w:pStyle w:val="Normal"/>
        <w:ind w:firstLine="567"/>
        <w:jc w:val="both"/>
        <w:rPr>
          <w:sz w:val="26"/>
          <w:lang w:val="ru-MD"/>
        </w:rPr>
      </w:pPr>
      <w:r>
        <w:rPr>
          <w:sz w:val="26"/>
          <w:lang w:val="ru-MD"/>
        </w:rPr>
      </w:r>
    </w:p>
    <w:p>
      <w:pPr>
        <w:pStyle w:val="Heading3"/>
        <w:ind w:firstLine="56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Упанишады</w:t>
      </w:r>
    </w:p>
    <w:p>
      <w:pPr>
        <w:pStyle w:val="Normal"/>
        <w:ind w:firstLine="567"/>
        <w:jc w:val="both"/>
        <w:rPr/>
      </w:pPr>
      <w:r>
        <w:rPr>
          <w:i/>
          <w:sz w:val="26"/>
          <w:lang w:val="ru-MD"/>
        </w:rPr>
        <w:t>Упанишады</w:t>
      </w:r>
      <w:r>
        <w:rPr>
          <w:sz w:val="26"/>
          <w:lang w:val="ru-MD"/>
        </w:rPr>
        <w:t xml:space="preserve"> ("сидеть около", т.е. у ног учителя, получая наставления; или - "тайное, сокровенное знание")</w:t>
        <w:tab/>
        <w:t xml:space="preserve"> - философские тексты, появившиеся около одной тысячи лет до н.э. и по форме представлявшие, как правило, диалог мудpеца-учителя со своим учеником или же с человеком, ищущим истину и впоследствии становящимся его учеником. В общей сложности известно около сотни Упанишад. В них доминирует проблема первопричины, первоначала бытия с помощью которого объясняется происхождение всех явлений природы и человека. Господствующее место в Упанишадах занимают учения, полагающие в качестве первопричины и первоосновы бытия духовное начало - Бpахман, или атаман. Брахман и атаман употребляются обычно как синонимы, хотя Брахман чаще употребляется для обозначения бога, вездесущего духа, а атаман - души. Начиная с Упанишад, Брахман и атаман становятся центральными понятиями всей индийской философии (и прежде всего - веданты). В некоторых Упанишадах идет отождествления Брахмана и атамана с материальной первопричиной мира - пищей, дыханием, вещественными первоэлементами (вода, воздух, земля, огонь), или со всем миром в целом. В большинстве же текстов Упанишад Брахман и атаман трактуются как духовный абсолют, бестелесная первопричина природы и человек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Красной нитью через все Упанишады проходит идея о тождестве духовной сущности субъекта (человека) и объекта (природы), что нашло свое отражение в знаменитом изречении: "Тат твам аси" ("Ты есть то", или "Ты - одно с тем")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Упанишады и изложенные в них идеи не содержат логически последовательной и целостной концепции. При общем преобладании объяснении мира как духовного и бестелесного в них представлены и другие суждения и идеи и, в частности, делаются попытки натуp-философского объяснения первопричины и первоосновы явлений мира и сущности человека. Так, в некоторых текстах проявляется стремление объяснить внешний и внутренний мир, состоящим из четырех или даже пяти вещественных элементов. Порой мир представляется как недифференцированное бытие, а его развитие как последовательное прохождение этим бытием определенных состояний: огонь, вода, земля, или же - газообразное, жидкое, твердое. Именно этим и объясняется все то многообразие, которое присуще миру, в том числе человеческому обществу.</w:t>
        <w:tab/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Познание и приобретенное знание подразделяются в Упанишадах на два уровня: низшее и высшее. На низшем уровне можно познавать только окружающую действительность. Это знание не может быть истинным, так как оно по своему содержанию является отрывочным, не полным. Высшее - познание истины, т.е. духовного абсолюта, это восприятие бытия в его целостности. Приобрести его можно только с помощью мистической интуиции, последняя же в свою очередь формируется в значительной степени благодаря логическим упражнениям. Именно высшее знание дает власть над миром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Одна из важнейших проблем в Упанишадах - исследование сущности человека, его психики, душевных волнений и форм поведения. Мыслители Древней Индии отмечают сложность структуры человеческой психики и выделяют в ней такие элементы, как сознание, воля, память, дыхание, раздражение, успокоение и т.п. Подчеркивается их взаимосвязь и взаимовлияние. Несомненным достижением следует считать характеристику различных состояний человеческой психики и, в частности, бодрствующее состояние, легкий сон, глубокий сон, зависимость этих состояний от внешних стихий и первоэлементов внешнего мир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В области этики в Упанишадах преобладает проповедь пассивно-созерца</w:t>
        <w:softHyphen/>
        <w:t>тельного отношения к миру: высшим счастьем провозглашается избавление души от всяких мирских пpивязанностей и забот. В Упанишадах проводится различие между материальными и духовными ценностями, между благом, как спокойным состоянием души, и низменной погоней за чувственными удоволь</w:t>
        <w:softHyphen/>
        <w:t>ст</w:t>
        <w:softHyphen/>
        <w:t>виями. Кстати, именно в Упанишадах впервые высказывается концепция пе</w:t>
        <w:softHyphen/>
        <w:t>ре</w:t>
        <w:softHyphen/>
        <w:t>селения душ (</w:t>
      </w:r>
      <w:r>
        <w:rPr>
          <w:rFonts w:cs="Times New Roman" w:ascii="Times New Roman" w:hAnsi="Times New Roman"/>
          <w:i/>
          <w:sz w:val="26"/>
          <w:lang w:val="ru-MD"/>
        </w:rPr>
        <w:t>самсаpа</w:t>
      </w:r>
      <w:r>
        <w:rPr>
          <w:rFonts w:cs="Times New Roman" w:ascii="Times New Roman" w:hAnsi="Times New Roman"/>
          <w:sz w:val="26"/>
          <w:lang w:val="ru-MD"/>
        </w:rPr>
        <w:t>) и воздаяния за прошлые действия (</w:t>
      </w:r>
      <w:r>
        <w:rPr>
          <w:rFonts w:cs="Times New Roman" w:ascii="Times New Roman" w:hAnsi="Times New Roman"/>
          <w:i/>
          <w:sz w:val="26"/>
          <w:lang w:val="ru-MD"/>
        </w:rPr>
        <w:t>карма</w:t>
      </w:r>
      <w:r>
        <w:rPr>
          <w:rFonts w:cs="Times New Roman" w:ascii="Times New Roman" w:hAnsi="Times New Roman"/>
          <w:sz w:val="26"/>
          <w:lang w:val="ru-MD"/>
        </w:rPr>
        <w:t>). Учение о переселении душ, о круговороте жизни связано с наблюдением определенных циклических природных явлений, с попыткой их интерпретации.  Закон кармы диктует постоянное включение в круговорот перерождений. Тексты утвер</w:t>
        <w:softHyphen/>
        <w:t>ждают, что только тот, кто совершал благие действия, жил в согласии с дейст</w:t>
        <w:softHyphen/>
        <w:t>вующей моралью, родится в будущей жизни как брахман. Тот же, чьи действия не были правильны может в будущей жизни родиться как член низшей варны (сословия), либо же его душа попадет в тело какого-либо животного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 xml:space="preserve">Круговорот жизни вечен, и всё в мире подчиняется ему. Боги, как личности не существуют, впрочем как не существует и человек, ограниченный пространством и временем. Выражено стремление определить пpичинно-следственную связь в цепи человеческих поступков. Делается также попытка с помощью нравственных принципов (дхаpмы) скорректировать поведение человека на каждой стадии его существования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Упанишады, по существу, являются фундаментом для всех или почти всех последующих философских течений, появившихся в Индии, так как в них были поставлены или разрабатывались идеи, которые длительное время "питали" философскую мысль в Индии. Прежде всего учение о самсаре и карме становится исходным положением для всех последующих религиозных и философских учений, за исключением материалистических. Ко многим идеям упанишад часто обращаются некоторые более поздние философские школы, прежде  всего веда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ru-MD"/>
        </w:rPr>
      </w:pPr>
      <w:r>
        <w:rPr>
          <w:rFonts w:cs="Times New Roman"/>
          <w:sz w:val="24"/>
          <w:lang w:val="ru-MD"/>
        </w:rPr>
      </w:r>
    </w:p>
    <w:p>
      <w:pPr>
        <w:pStyle w:val="Normal"/>
        <w:ind w:firstLine="567"/>
        <w:jc w:val="both"/>
        <w:rPr>
          <w:sz w:val="24"/>
          <w:lang w:val="ru-MD"/>
        </w:rPr>
      </w:pPr>
      <w:r>
        <w:rPr>
          <w:sz w:val="24"/>
          <w:lang w:val="ru-MD"/>
        </w:rPr>
        <w:t xml:space="preserve"> </w:t>
      </w:r>
    </w:p>
    <w:p>
      <w:pPr>
        <w:pStyle w:val="Normal"/>
        <w:ind w:firstLine="567"/>
        <w:jc w:val="both"/>
        <w:rPr>
          <w:sz w:val="24"/>
          <w:lang w:val="ru-MD"/>
        </w:rPr>
      </w:pPr>
      <w:r>
        <w:rPr>
          <w:sz w:val="24"/>
          <w:lang w:val="ru-MD"/>
        </w:rPr>
      </w:r>
      <w:r>
        <w:br w:type="page"/>
      </w:r>
    </w:p>
    <w:p>
      <w:pPr>
        <w:pStyle w:val="Heading4"/>
        <w:ind w:firstLine="56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УЧЕНИЕ ДЖАЙНИЗМА И БУДДИЗМ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lang w:val="ru-MD"/>
        </w:rPr>
      </w:pPr>
      <w:r>
        <w:rPr>
          <w:rFonts w:cs="Times New Roman"/>
          <w:sz w:val="26"/>
          <w:lang w:val="ru-MD"/>
        </w:rPr>
      </w:r>
    </w:p>
    <w:p>
      <w:pPr>
        <w:pStyle w:val="Normal"/>
        <w:ind w:firstLine="567"/>
        <w:jc w:val="both"/>
        <w:rPr>
          <w:sz w:val="26"/>
          <w:lang w:val="ru-MD"/>
        </w:rPr>
      </w:pPr>
      <w:r>
        <w:rPr>
          <w:sz w:val="26"/>
          <w:lang w:val="ru-MD"/>
        </w:rPr>
        <w:t>В середине 1-го тысячелетия до н.э. в староиндийском обществе начинают происходить большие изменения. Значительно развивается аграрное и ремесленное производство, торговля, углубляются имущественные различия между членами отдельных каст. Постепенно усиливается власть монархии, приходит в упадок и теряет свое влияние институт племенной власти. Возникают первые большие государственные образования. Важным компонентом социальной и экономической системы остается община, в которой происходят, однако, некоторые изменения. Углубляется имущественная дифференциация между членами общества, и все заметнее выделяется верхний слой, который сосредотачивает в своих руках экономическую и политическую силу.</w:t>
      </w:r>
    </w:p>
    <w:p>
      <w:pPr>
        <w:pStyle w:val="Normal"/>
        <w:ind w:firstLine="567"/>
        <w:jc w:val="both"/>
        <w:rPr>
          <w:sz w:val="26"/>
          <w:lang w:val="ru-MD"/>
        </w:rPr>
      </w:pPr>
      <w:r>
        <w:rPr>
          <w:sz w:val="26"/>
          <w:lang w:val="ru-MD"/>
        </w:rPr>
        <w:t>Это также время поисков в религиозно-философской сфере. Традиционный ведический ритуализм и старая, часто примитивная филология не соответствует новым условиям. Возникает ряд новых доктрин, отбрасывающих привилегированное положение брахманов в культе и по-новому подходящих к вопросу о месте человека в обществе. Постепенно образуются отдельные школы и направления, естесственно с различными теоретическим подходом к насущным вопросам. Из множества новых школ всеиндийское значение приобретает прежде всего учения джайнизма и буддизм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lang w:val="ru-MD"/>
        </w:rPr>
        <w:t xml:space="preserve">Джайнизм.  </w:t>
      </w:r>
      <w:r>
        <w:rPr>
          <w:rFonts w:cs="Times New Roman" w:ascii="Times New Roman" w:hAnsi="Times New Roman"/>
          <w:lang w:val="ru-MD"/>
        </w:rPr>
        <w:t>На улицах индийских городов европейские туристы до сих пор неизменно застывают при виде абсолютно голых людей с марлевой повязкой, закрывающей рот. Небольшими метёлками они подметают дорогу перед собой. Это – джайны, представители оюной из самых древних религиозных общин Индии. Марлевая повязка предохраняет от того, чтобы случайно не проглотить какую-нибудь мошку, а дорогу джайны подметают, боясь раздавить букашку или червяк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lang w:val="ru-MD"/>
        </w:rPr>
        <w:t xml:space="preserve"> </w:t>
      </w:r>
      <w:r>
        <w:rPr>
          <w:rFonts w:cs="Times New Roman" w:ascii="Times New Roman" w:hAnsi="Times New Roman"/>
          <w:lang w:val="ru-MD"/>
        </w:rPr>
        <w:t xml:space="preserve">Джайнистская школа (или, как называют её в Индии, «джайна-дхарма» – религия джайнов) возникла в VI-V вв. до н.э. Она является одной из неортодоксальных философских школ Древней Индии. Философия джайнизма получила свое название по имени одного из основателей - Ваpдхамана, по прозвищу победитель ("Джина")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lang w:val="ru-MD"/>
        </w:rPr>
        <w:t>Джайны верят, что мир существует вечно и никогда никем не создавался. Мир в своём бытии испытывает периоды подъема и спада. Джайны верят в существование души и в переселение душ. Новое воплощение зависит от того, что сделал человек в предыдущей жизни, как он её прожил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lang w:val="ru-MD"/>
        </w:rPr>
      </w:pPr>
      <w:r>
        <w:rPr>
          <w:rFonts w:cs="Times New Roman" w:ascii="Times New Roman" w:hAnsi="Times New Roman"/>
          <w:lang w:val="ru-MD"/>
        </w:rPr>
        <w:t>Признание джайнами вечно существующей души отличает эту религию, например, от буддизма. Самосовершенствование души (джива), благодаря которому происходит её освобождение от бренного мира, - главное учение джайнов. Если душа, пребывая в земной оболочке, будет поддаваться гневу, жадности, лжи, гордости, то она, пробыв какое-то время после смерти в аду, по закону кармы вновь обретет материальную оболочку и будет страдать. Особое значение придаётся свободе воли, благодаря которой душа может противостоять кармической ситуации. Чтобы прекратить поток бусконечных перерождений, отделить душу от земных оболочек и добиться подлинного и полного спасения, человек должен справиться со своими страстями, желаниями и материальными привязанностями. Для этого ему необходимо следовать принципам, изложенным Джиной: правильной вере, правильному познанию и правильной жизни.</w:t>
      </w:r>
    </w:p>
    <w:p>
      <w:pPr>
        <w:pStyle w:val="Normal"/>
        <w:ind w:firstLine="567"/>
        <w:jc w:val="both"/>
        <w:rPr/>
      </w:pPr>
      <w:r>
        <w:rPr>
          <w:i/>
          <w:sz w:val="26"/>
          <w:lang w:val="ru-MD"/>
        </w:rPr>
        <w:t xml:space="preserve">Буддизм </w:t>
      </w:r>
      <w:r>
        <w:rPr>
          <w:sz w:val="26"/>
          <w:lang w:val="ru-MD"/>
        </w:rPr>
        <w:t>– древнейшая из мировых религий, получившая своё название от имени, а точнее прозвища, её основателя Будды, что означает «просветлённый». Сами буддисты ведут отсчёт времени существования своей религии от кончины Будды (примерно IV в. до н.э.). За два с половиной тысячелетия своего существования буддизм создал и развил не только религиозные представления, культ, философию, но и культуру, литературу, искусство, систему образования – иными словами, целую цивилизацию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Буддизм впервые обратился к человеку не как к представителю какого-либо сословия, клана, племени или определённого пола. Для буддизма в человеке важны были только личные заслуги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Как и другие религии буддизм обещает людям избавление от самых тяжких сторон человеческого существования – страданий, невзгод, страстей, страха смерти. Однако, не признавая бессмертие души, не считая её чем-то вечным и неизменным, буддизм не видит смысла в стремлении к вечной жизни на небесах, поскольку вечная жизнь с точки зрения буддизма – это лишь бесконечная череда перевоплощений, смена телесных оболочек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Человек под влиянием его поступков постоянно меняется. Поступая плохо, он пожинает болезни, бедность, унижения. Поступая хорошо, вкушает радость и умиротворенность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Мир для буддистов – это непрерывный поток рождений и смертей и новых рождений, возникновения, разрушения и нового возникновения. В него вовлечено всё живое и неживое на всех уровнях существования. Количество миров в буддизме практически бесконечно. Буддийские тексты говорят, что их даже больше, чем капель в океане или песчинок в Ганге. Миры не вечны. Каждый из них возникает, развивается и разрушается. В каждом из миров есть свои суша, океан, воздух, множество небес, где обитают боги. В центре мира стоит огромная гора Меру, окруженная семью горными хребтами. На вершине горы расположено «небо 33 богов», возглавляемых богом Шакрой. Ещё выше, в воздушных дворцах находятся  небеса трёх сфер. Боги, люди и прочие существа, которые действуют исключительно ради удовлетворения собственных желаний, живут в </w:t>
      </w:r>
      <w:r>
        <w:rPr>
          <w:i/>
          <w:sz w:val="26"/>
          <w:lang w:val="ru-MD"/>
        </w:rPr>
        <w:t xml:space="preserve">камадхату </w:t>
      </w:r>
      <w:r>
        <w:rPr>
          <w:sz w:val="26"/>
          <w:lang w:val="ru-MD"/>
        </w:rPr>
        <w:t xml:space="preserve">– сфере желания. В сфере </w:t>
      </w:r>
      <w:r>
        <w:rPr>
          <w:i/>
          <w:sz w:val="26"/>
          <w:lang w:val="ru-MD"/>
        </w:rPr>
        <w:t>рупадхату</w:t>
      </w:r>
      <w:r>
        <w:rPr>
          <w:sz w:val="26"/>
          <w:lang w:val="ru-MD"/>
        </w:rPr>
        <w:t xml:space="preserve"> – «мира формы» – на 16 уровнях расположены 16 небес Брахмы (верховного бога брахманизма). Над ней помещается </w:t>
      </w:r>
      <w:r>
        <w:rPr>
          <w:i/>
          <w:sz w:val="26"/>
          <w:lang w:val="ru-MD"/>
        </w:rPr>
        <w:t>арупадхату</w:t>
      </w:r>
      <w:r>
        <w:rPr>
          <w:sz w:val="26"/>
          <w:lang w:val="ru-MD"/>
        </w:rPr>
        <w:t xml:space="preserve"> – «мир не-формы», включающий четыре высших неба Брахмы. Все боги, населяющие три сферы, подчинены закону кармы и поэтому, когда их заслуги исчерпываются, могут утратить свою божественную природу в следущих воплощениях. Пребывание в облике бога такое же временное, как и во всяком другом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Интерес ко многим положениям раннего буддизма сохранился до наших дней. Большое влияние это учение оказало на формирование философии Шопенгауэра; динамичная буддийская концепция реальности может считаться предвестником творческого эволюционизма Бергсона. 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ДРЕВНИЙ КИТАЙ</w:t>
      </w:r>
    </w:p>
    <w:p>
      <w:pPr>
        <w:pStyle w:val="Normal"/>
        <w:ind w:firstLine="567"/>
        <w:jc w:val="both"/>
        <w:rPr>
          <w:b/>
          <w:b/>
          <w:sz w:val="26"/>
          <w:lang w:val="ru-MD"/>
        </w:rPr>
      </w:pPr>
      <w:r>
        <w:rPr>
          <w:b/>
          <w:sz w:val="26"/>
          <w:lang w:val="ru-MD"/>
        </w:rPr>
      </w:r>
    </w:p>
    <w:p>
      <w:pPr>
        <w:pStyle w:val="2"/>
        <w:rPr/>
      </w:pPr>
      <w:r>
        <w:rPr>
          <w:lang w:val="ru-MD"/>
        </w:rPr>
        <w:t>Китайская философия, как и китайская культура в целом, в период своего возникновения и развития не испытывала существенного влияния никаких иных, не китайских, духовных традиций. Это вполне самостоятельная философия, в наибольшей степени отличная от европейской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Начало китайского философского мышления, подобно тому, как это было позже в Древней Греции, уходит корнями в мифологическое мышление. В китайской мифологии мы встречаемся с обожествлением неба, земли и всей природы как реальностей, образующих среду человеческого существования. Из этой среды выделяется наивысший принцип, который правит миром, сообщает существование вещам. Этот принцип иногда понимается как наивысший правитель (шан-ди), но чаще он представляется словом «небо» (тянь)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Вся природа одушевлена – каждая вещь, место и явление имеют своих демонов. Таким же образом обстоит дело и с умершими. Почитание душ умерших предков привело впоследствии к образованию культа предков и содействовало консервативности мышления в Древнем Китае. Духи могли открыть человеку завесу над будущим, воздействовать на поведение и деятельность людей. Корни древнейших мифов уходят в глубь 2-го тысячелетия до н.э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В это время в Китае получила распространение гадательная практика с использованием магматических формул, общения с духами. Для этих целей с помощью пиктографического письма наносились вопросы на кости крупного рогатого скота или черепаший панцирь. Некоторые из этих формул или, по крайней мере, их фрагменты мы находим на бронзовых сосудах, а позже – в </w:t>
      </w:r>
      <w:r>
        <w:rPr>
          <w:i/>
          <w:sz w:val="26"/>
          <w:lang w:val="ru-MD"/>
        </w:rPr>
        <w:t>Книге перемен</w:t>
      </w:r>
      <w:r>
        <w:rPr>
          <w:sz w:val="26"/>
          <w:lang w:val="ru-MD"/>
        </w:rPr>
        <w:t xml:space="preserve">. Собрание древнейших китайских мифов содержит </w:t>
      </w:r>
      <w:r>
        <w:rPr>
          <w:i/>
          <w:sz w:val="26"/>
          <w:lang w:val="ru-MD"/>
        </w:rPr>
        <w:t>Книга гор и морей</w:t>
      </w:r>
      <w:r>
        <w:rPr>
          <w:sz w:val="26"/>
          <w:lang w:val="ru-MD"/>
        </w:rPr>
        <w:t xml:space="preserve">, относящаяся к VII-V вв. до н.э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Особенностью развития китайской философской мысли является влияние так называемых мудрых мужей (мудрецов) (первая половина 1-го тысячелетия до н.э.). Их имена неизвестны, но известно, что они начали выходить за пределы мифологического видения мира и стремились к его понятийному осмыслению. На мудрецов, которые создают линию связи между мифом и понятийной онтологией, будут впоследствии часто ссылаться китайские философы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Общинная организация общества, были ли это родовые общины или общины раннего феодализма, сохраняла общественные отношения. Отсюда и интерес к проблемам управления обществом и государственной организацией. Философско-антропологическая направленность проявилась в разработке проблем этической и социальной иерархизации определённых общественных отношений, способствующих образованию государства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Китайская философия внутренне необычайно стабильна. Эта стабильности основывалась на подчеркивании исключительности китайского способа мышления, на основе которого сформировались превосходство и нетерпимость ко всем философским взглядам.  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КЛАССИЧЕСКИЕ КНИГИ</w:t>
      </w:r>
    </w:p>
    <w:p>
      <w:pPr>
        <w:pStyle w:val="Heading4"/>
        <w:ind w:firstLine="56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 xml:space="preserve"> </w:t>
      </w:r>
      <w:r>
        <w:rPr>
          <w:rFonts w:cs="Times New Roman" w:ascii="Times New Roman" w:hAnsi="Times New Roman"/>
          <w:lang w:val="ru-MD"/>
        </w:rPr>
        <w:t>КИТАЙСКОЙ ОБРАЗОВАН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MD"/>
        </w:rPr>
      </w:pPr>
      <w:r>
        <w:rPr>
          <w:rFonts w:cs="Times New Roman"/>
          <w:sz w:val="26"/>
          <w:lang w:val="ru-MD"/>
        </w:rPr>
      </w:r>
    </w:p>
    <w:p>
      <w:pPr>
        <w:pStyle w:val="Heading5"/>
        <w:ind w:firstLine="567"/>
        <w:rPr/>
      </w:pPr>
      <w:r>
        <w:rPr>
          <w:lang w:val="ru-MD"/>
        </w:rPr>
        <w:t xml:space="preserve">Эти книги возникли в первой половине 1-го тысячелетия до н.э. Целый ряд этих книг содержит древнейшую поэхию, историю, законодательство и философию. В основном это произведения неизвестных авторов, написанные в разное время. Особое внимание им уделяли конфуцианские мыслители, и начиная с II столетия до н.э. эти книги стали основными в гуманитарном воспитании китайской интеллигенции. </w:t>
      </w:r>
    </w:p>
    <w:p>
      <w:pPr>
        <w:pStyle w:val="Heading5"/>
        <w:ind w:firstLine="567"/>
        <w:rPr/>
      </w:pPr>
      <w:r>
        <w:rPr>
          <w:lang w:val="ru-MD"/>
        </w:rPr>
        <w:t>В I в. до н.э. после обнаружения этих книг, отличающихся от текстов, написанных так называемым новым письмом, начался спор об интерпретации их содержания, о смысле старых и новых текстов. Спор о происхождении и интерпретации книг вспыхивает вновь и вновь вплоть до начала ХХ в.</w:t>
      </w:r>
    </w:p>
    <w:p>
      <w:pPr>
        <w:pStyle w:val="Heading5"/>
        <w:ind w:firstLine="567"/>
        <w:rPr/>
      </w:pPr>
      <w:r>
        <w:rPr>
          <w:i/>
          <w:lang w:val="ru-MD"/>
        </w:rPr>
        <w:t>Книга песен</w:t>
      </w:r>
      <w:r>
        <w:rPr>
          <w:lang w:val="ru-MD"/>
        </w:rPr>
        <w:t xml:space="preserve"> (Ши цзин – XI-VI вв.до н.э.) является сборником древнейшеё народной поэзии; содержит также культовые песнопения и, согласно мнению некоторых комментаторов «Книги перемен», мистическое объяснение происхождения племен, ремесел и вещей. Она стала образцом для китайской поэзии в её дальнейшем развитии.</w:t>
      </w:r>
    </w:p>
    <w:p>
      <w:pPr>
        <w:pStyle w:val="Heading5"/>
        <w:ind w:firstLine="567"/>
        <w:rPr/>
      </w:pPr>
      <w:r>
        <w:rPr>
          <w:i/>
          <w:lang w:val="ru-MD"/>
        </w:rPr>
        <w:t>Книга истории</w:t>
      </w:r>
      <w:r>
        <w:rPr>
          <w:lang w:val="ru-MD"/>
        </w:rPr>
        <w:t xml:space="preserve"> (Шу цзин – начало 1-го тысячелетия до н.э.) – известна также как Шан шу (Шанские документы) – является собранием официальных документов, описаний исторических событий. Эта книга имела большое влияние на формирование позднейшей официальной письменности.</w:t>
      </w:r>
    </w:p>
    <w:p>
      <w:pPr>
        <w:pStyle w:val="Normal"/>
        <w:ind w:firstLine="567"/>
        <w:jc w:val="both"/>
        <w:rPr/>
      </w:pPr>
      <w:r>
        <w:rPr>
          <w:i/>
          <w:sz w:val="26"/>
          <w:lang w:val="ru-MD"/>
        </w:rPr>
        <w:t>Книга порядка</w:t>
      </w:r>
      <w:r>
        <w:rPr>
          <w:sz w:val="26"/>
          <w:lang w:val="ru-MD"/>
        </w:rPr>
        <w:t xml:space="preserve"> (Лу шу – IV-I вв. до н.э.) включает три части: порядок эпохи Чжоу, Порядок церемоний и Записки о порядке. Книга заключает в себе описание правильной организации, политических и религиозных церемоний, норм социальной и политической деятельности. Она также идеализирует древнейший период китайской истории, который считает образцом и мерой дальнейшего развития.</w:t>
      </w:r>
    </w:p>
    <w:p>
      <w:pPr>
        <w:pStyle w:val="Normal"/>
        <w:ind w:firstLine="567"/>
        <w:jc w:val="both"/>
        <w:rPr/>
      </w:pPr>
      <w:r>
        <w:rPr>
          <w:i/>
          <w:sz w:val="26"/>
          <w:lang w:val="ru-MD"/>
        </w:rPr>
        <w:t>Книга перемен</w:t>
      </w:r>
      <w:r>
        <w:rPr>
          <w:sz w:val="26"/>
          <w:lang w:val="ru-MD"/>
        </w:rPr>
        <w:t xml:space="preserve"> (И цзин –XII-VI вв. до н.э.) – уникальное произведение китайской культуры. В ней содержатся первые представления о мире и человеке в китайской философии. В её текстах, написанных в различное время, прослеживается начало перехода от мифологического изображения мира к его философскому осмыслению. В ней нашли отражение древнейшие решения онтологических вопросов, разработан понятийный аппарат, используемый последующей китайской философией. </w:t>
      </w:r>
    </w:p>
    <w:p>
      <w:pPr>
        <w:pStyle w:val="2"/>
        <w:rPr/>
      </w:pPr>
      <w:r>
        <w:rPr>
          <w:lang w:val="ru-MD"/>
        </w:rPr>
        <w:t>Первый в России исследователь «Книги перемен» Ю.Щуцкий выделил 19 различных трактовок этого текста: 1) гадательные текст, 2) философский текст, 3) гадательный и философский текст одновременно, 4) основа китайского универсализма, 5) собрание поговорок, 6) политическая энциклопедия,…</w:t>
      </w:r>
    </w:p>
    <w:p>
      <w:pPr>
        <w:pStyle w:val="2"/>
        <w:rPr/>
      </w:pPr>
      <w:r>
        <w:rPr>
          <w:lang w:val="ru-MD"/>
        </w:rPr>
        <w:t>Вокруг «Книги перемен» возникали и до сих пор возникают целый ряд историко-философских и философских споров, охватывающих всю историю китайского мышления и китайской философии. В «Книге перемен» заложены основы и принципы развития философского мышления в Китае.</w:t>
      </w:r>
      <w:r>
        <w:br w:type="page"/>
      </w:r>
    </w:p>
    <w:p>
      <w:pPr>
        <w:pStyle w:val="2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ФИЛОСОФИЯ В ЭПОХУ ДИНАСТИИ ХАНЬ И ЦИНЬ.</w:t>
      </w:r>
    </w:p>
    <w:p>
      <w:pPr>
        <w:pStyle w:val="2"/>
        <w:jc w:val="center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  <w:t>ДАОСИЗМ</w:t>
      </w:r>
    </w:p>
    <w:p>
      <w:pPr>
        <w:pStyle w:val="2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rPr/>
      </w:pPr>
      <w:r>
        <w:rPr>
          <w:i/>
          <w:lang w:val="ru-MD"/>
        </w:rPr>
        <w:t>Даосизм</w:t>
      </w:r>
      <w:r>
        <w:rPr>
          <w:lang w:val="ru-MD"/>
        </w:rPr>
        <w:t xml:space="preserve">  как религиозно-философское учение возник примерно в VI-V вв. до н.э. В начале средних веков даосизм разделяется на философское и религиозное направления. Причиной этих перемен было сначала образование таких огромных древних монархий, как империи Цинь и Хань (III в. до н.э. – IIIв. Н.э.), а затем их крушение, сопровождавшееся 100-летними войнами. В этот период любой человек – из высшего сословия или низшего, житель срединных земель или окраин – не находил опоры ни в семье, ни в общине, ни в государстве. Чувство потерянности обостряло религиозные устремления, побуждало искать в старых авторитетах учителей, знающих иные жизненные пути и способных навести из бедствий реального мира. В даосизм в это время проникали древние божества, знакомые по догосударственным и местным культам, заново выстроилась их иерархия. Не замедлили появиться и новые учителя, которые в очередной раз по-своему истолковали прежние предания и открыли новых богов.</w:t>
      </w:r>
    </w:p>
    <w:p>
      <w:pPr>
        <w:pStyle w:val="2"/>
        <w:rPr/>
      </w:pPr>
      <w:r>
        <w:rPr>
          <w:lang w:val="ru-MD"/>
        </w:rPr>
        <w:t>Характер происходивших изменений, отраженный в философской и жизнеописательной литературе того времени, можно суммировать приблизительно следующим образом. Мир Неба, или мир Бесформенного, начинает стремительно приближаться и «обживаться». На небе появляются дворцы, сады; между небом и землёй снуют гонцы; ладья-дракон пересекает границу между небом и землёй – Небесный океан; боги и духи заселяют небесное пространство. Богов связывают человеческие отношения – они испытывают любовь и ненависть, им знакомы радости и печали, усталость и гнев, их обуревают страсти и желания. Боги отличаются от людей только тем, что живут долго, по нескольку тысяч лет, и не стареют, парят в небесах, пьют нектар, едят персики, ведают судьбами людей. Они чисты, светозарны, одеты в прекрасные одежды и обладают чарующей внешностью. Однако они не могут  карать отступников веры.</w:t>
      </w:r>
    </w:p>
    <w:p>
      <w:pPr>
        <w:pStyle w:val="2"/>
        <w:rPr/>
      </w:pPr>
      <w:r>
        <w:rPr>
          <w:lang w:val="ru-MD"/>
        </w:rPr>
        <w:t>Помимо всех этих перемен в самом даосизме важно и то, что первые века новой эры в Китай приходит буддизм. История его проникновения в страну окутана легендами. Одна из них – версия о «золотом сне». Некий император во сне видел золотого человека высокого роста с лучистым сиянием над головой. Толкователи снов объявили, что это – Будда. Тогда император якобы отправил в Индию посольство, и оно привезло оттуда статую Будды и буддийские тексты. По этой версии, начало буддизма в Китае относится к I в. н.э. Однако бесспорным историческим свидетельством является постройка в Китае буддийских храмов в конце II – начале III в.</w:t>
      </w:r>
    </w:p>
    <w:p>
      <w:pPr>
        <w:pStyle w:val="2"/>
        <w:rPr/>
      </w:pPr>
      <w:r>
        <w:rPr>
          <w:lang w:val="ru-MD"/>
        </w:rPr>
        <w:t xml:space="preserve">Даосизм первых веков новой эры проявил не меньшую гибкость и приспособляемость, впитав в себя элементы буддизма. Не без влияния буддизма даосы начали размышлять о новых условиях жизни, о том, каковы теперь задачи и цели человека. </w:t>
      </w:r>
    </w:p>
    <w:p>
      <w:pPr>
        <w:pStyle w:val="2"/>
        <w:rPr/>
      </w:pPr>
      <w:r>
        <w:rPr>
          <w:lang w:val="ru-MD"/>
        </w:rPr>
        <w:t>Даосизм – это религия духообщения. А потому в разных школах порой насчитывалось до сотни духов и богов, которым следовало поклоняться, причём с таким фантастическим числом объектов поклонения была установлена строгая очерёдность, что привело к рождению сложного культа.</w:t>
      </w:r>
    </w:p>
    <w:p>
      <w:pPr>
        <w:pStyle w:val="2"/>
        <w:rPr/>
      </w:pPr>
      <w:r>
        <w:rPr>
          <w:lang w:val="ru-MD"/>
        </w:rPr>
        <w:t xml:space="preserve">Во главе пантеона духов стоял верховный правитель, которого именовали либо Тянь цзюнь (Небесный владыка), либо Дао цзюнь (Господин Дао). В формах поклонения ему проявилась особая черта не только даосизма, но и всего китайского комплекса религий: верховному владыке поклонялись значительно реже, нежели более мелким и на первый взгляд менее значимым богам. </w:t>
      </w:r>
    </w:p>
    <w:p>
      <w:pPr>
        <w:pStyle w:val="2"/>
        <w:rPr/>
      </w:pPr>
      <w:r>
        <w:rPr>
          <w:lang w:val="ru-MD"/>
        </w:rPr>
        <w:t>Поскольку весь мир наполнен духами, в мистических сектах даосы говорили, например, не о сезонах года, а о передаче власти от одного духа-шень другому, что выражалось в смене времен года. Духи-шень соответствовали сторонам света и пяти первостихиям традиционной китайской натурфилософии. Ритуал почитания этих духов состоял из поклонов на четыре стороны света (пятой «стороной» считался центр земли или место, где совершается поклонение).</w:t>
      </w:r>
    </w:p>
    <w:p>
      <w:pPr>
        <w:pStyle w:val="2"/>
        <w:rPr/>
      </w:pPr>
      <w:r>
        <w:rPr>
          <w:lang w:val="ru-MD"/>
        </w:rPr>
        <w:t>По представлениям даосов, истинный человек является существом, стоящим вне добра и зла. Это соответствует даосскому пониманию истинного состояния мира – пустоте, где нет ни добра, ни зла, ни противоположностей вообще. Стоит лишь появиться добру, как тотчас возникает и его противоположность – зло и насилие. В даосизме можно говорить о некоем законе «парных рождений» – вещи и явления существуют лишь как противоположности друг друга.</w:t>
      </w:r>
    </w:p>
    <w:p>
      <w:pPr>
        <w:pStyle w:val="2"/>
        <w:rPr/>
      </w:pPr>
      <w:r>
        <w:rPr>
          <w:lang w:val="ru-MD"/>
        </w:rPr>
        <w:t xml:space="preserve"> </w:t>
      </w:r>
      <w:r>
        <w:rPr>
          <w:lang w:val="ru-MD"/>
        </w:rPr>
        <w:t xml:space="preserve">В отличие от многих других религиозных систем в даосизме адепты не интересуются моральными и нравственными поисками. И всё же существуют определённые правила поведения, которые тем не менее никак нельзя назвать нравственностью. Классическими стали пять правил, которые можно встретить  практически во всех школах: не убивать, не злоупотреблять вином, стремиться к тому, чтобы речи не расходились с велениями сердца, не воровать, не заниматься развратом. Даосы считали, что, соблюдая эти запреты, можно «сконцентрировать заслуги и вернуться к корням», т.е. достичь Дао. </w:t>
      </w:r>
    </w:p>
    <w:p>
      <w:pPr>
        <w:pStyle w:val="2"/>
        <w:rPr/>
      </w:pPr>
      <w:r>
        <w:rPr>
          <w:lang w:val="ru-MD"/>
        </w:rPr>
        <w:t>За несколько веков даосизм прошёл путь от учения посвященных, скептически относящихся к тем правителям, которые стоят у власти, но которых «низи не уважают», до вполне лояльной, практически государственной религии. Ещё в IV-III вв. до н.э. даосы иронизировали над одной из главных ценностей конфуцианства – сыновней почтительностью. Но уже в средневековье такие понятия, как «сыновняя почтительность» и «долг», стали едва ли не самими привычными терминами в даосском лексиконе. Даосизм прочно врос в государственную идеологию.</w:t>
      </w:r>
    </w:p>
    <w:p>
      <w:pPr>
        <w:pStyle w:val="2"/>
        <w:rPr/>
      </w:pPr>
      <w:r>
        <w:object w:dxaOrig="2009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4pt;margin-top:81.6pt;width:86.4pt;height: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1015343" r:id="rId2"/>
        </w:object>
      </w:r>
      <w:r>
        <w:rPr>
          <w:lang w:val="ru-MD"/>
        </w:rPr>
        <w:t xml:space="preserve"> </w:t>
      </w:r>
      <w:r>
        <w:rPr>
          <w:lang w:val="ru-MD"/>
        </w:rPr>
        <w:t>Конечно, даосизм не умер, он до сих пор пронизывает всё китайское общество, но формы его проявления заметно изменились – некогда мистическое, закрытое учение перешло на уровень обыденного сознания. В определённой мере даосизм превратился в своеобразную визитную карточку Китая – кто не знает чёрно-белого символа инь и ян в виде двух полуокружностей!</w:t>
      </w:r>
      <w:r>
        <w:br w:type="page"/>
      </w:r>
    </w:p>
    <w:p>
      <w:pPr>
        <w:pStyle w:val="2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ЗАКЛЮЧЕНИЕ</w:t>
      </w:r>
    </w:p>
    <w:p>
      <w:pPr>
        <w:pStyle w:val="2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</w:r>
    </w:p>
    <w:p>
      <w:pPr>
        <w:pStyle w:val="2"/>
        <w:rPr/>
      </w:pPr>
      <w:r>
        <w:rPr>
          <w:lang w:val="ru-MD"/>
        </w:rPr>
        <w:t xml:space="preserve">Индийская и китайская философии – это истинно «живые плоды», продолжающие питать своими соками мировую человеческую мысль. Ни одна философия больше не оказала такого сильного воздействия на Запад, как индийская и китайская. Поиск «света, который идёт с Востока», «истины о происхождении рода человеческого», которым были заняты многие философы, теософы, и, наконец, хиппи в 60-70 годах уже нашего века – очевидное свидетельство той живой связи, соединяющей западную культуру с восточной. Философия Индии и Китая – это  не только экзотика, а именно та притягательность целительных рецептов, которые помогают человеку выжить. Человек может не знать тонкостей теории, но заниматься дыхательной гимнастикой йога в целях чисто медико-физиологических. Главная ценность древнеиндийской и древнекитайской философии состоит в её обращении к внутреннему миру человека, она открывает мир возможностей нравственной личности, в этом-то, вероятно, и кроется тайна её притягательности и живучести. </w:t>
      </w:r>
      <w:r>
        <w:br w:type="page"/>
      </w:r>
    </w:p>
    <w:p>
      <w:pPr>
        <w:pStyle w:val="2"/>
        <w:jc w:val="center"/>
        <w:rPr>
          <w:lang w:val="ru-MD"/>
        </w:rPr>
      </w:pPr>
      <w:r>
        <w:rPr>
          <w:lang w:val="ru-MD"/>
        </w:rPr>
      </w:r>
    </w:p>
    <w:p>
      <w:pPr>
        <w:pStyle w:val="2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Список используемой литературы</w:t>
      </w:r>
    </w:p>
    <w:p>
      <w:pPr>
        <w:pStyle w:val="2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ind w:left="284" w:firstLine="425"/>
        <w:rPr/>
      </w:pPr>
      <w:r>
        <w:rPr>
          <w:sz w:val="28"/>
          <w:lang w:val="ru-MD"/>
        </w:rPr>
        <w:t>Будда; Конфуций; Савонарола; Торквемада; Лойола.  Переиздание книг из биографической библиотеки Ф.Ф. Павленкова. Гл. ред. Васьковская Е.И.  СПб: «ЛИО Редактор», 1993.-368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ind w:left="284" w:firstLine="425"/>
        <w:rPr>
          <w:sz w:val="28"/>
          <w:lang w:val="ru-MD"/>
        </w:rPr>
      </w:pPr>
      <w:r>
        <w:rPr>
          <w:sz w:val="28"/>
          <w:lang w:val="ru-MD"/>
        </w:rPr>
        <w:t>История философии. Пер. с чеш. Богута И.И. –М.: «Мысль», 1995. -  590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ind w:left="284" w:firstLine="425"/>
        <w:rPr>
          <w:sz w:val="28"/>
          <w:lang w:val="ru-MD"/>
        </w:rPr>
      </w:pPr>
      <w:r>
        <w:rPr>
          <w:sz w:val="28"/>
          <w:lang w:val="ru-MD"/>
        </w:rPr>
        <w:t>Хрестоматия по истории философии. Гл. ред. Микешина Л.А. – М.: «Гуманитарный издательский центр ВЛАДОС», 1997. – 448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ind w:left="284" w:firstLine="425"/>
        <w:rPr>
          <w:sz w:val="28"/>
          <w:lang w:val="ru-MD"/>
        </w:rPr>
      </w:pPr>
      <w:r>
        <w:rPr>
          <w:sz w:val="28"/>
          <w:lang w:val="ru-MD"/>
        </w:rPr>
        <w:t>Энциклопедия для детей. Религии мира. М.: «Аванта+», 1996. –720 с.</w:t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127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8:01:00Z</dcterms:created>
  <dc:creator>Лобачев</dc:creator>
  <dc:description/>
  <dc:language>en-US</dc:language>
  <cp:lastModifiedBy>Лобачев</cp:lastModifiedBy>
  <dcterms:modified xsi:type="dcterms:W3CDTF">2001-07-06T10:45:00Z</dcterms:modified>
  <cp:revision>8</cp:revision>
  <dc:subject/>
  <dc:title>ВВЕДЕНИЕ</dc:title>
</cp:coreProperties>
</file>