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Марат - выдающийся деятель французской буржуазной революции конца 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sz w:val="28"/>
          <w:szCs w:val="28"/>
        </w:rPr>
        <w:t xml:space="preserve">в., учёный и публицист. Родился в Швейцарии, в городе Будри в семье преподавателя иностранных языков. В молодости  изучал новые и древние языки, произведения античных писателей.  В 16 лет Марат покинул отцовский дом, жил во Франции, Голландии, Ирландии и Англии, изучал медицину, физику и философию. В 1773 году опубликовал двухтомный труд по физиологии </w:t>
      </w:r>
      <w:r>
        <w:rPr>
          <w:i/>
          <w:iCs/>
          <w:sz w:val="28"/>
          <w:szCs w:val="28"/>
        </w:rPr>
        <w:t>“Философский опыт о человеке”</w:t>
      </w:r>
      <w:r>
        <w:rPr>
          <w:sz w:val="28"/>
          <w:szCs w:val="28"/>
        </w:rPr>
        <w:t xml:space="preserve">, за которым последовал ряд других научных работ. В 1775 году шотландский университет присвоил Марату звание </w:t>
      </w:r>
      <w:r>
        <w:rPr>
          <w:i/>
          <w:iCs/>
          <w:sz w:val="28"/>
          <w:szCs w:val="28"/>
        </w:rPr>
        <w:t>доктора медицины</w:t>
      </w:r>
      <w:r>
        <w:rPr>
          <w:sz w:val="28"/>
          <w:szCs w:val="28"/>
        </w:rPr>
        <w:t xml:space="preserve">. Дижонская и Руанская академии присудили Марату премию за работы по физике. В 1774 году вышел в свет (в Англии) памфлет Марата </w:t>
      </w:r>
      <w:r>
        <w:rPr>
          <w:i/>
          <w:iCs/>
          <w:sz w:val="28"/>
          <w:szCs w:val="28"/>
        </w:rPr>
        <w:t>“Цепи рабства”</w:t>
      </w:r>
      <w:r>
        <w:rPr>
          <w:sz w:val="28"/>
          <w:szCs w:val="28"/>
        </w:rPr>
        <w:t xml:space="preserve"> - выдающееся политическое произведение, направленное против абсолютизма и английской парламентской системы и выдвигавшее идеи вооружённого восстания и вооружённой диктатуры. С 1776 года Марат проживал в Париже, занимался медицинской практик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780 - политико-юридический трактат </w:t>
      </w:r>
      <w:r>
        <w:rPr>
          <w:i/>
          <w:iCs/>
          <w:sz w:val="28"/>
          <w:szCs w:val="28"/>
        </w:rPr>
        <w:t>“Планы уголовного законодательства”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начала революции во Франции кон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защиту широких народных мас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нтябрь 1789 года - начало издания газет </w:t>
      </w:r>
      <w:r>
        <w:rPr>
          <w:i/>
          <w:iCs/>
          <w:sz w:val="28"/>
          <w:szCs w:val="28"/>
        </w:rPr>
        <w:t>“Друг народа”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790 год - Марат вошёл в состав </w:t>
      </w:r>
      <w:r>
        <w:rPr>
          <w:i/>
          <w:iCs/>
          <w:sz w:val="28"/>
          <w:szCs w:val="28"/>
        </w:rPr>
        <w:t>Клуба кордельер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следуемый за свою революционную деятельность жил тяжёлой жизнью полной опасности, нужды и лишений. С связи с усилившимися проявлением  реакционности Учредительного собрания и контрреволюционными замыслами дворян Марат выступил с требованием организации гражданской войны против врагов революции. После попытки Людови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I </w:t>
      </w:r>
      <w:r>
        <w:rPr>
          <w:sz w:val="28"/>
          <w:szCs w:val="28"/>
        </w:rPr>
        <w:t xml:space="preserve">к бегству из революционного Парижа Марат выступал с требованием низложения короля и ареста министров. После расстрела на Марсовом поле республиканской демонстрации (17 июля 1791 года) типография, в которой печатался </w:t>
      </w:r>
      <w:r>
        <w:rPr>
          <w:i/>
          <w:iCs/>
          <w:sz w:val="28"/>
          <w:szCs w:val="28"/>
        </w:rPr>
        <w:t>“Друг народа”</w:t>
      </w:r>
      <w:r>
        <w:rPr>
          <w:sz w:val="28"/>
          <w:szCs w:val="28"/>
        </w:rPr>
        <w:t xml:space="preserve">, была разгромлена и сам Марат, больной и измученный, был вынужден до низвержения монархии скрываться от преследований контрреволюционных элементов. Неутомимо добиваясь углубления революции, он выступал против развязывания войны с другими государствами, которую в своих классово-партийных интересах пропагандировали жирондисты. Сразу же после свержения монархии (10 августа 1792 года) Марат был избран в комитет наблюдения, выделенный революционной Комунной Парижа. Комитет одобрил революционный террор народных масс, обращённых в сентябре 1792 года против врагов Республиканской Франции. Избранный депутатом конвента от Парижа Марат совместно с Робеспьером и другими якобинцами повёл ожесточённую и непримиримою борьбу против жирондистов. Как и другие якобинцы Марат сначала не поддерживал требований </w:t>
      </w:r>
      <w:r>
        <w:rPr>
          <w:i/>
          <w:iCs/>
          <w:sz w:val="28"/>
          <w:szCs w:val="28"/>
        </w:rPr>
        <w:t>“бешенных”</w:t>
      </w:r>
      <w:r>
        <w:rPr>
          <w:sz w:val="28"/>
          <w:szCs w:val="28"/>
        </w:rPr>
        <w:t xml:space="preserve"> об установления максимума, предлагая бороться  со спекулянтами лишь путём революционного террора; но, добиваясь дальнейшего углубления революции, он был одним из первых якобинцев, поняли необходимость осуществления ряда требований </w:t>
      </w:r>
      <w:r>
        <w:rPr>
          <w:i/>
          <w:iCs/>
          <w:sz w:val="28"/>
          <w:szCs w:val="28"/>
        </w:rPr>
        <w:t>“бешенных”</w:t>
      </w:r>
      <w:r>
        <w:rPr>
          <w:sz w:val="28"/>
          <w:szCs w:val="28"/>
        </w:rPr>
        <w:t xml:space="preserve"> и временного блока с ними для общей борьбы за ликвидацию господства жирондистов. 12 апреля 1793 года жирондистам удалось добиться постановления Конвента об аресте Марата в связи с его выступлениями против жирондистовских вожаков и о предании его суду Революционного трибунала. Однако народные массы воспрепятствовали аресту своего трибуна, а Революционный трибунал, перед которым Марат добровольно предстал 23 апреля, не нашёл в его действиях состава преступления. Марат был оправдан Революционным трибуналом и с триумфом отведён обратно в Конвент. Марат принадлежал к числу главных вдохновителей революционных выступлений масс 31 мая-2 июня, приведших к падению Жиронды и установлению якобинской дикт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ые недели якобинской диктатуры тяжело больной Марат призвал к энергичной борьбе против врагов революции и выражал решительное недовольство политическим курсом Дантона, пытавшегося найти пути примирения с жирондистами. 13 июля 1793 года жизнь пламенного революционера трагически оборвалась : его кинжалом убила Шарлотта Корде, связанная с жиронди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Academy" w:cs="Academy" w:ascii="Academy" w:hAnsi="Academy"/>
          <w:sz w:val="28"/>
          <w:szCs w:val="28"/>
        </w:rPr>
        <w:t>Материал взят из Большой Советской Энциклопедии.</w:t>
      </w:r>
    </w:p>
    <w:p>
      <w:pPr>
        <w:pStyle w:val="Normal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sectPr>
      <w:type w:val="nextPage"/>
      <w:pgSz w:w="11906" w:h="16838"/>
      <w:pgMar w:left="851" w:right="567" w:gutter="284" w:header="0" w:top="567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V">
    <w:name w:val="ASV-Ñòèëü"/>
    <w:qFormat/>
    <w:pPr>
      <w:widowControl/>
      <w:bidi w:val="0"/>
      <w:ind w:left="567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6:28:00Z</dcterms:created>
  <dc:creator>Афёров Сергей Валерьевич</dc:creator>
  <dc:description/>
  <dc:language>en-US</dc:language>
  <cp:lastModifiedBy>Афёров Сергей Валерьевич</cp:lastModifiedBy>
  <cp:lastPrinted>1996-11-24T18:02:00Z</cp:lastPrinted>
  <dcterms:modified xsi:type="dcterms:W3CDTF">1997-02-24T16:28:00Z</dcterms:modified>
  <cp:revision>2</cp:revision>
  <dc:subject/>
  <dc:title>Марат - выдающийся деятель французской буржуазной революции конца ХVIII в</dc:title>
</cp:coreProperties>
</file>