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</w:t>
      </w:r>
      <w:r>
        <w:rPr>
          <w:szCs w:val="20"/>
        </w:rPr>
        <w:t>Краткая биографическая справк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Будущий мыслитель родился 22 апреля 1724 года в восточной части прусского королевства, в Кёнигсберге. В своих воспоминаниях о родителях, Кант писал, что “</w:t>
      </w:r>
      <w:r>
        <w:rPr>
          <w:i/>
          <w:iCs/>
          <w:szCs w:val="20"/>
        </w:rPr>
        <w:t>мои родители, происходя из сословия ремесленников, будучи людьми образцовой честности, нравственной благопристойности и порядочности, не оставив состояния (но также и долгов), дали мне воспитание, которое, если смотреть на него с моральной стороны, не могло быть лучше и за которое я, при каждом воспоминании о них, чувствую глубочайшую благодарность</w:t>
      </w:r>
      <w:r>
        <w:rPr>
          <w:szCs w:val="20"/>
        </w:rPr>
        <w:t>”. В 1740 году Иммануил стал студентом теологического факультета Кёнигсбергского университета, куда он поступил по настоянию родителей. А больше всего его интересовали естествознание, философия, математика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С 1746 по 1755 г., после окончания университета служил домашним учителем. И только в 1755 Кант начинает преподавать в родном университете. Хотя это было не так просто. В соответствии с правилами ему пришлось защитить три диссертации в течении двух лет. Первая диссертация давала право на преподавательскую деятельность, вторя - звание приват-доцента. И третья - право на занятие должности экстраординарного профессора, которую он получил только в 1770 году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С 1786 года Кант занимает должность ректора университета, а в 1788 г. переизбирается на второй срок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Личная жизнь протекала крайне скучно и монотонно. Он никогда не был женат. Никогда не выезжал за пределы родного города, общался только с друзьями и своими учениками. Никогда не изменял своим ещё со студенческих лет заведенным привычкам, подчиняя всю свою деятельность строгому неизменному распорядку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Любимая поговорка Канта: “</w:t>
      </w:r>
      <w:r>
        <w:rPr>
          <w:i/>
          <w:iCs/>
          <w:szCs w:val="20"/>
        </w:rPr>
        <w:t>жить стоит главным образом для того, чтобы работать</w:t>
      </w:r>
      <w:r>
        <w:rPr>
          <w:szCs w:val="20"/>
        </w:rPr>
        <w:t>”. И когда по состоянию здоровья он в 1797 г. отказался от чтения лекций, а через несколько лет вовсе перестал заниматься научной деятельностью, он начал тяготиться своей жизнью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Как утверждают его биографы, 12 февраля 1804 года с чувством облегчения и чуть ли не удовлетворения, великий философ ушёл из этого мира. </w:t>
      </w:r>
      <w:r>
        <w:rPr/>
        <w:t xml:space="preserve"> </w:t>
      </w:r>
    </w:p>
    <w:p>
      <w:pPr>
        <w:pStyle w:val="Normal"/>
        <w:rPr/>
      </w:pPr>
      <w:r>
        <w:rPr>
          <w:szCs w:val="20"/>
        </w:rPr>
        <w:t>Оставленное Кантом наследие вот уже двести лет считается началом тех процессов, которые со временем изменили весь мир. Его критическая философия стала основой естественнонаучного материализма. Хотя в более зрелом возрасте он пришёл к выводу, что для объяснения процессов жизни только этого, как он называл - механистического представления, недостаточно, его теория уже стала жить своей жизнью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/>
        <w:t xml:space="preserve">Теория мироздания Канта. </w:t>
      </w:r>
    </w:p>
    <w:p>
      <w:pPr>
        <w:pStyle w:val="Normal"/>
        <w:spacing w:before="280" w:after="280"/>
        <w:jc w:val="center"/>
        <w:rPr/>
      </w:pPr>
      <w:r>
        <w:rPr>
          <w:i/>
          <w:iCs/>
        </w:rPr>
        <w:t>1755 год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Сейчас мы рассмотрим некоторые основные положения теории устройства мира, которая была опубликована под названием </w:t>
      </w:r>
      <w:r>
        <w:rPr>
          <w:b/>
          <w:bCs/>
          <w:szCs w:val="20"/>
        </w:rPr>
        <w:t>“Всеобщая естественная истории и теория неба”</w:t>
      </w:r>
      <w:r>
        <w:rPr>
          <w:rFonts w:cs="Times New Roman CYR" w:ascii="Times New Roman CYR" w:hAnsi="Times New Roman CYR"/>
          <w:szCs w:val="15"/>
        </w:rPr>
        <w:t xml:space="preserve">  (Сочинения в шести томах. Том 1, стр. 116-262. Москва. 1965 г.)</w:t>
      </w:r>
      <w:r>
        <w:rPr>
          <w:szCs w:val="20"/>
        </w:rPr>
        <w:t>, в которой Кант изложил свои мысли о сотворении вселенной, солнечной системы, планет, звёзд. Здесь он впервые продемонстрировал основные положения своего представления о процессах, творящих Жизнь и, как кульминацию общего развития, зарождение человека. </w:t>
      </w:r>
      <w:r>
        <w:rPr/>
        <w:t xml:space="preserve"> </w:t>
      </w:r>
      <w:r>
        <w:rPr>
          <w:szCs w:val="20"/>
        </w:rPr>
        <w:t>Упреждая возможность разночтения своего изложения, автор изначально оговаривает общие подходы к своей теории. </w:t>
      </w:r>
      <w:r>
        <w:rPr/>
        <w:t xml:space="preserve"> </w:t>
      </w:r>
      <w:r>
        <w:rPr>
          <w:rFonts w:cs="Academy;Times New Roman" w:ascii="Academy;Times New Roman" w:hAnsi="Academy;Times New Roman"/>
          <w:i/>
          <w:iCs/>
          <w:szCs w:val="20"/>
        </w:rPr>
        <w:t>В настоящем трактате я часто буду применять выражение системное устройство мироздания.</w:t>
      </w:r>
      <w:r>
        <w:rPr>
          <w:i/>
          <w:iCs/>
          <w:szCs w:val="20"/>
          <w:lang w:val="uk-UA"/>
        </w:rPr>
        <w:t xml:space="preserve"> </w:t>
      </w:r>
      <w:r>
        <w:rPr>
          <w:szCs w:val="20"/>
        </w:rPr>
        <w:t>То есть, основополагающий момент его анализа можно принять, как “</w:t>
      </w:r>
      <w:r>
        <w:rPr>
          <w:i/>
          <w:iCs/>
          <w:szCs w:val="20"/>
        </w:rPr>
        <w:t>всё зависит от всего</w:t>
      </w:r>
      <w:r>
        <w:rPr>
          <w:szCs w:val="20"/>
        </w:rPr>
        <w:t>”. Все мировые структуры, и каждая в отдельности, образуют общую систему, удерживаемую определёнными взаимосвязями, которые рассматриваются как физические, в его определении - механистические, явления. Кроме того, эта теория рассматривает мир, состоящий из материальных частиц, которые определяются как “</w:t>
      </w:r>
      <w:r>
        <w:rPr>
          <w:i/>
          <w:iCs/>
          <w:szCs w:val="20"/>
        </w:rPr>
        <w:t>различного рода элементы</w:t>
      </w:r>
      <w:r>
        <w:rPr>
          <w:szCs w:val="20"/>
        </w:rPr>
        <w:t>”. Все эти элементы находятся в постоянном движении. Движения каждого элемента взаимно согласованы. Начальное пространство было полностью наполнено материей, “</w:t>
      </w:r>
      <w:r>
        <w:rPr>
          <w:i/>
          <w:iCs/>
          <w:szCs w:val="20"/>
        </w:rPr>
        <w:t>в достаточной мере способной передавать движение всем находящимся в нём небесным телам, согласуя его со своим собственным движением и, следовательно, согласуя между собой все движения</w:t>
      </w:r>
      <w:r>
        <w:rPr>
          <w:szCs w:val="20"/>
        </w:rPr>
        <w:t>”. </w:t>
      </w:r>
      <w:r>
        <w:rPr/>
        <w:t xml:space="preserve"> </w:t>
      </w:r>
    </w:p>
    <w:p>
      <w:pPr>
        <w:pStyle w:val="Normal"/>
        <w:spacing w:before="280" w:after="280"/>
        <w:ind w:left="400" w:right="400" w:hanging="0"/>
        <w:jc w:val="both"/>
        <w:rPr/>
      </w:pPr>
      <w:r>
        <w:rPr>
          <w:rFonts w:cs="Academy;Times New Roman" w:ascii="Academy;Times New Roman" w:hAnsi="Academy;Times New Roman"/>
          <w:i/>
          <w:iCs/>
          <w:szCs w:val="20"/>
        </w:rPr>
        <w:t>Я полагаю, что все вещества, из которых состоят небесные тела нашей солнечной системы, т. е. все планеты и кометы, были вначале разложены на свои первичные части и заполняли всё мировое пространство, в котором ныне обращаются эти уже сложившиеся тела. </w:t>
      </w:r>
      <w:r>
        <w:rPr>
          <w:rFonts w:cs="Academy;Times New Roman" w:ascii="Academy;Times New Roman" w:hAnsi="Academy;Times New Roman"/>
        </w:rPr>
        <w:t xml:space="preserve"> </w:t>
      </w:r>
    </w:p>
    <w:p>
      <w:pPr>
        <w:pStyle w:val="Normal"/>
        <w:spacing w:before="280" w:after="280"/>
        <w:ind w:left="400" w:right="400" w:hanging="0"/>
        <w:jc w:val="both"/>
        <w:rPr/>
      </w:pPr>
      <w:r>
        <w:rPr>
          <w:rFonts w:cs="Academy;Times New Roman" w:ascii="Academy;Times New Roman" w:hAnsi="Academy;Times New Roman"/>
          <w:i/>
          <w:iCs/>
          <w:szCs w:val="20"/>
        </w:rPr>
        <w:t>В то время всё было ещё бесформенно.</w:t>
      </w:r>
      <w:r>
        <w:rPr>
          <w:rFonts w:cs="Academy;Times New Roman" w:ascii="Academy;Times New Roman" w:hAnsi="Academy;Times New Roman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Хотя непосредственно после сотворения вся материя находилась в состоянии хаоса, но благодаря тому, что каждая первичная часть материи обладает внутренним “стремлением подняться к более совершенному строению путём естественного развития”, происходит упорядочивание мировых структур.  В наполненном указанным образом пространстве всеобщий покой длится только мгновение. Элементы, коим присущи силы для приведения друг друга в движение, имеют источник жизни в самих себе.  Таким образом - “материя с самого начала стремится в формированию”.  Поэтому сразу же начинают образовываться различного рода сгустки. Но в результате взаимодействия сил притяжения и отталкивания возникают “сильные вихри частиц, из которых каждая сама по себе описывает кривые линии, что объясняется совместным действием притягательной силы и силы обращения”.  Образующиеся сгустки вещества составляют материальные тела, которые составляют миры разного порядка: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первый порядок материальных структур - первичные элемент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второй - частицы вещества, из которых состоят планет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третий - солнечная система, объединяющая центральное светило и обращающиеся вокруг него планеты со своими спутниками и комет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четвёртый - системы многих звёзд. “Все неподвижные звёзды, как мы знаем,   расположены около некоторой общей плоскости и благодаря этому образуют одно связанное целое, мир миров”. 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Высший порядок миров образуют множество звёздных систем. “Мы видим, что в бесконечной дали, существует ещё много таких звёздных систем и что вся беспредельная Вселенная имеет характер системы, и части её находятся во взаимной связи”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</w:t>
      </w:r>
      <w:r>
        <w:rPr/>
        <w:t xml:space="preserve">Но и на этом пределе не заканчивается система мироустройства Канта:  </w:t>
      </w:r>
    </w:p>
    <w:p>
      <w:pPr>
        <w:pStyle w:val="Normal"/>
        <w:spacing w:before="280" w:after="280"/>
        <w:jc w:val="both"/>
        <w:rPr/>
      </w:pPr>
      <w:r>
        <w:rPr/>
        <w:t>“</w:t>
      </w:r>
      <w:r>
        <w:rPr/>
        <w:t xml:space="preserve">Можно было бы ещё предположить, что и эти миры высшего порядка каким-то образом связаны друг с другом и благодаря этой взаимной связи в свою очередь образуют ещё более необъятную систему”. </w:t>
      </w:r>
    </w:p>
    <w:p>
      <w:pPr>
        <w:pStyle w:val="Normal"/>
        <w:spacing w:before="280" w:after="280"/>
        <w:jc w:val="both"/>
        <w:rPr/>
      </w:pPr>
      <w:r>
        <w:rPr/>
        <w:t>Здесь следует отметить, что к этому времени принятое сейчас название Галактика, ещё не применялось. В основном использовалось название “светящиеся пятна”. Но Кант уже объясняет их строение, как состоящее из множества звёзд, и определяет им место в общей иерархии космических процессов, называя “звёздными туманностями”. Да и сами звёзды, до сих пор считавшиеся неподвижными, в его теории двигаются по определённым орбитам. Но “движутся они чрезвычайно медленно вследствие большой удалённости от общего центра их обращений”. Таким же образом определяет он место и нашей солнечной системы в звёздном мире, относя её, как рядовую звёздную систему, к Млечному пути.  Наконец, отсюда следует, что наш солнечный мир, поскольку система неподвижных звёзд кажется с того места огромным кругом, сам также находится в этой большой плоскости, образуя одну систему с остальными мирами. В этой системе мировой порядок поддерживается взаимными связями, определяющимися движением первичных элементов. Сейчас принято другое название - поля, которые, конечно не ограничиваются только полем ньютоновского притяжения. Хотя и Кант предполагал существование других определяющих взаимосвязей.  Источник образования планет нельзя искать в одном только ньютоновском притяжении. Для столь тонких частиц это притяжение было бы слишком медленным и слабым. Скорее можно сказать, что в этом пространстве первоначальное образование происходит от сближения некоторых элементов, соединяющихся по обыкновенным законам связи, пока возникший таким образом сгусток постепенно не возрастает настолько, что ньютоновская сила притяжения станет в нём способной всё более и более увеличивать это тело, оказывая действие на расстоянии. Кант предполагал, что при образовании космических тел произошло сепарирование сгустков вещества, в результате чего более плотные из них собрались ближе к центру вращения. Поэтому кометы, подлетающие к солнцу с далёких окраин, отличаются по составу от центральных планет. Частицы комет принадлежат к наиболее лёгкому виду, вероятно, потому, что кометы образуются в отдалённейших пунктах мироздания, и нет сомнения, что именно этим главным образом объясняется появление у комет туманных ядер и хвостов, что отличает их от других небесных тел.</w:t>
      </w:r>
    </w:p>
    <w:p>
      <w:pPr>
        <w:pStyle w:val="Normal"/>
        <w:spacing w:before="280" w:after="280"/>
        <w:jc w:val="both"/>
        <w:rPr/>
      </w:pPr>
      <w:r>
        <w:rPr/>
        <w:t xml:space="preserve">Вот очень краткое изложение теории и взглядов великого мыслителя на устройство нашего мира. Можно удивляться прозорливости учённого, а можно говорить о его догадках. Но в любом случае Кант оставался человеком своего времени. И его представления о мировых процессах однозначно соответствовали научным взглядам своего времени. Вот небольшое логическое обоснование из той же теории мироздания, показывающее нам уровень научных достижений, и которое вызывает у нас сейчас улыбку сочувствия учёным того далёкого времени. </w:t>
      </w:r>
    </w:p>
    <w:p>
      <w:pPr>
        <w:pStyle w:val="Normal"/>
        <w:spacing w:before="280" w:after="280"/>
        <w:jc w:val="both"/>
        <w:rPr/>
      </w:pPr>
      <w:r>
        <w:rPr/>
        <w:t xml:space="preserve">Но если Солнце или солнца вообще - огненный шары, то первое вытекающее отсюда свойство их поверхности заключается в том, что не ней должен быть воздух, потому что без воздуха никакой огонь не горит. Да, можно сейчас по-разному относиться к идеям и теориям того времени. Но нельзя прошлое мерить современными мерками. История не может быть переделана, она может восприниматься только как фактически состоявшаяся жизнь. Само же творчество Иммануила Канта и сейчас в некоторых аспектах остаётся непревзойдённым логичным изложением сути процессов, к представлению которых мы только подошли. Здесь необходимо отметить, что все его труды пронизаны оптимизмом, человеколюбием и верой в его Божественное предназначение. В своих последующих трудах Кант ещё много раз будет возвращаться к великой идее Божественного начала. И, несмотря на механистичность предлагаемых теорий, его изложение никоим образом не входит в противоречие с деяниями Творца. Бесконечный ряд будущих веков, делающий вечность неисчерпаемой, совершенно оживит всю сферу божественного присутствия и постепенно внесёт в неё закономерность, соответствующую совершенству божественного замысла. А это уже не дань своей эпохе. Это твёрдое убеждение о связи объективной реальности нашего мира с Божественным, которая, к сожалению, пока не дана нам в ощущения. В более поздних своих трудах, Кант излагает свои мысли более определённо, как существующую связь материального и духовного планов. </w:t>
      </w:r>
    </w:p>
    <w:p>
      <w:pPr>
        <w:pStyle w:val="Normal"/>
        <w:spacing w:before="280" w:after="28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А.А. Коваленко</w:t>
      </w:r>
    </w:p>
    <w:p>
      <w:pPr>
        <w:pStyle w:val="Normal"/>
        <w:spacing w:before="280" w:after="280"/>
        <w:jc w:val="both"/>
        <w:rPr/>
      </w:pPr>
      <w:r>
        <w:rPr/>
        <w:t>Представления об устройстве мира, основывающиеся на достижениях современной научной мысли, и процессах в нём происходящих, а также с другими публикациями на эту тему, можно познакомиться на:</w:t>
      </w:r>
    </w:p>
    <w:p>
      <w:pPr>
        <w:pStyle w:val="Normal"/>
        <w:spacing w:before="280" w:after="28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it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cogni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5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ta-incognita.dp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0:17:00Z</dcterms:created>
  <dc:creator>ludsch</dc:creator>
  <dc:description/>
  <dc:language>en-US</dc:language>
  <cp:lastModifiedBy>ludsch</cp:lastModifiedBy>
  <dcterms:modified xsi:type="dcterms:W3CDTF">2002-11-01T15:01:00Z</dcterms:modified>
  <cp:revision>2</cp:revision>
  <dc:subject/>
  <dc:title>                              Краткая биографическая справка</dc:title>
</cp:coreProperties>
</file>