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занский Государственный Технологический Универси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: Химии и технологии гетерогенных систе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</w:rPr>
        <w:t>Реферат на тему</w:t>
      </w:r>
      <w:r>
        <w:rPr>
          <w:sz w:val="32"/>
          <w:szCs w:val="32"/>
        </w:rPr>
        <w:t xml:space="preserve">: </w:t>
      </w:r>
      <w:r>
        <w:rPr>
          <w:b/>
          <w:i/>
          <w:sz w:val="32"/>
          <w:szCs w:val="32"/>
        </w:rPr>
        <w:t>«Физико-механические свойства тканных армирующих наполнителей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pacing w:val="-20"/>
        </w:rPr>
        <w:t>Выполнил студент гр. 1131-82 Дёмин Е.В.</w:t>
      </w:r>
    </w:p>
    <w:p>
      <w:pPr>
        <w:pStyle w:val="Normal"/>
        <w:rPr/>
      </w:pPr>
      <w:r>
        <w:rPr>
          <w:spacing w:val="-20"/>
        </w:rPr>
        <w:tab/>
        <w:tab/>
        <w:tab/>
        <w:tab/>
        <w:tab/>
        <w:tab/>
        <w:tab/>
      </w:r>
      <w:r>
        <w:rPr/>
        <w:t>Проверил доцент: Микрюков К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зань,2006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ведение…………………………………………………………………………………..………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реимущества изделий на основе тканных армирующих наполнителей…………………..4</w:t>
      </w:r>
    </w:p>
    <w:p>
      <w:pPr>
        <w:pStyle w:val="Normal"/>
        <w:ind w:firstLine="228"/>
        <w:rPr>
          <w:sz w:val="24"/>
          <w:szCs w:val="24"/>
        </w:rPr>
      </w:pPr>
      <w:r>
        <w:rPr>
          <w:color w:val="000000"/>
          <w:sz w:val="24"/>
          <w:szCs w:val="24"/>
        </w:rPr>
        <w:t>1.1.Десять преимуществ стеклоткани…………………………………………………………4</w:t>
      </w:r>
    </w:p>
    <w:p>
      <w:pPr>
        <w:pStyle w:val="Normal"/>
        <w:ind w:firstLine="228"/>
        <w:rPr>
          <w:sz w:val="24"/>
          <w:szCs w:val="24"/>
        </w:rPr>
      </w:pPr>
      <w:r>
        <w:rPr>
          <w:sz w:val="24"/>
          <w:szCs w:val="24"/>
        </w:rPr>
        <w:t xml:space="preserve">1.2.Преимущества изделий из стеклопластиков по сравнению c традиционны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аллом…………………………………………………...…….……………………………….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Стеклоткань……………………………………………………………………………………..5</w:t>
      </w:r>
    </w:p>
    <w:p>
      <w:pPr>
        <w:pStyle w:val="Normal"/>
        <w:ind w:firstLine="228"/>
        <w:rPr>
          <w:sz w:val="24"/>
          <w:szCs w:val="24"/>
        </w:rPr>
      </w:pPr>
      <w:r>
        <w:rPr/>
        <w:t>2.1.Применение стеклоткани……………………………………………………7</w:t>
      </w:r>
    </w:p>
    <w:p>
      <w:pPr>
        <w:pStyle w:val="Normal"/>
        <w:ind w:firstLine="513"/>
        <w:rPr>
          <w:sz w:val="24"/>
          <w:szCs w:val="24"/>
        </w:rPr>
      </w:pPr>
      <w:r>
        <w:rPr>
          <w:bCs/>
          <w:sz w:val="24"/>
          <w:szCs w:val="24"/>
        </w:rPr>
        <w:t>2.1.1.Ткани конструкционные Т-13; Т-11………...……………………………………….8</w:t>
      </w:r>
    </w:p>
    <w:p>
      <w:pPr>
        <w:pStyle w:val="Normal"/>
        <w:ind w:firstLine="513"/>
        <w:rPr>
          <w:sz w:val="24"/>
          <w:szCs w:val="24"/>
        </w:rPr>
      </w:pPr>
      <w:r>
        <w:rPr>
          <w:bCs/>
          <w:sz w:val="24"/>
          <w:szCs w:val="24"/>
        </w:rPr>
        <w:t>2.1.2.Ткани из ровингов ТР-0,7; ТР-0,3……………………………………………………8</w:t>
      </w:r>
    </w:p>
    <w:p>
      <w:pPr>
        <w:pStyle w:val="Normal"/>
        <w:ind w:firstLine="513"/>
        <w:rPr>
          <w:sz w:val="24"/>
          <w:szCs w:val="24"/>
        </w:rPr>
      </w:pPr>
      <w:r>
        <w:rPr>
          <w:bCs/>
          <w:sz w:val="24"/>
          <w:szCs w:val="24"/>
        </w:rPr>
        <w:t>2.1.3.Ткани электроизоляционные Э3-200; Э3-100; НПГ-210…………………………...8</w:t>
      </w:r>
    </w:p>
    <w:p>
      <w:pPr>
        <w:pStyle w:val="Normal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3.Ткани, применяемых для изготовления препрегов…………………………………………..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Ткань кордная капроновая…………………………………………………………………….10</w:t>
      </w:r>
    </w:p>
    <w:p>
      <w:pPr>
        <w:pStyle w:val="Normal"/>
        <w:rPr>
          <w:sz w:val="24"/>
          <w:szCs w:val="24"/>
        </w:rPr>
      </w:pPr>
      <w:r>
        <w:rPr>
          <w:caps/>
          <w:color w:val="000000"/>
          <w:sz w:val="24"/>
          <w:szCs w:val="24"/>
        </w:rPr>
        <w:t>5.</w:t>
      </w:r>
      <w:r>
        <w:rPr>
          <w:sz w:val="24"/>
          <w:szCs w:val="24"/>
        </w:rPr>
        <w:t xml:space="preserve"> Текстолиты…………………………………………………………………………………….11</w:t>
      </w:r>
    </w:p>
    <w:p>
      <w:pPr>
        <w:pStyle w:val="Normal"/>
        <w:ind w:firstLine="228"/>
        <w:rPr>
          <w:sz w:val="24"/>
          <w:szCs w:val="24"/>
        </w:rPr>
      </w:pPr>
      <w:r>
        <w:rPr>
          <w:sz w:val="24"/>
          <w:szCs w:val="24"/>
        </w:rPr>
        <w:t>5.1.Применение текстолитов………………………………………………………………….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Стеклотекстолиты……………………………………………………………………………...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Применение изделий из стеклотканей – стеклопластиков………………………………….14</w:t>
      </w:r>
    </w:p>
    <w:p>
      <w:pPr>
        <w:pStyle w:val="Normal"/>
        <w:ind w:firstLine="228"/>
        <w:rPr>
          <w:sz w:val="24"/>
          <w:szCs w:val="24"/>
        </w:rPr>
      </w:pPr>
      <w:r>
        <w:rPr>
          <w:sz w:val="24"/>
          <w:szCs w:val="24"/>
        </w:rPr>
        <w:t>7.1.Стеклопластик в судостроении………………………………………………………..…14</w:t>
      </w:r>
    </w:p>
    <w:p>
      <w:pPr>
        <w:pStyle w:val="Normal"/>
        <w:ind w:firstLine="228"/>
        <w:rPr>
          <w:sz w:val="24"/>
          <w:szCs w:val="24"/>
        </w:rPr>
      </w:pPr>
      <w:r>
        <w:rPr>
          <w:sz w:val="24"/>
          <w:szCs w:val="24"/>
        </w:rPr>
        <w:t>7.2.Стеклопластик в автомобилестроении…………………………………………………..14</w:t>
      </w:r>
    </w:p>
    <w:p>
      <w:pPr>
        <w:pStyle w:val="Normal"/>
        <w:ind w:firstLine="228"/>
        <w:rPr>
          <w:sz w:val="24"/>
          <w:szCs w:val="24"/>
        </w:rPr>
      </w:pPr>
      <w:r>
        <w:rPr>
          <w:sz w:val="24"/>
          <w:szCs w:val="24"/>
        </w:rPr>
        <w:t>7.3.Стеклопластик в строительстве и коммунальном хозяйстве…………..………………15</w:t>
      </w:r>
    </w:p>
    <w:p>
      <w:pPr>
        <w:pStyle w:val="Normal"/>
        <w:ind w:firstLine="228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7.4.</w:t>
      </w:r>
      <w:r>
        <w:rPr>
          <w:sz w:val="24"/>
          <w:szCs w:val="24"/>
        </w:rPr>
        <w:t>Стеклопластик на железной дороге и в метро…………………………………………..15</w:t>
      </w:r>
    </w:p>
    <w:p>
      <w:pPr>
        <w:pStyle w:val="Normal"/>
        <w:ind w:firstLine="228"/>
        <w:rPr>
          <w:sz w:val="24"/>
          <w:szCs w:val="24"/>
        </w:rPr>
      </w:pPr>
      <w:r>
        <w:rPr>
          <w:sz w:val="24"/>
          <w:szCs w:val="24"/>
        </w:rPr>
        <w:t>7.5.Искусственный камень, стеклопластик в сантехнике и мебели………………………..16</w:t>
      </w:r>
    </w:p>
    <w:p>
      <w:pPr>
        <w:pStyle w:val="Normal"/>
        <w:ind w:firstLine="228"/>
        <w:rPr>
          <w:sz w:val="24"/>
          <w:szCs w:val="24"/>
        </w:rPr>
      </w:pPr>
      <w:r>
        <w:rPr>
          <w:color w:val="000000"/>
          <w:sz w:val="24"/>
          <w:szCs w:val="24"/>
        </w:rPr>
        <w:t>7.6.Стеклопластик в химической промышленности…………………………..……………16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Заключение……………………………………………………………………………………….17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Список литературы……………...……………………………………………………………….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spacing w:lineRule="atLeast" w:line="263"/>
        <w:ind w:left="-57" w:hanging="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Введение.</w:t>
      </w:r>
    </w:p>
    <w:p>
      <w:pPr>
        <w:pStyle w:val="Heading4"/>
        <w:spacing w:lineRule="atLeast" w:line="263"/>
        <w:ind w:left="-57" w:firstLine="22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ля композитов на основе тканых наполнителей - стеклопластиков характерно сочетание высоких прочностных, диэлектрических свойств, сравнительно низкой плотности и теплопроводности, высокой атмосферо-, водо- и химстойкости. Механические свойства стеклопластиков определяются преимущественно характеристиками наполнителя и прочностью связи его со связующим, а температуры переработки и эксплуатации стеклопластика - связующим. Наибольшей прочностью и жёсткостью обладают стеклопластки, содержащие ориентированно расположенные непрерывные волокна и стеклоткани. Применяя различные переплетения и виды тканных наполнителей можно регулировать механические свойства стеклопластиков. Стеклопластки на основе полиэфирных смол можно эксплуатировать до 60-150 С, эпоксидных - до 80-200 C, феноло-формальдегидных - до 150-250 С, полиимидов - до 200-400 С. Диэлектрическая проницаемость стеклопластиков 4-14, тангенс угла диэлектрических потерь 0,01-0,05, причём при нагревании до 350-400 С показатели более стабильны для стеклопластиков на основе кремнийорганических и полиимидных связующих.</w:t>
      </w:r>
    </w:p>
    <w:p>
      <w:pPr>
        <w:pStyle w:val="Heading4"/>
        <w:spacing w:lineRule="atLeast" w:line="263"/>
        <w:ind w:left="-57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4"/>
        <w:spacing w:lineRule="atLeast" w:line="263"/>
        <w:ind w:left="-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spacing w:lineRule="atLeast" w:line="263"/>
        <w:ind w:left="-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spacing w:lineRule="atLeast" w:line="263"/>
        <w:ind w:left="-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spacing w:lineRule="atLeast" w:line="263"/>
        <w:ind w:left="-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spacing w:lineRule="atLeast" w:line="263"/>
        <w:ind w:left="-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spacing w:lineRule="atLeast" w:line="263"/>
        <w:ind w:left="-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spacing w:lineRule="atLeast" w:line="263"/>
        <w:ind w:left="-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spacing w:lineRule="atLeast" w:line="263"/>
        <w:ind w:left="-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spacing w:lineRule="atLeast" w:line="263"/>
        <w:ind w:left="-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spacing w:lineRule="atLeast" w:line="263"/>
        <w:ind w:left="-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spacing w:lineRule="atLeast" w:line="263"/>
        <w:ind w:left="-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spacing w:lineRule="atLeast" w:line="263"/>
        <w:ind w:left="-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spacing w:lineRule="atLeast" w:line="263"/>
        <w:ind w:left="-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spacing w:lineRule="atLeast" w:line="263"/>
        <w:ind w:left="-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spacing w:lineRule="atLeast" w:line="263"/>
        <w:ind w:left="-57" w:hanging="0"/>
        <w:jc w:val="lef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.Преимущества изделий на основе тканных армирующих наполнителей.</w:t>
      </w:r>
    </w:p>
    <w:p>
      <w:pPr>
        <w:pStyle w:val="Heading4"/>
        <w:spacing w:lineRule="atLeast" w:line="263"/>
        <w:ind w:left="-57" w:hanging="0"/>
        <w:jc w:val="left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1.1.Десять преимуществ стеклоткани.</w:t>
      </w:r>
    </w:p>
    <w:p>
      <w:pPr>
        <w:pStyle w:val="Style12"/>
        <w:spacing w:lineRule="atLeast" w:line="263"/>
        <w:ind w:left="-57" w:hanging="0"/>
        <w:rPr/>
      </w:pPr>
      <w:r>
        <w:rPr>
          <w:color w:val="313131"/>
        </w:rPr>
        <w:t>Замечательные свойства стеклоткани, наиболее ярко проявляющиеся в композитных материалах, в которых главная их функция - армирование.</w:t>
      </w:r>
    </w:p>
    <w:p>
      <w:pPr>
        <w:pStyle w:val="Style12"/>
        <w:spacing w:lineRule="atLeast" w:line="263"/>
        <w:ind w:left="-57" w:hanging="0"/>
        <w:rPr/>
      </w:pPr>
      <w:r>
        <w:rPr>
          <w:b/>
          <w:bCs/>
          <w:i/>
          <w:color w:val="313131"/>
        </w:rPr>
        <w:t>Механическая прочность</w:t>
      </w:r>
      <w:r>
        <w:rPr>
          <w:bCs/>
          <w:i/>
          <w:color w:val="313131"/>
        </w:rPr>
        <w:t>.</w:t>
      </w:r>
      <w:r>
        <w:rPr>
          <w:b/>
          <w:bCs/>
          <w:color w:val="313131"/>
        </w:rPr>
        <w:t xml:space="preserve"> </w:t>
      </w:r>
      <w:r>
        <w:rPr>
          <w:color w:val="313131"/>
        </w:rPr>
        <w:t>Стеклоткань имеет большее удельное сопротивление (предел прочности / объемная масса) чем таковое у стали. Эта характеристика - отправная точка для развития стеклоткани, позволяющая производить композит с высокими эксплуатационными качествами.</w:t>
      </w:r>
    </w:p>
    <w:p>
      <w:pPr>
        <w:pStyle w:val="Style12"/>
        <w:spacing w:lineRule="atLeast" w:line="263"/>
        <w:ind w:left="-57" w:hanging="0"/>
        <w:rPr/>
      </w:pPr>
      <w:r>
        <w:rPr>
          <w:b/>
          <w:bCs/>
          <w:i/>
          <w:color w:val="313131"/>
        </w:rPr>
        <w:t>Электрические характеристики.</w:t>
      </w:r>
      <w:r>
        <w:rPr>
          <w:b/>
          <w:bCs/>
          <w:color w:val="313131"/>
        </w:rPr>
        <w:t xml:space="preserve"> </w:t>
      </w:r>
      <w:r>
        <w:rPr>
          <w:color w:val="313131"/>
        </w:rPr>
        <w:t>Свойства превосходного электрического изолятора, даже при небольших толщинах, в сочетании с механической прочностью и стойкостью к температурному воздействию, сформировали основание для первых применений стеклоткани.</w:t>
      </w:r>
    </w:p>
    <w:p>
      <w:pPr>
        <w:pStyle w:val="Style12"/>
        <w:spacing w:lineRule="atLeast" w:line="263"/>
        <w:ind w:left="-57" w:hanging="0"/>
        <w:rPr/>
      </w:pPr>
      <w:r>
        <w:rPr>
          <w:b/>
          <w:bCs/>
          <w:i/>
          <w:color w:val="313131"/>
        </w:rPr>
        <w:t>Невоспламеняемость.</w:t>
      </w:r>
      <w:r>
        <w:rPr>
          <w:b/>
          <w:bCs/>
          <w:color w:val="313131"/>
        </w:rPr>
        <w:t xml:space="preserve"> </w:t>
      </w:r>
      <w:r>
        <w:rPr>
          <w:color w:val="313131"/>
        </w:rPr>
        <w:t>Как минеральный материал, стеклоткань естественно негорючяя. Она не поддерживает и не усиливает пламя. После нагрева стеклоткань не испускает ни дым, ни ядовитые пары.</w:t>
      </w:r>
    </w:p>
    <w:p>
      <w:pPr>
        <w:pStyle w:val="Style12"/>
        <w:spacing w:lineRule="atLeast" w:line="263"/>
        <w:ind w:left="-57" w:hanging="0"/>
        <w:rPr/>
      </w:pPr>
      <w:r>
        <w:rPr>
          <w:b/>
          <w:bCs/>
          <w:i/>
          <w:color w:val="313131"/>
        </w:rPr>
        <w:t>Стабильность размеров.</w:t>
      </w:r>
      <w:r>
        <w:rPr>
          <w:b/>
          <w:bCs/>
          <w:color w:val="313131"/>
        </w:rPr>
        <w:t xml:space="preserve"> </w:t>
      </w:r>
      <w:r>
        <w:rPr>
          <w:color w:val="313131"/>
        </w:rPr>
        <w:t>Стеклоткань, благодаря низкому коэффициенту линейного расширения, нечувствительна к изменениям температуры и гидрометрии.</w:t>
      </w:r>
    </w:p>
    <w:p>
      <w:pPr>
        <w:pStyle w:val="Style12"/>
        <w:spacing w:lineRule="atLeast" w:line="263"/>
        <w:ind w:left="-57" w:hanging="0"/>
        <w:rPr/>
      </w:pPr>
      <w:r>
        <w:rPr>
          <w:b/>
          <w:bCs/>
          <w:i/>
          <w:color w:val="313131"/>
        </w:rPr>
        <w:t>Совместимость с органической матрицей (связующим).</w:t>
      </w:r>
      <w:r>
        <w:rPr>
          <w:b/>
          <w:bCs/>
          <w:color w:val="313131"/>
        </w:rPr>
        <w:t xml:space="preserve"> </w:t>
      </w:r>
      <w:r>
        <w:rPr>
          <w:color w:val="313131"/>
        </w:rPr>
        <w:t>Способность стеклоткани принимать различные типы размеров и форм создает возможность сочетания между стеклом и матрицей, позволяя стеклоткани объединяться со многими синтетическими смолами, также как и с некоторыми минеральными матрицами (гипс, цемент).</w:t>
      </w:r>
    </w:p>
    <w:p>
      <w:pPr>
        <w:pStyle w:val="Style12"/>
        <w:spacing w:lineRule="atLeast" w:line="263"/>
        <w:ind w:left="-57" w:hanging="0"/>
        <w:rPr/>
      </w:pPr>
      <w:r>
        <w:rPr>
          <w:b/>
          <w:bCs/>
          <w:i/>
          <w:color w:val="313131"/>
        </w:rPr>
        <w:t>Стекло</w:t>
      </w:r>
      <w:r>
        <w:rPr>
          <w:b/>
          <w:i/>
          <w:color w:val="313131"/>
        </w:rPr>
        <w:t>ткань</w:t>
      </w:r>
      <w:r>
        <w:rPr>
          <w:b/>
          <w:bCs/>
          <w:i/>
          <w:color w:val="313131"/>
        </w:rPr>
        <w:t xml:space="preserve"> не гниет.</w:t>
      </w:r>
      <w:r>
        <w:rPr>
          <w:b/>
          <w:bCs/>
          <w:color w:val="313131"/>
        </w:rPr>
        <w:t xml:space="preserve"> </w:t>
      </w:r>
      <w:r>
        <w:rPr>
          <w:color w:val="313131"/>
        </w:rPr>
        <w:t>Стеклоткань не ухудшается со временем и не гниет. Она не подвержено воздействию насекомых и грызунов.</w:t>
      </w:r>
    </w:p>
    <w:p>
      <w:pPr>
        <w:pStyle w:val="Style12"/>
        <w:spacing w:lineRule="atLeast" w:line="263"/>
        <w:ind w:left="-57" w:hanging="0"/>
        <w:rPr/>
      </w:pPr>
      <w:r>
        <w:rPr>
          <w:b/>
          <w:bCs/>
          <w:i/>
          <w:color w:val="313131"/>
        </w:rPr>
        <w:t>Низкая удельная теплопроводность.</w:t>
      </w:r>
      <w:r>
        <w:rPr>
          <w:b/>
          <w:bCs/>
          <w:color w:val="313131"/>
        </w:rPr>
        <w:t xml:space="preserve"> </w:t>
      </w:r>
      <w:r>
        <w:rPr>
          <w:color w:val="313131"/>
        </w:rPr>
        <w:t>Эта характеристика высоко оценена в промышленном строительстве, где использование композитов из стеклоткани, делает возможным устранить тепловые мостики, предоставляя возможность значительно снизить затраты для сбережения температуры помещений, которые строятся.</w:t>
      </w:r>
    </w:p>
    <w:p>
      <w:pPr>
        <w:pStyle w:val="Style12"/>
        <w:spacing w:lineRule="atLeast" w:line="263"/>
        <w:ind w:left="-57" w:hanging="0"/>
        <w:rPr/>
      </w:pPr>
      <w:r>
        <w:rPr>
          <w:b/>
          <w:bCs/>
          <w:i/>
          <w:color w:val="313131"/>
        </w:rPr>
        <w:t>Диэлектрическая проходимость.</w:t>
      </w:r>
      <w:r>
        <w:rPr>
          <w:b/>
          <w:bCs/>
          <w:color w:val="313131"/>
        </w:rPr>
        <w:t xml:space="preserve"> </w:t>
      </w:r>
      <w:r>
        <w:rPr>
          <w:color w:val="313131"/>
        </w:rPr>
        <w:t>Это существенно в производстве изделий типа обтекателей антенны, электромагнитных окон.</w:t>
      </w:r>
    </w:p>
    <w:p>
      <w:pPr>
        <w:pStyle w:val="Style12"/>
        <w:spacing w:lineRule="atLeast" w:line="263"/>
        <w:ind w:left="-57" w:hanging="0"/>
        <w:rPr/>
      </w:pPr>
      <w:r>
        <w:rPr>
          <w:b/>
          <w:bCs/>
          <w:i/>
          <w:color w:val="313131"/>
        </w:rPr>
        <w:t>Интеграция функций.</w:t>
      </w:r>
      <w:r>
        <w:rPr>
          <w:b/>
          <w:bCs/>
          <w:color w:val="313131"/>
        </w:rPr>
        <w:t xml:space="preserve"> </w:t>
      </w:r>
      <w:r>
        <w:rPr>
          <w:color w:val="313131"/>
        </w:rPr>
        <w:t>Композитные материалы из стеклоткани могут использоваться для производства сложных монолитных изделий, которые объединяют несколько функций и заменяют несколько собранных частей.</w:t>
      </w:r>
    </w:p>
    <w:p>
      <w:pPr>
        <w:pStyle w:val="Style12"/>
        <w:spacing w:lineRule="atLeast" w:line="263"/>
        <w:ind w:left="-57" w:hanging="0"/>
        <w:rPr>
          <w:color w:val="313131"/>
        </w:rPr>
      </w:pPr>
      <w:r>
        <w:rPr>
          <w:b/>
          <w:bCs/>
          <w:i/>
          <w:color w:val="313131"/>
        </w:rPr>
        <w:t>Высокое сопротивление химическим веществам</w:t>
      </w:r>
      <w:r>
        <w:rPr>
          <w:b/>
          <w:bCs/>
          <w:color w:val="313131"/>
        </w:rPr>
        <w:t xml:space="preserve">. </w:t>
      </w:r>
      <w:r>
        <w:rPr>
          <w:color w:val="313131"/>
        </w:rPr>
        <w:t>При объединении с соответствующими смолами, композиты с этими характеристиками могут быть изготовлены из стеклоткани.</w:t>
      </w:r>
    </w:p>
    <w:p>
      <w:pPr>
        <w:pStyle w:val="Normal"/>
        <w:rPr>
          <w:color w:val="313131"/>
          <w:sz w:val="24"/>
          <w:szCs w:val="24"/>
        </w:rPr>
      </w:pPr>
      <w:r>
        <w:rPr>
          <w:color w:val="31313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1.2.Преимущества изделий из стеклопластиков по сравнению c традиционным металлом: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. легкий вес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снижение затрат </w:t>
      </w:r>
      <w:r>
        <w:rPr>
          <w:sz w:val="24"/>
          <w:szCs w:val="24"/>
        </w:rPr>
        <w:t>на техническое обслуживание, поскольку стеклопластик абсолют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подвержен коррозии и зарастаниям, не требуется проведение защит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роприятий, в т.ч. нанесение антикоррозионных покрытий и мероприятий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лектрохимической защите от коррозии;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3. снижение расхода теплоизоляционного материала </w:t>
      </w:r>
      <w:r>
        <w:rPr>
          <w:sz w:val="24"/>
          <w:szCs w:val="24"/>
        </w:rPr>
        <w:t>в связи с низ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плопроводностью стеклопластика;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4. отсутствие влагопоглощения </w:t>
      </w:r>
      <w:r>
        <w:rPr>
          <w:sz w:val="24"/>
          <w:szCs w:val="24"/>
        </w:rPr>
        <w:t>позволяет отказаться от применения</w:t>
      </w:r>
    </w:p>
    <w:p>
      <w:pPr>
        <w:pStyle w:val="Normal"/>
        <w:rPr/>
      </w:pPr>
      <w:r>
        <w:rPr>
          <w:sz w:val="24"/>
          <w:szCs w:val="24"/>
        </w:rPr>
        <w:t>гидроизолирующих материалов;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5. атмосферостойкость </w:t>
      </w:r>
      <w:r>
        <w:rPr>
          <w:sz w:val="24"/>
          <w:szCs w:val="24"/>
        </w:rPr>
        <w:t>обеспечивает продолжительную эксплуатацию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юбых климатических условиях;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6. теплостойкость </w:t>
      </w:r>
      <w:r>
        <w:rPr>
          <w:sz w:val="24"/>
          <w:szCs w:val="24"/>
        </w:rPr>
        <w:t>определяется достаточно высоким значением удель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плоемкости;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7. длительный ресурс эксплуатации </w:t>
      </w:r>
      <w:r>
        <w:rPr>
          <w:sz w:val="24"/>
          <w:szCs w:val="24"/>
        </w:rPr>
        <w:t>— не менее 50 лет</w:t>
      </w:r>
    </w:p>
    <w:p>
      <w:pPr>
        <w:pStyle w:val="Style12"/>
        <w:spacing w:lineRule="atLeast" w:line="263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Стеклоткань.</w:t>
      </w:r>
    </w:p>
    <w:p>
      <w:pPr>
        <w:pStyle w:val="Style12"/>
        <w:spacing w:lineRule="atLeast" w:line="263"/>
        <w:ind w:left="8439" w:firstLine="57"/>
        <w:rPr>
          <w:color w:val="000000"/>
        </w:rPr>
      </w:pPr>
      <w:r>
        <w:rPr>
          <w:color w:val="000000"/>
        </w:rPr>
        <w:t>Таблица 1</w:t>
      </w:r>
    </w:p>
    <w:p>
      <w:pPr>
        <w:pStyle w:val="Style12"/>
        <w:spacing w:lineRule="atLeast" w:line="263"/>
        <w:jc w:val="center"/>
        <w:rPr>
          <w:i/>
          <w:i/>
          <w:color w:val="000000"/>
        </w:rPr>
      </w:pPr>
      <w:r>
        <w:rPr>
          <w:i/>
          <w:color w:val="000000"/>
        </w:rPr>
        <w:t>Технические характеристики стеклотканей.</w:t>
      </w:r>
    </w:p>
    <w:tbl>
      <w:tblPr>
        <w:tblW w:w="9597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18"/>
        <w:gridCol w:w="2879"/>
        <w:gridCol w:w="4800"/>
      </w:tblGrid>
      <w:tr>
        <w:trPr>
          <w:trHeight w:val="141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, марка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ь применения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условия</w:t>
            </w:r>
          </w:p>
        </w:tc>
      </w:tr>
      <w:tr>
        <w:trPr>
          <w:trHeight w:val="141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еклоткани электроизо-ляционные из стеклянных крученых комплексных нитей </w:t>
              <w:br/>
              <w:br/>
            </w:r>
            <w:r>
              <w:rPr>
                <w:b/>
                <w:bCs/>
                <w:sz w:val="20"/>
                <w:szCs w:val="20"/>
              </w:rPr>
              <w:t>Стеклоткань</w:t>
              <w:br/>
              <w:t>Э3-200 (100)</w:t>
              <w:br/>
              <w:t>Э3-200 (95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еклоткан</w:t>
            </w:r>
            <w:r>
              <w:rPr>
                <w:sz w:val="20"/>
                <w:szCs w:val="20"/>
              </w:rPr>
              <w:t>ь Э3-200 (100), Э3-200 (95) предназначаются для изготовления стеклопластиков, фольгированных диэлектриков, слюденитов, слюдопластов и миканитов. Применяется данный вид стеклоткани и в кровельном произведстве. Стеклоткань имеет полотняное переплетение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фикация …….…ГОСТ 19907-83 с изм. № 1</w:t>
              <w:br/>
              <w:t>Марка ………………… Э3-200(100), (Э3-200(95))</w:t>
              <w:br/>
              <w:t>Толщина, мм ……………… 0,190 (+0,001,-0,002)</w:t>
              <w:br/>
              <w:t>Поверхностная плотность, г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….....200 (+16,-10)</w:t>
              <w:br/>
              <w:t>Плотность ткани, нитей/см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нове ………… 10 (±1)</w:t>
            </w:r>
          </w:p>
          <w:p>
            <w:pPr>
              <w:pStyle w:val="Normal"/>
              <w:ind w:firstLine="720"/>
              <w:rPr/>
            </w:pPr>
            <w:r>
              <w:rPr>
                <w:sz w:val="20"/>
                <w:szCs w:val="20"/>
              </w:rPr>
              <w:t>по утку …………..… 9 (±1)</w:t>
              <w:br/>
              <w:t>Разрывная нагрузка, Н (кгс), не менее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нове … 1127 (115)</w:t>
            </w:r>
          </w:p>
          <w:p>
            <w:pPr>
              <w:pStyle w:val="Normal"/>
              <w:ind w:firstLine="720"/>
              <w:rPr/>
            </w:pPr>
            <w:r>
              <w:rPr>
                <w:sz w:val="20"/>
                <w:szCs w:val="20"/>
              </w:rPr>
              <w:t>по утку ……1078 (110)</w:t>
              <w:br/>
              <w:t>Ширина ткани, см …100 (±0,95), 95 (±0, 95)</w:t>
              <w:br/>
              <w:t>Не воспламеняется, не горюча, не токсична</w:t>
              <w:br/>
              <w:t>Вес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г …………………… от 190 до 216 </w:t>
            </w:r>
          </w:p>
        </w:tc>
      </w:tr>
      <w:tr>
        <w:trPr>
          <w:trHeight w:val="141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еклоткань электроизо-ляционная из стеклянных крученых комплексных нитей </w:t>
              <w:br/>
              <w:br/>
            </w:r>
            <w:r>
              <w:rPr>
                <w:b/>
                <w:bCs/>
                <w:sz w:val="20"/>
                <w:szCs w:val="20"/>
              </w:rPr>
              <w:t>Стеклоткань</w:t>
              <w:br/>
              <w:t>Э3/1-100 П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ткань Э3/1-100 П предназначаются для изготовления стеклопластиков, фольгированных диэлектриков, слюденитов, слюдопластов и миканитов. Применяется стеклоткань и в производсве кровли. Стеклоткань имеет полотняное переплетение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фикация …………ГОСТ 19907-83 с изм. № 1</w:t>
              <w:br/>
              <w:t>Марка …………………………………… Э3/1-100 П</w:t>
              <w:br/>
              <w:t>Толщина, мм ………………………..…… 0,1 (±0,01)</w:t>
              <w:br/>
              <w:t>Поверхностная плотность, г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……………110 (±10)</w:t>
              <w:br/>
              <w:t>Плотность ткани, нитей/см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нове …… 16 (+1)</w:t>
            </w:r>
          </w:p>
          <w:p>
            <w:pPr>
              <w:pStyle w:val="Normal"/>
              <w:ind w:firstLine="720"/>
              <w:rPr/>
            </w:pPr>
            <w:r>
              <w:rPr>
                <w:sz w:val="20"/>
                <w:szCs w:val="20"/>
              </w:rPr>
              <w:t>по утку .…… 16,5 (±1)</w:t>
              <w:br/>
              <w:t>Разрывная нагрузка, Н (кгс), не менее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нове …… 588 (60)</w:t>
            </w:r>
          </w:p>
          <w:p>
            <w:pPr>
              <w:pStyle w:val="Normal"/>
              <w:ind w:firstLine="720"/>
              <w:rPr/>
            </w:pPr>
            <w:r>
              <w:rPr>
                <w:sz w:val="20"/>
                <w:szCs w:val="20"/>
              </w:rPr>
              <w:t>по утку …….…588 (60)</w:t>
              <w:br/>
              <w:t>Ширина ткани, см ……………… 95 (±0, 95)</w:t>
              <w:br/>
              <w:t>Не воспламеняется, не горюча, не токсична</w:t>
            </w:r>
          </w:p>
        </w:tc>
      </w:tr>
      <w:tr>
        <w:trPr>
          <w:trHeight w:val="141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клоткань конструкционная из стеклянных крученых комплексных нитей</w:t>
              <w:br/>
              <w:br/>
            </w:r>
            <w:r>
              <w:rPr>
                <w:b/>
                <w:bCs/>
                <w:sz w:val="20"/>
                <w:szCs w:val="20"/>
              </w:rPr>
              <w:t>Стеклоткань</w:t>
              <w:br/>
              <w:t>Т-1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клокани конструкционные из стеклонитей (Т-11, Т-13, Т-23Р) предназначаются для производства стеклопластиков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фикация…………………… ГОСТ 19170-73</w:t>
              <w:br/>
              <w:t>Марка ………………………………………… Т-11</w:t>
              <w:br/>
              <w:t>Толщина, мм ……………</w:t>
              <w:br/>
              <w:t>Поверхностная плотность, г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……….…385 (±15)</w:t>
              <w:br/>
              <w:t>Плотность ткани, нитей/см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нове …… 22 (+1)</w:t>
            </w:r>
          </w:p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тку …… 13 (±1)</w:t>
              <w:br/>
              <w:t>Разрывная нагрузка, Н (кгс), не менее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нове … 2744 (280)</w:t>
            </w:r>
          </w:p>
          <w:p>
            <w:pPr>
              <w:pStyle w:val="Normal"/>
              <w:ind w:firstLine="720"/>
              <w:rPr/>
            </w:pPr>
            <w:r>
              <w:rPr>
                <w:sz w:val="20"/>
                <w:szCs w:val="20"/>
              </w:rPr>
              <w:t>по утку ……1556 (160)</w:t>
              <w:br/>
              <w:t>Ширина ткани, см ……… 95 (+ 1,84, -0,92)</w:t>
              <w:br/>
              <w:t>Не воспламеняется, не горюча, не токсична</w:t>
            </w:r>
          </w:p>
        </w:tc>
      </w:tr>
      <w:tr>
        <w:trPr>
          <w:trHeight w:val="141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клоткань конструкционная из стеклянных крученых комплексных нитей</w:t>
              <w:br/>
              <w:br/>
            </w:r>
            <w:r>
              <w:rPr>
                <w:b/>
                <w:bCs/>
                <w:sz w:val="20"/>
                <w:szCs w:val="20"/>
              </w:rPr>
              <w:t>Стеклоткань</w:t>
              <w:br/>
              <w:t>Т-1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клоткани конструкционные из стеклонитей (Т-11, Т-13, Т-23Р) предназначаются для производства стеклопластиков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фикация…………………… ГОСТ 19170-73</w:t>
              <w:br/>
              <w:t>Марка ………………………………………… Т-11</w:t>
              <w:br/>
              <w:t>Толщина, мм ………………………… 0,27 (±0,03)</w:t>
              <w:br/>
              <w:t>Поверхностная плотность, г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……….. 285 (±12)</w:t>
              <w:br/>
              <w:t>Плотность ткани, нитей/см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нове …… 16 (+1)</w:t>
            </w:r>
          </w:p>
          <w:p>
            <w:pPr>
              <w:pStyle w:val="Normal"/>
              <w:ind w:firstLine="720"/>
              <w:rPr/>
            </w:pPr>
            <w:r>
              <w:rPr>
                <w:sz w:val="20"/>
                <w:szCs w:val="20"/>
              </w:rPr>
              <w:t>по утку ……… 10 (±1)</w:t>
              <w:br/>
              <w:t>Разрывная нагрузка, Н (кгс), не менее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нове …. 2164 (180)</w:t>
            </w:r>
          </w:p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тку .…….1176 (120)</w:t>
              <w:br/>
              <w:t>Ширина ткани, см ………… 92 (+ 1,84, -0,92)</w:t>
              <w:br/>
              <w:t>Не воспламеняется, не горюча, не токсична</w:t>
            </w:r>
          </w:p>
        </w:tc>
      </w:tr>
      <w:tr>
        <w:trPr>
          <w:trHeight w:val="141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ткань конструкционная из стеклянных крученых комплексных ните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еклотка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-23Р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клоткани конструкционные из стеклонитей (Т-11, Т-13, Т-23Р) предназначаются для производства стеклопластиков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фикация………………...…… </w:t>
            </w:r>
            <w:r>
              <w:rPr>
                <w:bCs/>
                <w:sz w:val="20"/>
                <w:szCs w:val="20"/>
              </w:rPr>
              <w:t>ТУ 6-48-53-90</w:t>
            </w:r>
            <w:r>
              <w:rPr>
                <w:sz w:val="20"/>
                <w:szCs w:val="20"/>
              </w:rPr>
              <w:br/>
              <w:t>Марка ………………..……………………… Т-23Р</w:t>
              <w:br/>
              <w:t>Толщина, мм ……………………….… 0,27 (±0,03)</w:t>
              <w:br/>
              <w:t>Поверхностная плотность, г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……...… 285 (±25)</w:t>
              <w:br/>
              <w:t>Плотность ткани, нитей/см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нове …… 13 (±0,5)</w:t>
            </w:r>
          </w:p>
          <w:p>
            <w:pPr>
              <w:pStyle w:val="Normal"/>
              <w:ind w:firstLine="720"/>
              <w:rPr/>
            </w:pPr>
            <w:r>
              <w:rPr>
                <w:sz w:val="20"/>
                <w:szCs w:val="20"/>
              </w:rPr>
              <w:t>по утку ……….. 7 (±0,5)</w:t>
              <w:br/>
              <w:t>Разрывная нагрузка, Н (кгс), не менее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по основе …. 1666 (170)</w:t>
            </w:r>
          </w:p>
          <w:p>
            <w:pPr>
              <w:pStyle w:val="Normal"/>
              <w:ind w:firstLine="675"/>
              <w:rPr/>
            </w:pPr>
            <w:r>
              <w:rPr>
                <w:sz w:val="20"/>
                <w:szCs w:val="20"/>
              </w:rPr>
              <w:t>по утку …..….1029 (105)</w:t>
              <w:br/>
              <w:t>Ширина ткани, см …….… 95 (±0,9)</w:t>
              <w:br/>
              <w:t>Не воспламеняется, не горюча, не токсична</w:t>
            </w:r>
          </w:p>
        </w:tc>
      </w:tr>
      <w:tr>
        <w:trPr>
          <w:trHeight w:val="141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еклокань из ровинга </w:t>
              <w:br/>
              <w:br/>
            </w:r>
            <w:r>
              <w:rPr>
                <w:b/>
                <w:bCs/>
                <w:sz w:val="20"/>
                <w:szCs w:val="20"/>
              </w:rPr>
              <w:t>Стеклоткань</w:t>
              <w:br/>
              <w:t>ТР-0,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кань из ровинга ТР-0,3 является идеальным компонентом для изготовления стеклопластиковых изделий, корпусов в судостроении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фикация……………… СТП 10023808-58-91</w:t>
              <w:br/>
              <w:t>Марка ……………………………………… ТР-0,3</w:t>
              <w:br/>
              <w:t>Толщина, мм …………………………… 0,3 (±0,06)</w:t>
              <w:br/>
              <w:t>Поверхностная плотность, г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…… 480 (±60)</w:t>
              <w:br/>
              <w:t>Плотность ткани, нитей/см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нове …… 40 (±2)</w:t>
            </w:r>
          </w:p>
          <w:p>
            <w:pPr>
              <w:pStyle w:val="Normal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тку …… 30 (±2)</w:t>
              <w:br/>
              <w:t>Разрывная нагрузка, Н (кгс), не менее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нове … 2940 (300)</w:t>
            </w:r>
          </w:p>
          <w:p>
            <w:pPr>
              <w:pStyle w:val="Normal"/>
              <w:ind w:firstLine="720"/>
              <w:rPr/>
            </w:pPr>
            <w:r>
              <w:rPr>
                <w:sz w:val="20"/>
                <w:szCs w:val="20"/>
              </w:rPr>
              <w:t>по утку ……2450 (250)</w:t>
              <w:br/>
              <w:t>Ширина ткани, см ………… 90 (+ 2, - 1)</w:t>
              <w:br/>
              <w:t>Не воспламеняется, не горюча, не токсична</w:t>
            </w:r>
          </w:p>
        </w:tc>
      </w:tr>
      <w:tr>
        <w:trPr>
          <w:trHeight w:val="141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еклокань из ровинга </w:t>
              <w:br/>
              <w:br/>
            </w:r>
            <w:r>
              <w:rPr>
                <w:b/>
                <w:bCs/>
                <w:sz w:val="20"/>
                <w:szCs w:val="20"/>
              </w:rPr>
              <w:t>Стеклоткань</w:t>
              <w:br/>
              <w:t>ТР-0,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кань из ровинга ТР-0,7 является идеальным компонентом для изготовления стеклопластиковых изделий, корпусов в судостроении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фикация …………………… ТУ 6-48-43-90</w:t>
              <w:br/>
              <w:t>Марка ……………………………………… ТР-0,7</w:t>
              <w:br/>
              <w:t>Толщина, мм …………………………… 0,7 (±0,02)</w:t>
              <w:br/>
              <w:t>Поверхностная плотность, г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…………. 850 (±80)</w:t>
              <w:br/>
              <w:t>Плотность ткани, нитей/см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нове …… 30 (±2)</w:t>
            </w:r>
          </w:p>
          <w:p>
            <w:pPr>
              <w:pStyle w:val="Normal"/>
              <w:ind w:firstLine="720"/>
              <w:rPr/>
            </w:pPr>
            <w:r>
              <w:rPr>
                <w:sz w:val="20"/>
                <w:szCs w:val="20"/>
              </w:rPr>
              <w:t>по утку ……… 20 (±2)</w:t>
              <w:br/>
              <w:t>Разрывная нагрузка, Н (кгс), не менее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нове … 3136 (320)</w:t>
            </w:r>
          </w:p>
          <w:p>
            <w:pPr>
              <w:pStyle w:val="Normal"/>
              <w:ind w:firstLine="720"/>
              <w:rPr/>
            </w:pPr>
            <w:r>
              <w:rPr>
                <w:sz w:val="20"/>
                <w:szCs w:val="20"/>
              </w:rPr>
              <w:t>по утку …… 2450 (250)</w:t>
              <w:br/>
              <w:t>Ширина ткани, см ……… 95 (+ 1,84, - 0,92)</w:t>
              <w:br/>
              <w:t xml:space="preserve">Не воспламеняется, не горюча, не токсична </w:t>
            </w:r>
          </w:p>
        </w:tc>
      </w:tr>
      <w:tr>
        <w:trPr>
          <w:trHeight w:val="141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еклоткань из ровинга </w:t>
              <w:br/>
              <w:br/>
            </w:r>
            <w:r>
              <w:rPr>
                <w:b/>
                <w:bCs/>
                <w:sz w:val="20"/>
                <w:szCs w:val="20"/>
              </w:rPr>
              <w:t>Стеклоткань</w:t>
              <w:br/>
              <w:t>ТР-0,1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ткань из ровинга ТР-0,13 является идеальным компонентом для изготовления стеклопластиковых изделий, корпусов в судостроении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фикация ……………… СТП 1023 808-63-97</w:t>
              <w:br/>
              <w:t>Марка …………………………………… ТР-0,13</w:t>
              <w:br/>
              <w:t>Толщина, мм ………………………… 0,23 (±0,05)</w:t>
              <w:br/>
              <w:t>Поверхностная плотность, г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… 300 (±100)</w:t>
              <w:br/>
              <w:t>Плотность ткани, нитей/см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снове …… 82 (±2) </w:t>
            </w:r>
          </w:p>
          <w:p>
            <w:pPr>
              <w:pStyle w:val="Normal"/>
              <w:ind w:firstLine="720"/>
              <w:rPr/>
            </w:pPr>
            <w:r>
              <w:rPr>
                <w:sz w:val="20"/>
                <w:szCs w:val="20"/>
              </w:rPr>
              <w:t>по утку ……… 48 (±2)</w:t>
              <w:br/>
              <w:t>Разрывная нагрузка, Н (кгс), не менее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нове … 2352 (240)</w:t>
            </w:r>
          </w:p>
          <w:p>
            <w:pPr>
              <w:pStyle w:val="Normal"/>
              <w:ind w:firstLine="720"/>
              <w:rPr/>
            </w:pPr>
            <w:r>
              <w:rPr>
                <w:sz w:val="20"/>
                <w:szCs w:val="20"/>
              </w:rPr>
              <w:t>по утку …… 1715 (175)</w:t>
              <w:br/>
              <w:t>Ширина ткани, см ………… 88 (+ 2,0 – 1,0)</w:t>
              <w:br/>
              <w:t>Не воспламеняется, не горюча, не токсична</w:t>
            </w:r>
          </w:p>
        </w:tc>
      </w:tr>
      <w:tr>
        <w:trPr>
          <w:trHeight w:val="141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отно нитепрошивное стекло-волокнистое </w:t>
              <w:br/>
              <w:br/>
            </w:r>
            <w:r>
              <w:rPr>
                <w:b/>
                <w:bCs/>
                <w:sz w:val="20"/>
                <w:szCs w:val="20"/>
              </w:rPr>
              <w:t>НПГ-21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но нитепрошивное стекловолокнистое НПГ-210 используется в строительстве для теплоизоляции и при возведении кровли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фикация ………… ТУ 6-48-00202956-30-94</w:t>
              <w:br/>
              <w:t>Марка …………………………………… НПГ-210</w:t>
              <w:br/>
              <w:t>Толщина, мм ………………………… 0,33 (±0,10)</w:t>
              <w:br/>
              <w:t>Поверхностная плотность, г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…… 210 (±20)</w:t>
              <w:br/>
              <w:t>Разрывная нагрузка, Н (кгс), не менее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лине …………… 50</w:t>
            </w:r>
          </w:p>
          <w:p>
            <w:pPr>
              <w:pStyle w:val="Normal"/>
              <w:ind w:firstLine="720"/>
              <w:rPr/>
            </w:pPr>
            <w:r>
              <w:rPr>
                <w:sz w:val="20"/>
                <w:szCs w:val="20"/>
              </w:rPr>
              <w:t>по ширине ………… 70</w:t>
              <w:br/>
              <w:t>Ширина ткани, см ……… 95 (±1), 100 (±1)</w:t>
              <w:br/>
              <w:t>Не воспламеняется, не горюча, не токсична</w:t>
              <w:br/>
              <w:t>Тип замасливателя … парафиновая эмульсия</w:t>
            </w:r>
          </w:p>
        </w:tc>
      </w:tr>
      <w:tr>
        <w:trPr>
          <w:trHeight w:val="2284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тно нитепрошивное стекло-волокнистое</w:t>
              <w:br/>
              <w:br/>
            </w:r>
            <w:r>
              <w:rPr>
                <w:b/>
                <w:bCs/>
                <w:sz w:val="20"/>
                <w:szCs w:val="20"/>
              </w:rPr>
              <w:t>НПГ-75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но нитепрошивное стекловолокнистое НПГ-750 используется в строительстве для теплоизоляции и при возведении кровли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фикация ………….. ТУ 6-48-0209777-48-90</w:t>
              <w:br/>
              <w:t>Марка …………………………………… НПГ-750</w:t>
              <w:br/>
              <w:t>Толщина, мм ………………………… 0,95 (±0,12)</w:t>
              <w:br/>
              <w:t>Поверхностная плотность, г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…… 750 (±40)</w:t>
              <w:br/>
              <w:t>Разрывная нагрузка, Н (кгс), не менее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лине …………… 1,8</w:t>
            </w:r>
          </w:p>
          <w:p>
            <w:pPr>
              <w:pStyle w:val="Normal"/>
              <w:ind w:firstLine="720"/>
              <w:rPr/>
            </w:pPr>
            <w:r>
              <w:rPr>
                <w:sz w:val="20"/>
                <w:szCs w:val="20"/>
              </w:rPr>
              <w:t>по ширине ………… 1,8</w:t>
              <w:br/>
              <w:t>Ширина ткани, см ……………… 100 (±1,0)</w:t>
              <w:br/>
              <w:t>Не воспламеняется, не горюча, не токсична</w:t>
              <w:br/>
              <w:t>Тип замасливателя …… парафиновая эмульсия</w:t>
            </w:r>
          </w:p>
        </w:tc>
      </w:tr>
      <w:tr>
        <w:trPr>
          <w:trHeight w:val="1758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тно нитепрошивное диагональное из стекловолокна</w:t>
              <w:br/>
              <w:br/>
            </w:r>
            <w:r>
              <w:rPr>
                <w:b/>
                <w:bCs/>
                <w:sz w:val="20"/>
                <w:szCs w:val="20"/>
              </w:rPr>
              <w:t>НПД-2-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нетканый ровинговый на основе стекловолокна незаменим для армирования конструкционных стеклопластиков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фикация ………………….. ТУ 6-11-494-82</w:t>
              <w:br/>
              <w:t>Марка ………………………………… НПД-2-600</w:t>
              <w:br/>
              <w:t>Толщина, мм …………………………… 0,6 (±0,1)</w:t>
              <w:br/>
              <w:t>Поверхностная плотность, г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……..… 600 (±60)</w:t>
              <w:br/>
              <w:t>Разрывная нагрузка по утку, не менее, кг…2,0</w:t>
              <w:br/>
              <w:t>Ширина ткани, см …………………..…… 97 (±3,0)</w:t>
              <w:br/>
              <w:t>Переплетение ……………………… полотняное</w:t>
              <w:br/>
              <w:t>Не воспламеняется, не горюча, не токсична</w:t>
            </w:r>
          </w:p>
        </w:tc>
      </w:tr>
    </w:tbl>
    <w:p>
      <w:pPr>
        <w:pStyle w:val="Style12"/>
        <w:spacing w:lineRule="atLeast" w:line="263"/>
        <w:ind w:left="-57" w:hanging="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2.1.Применение стеклоткани.</w:t>
      </w:r>
    </w:p>
    <w:p>
      <w:pPr>
        <w:pStyle w:val="Style12"/>
        <w:jc w:val="both"/>
        <w:rPr/>
      </w:pPr>
      <w:r>
        <w:rPr/>
        <w:t>Стеклоткани невоспламеняемы, негорючи, не подвергаются коррозии, обладают высокой химической стойкостью, рабочий диапазон температур от -200°С до +550° С.</w:t>
      </w:r>
    </w:p>
    <w:p>
      <w:pPr>
        <w:pStyle w:val="Style12"/>
        <w:jc w:val="both"/>
        <w:rPr>
          <w:sz w:val="20"/>
          <w:szCs w:val="20"/>
        </w:rPr>
      </w:pPr>
      <w:r>
        <w:rPr/>
        <w:t>Конструкционные стеклоткани предназначаются для изготовления конструкционных стеклопластиков в авиа-, судо-, автомобилестроении и других отраслях промышленности, где требуются высокопрочные материалы малого веса.</w:t>
      </w:r>
    </w:p>
    <w:p>
      <w:pPr>
        <w:pStyle w:val="Style12"/>
        <w:jc w:val="both"/>
        <w:rPr/>
      </w:pPr>
      <w:r>
        <w:rPr/>
        <w:t>Стеклопластики на основе стеклотканей применяются для изготовления труб, лодок, цистерн под агрессивные среды и ряда других изделий, где требуются материалы повышенной прочности и коррозионной устойчивости.</w:t>
      </w:r>
    </w:p>
    <w:p>
      <w:pPr>
        <w:pStyle w:val="Style12"/>
        <w:jc w:val="both"/>
        <w:rPr/>
      </w:pPr>
      <w:r>
        <w:rPr/>
        <w:t>Стеклоткани на прямом замасливателе применяются для изготовления стеклопластиков на основе эпоксидных и полиэфирных смол.</w:t>
      </w:r>
    </w:p>
    <w:p>
      <w:pPr>
        <w:pStyle w:val="Style12"/>
        <w:jc w:val="both"/>
        <w:rPr/>
      </w:pPr>
      <w:r>
        <w:rPr/>
        <w:t>Материалы на основе стеклоткани обладают высокой стойкостью к разложению и механическому износу, долговечностью.</w:t>
      </w:r>
    </w:p>
    <w:p>
      <w:pPr>
        <w:pStyle w:val="Style12"/>
        <w:jc w:val="both"/>
        <w:rPr/>
      </w:pPr>
      <w:r>
        <w:rPr/>
        <w:t>Благодаря хорошей теплоудерживающей способности стекла, стеклоткани и стеклопластики на основе стеклотканей применяются для теплоизоляции трубопроводов, котлов, труб.</w:t>
      </w:r>
    </w:p>
    <w:p>
      <w:pPr>
        <w:pStyle w:val="Style12"/>
        <w:ind w:firstLine="228"/>
        <w:jc w:val="both"/>
        <w:rPr>
          <w:color w:val="333333"/>
          <w:sz w:val="16"/>
          <w:szCs w:val="16"/>
        </w:rPr>
      </w:pPr>
      <w:r>
        <w:rPr>
          <w:b/>
          <w:bCs/>
          <w:i/>
        </w:rPr>
        <w:t>2.1.1.Ткани конструкционные Т-13; Т-11</w:t>
      </w:r>
      <w:r>
        <w:rPr/>
        <w:t xml:space="preserve"> - идеальны для изготовления стеклопластиков в качестве армирующего материала, обладают высокой ударной вязкостью, температуростойкостью, большим сопротивлением растяжению, коррозионной стойкостью, высокими диэлектрическими свойствами. Могут применяться в производстве корпусов автомобилей, яхт, катеров, самолетов, различных конструкций, всевозможных профилей, защитных покрытий химических емкостей, трубопроводов. Ткани невоспламеняемые, негорючие, нетоксичны.</w:t>
      </w:r>
    </w:p>
    <w:p>
      <w:pPr>
        <w:pStyle w:val="Style12"/>
        <w:ind w:firstLine="228"/>
        <w:jc w:val="both"/>
        <w:rPr/>
      </w:pPr>
      <w:r>
        <w:rPr>
          <w:b/>
          <w:bCs/>
          <w:i/>
        </w:rPr>
        <w:t>2.1.2.Ткани из ровингов ТР-0,7; ТР-0,3</w:t>
      </w:r>
      <w:r>
        <w:rPr/>
        <w:t xml:space="preserve"> - являются идеальным компонентом для изготовления стеклопластиковых корпусов в судостроении, а также в качестве основы для кровельных материалов и теплоизоляции. Ткани невоспламеняемые, негорючие, нетоксичны.</w:t>
      </w:r>
    </w:p>
    <w:p>
      <w:pPr>
        <w:pStyle w:val="Style12"/>
        <w:ind w:firstLine="228"/>
        <w:jc w:val="both"/>
        <w:rPr/>
      </w:pPr>
      <w:r>
        <w:rPr>
          <w:b/>
          <w:bCs/>
          <w:i/>
        </w:rPr>
        <w:t>2.1.3.Ткани электроизоляционные Э3-200; Э3-100; НПГ-210</w:t>
      </w:r>
      <w:r>
        <w:rPr/>
        <w:t xml:space="preserve"> - Стеклоткани вырабатываются из нитей алюмоборосиликатного стекла на замасливателе "парафиновая эмульсия" и прямом замасливателе. Стеклоткани невоспламеняемы, негорючи, не подвергаются коррозии, обладают высокой химической стойкостью, рабочий диапазон температур от - 200 С до + 550 С. Электроизоляционные стеклоткани предназначаются для изготовления электроизоляционных материалов, фольгированных диэлектриков, печатных плат, кровельных материалов (гидростеклоизола) на основе полимерных связующих, используются при изготовлении различных стеклопластиковых конструкций и теплоизоляции трубопроводов. Стеклопластики на основе стеклотканей применяются для изготовления труб, лодок, цистерн под агрессивные среды и ряда других изделий, где требуются материалы повышенной прочности и коррозионной устойчивости. Стеклоткани на прямом замасливателе применяются для изготовления стеклопластиков на основе эпоксидных и полиэфирных смол. Материалы на основе стеклоткани обладают высокой стойкостью к разложению и механическому износу, долговечностью. </w:t>
      </w:r>
    </w:p>
    <w:p>
      <w:pPr>
        <w:pStyle w:val="Style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Style12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.Ткани, применяемых для изготовления препрегов.</w:t>
      </w:r>
    </w:p>
    <w:p>
      <w:pPr>
        <w:pStyle w:val="Style12"/>
        <w:ind w:left="-57" w:firstLine="171"/>
        <w:rPr/>
      </w:pPr>
      <w:r>
        <w:rPr>
          <w:color w:val="333333"/>
        </w:rPr>
        <w:t xml:space="preserve"> </w:t>
      </w:r>
      <w:r>
        <w:rPr>
          <w:color w:val="333333"/>
        </w:rPr>
        <w:t xml:space="preserve">Препреги на основе органических тканей обладают достаточно высоким комплексом технологических и эксплуатационных свойств, но, как правило, отличаются малой доступностью, вследствие сравнительно высоких цен на них. </w:t>
        <w:br/>
        <w:t xml:space="preserve">   Применение же стеклоткани в препрегах, как правило, не дает желаемого результата вследствие довольно низких физико-химических и механических показателей из-за плохой ее смачиваемости и, как следствие, адгезии, перечисленными связующими и несовместимости с резиновым подслоем.</w:t>
        <w:br/>
        <w:t xml:space="preserve">   В связи с этим, задачей настоящего сообщения являлась разработка новых эффективных и доступных материалов этого назначения и исследование их основных эксплуатационных свойств.</w:t>
      </w:r>
    </w:p>
    <w:p>
      <w:pPr>
        <w:pStyle w:val="Normal"/>
        <w:spacing w:before="280" w:after="28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аблица 2.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Характеристика тканей, применяемых для изготовления препрегов.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"/>
        <w:gridCol w:w="3295"/>
        <w:gridCol w:w="1982"/>
        <w:gridCol w:w="2013"/>
        <w:gridCol w:w="1870"/>
      </w:tblGrid>
      <w:tr>
        <w:trPr>
          <w:trHeight w:val="557" w:hRule="atLeast"/>
        </w:trPr>
        <w:tc>
          <w:tcPr>
            <w:tcW w:w="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№№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п/п</w:t>
            </w:r>
          </w:p>
        </w:tc>
        <w:tc>
          <w:tcPr>
            <w:tcW w:w="3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Наименование показателей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Полиэфирные ткан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Полиамидная ткань</w:t>
            </w:r>
          </w:p>
        </w:tc>
      </w:tr>
      <w:tr>
        <w:trPr>
          <w:trHeight w:val="358" w:hRule="atLeast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Торговая марка ткани</w:t>
            </w:r>
          </w:p>
        </w:tc>
      </w:tr>
      <w:tr>
        <w:trPr>
          <w:trHeight w:val="298" w:hRule="atLeast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ПК-28/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ПЭФ, арт. 5630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ТК-80, арт. 56363</w:t>
            </w:r>
          </w:p>
        </w:tc>
      </w:tr>
      <w:tr>
        <w:trPr>
          <w:trHeight w:val="258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остав сырь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%-ная ПЭФ нить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%-ная ПЭФ нить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 %-ная ПА нить</w:t>
            </w:r>
          </w:p>
        </w:tc>
      </w:tr>
      <w:tr>
        <w:trPr>
          <w:trHeight w:val="239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верхностная плотность, г/м</w:t>
            </w:r>
            <w:r>
              <w:rPr>
                <w:color w:val="000000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5</w:t>
            </w:r>
          </w:p>
        </w:tc>
      </w:tr>
      <w:tr>
        <w:trPr>
          <w:trHeight w:val="258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ирина, с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5-15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-171</w:t>
            </w:r>
          </w:p>
        </w:tc>
      </w:tr>
      <w:tr>
        <w:trPr>
          <w:trHeight w:val="258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олщина, м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62</w:t>
            </w:r>
          </w:p>
        </w:tc>
      </w:tr>
      <w:tr>
        <w:trPr>
          <w:trHeight w:val="279" w:hRule="atLeast"/>
        </w:trPr>
        <w:tc>
          <w:tcPr>
            <w:tcW w:w="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</w:p>
        </w:tc>
        <w:tc>
          <w:tcPr>
            <w:tcW w:w="9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азрывная нагрузка полоски ткани размером 50х200 мм, кгс:</w:t>
            </w:r>
          </w:p>
        </w:tc>
      </w:tr>
      <w:tr>
        <w:trPr>
          <w:trHeight w:val="358" w:hRule="atLeast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 по основ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40</w:t>
            </w:r>
          </w:p>
        </w:tc>
      </w:tr>
      <w:tr>
        <w:trPr>
          <w:trHeight w:val="298" w:hRule="atLeast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 по утку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5</w:t>
            </w:r>
          </w:p>
        </w:tc>
      </w:tr>
      <w:tr>
        <w:trPr>
          <w:trHeight w:val="298" w:hRule="atLeast"/>
        </w:trPr>
        <w:tc>
          <w:tcPr>
            <w:tcW w:w="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</w:t>
            </w:r>
          </w:p>
        </w:tc>
        <w:tc>
          <w:tcPr>
            <w:tcW w:w="9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длинение при разрыве, %</w:t>
            </w:r>
          </w:p>
        </w:tc>
      </w:tr>
      <w:tr>
        <w:trPr>
          <w:trHeight w:val="339" w:hRule="atLeast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 по основ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</w:tr>
      <w:tr>
        <w:trPr>
          <w:trHeight w:val="318" w:hRule="atLeast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 по утку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</w:tr>
      <w:tr>
        <w:trPr>
          <w:trHeight w:val="298" w:hRule="atLeast"/>
        </w:trPr>
        <w:tc>
          <w:tcPr>
            <w:tcW w:w="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садка ткани в горячем воздухе, %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изкая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изка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 по основ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98" w:hRule="atLeast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 по утку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.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Ткань кордная капроновая.</w:t>
      </w:r>
    </w:p>
    <w:p>
      <w:pPr>
        <w:pStyle w:val="Style12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Капроновая кордная ткань используется в виде многослойного каркаса при производстве пневматических шин. Эта продукция характеризуется высокой прочностью, усталостной выносливостью, упругостью. Благоприятное сочетание этих характеристик с хорошей адгезией к резине делает капрон наиболее ценным армирующим материалом в производстве шин. Капроновая кордная ткань незаменима в шинах диагональной конструкции (для сельскохозяйственного, грузового транспорта).</w:t>
      </w:r>
    </w:p>
    <w:p>
      <w:pPr>
        <w:pStyle w:val="Style12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именение новых марок кордных тканей дает автомобилестроителям возможность обеспечить снижение веса шины при сохранении прочности, увеличение топливной экономичности при одновременном повышении долговечности шин</w:t>
      </w:r>
      <w:r>
        <w:rPr>
          <w:color w:val="000000"/>
          <w:sz w:val="19"/>
          <w:szCs w:val="19"/>
        </w:rPr>
        <w:t>.</w:t>
      </w:r>
    </w:p>
    <w:p>
      <w:pPr>
        <w:pStyle w:val="Normal"/>
        <w:jc w:val="right"/>
        <w:rPr/>
      </w:pPr>
      <w:r>
        <w:rPr>
          <w:rStyle w:val="StrongEmphasis"/>
          <w:b w:val="false"/>
          <w:color w:val="000000"/>
          <w:sz w:val="24"/>
          <w:szCs w:val="24"/>
        </w:rPr>
        <w:t>Таблица 3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>Технические характеристистики</w:t>
      </w:r>
    </w:p>
    <w:p>
      <w:pPr>
        <w:pStyle w:val="Normal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</w:r>
    </w:p>
    <w:tbl>
      <w:tblPr>
        <w:tblW w:w="5000" w:type="pct"/>
        <w:jc w:val="left"/>
        <w:tblInd w:w="-110" w:type="dxa"/>
        <w:tblLayout w:type="fixed"/>
        <w:tblCellMar>
          <w:top w:w="88" w:type="dxa"/>
          <w:left w:w="88" w:type="dxa"/>
          <w:bottom w:w="88" w:type="dxa"/>
          <w:right w:w="88" w:type="dxa"/>
        </w:tblCellMar>
      </w:tblPr>
      <w:tblGrid>
        <w:gridCol w:w="2445"/>
        <w:gridCol w:w="1087"/>
        <w:gridCol w:w="1076"/>
        <w:gridCol w:w="1438"/>
        <w:gridCol w:w="1439"/>
        <w:gridCol w:w="1076"/>
        <w:gridCol w:w="1076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color w:val="000000"/>
                <w:sz w:val="21"/>
                <w:szCs w:val="21"/>
              </w:rPr>
              <w:t>Марка ткани, КНТС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color w:val="000000"/>
                <w:sz w:val="21"/>
                <w:szCs w:val="21"/>
              </w:rPr>
              <w:t>12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color w:val="000000"/>
                <w:sz w:val="21"/>
                <w:szCs w:val="21"/>
              </w:rPr>
              <w:t>21/21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color w:val="000000"/>
                <w:sz w:val="21"/>
                <w:szCs w:val="21"/>
              </w:rPr>
              <w:t xml:space="preserve">22/222 </w:t>
            </w:r>
            <w:r>
              <w:rPr>
                <w:b/>
                <w:bCs/>
                <w:color w:val="000000"/>
                <w:sz w:val="21"/>
                <w:szCs w:val="21"/>
              </w:rPr>
              <w:br/>
            </w:r>
            <w:r>
              <w:rPr>
                <w:rStyle w:val="StrongEmphasis"/>
                <w:color w:val="000000"/>
                <w:sz w:val="21"/>
                <w:szCs w:val="21"/>
              </w:rPr>
              <w:t>взамен 23/23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color w:val="000000"/>
                <w:sz w:val="21"/>
                <w:szCs w:val="21"/>
              </w:rPr>
              <w:t xml:space="preserve">22/222 </w:t>
            </w:r>
            <w:r>
              <w:rPr>
                <w:b/>
                <w:bCs/>
                <w:color w:val="000000"/>
                <w:sz w:val="21"/>
                <w:szCs w:val="21"/>
              </w:rPr>
              <w:br/>
            </w:r>
            <w:r>
              <w:rPr>
                <w:rStyle w:val="StrongEmphasis"/>
                <w:color w:val="000000"/>
                <w:sz w:val="21"/>
                <w:szCs w:val="21"/>
              </w:rPr>
              <w:t>взамен 25/2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color w:val="000000"/>
                <w:sz w:val="21"/>
                <w:szCs w:val="21"/>
              </w:rPr>
              <w:t>30/3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Style w:val="StrongEmphasis"/>
                <w:color w:val="000000"/>
                <w:sz w:val="21"/>
                <w:szCs w:val="21"/>
              </w:rPr>
              <w:t>35/352-Т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уктура кордной ткани,</w:t>
              <w:br/>
              <w:t xml:space="preserve">текс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,5х1х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4х1х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4х1х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4х1х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7х1х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5х1хЗ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азрывная нагрузка,</w:t>
              <w:br/>
              <w:t xml:space="preserve">Н, не менее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5,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4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3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лщина нити (калибр), м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+/-0,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1+/-0,0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1+/-0,0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1+/-0,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70+/-0,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73+/-0.03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Линейная усадка, </w:t>
              <w:br/>
              <w:t>%, не более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,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,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,0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длинение при разрыве, %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,0+/-2,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,0+/-2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,0+/-2,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,0 +/-2,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,0+/-2,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,5+/-2,5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и 20 Н, %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0+/1 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5+/1 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0+1,5/-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0+1,5/-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5+/-1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0+/-1.0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и 39 Н, %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,0+/-1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5+/-1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0+/-1,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0+1,5/-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5+/-1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0+/-1,5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Термостойкость, </w:t>
              <w:br/>
              <w:t>%, не менее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</w:t>
            </w:r>
          </w:p>
        </w:tc>
      </w:tr>
      <w:tr>
        <w:trPr/>
        <w:tc>
          <w:tcPr>
            <w:tcW w:w="96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личество кручений на 1м 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ервая крутка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0+/-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0+/-2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0+/-2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0 +/-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6+/-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5+/-20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Вторая крутка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0+/-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0+/-2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0+/-2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0+/-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8+/-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0+/-20</w:t>
            </w:r>
          </w:p>
        </w:tc>
      </w:tr>
      <w:tr>
        <w:trPr/>
        <w:tc>
          <w:tcPr>
            <w:tcW w:w="96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Число нитей на 10 см 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о основе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+/-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5/84 +/-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/80 +/-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6/85 +/-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4/75+/-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/75+/-1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о утку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+/-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/10 +/-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+/-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+/-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/10+/-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+/-1</w:t>
            </w:r>
          </w:p>
        </w:tc>
      </w:tr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ирина ткани, с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8+/-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8+/-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8+/-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8+/-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8+/-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8+/-2</w:t>
            </w:r>
          </w:p>
        </w:tc>
      </w:tr>
    </w:tbl>
    <w:p>
      <w:pPr>
        <w:pStyle w:val="Style12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  <w:bookmarkStart w:id="0" w:name="xar"/>
      <w:bookmarkStart w:id="1" w:name="xar"/>
    </w:p>
    <w:p>
      <w:pPr>
        <w:pStyle w:val="Normal"/>
        <w:rPr>
          <w:b/>
          <w:b/>
          <w:sz w:val="32"/>
          <w:szCs w:val="32"/>
        </w:rPr>
      </w:pPr>
      <w:bookmarkStart w:id="2" w:name="xar"/>
      <w:r>
        <w:rPr>
          <w:b/>
          <w:caps/>
          <w:color w:val="000000"/>
        </w:rPr>
        <w:t>5.</w:t>
      </w:r>
      <w:bookmarkEnd w:id="2"/>
      <w:r>
        <w:rPr>
          <w:b/>
          <w:sz w:val="32"/>
          <w:szCs w:val="32"/>
        </w:rPr>
        <w:t xml:space="preserve"> Текстолиты.</w:t>
      </w:r>
    </w:p>
    <w:p>
      <w:pPr>
        <w:pStyle w:val="Style12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80975</wp:posOffset>
            </wp:positionH>
            <wp:positionV relativeFrom="paragraph">
              <wp:posOffset>452120</wp:posOffset>
            </wp:positionV>
            <wp:extent cx="1905000" cy="1590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екстолиты (от лат. textus - ткань и греч, lithos - камень), материалы, состоящие из нескольких слоев ткани (наполнителя), пропитанной синтетической смолой (связующим). Различают текстолиты на основе стеклянных тканей - стеклотекстолиты (см. стеклотекстолит), на основе асбестовых тканей - асботекстолиты, на основе хлопчато-бумажных (например, бязь, миткаль, бельтинг, шифон) и тканей из искусственных и синтетических органических волокон (например, вискозных, полиамидных, полиэфирных) - собственно текстолиты. Наполнителем для текстолита может служить также нетканы.</w:t>
      </w:r>
    </w:p>
    <w:p>
      <w:pPr>
        <w:pStyle w:val="Style12"/>
        <w:ind w:firstLine="300"/>
        <w:jc w:val="both"/>
        <w:rPr/>
      </w:pPr>
      <w:r>
        <w:rPr/>
        <w:t xml:space="preserve">В зависимости от свойств применяемой ткани и назначения устанавливаются следующие марки текстолита и асботекстолита: поделочный конструкционный текстолит марки ПТК (высший и первый сорт), поделочный текстолит марки ПТ (высший и первый сорт), поделочный конструкционный текстолит марки ПТК-С, поделочный металлургический текстолит марок ПТМ-1 и ПТМ-2; асботекстолит марок А, Б и Г. Поделочный текстолит марки ПТ (высший и первый сорт) применяется для изготовления шестерен червячных колес, втулок, подшипников скольжения, роликов, колец и других деталей конструктивного назначения, работающих при относительно низких нагрузках, а также панелей, прокладок для амортизационных и других изделий технического назначения. 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>Текстолит изготовляют листами шириной от 450 до 950 мм, длиной от 600 до 1950 мм и толщиной от 0.5</w:t>
      </w:r>
    </w:p>
    <w:p>
      <w:pPr>
        <w:pStyle w:val="Style12"/>
        <w:ind w:firstLine="300"/>
        <w:jc w:val="right"/>
        <w:rPr/>
      </w:pPr>
      <w:r>
        <w:rPr/>
        <w:t>Таблица 4</w:t>
      </w:r>
    </w:p>
    <w:p>
      <w:pPr>
        <w:pStyle w:val="Style12"/>
        <w:ind w:firstLine="300"/>
        <w:jc w:val="center"/>
        <w:rPr/>
      </w:pPr>
      <w:r>
        <w:rPr/>
        <w:t>Технические характеристики текстолитов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1854"/>
        <w:gridCol w:w="1091"/>
        <w:gridCol w:w="4651"/>
      </w:tblGrid>
      <w:tr>
        <w:trPr>
          <w:trHeight w:val="82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слоистого пластик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е-</w:t>
              <w:br/>
              <w:t>востой-</w:t>
              <w:br/>
              <w:t>кость,</w:t>
              <w:br/>
              <w:t>°С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ь применения</w:t>
            </w:r>
          </w:p>
        </w:tc>
      </w:tr>
      <w:tr>
        <w:trPr>
          <w:trHeight w:val="138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Текстолит А, Текстолит Б, </w:t>
              <w:br/>
              <w:t>ГОСТ 2910-74 и</w:t>
              <w:br/>
              <w:t>ТУ 05758799-014-96</w:t>
              <w:br/>
              <w:t>(для толщины свыше 50,0 мм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лопчато-</w:t>
              <w:br/>
              <w:t>бумажная</w:t>
              <w:br/>
              <w:t>ткань, феноло-</w:t>
              <w:br/>
              <w:t>формальдегидная</w:t>
              <w:br/>
              <w:t>смол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кстолиты А,Б листовые предназначены для изготовления деталей электротехнического назначения, для работы в трансформаторном масле и на воздухе в условиях нормальной относительной влажности 45-75% при температуре (15-35)°С и частоте тока 50 Гц.</w:t>
            </w:r>
          </w:p>
        </w:tc>
      </w:tr>
      <w:tr>
        <w:trPr>
          <w:trHeight w:val="108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нструкционный текстолит ПТК </w:t>
              <w:br/>
              <w:t>ГОСТ 5-7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лопчато-</w:t>
              <w:br/>
              <w:t>бумажная</w:t>
              <w:br/>
              <w:t>ткань, феноло-</w:t>
              <w:br/>
              <w:t>формальдегидная</w:t>
              <w:br/>
              <w:t>смол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кстолит ПТК листовой предназначен для изготовления шестерен червячных колес, втулок, подшипников скольжения, колец.</w:t>
            </w:r>
          </w:p>
        </w:tc>
      </w:tr>
      <w:tr>
        <w:trPr>
          <w:trHeight w:val="102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елочный текстолит ПТ</w:t>
              <w:br/>
              <w:t>ГОСТ 5-7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лопчато-</w:t>
              <w:br/>
              <w:t>бумажная</w:t>
              <w:br/>
              <w:t>ткань, феноло-</w:t>
              <w:br/>
              <w:t>формальдегидная</w:t>
              <w:br/>
              <w:t>смол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кстолит ПТ листовой предназначен для изготовления тех же деталей, для которых предназначен текстолит ПТК, но работающих при более низких нагрузках.</w:t>
            </w:r>
          </w:p>
        </w:tc>
      </w:tr>
      <w:tr>
        <w:trPr>
          <w:trHeight w:val="122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всановый гетинакс ЛГ</w:t>
              <w:br/>
              <w:t>ТУ 16-503-224-8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всановая</w:t>
              <w:br/>
              <w:t>бумага,</w:t>
              <w:br/>
              <w:t>эпоксидная смол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етинакс  листовой предназначен для изготовления деталей электротехнического назначения для работы на воздухе при (15-35)°С 45-75%, а также при (40±2)°С (93±2)% без дополнительного влагозащищенного лакового покрытия.</w:t>
            </w:r>
          </w:p>
        </w:tc>
      </w:tr>
    </w:tbl>
    <w:p>
      <w:pPr>
        <w:pStyle w:val="Normal"/>
        <w:rPr/>
      </w:pPr>
      <w:r>
        <w:rPr>
          <w:b/>
          <w:i/>
          <w:sz w:val="32"/>
          <w:szCs w:val="32"/>
        </w:rPr>
        <w:t>5.1.Применение текстолитов.</w:t>
      </w:r>
    </w:p>
    <w:p>
      <w:pPr>
        <w:pStyle w:val="Normal"/>
        <w:spacing w:before="90" w:after="0"/>
        <w:rPr>
          <w:b/>
          <w:b/>
          <w:i/>
          <w:i/>
          <w:caps/>
          <w:color w:val="000000"/>
          <w:sz w:val="32"/>
          <w:szCs w:val="32"/>
        </w:rPr>
      </w:pPr>
      <w:r>
        <w:rPr>
          <w:b/>
          <w:i/>
          <w:caps/>
          <w:color w:val="000000"/>
          <w:sz w:val="32"/>
          <w:szCs w:val="3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менение текстолитов.</w:t>
      </w:r>
    </w:p>
    <w:p>
      <w:pPr>
        <w:pStyle w:val="Normal"/>
        <w:spacing w:before="90" w:after="0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32"/>
          <w:szCs w:val="32"/>
        </w:rPr>
        <w:t>6</w:t>
      </w:r>
      <w:r>
        <w:rPr/>
        <w:t>.Стеклотекстолиты.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1"/>
        <w:gridCol w:w="7786"/>
      </w:tblGrid>
      <w:tr>
        <w:trPr>
          <w:trHeight w:val="264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рка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енение</w:t>
            </w:r>
          </w:p>
        </w:tc>
      </w:tr>
      <w:tr>
        <w:trPr>
          <w:trHeight w:val="98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столит ПТК ГОСТ 5-78 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струкционный материал для изготовления шестерен, втулок, роликов, подшипников; изделия из текстолита обеспечивают бесшумность в работе, значительно больший срок службы, меньший удельный вес по сравнению с металлическими; может работать при температурах от 40 до 105°С </w:t>
            </w:r>
          </w:p>
        </w:tc>
      </w:tr>
      <w:tr>
        <w:trPr>
          <w:trHeight w:val="49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столит ПТ ГОСТ 5-78 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же, только для изделий, работающих при пониженных нагрузках </w:t>
            </w:r>
          </w:p>
        </w:tc>
      </w:tr>
      <w:tr>
        <w:trPr>
          <w:trHeight w:val="509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столит ПТ-Н ТУ 6-05-1900-81 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готовление технических деталей общего назначения, монтажных панелей, прокладок и др. </w:t>
            </w:r>
          </w:p>
        </w:tc>
      </w:tr>
      <w:tr>
        <w:trPr>
          <w:trHeight w:val="49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столит ПТМ-1 ТУ 6-07-446-93 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струкционный материал для изготовления вкладышей подшипников прокатных станов и других изделий технического назначения </w:t>
            </w:r>
          </w:p>
        </w:tc>
      </w:tr>
      <w:tr>
        <w:trPr>
          <w:trHeight w:val="49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столит ПТМ-3 ТУ 6-07-428-92 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же </w:t>
            </w:r>
          </w:p>
        </w:tc>
      </w:tr>
      <w:tr>
        <w:trPr>
          <w:trHeight w:val="753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сботекстолит А ГОСТ 2910-74 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я работы в трансфор- маторном масле и на воз- духе в условиях нормаль ной относительной влаж- ности 45-75 % при тем-ре (15-35)°С и частоте тока 50 Гц. Нагревостойкость 105° С </w:t>
            </w:r>
          </w:p>
        </w:tc>
      </w:tr>
    </w:tbl>
    <w:p>
      <w:pPr>
        <w:pStyle w:val="Style12"/>
        <w:ind w:firstLine="342"/>
        <w:rPr>
          <w:caps/>
          <w:color w:val="000000"/>
          <w:sz w:val="28"/>
          <w:szCs w:val="28"/>
        </w:rPr>
      </w:pPr>
      <w:r>
        <w:rPr>
          <w:rStyle w:val="StrongEmphasis"/>
          <w:i/>
        </w:rPr>
        <w:t>Марки</w:t>
      </w:r>
      <w:r>
        <w:rPr>
          <w:rStyle w:val="StrongEmphasis"/>
        </w:rPr>
        <w:t xml:space="preserve"> </w:t>
      </w:r>
      <w:r>
        <w:rPr/>
        <w:t xml:space="preserve">Стеклотекстолит марки СТЭФ - изготавливается толщиной от 1,5 до 50 мм. Предназначен для использования в качестве электроизоляционных прокладок подложек и деталей специального назначения. Их применяют в электричесих машинах в виде клиньев для пазовой изоляции статорных обмоток машин переменного тока, роторных обмоток генераторов и ассинхронных двигателей, а также якорных обмоток машин постоянного тока. </w:t>
      </w:r>
    </w:p>
    <w:p>
      <w:pPr>
        <w:pStyle w:val="Style12"/>
        <w:ind w:firstLine="300"/>
        <w:rPr/>
      </w:pPr>
      <w:r>
        <w:rPr/>
        <w:t xml:space="preserve">Для работы на воздухе в условиях нормальной относительной влажности окружающей среды при напряжении свыше 1000 В и частоте тока 50 Гц, а также для работы на воздухе в условиях повышенной влажности окружающей среды (93¦2)%, при температуре (40¦2)°С при напряжении до 1000В и частоте тока 50 Гц. </w:t>
      </w:r>
    </w:p>
    <w:p>
      <w:pPr>
        <w:pStyle w:val="Style12"/>
        <w:ind w:firstLine="300"/>
        <w:rPr/>
      </w:pPr>
      <w:r>
        <w:rPr/>
        <w:t xml:space="preserve">Высокая механическая прочность и электрическая стабильность позволяют проводить механическую обработку материала и использовать его для конструкционных деталей электрооборудова- ния. Стеклотекстолит марки СТЭФ-1 изготавливается толщиной от 0,5 до 50 мм. Обладает теми же свойствами, что и СТЭФ, но имеет более однородную мелкую внутреннюю и поверхностную структуру, что позволяет изготавливать из него мелкие детали электрооборудования. </w:t>
      </w:r>
    </w:p>
    <w:p>
      <w:pPr>
        <w:pStyle w:val="Style12"/>
        <w:ind w:firstLine="300"/>
        <w:rPr/>
      </w:pPr>
      <w:r>
        <w:rPr>
          <w:rStyle w:val="StrongEmphasis"/>
          <w:i/>
        </w:rPr>
        <w:t>Характеристика материала</w:t>
      </w:r>
      <w:r>
        <w:rPr>
          <w:rStyle w:val="StrongEmphasis"/>
        </w:rPr>
        <w:t>.</w:t>
      </w:r>
      <w:r>
        <w:rPr/>
        <w:t xml:space="preserve">Стеклотекстолит электротехнический листовой представляет собой слоистый материал, полученный методом горячего прессования стеклотканей, пропитанных термореактивным связующим на основе совмещенных эпоксидной и фенолформальдегидной смол. Длительно допустимая рабочая температура от -65°С до +155°С. </w:t>
      </w:r>
    </w:p>
    <w:p>
      <w:pPr>
        <w:pStyle w:val="Style12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90" w:after="0"/>
        <w:jc w:val="center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pacing w:before="90" w:after="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Таблица 6</w:t>
      </w:r>
    </w:p>
    <w:p>
      <w:pPr>
        <w:pStyle w:val="Normal"/>
        <w:spacing w:before="9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Особенности стеклотекстолитов.</w:t>
      </w:r>
    </w:p>
    <w:p>
      <w:pPr>
        <w:pStyle w:val="Normal"/>
        <w:spacing w:before="90" w:after="0"/>
        <w:jc w:val="right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6"/>
        <w:gridCol w:w="1851"/>
        <w:gridCol w:w="1393"/>
        <w:gridCol w:w="4375"/>
        <w:gridCol w:w="79"/>
      </w:tblGrid>
      <w:tr>
        <w:trPr>
          <w:trHeight w:val="628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Марка стеклотекстоли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Соста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Нагревостой-</w:t>
              <w:br/>
              <w:t>кость, °С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Область применения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СТЭФ-У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Стеклоткань,</w:t>
              <w:br/>
              <w:t>эпоксидная смол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еклотекстолиты СТЭФ, СТЭФ-1, СТЭФ-У, СТЭФ-Т предназначены для изготовления деталей электротехнического назначения. Данные марки  имеют высокую механическую прочность и отличные диэлектрические свойства при высокой влажности. Стеклотекстолит СТЭФ-1- имеет более однородную мелкую структуру. 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ЭФ, СТЭФ-1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СТ-ЭТФ </w:t>
            </w:r>
          </w:p>
          <w:p>
            <w:pPr>
              <w:pStyle w:val="Normal"/>
              <w:spacing w:before="15" w:after="15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  </w:t>
            </w:r>
            <w:r>
              <w:rPr>
                <w:color w:val="000000"/>
                <w:sz w:val="20"/>
                <w:szCs w:val="20"/>
              </w:rPr>
              <w:t xml:space="preserve">СТТ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Стеклоткань,</w:t>
              <w:br/>
              <w:t>эпоксидная смол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0"/>
                <w:szCs w:val="20"/>
              </w:rPr>
              <w:t xml:space="preserve">СТТ и СТ-ЭТФ – теплостойкие стеклотекстолиты. 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0"/>
                <w:szCs w:val="20"/>
              </w:rPr>
              <w:t>СТЭБ</w:t>
              <w:br/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0"/>
                <w:szCs w:val="20"/>
              </w:rPr>
              <w:t>Стеклоткань,</w:t>
              <w:br/>
              <w:t>броми-</w:t>
              <w:br/>
              <w:t>рованная эпоксидная смол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0"/>
                <w:szCs w:val="20"/>
              </w:rPr>
              <w:t>Стеклотекстолит СТЭБ предназначен для изготовления деталей электротехнического назначения и отличается пониженной горючестью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СТЭБ-ОП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Броми-</w:t>
              <w:br/>
              <w:t>рованная</w:t>
              <w:br/>
              <w:t>эпоксидная смола, стеклоткан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Стеклотекстолит СТЭБ-ОП-Р используется для изготовления лакосажевых резисторов. СТЭБ-ОП-П - для прокладок и плат в радиоэлектронике. Пониженная горючесть.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68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0"/>
                <w:szCs w:val="20"/>
              </w:rPr>
              <w:t>СТЭФ-П</w:t>
              <w:br/>
              <w:t>СТЭФ-ПВ волнист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0"/>
                <w:szCs w:val="20"/>
              </w:rPr>
              <w:t>Стеклоткань,</w:t>
              <w:br/>
              <w:t>полупроводящая</w:t>
              <w:br/>
              <w:t>эпоксидно-</w:t>
              <w:br/>
              <w:t>феноло-</w:t>
              <w:br/>
              <w:t>формальдегидная</w:t>
              <w:br/>
              <w:t>смол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" w:after="15"/>
              <w:ind w:left="60" w:right="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ЭФ-П - полупроводящий стеклотекстолит для уплотнения статорных обмоток гидрогенераторов. СТЭФ-ПВ - полупроводящий стеклотекстолит для уплотнения обмоток в пазах статоров высоковольтных электрических машин.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36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firstLine="3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2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2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2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  <w:r>
        <w:br w:type="page"/>
      </w:r>
    </w:p>
    <w:p>
      <w:pPr>
        <w:pStyle w:val="Style12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7.Применение изделий из стеклотканей – стеклопластиков.</w:t>
      </w:r>
    </w:p>
    <w:p>
      <w:pPr>
        <w:pStyle w:val="Heading2"/>
        <w:ind w:firstLine="28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</w:rPr>
        <w:t>7.1.Стеклопластик в судостроении</w:t>
      </w:r>
    </w:p>
    <w:p>
      <w:pPr>
        <w:pStyle w:val="Style12"/>
        <w:ind w:firstLine="285"/>
        <w:jc w:val="both"/>
        <w:rPr>
          <w:color w:val="000000"/>
        </w:rPr>
      </w:pPr>
      <w:r>
        <w:rPr>
          <w:color w:val="000000"/>
        </w:rPr>
        <w:t>Корпуса из стеклопластика яхт, катеров, гребных лодок, гидроциклов, маломерных судов, спасательных шлюпок; мачты и надстройки из стеклопластика; резервуары, обтекатели, буи и другое оборудование из стеклопластика.</w:t>
      </w:r>
    </w:p>
    <w:p>
      <w:pPr>
        <w:pStyle w:val="Style12"/>
        <w:ind w:firstLine="285"/>
        <w:jc w:val="both"/>
        <w:rPr>
          <w:color w:val="000000"/>
        </w:rPr>
      </w:pPr>
      <w:r>
        <w:rPr>
          <w:color w:val="000000"/>
        </w:rPr>
        <w:t>Стеклопластик, как конструкционный материал, находит широкое применение в судостроении благодаря удачному сочетанию таких уникальных свойств, ка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21" w:leader="none"/>
        </w:tabs>
        <w:spacing w:before="0" w:after="0"/>
        <w:ind w:left="-57" w:hanging="3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ысокое соотношение прочностных характеристик к массе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21" w:leader="none"/>
        </w:tabs>
        <w:spacing w:before="0" w:after="0"/>
        <w:ind w:left="-57" w:hanging="3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долговечность и стойкость стеклопластиковых изделий к водной среде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21" w:leader="none"/>
        </w:tabs>
        <w:spacing w:before="0" w:after="0"/>
        <w:ind w:left="-57" w:hanging="3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относительная простота эксплуатации и ремонт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21" w:leader="none"/>
        </w:tabs>
        <w:spacing w:before="0" w:after="0"/>
        <w:ind w:left="-57" w:hanging="3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низкая (по сравнению с металлами) теплопроводность стеклопластик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21" w:leader="none"/>
        </w:tabs>
        <w:spacing w:before="0" w:after="0"/>
        <w:ind w:left="-57" w:hanging="3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низкий тепловой коэффициент линейного расширения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21" w:leader="none"/>
        </w:tabs>
        <w:spacing w:before="0" w:after="0"/>
        <w:ind w:left="-57" w:hanging="3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широкий диапазон рабочих температур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21" w:leader="none"/>
        </w:tabs>
        <w:spacing w:before="0" w:after="280"/>
        <w:ind w:left="-57" w:hanging="3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хорошие электроизоляционные свойства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476500" cy="184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ab/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511425" cy="1867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342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</w:rPr>
        <w:t xml:space="preserve">7.2.Стеклопластик в автомобилестроении </w:t>
      </w:r>
    </w:p>
    <w:p>
      <w:pPr>
        <w:pStyle w:val="Style12"/>
        <w:ind w:firstLine="342"/>
        <w:jc w:val="both"/>
        <w:rPr>
          <w:color w:val="000000"/>
        </w:rPr>
      </w:pPr>
      <w:r>
        <w:rPr>
          <w:color w:val="000000"/>
        </w:rPr>
        <w:t xml:space="preserve">Стеклопластик для изготовление подкрылков, бамперов, накладок, антикрыльев, спойлеров; элементы кузова из стеклопластика, фургоны, багажники на крыши, кабины из стеклопластика. </w:t>
      </w:r>
    </w:p>
    <w:p>
      <w:pPr>
        <w:pStyle w:val="Style12"/>
        <w:ind w:firstLine="342"/>
        <w:jc w:val="both"/>
        <w:rPr/>
      </w:pPr>
      <w:r>
        <w:rPr>
          <w:color w:val="000000"/>
        </w:rPr>
        <w:t>Передние и задние панели кузовов автобусов из стеклопластика, троллейбусов, трамваев; элементы внутреннего интерьера из стеклопластика и т.д.</w:t>
      </w:r>
    </w:p>
    <w:p>
      <w:pPr>
        <w:pStyle w:val="Style12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2511425" cy="1867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tab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2511425" cy="1867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color w:val="000000"/>
          <w:sz w:val="17"/>
          <w:szCs w:val="17"/>
        </w:rPr>
      </w:pPr>
      <w:r>
        <w:rPr>
          <w:rFonts w:cs="Times New Roman" w:ascii="Times New Roman" w:hAnsi="Times New Roman"/>
          <w:color w:val="000000"/>
          <w:sz w:val="17"/>
          <w:szCs w:val="17"/>
        </w:rPr>
      </w:r>
      <w:r>
        <w:br w:type="page"/>
      </w:r>
    </w:p>
    <w:p>
      <w:pPr>
        <w:pStyle w:val="Heading2"/>
        <w:ind w:firstLine="342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</w:rPr>
        <w:t>7.3.Стеклопластик в строительстве и коммунальном хозяйстве</w:t>
      </w:r>
    </w:p>
    <w:p>
      <w:pPr>
        <w:pStyle w:val="Style12"/>
        <w:ind w:firstLine="342"/>
        <w:jc w:val="both"/>
        <w:rPr>
          <w:color w:val="000000"/>
        </w:rPr>
      </w:pPr>
      <w:r>
        <w:rPr>
          <w:color w:val="000000"/>
        </w:rPr>
        <w:t>Подоконники, плиты отделочные, двери, оконные переплёты, лестницы, перила, ограждения балконов, водосточные желоба, киоски, остановки общественного транспорта.</w:t>
      </w:r>
    </w:p>
    <w:p>
      <w:pPr>
        <w:pStyle w:val="Style12"/>
        <w:ind w:firstLine="342"/>
        <w:jc w:val="both"/>
        <w:rPr>
          <w:color w:val="000000"/>
        </w:rPr>
      </w:pPr>
      <w:r>
        <w:rPr>
          <w:color w:val="000000"/>
        </w:rPr>
        <w:t xml:space="preserve">Стеклопластиковая арматура для армирования бетона, стеклопластиковые трубы, стеклопластиковые стержни, балки из стеклопластика, сэндвич-панели из стеклопластика. </w:t>
      </w:r>
    </w:p>
    <w:p>
      <w:pPr>
        <w:pStyle w:val="Style12"/>
        <w:ind w:firstLine="342"/>
        <w:jc w:val="both"/>
        <w:rPr>
          <w:color w:val="000000"/>
        </w:rPr>
      </w:pPr>
      <w:r>
        <w:rPr>
          <w:color w:val="000000"/>
        </w:rPr>
        <w:t>Контейнеры для мусора из стеклопластика, ящики для песка, ящики для воды, мобильные санузлы, телефонные будки из стеклопластика; бассейны из стеклопластика, стеклопластиковые емкости для жидких отходов, детские площадки, аттракционы, стеклопластиковые аквапарки.</w:t>
      </w:r>
    </w:p>
    <w:p>
      <w:pPr>
        <w:pStyle w:val="Style12"/>
        <w:ind w:firstLine="342"/>
        <w:jc w:val="both"/>
        <w:rPr>
          <w:color w:val="000000"/>
        </w:rPr>
      </w:pPr>
      <w:r>
        <w:rPr>
          <w:color w:val="000000"/>
        </w:rPr>
        <w:t>Стеклопластиковые резервуары для корма скота, полупрозрачный стеклопластик и кровельные листы из него для оранжерей, теплиц, промышленных зданий, плафоны для уличного освещения, трубопроводы из стеклопластика, стеклопластиковые рекламные тумбы и щиты.</w:t>
      </w:r>
    </w:p>
    <w:p>
      <w:pPr>
        <w:pStyle w:val="Style12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1742440" cy="1284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tab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1727835" cy="1276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tab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1719580" cy="1270000"/>
            <wp:effectExtent l="0" t="0" r="0" b="0"/>
            <wp:docPr id="8" name="build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uilding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34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 w:val="false"/>
          <w:iCs w:val="false"/>
          <w:color w:val="000000"/>
        </w:rPr>
        <w:t>7.4.</w:t>
      </w:r>
      <w:r>
        <w:rPr>
          <w:rFonts w:cs="Times New Roman" w:ascii="Times New Roman" w:hAnsi="Times New Roman"/>
        </w:rPr>
        <w:t>Стеклопластик на железной дороге и в метро</w:t>
      </w:r>
    </w:p>
    <w:p>
      <w:pPr>
        <w:pStyle w:val="Style12"/>
        <w:ind w:firstLine="342"/>
        <w:jc w:val="both"/>
        <w:rPr>
          <w:color w:val="000000"/>
        </w:rPr>
      </w:pPr>
      <w:r>
        <w:rPr>
          <w:color w:val="000000"/>
        </w:rPr>
        <w:t>Внутренняя и наружная облицовка вагонов на основе стеклопластика, сиденья, столики, палки багажные, санузел, оконные наличники, поручни, короба для электропроводов, кожух контактного рельса, стеклопластиковые шкафы для аппаратуры.</w:t>
      </w:r>
    </w:p>
    <w:p>
      <w:pPr>
        <w:pStyle w:val="Style12"/>
        <w:ind w:firstLine="342"/>
        <w:jc w:val="both"/>
        <w:rPr>
          <w:color w:val="000000"/>
        </w:rPr>
      </w:pPr>
      <w:r>
        <w:rPr>
          <w:color w:val="000000"/>
        </w:rPr>
        <w:t>Стеклопластики, изготовленные на базе полиэфирной смолы F 805 TF и гелькоутов GF xxxxx S(H), успешно прошли пожарную сертификацию и отнесены к группе трудногорючих материалов, медленно распространяющих пламя по поверхности с умеренной дымообразующей способностью. Данное обстоятельство дало возможность использовать стеклопластик в метро и на железнодорожном транспорте.</w:t>
      </w:r>
    </w:p>
    <w:p>
      <w:pPr>
        <w:pStyle w:val="Style12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2511425" cy="18675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tab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2511425" cy="18675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342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</w:rPr>
        <w:t xml:space="preserve">7.5.Искусственный камень, стеклопластик в сантехнике и мебели. </w:t>
      </w:r>
    </w:p>
    <w:p>
      <w:pPr>
        <w:pStyle w:val="Style12"/>
        <w:ind w:firstLine="285"/>
        <w:rPr>
          <w:color w:val="000000"/>
        </w:rPr>
      </w:pPr>
      <w:r>
        <w:rPr>
          <w:color w:val="000000"/>
        </w:rPr>
        <w:t>Стеклопластиковые ванны, душевые поддоны из стеклопластика, раковины из стеклопластика. Усиление стеклопластиком акриловых ванн, поддонов, душевых кабин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</w:rPr>
        <w:t>Искусственный камень и искусственный мрамор</w:t>
      </w:r>
    </w:p>
    <w:p>
      <w:pPr>
        <w:pStyle w:val="Style12"/>
        <w:ind w:firstLine="285"/>
        <w:rPr>
          <w:color w:val="000000"/>
        </w:rPr>
      </w:pPr>
      <w:r>
        <w:rPr>
          <w:color w:val="000000"/>
        </w:rPr>
        <w:t>Искусственный мрамор и искусственный камень: ванны, поддоны, раковины, подоконники, унитазы с имитацией под натуральный камень (малахит, гранит, мрамор и т.д.), столешницы из искусственного камня и искусственного мрамора для журнальных, обеденных столов, кухонные столешницы из искусственного камня с мойками и многое другое...</w:t>
      </w:r>
    </w:p>
    <w:p>
      <w:pPr>
        <w:pStyle w:val="Style12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2383155" cy="17703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tab/>
      </w: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1397635" cy="18122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342"/>
        <w:jc w:val="left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7.6.Стеклопластик в химической промышленности </w:t>
      </w:r>
    </w:p>
    <w:p>
      <w:pPr>
        <w:pStyle w:val="Style12"/>
        <w:ind w:firstLine="342"/>
        <w:jc w:val="both"/>
        <w:rPr>
          <w:color w:val="000000"/>
        </w:rPr>
      </w:pPr>
      <w:r>
        <w:rPr>
          <w:color w:val="000000"/>
        </w:rPr>
        <w:t>Емкости и резервуары из стеклопластика для хранения и транспортировки химически активных веществ, стеклопластиковые трубопроводы, трапы, настилы из стеклопластика.</w:t>
      </w:r>
    </w:p>
    <w:p>
      <w:pPr>
        <w:pStyle w:val="Style12"/>
        <w:ind w:firstLine="342"/>
        <w:jc w:val="both"/>
        <w:rPr>
          <w:color w:val="000000"/>
        </w:rPr>
      </w:pPr>
      <w:r>
        <w:rPr>
          <w:color w:val="000000"/>
        </w:rPr>
        <w:t>Использование полиэфирных смол с повышенной стойкостью к воздействию химически активных сред, позволило создавать стеклопластик, который успешно заменяет традиционные материалы в этой области.</w:t>
      </w:r>
    </w:p>
    <w:p>
      <w:pPr>
        <w:pStyle w:val="Style12"/>
        <w:ind w:firstLine="399"/>
        <w:jc w:val="both"/>
        <w:rPr>
          <w:color w:val="000000"/>
        </w:rPr>
      </w:pPr>
      <w:r>
        <w:rPr>
          <w:color w:val="000000"/>
        </w:rPr>
        <w:t>Преимущества стеклопласти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021" w:leader="none"/>
        </w:tabs>
        <w:spacing w:before="0" w:after="0"/>
        <w:ind w:left="-57" w:firstLine="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сокая прочность при малом весе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021" w:leader="none"/>
        </w:tabs>
        <w:spacing w:before="0" w:after="0"/>
        <w:ind w:left="-57" w:firstLine="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сокая атмосферостойкость, неподверженность корозии и гниению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021" w:leader="none"/>
        </w:tabs>
        <w:spacing w:before="0" w:after="0"/>
        <w:ind w:left="-57" w:firstLine="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ьно небольшой вес изделий из стеклопластика позволяет получать значительную экономию на транспортировочных, погрузочно-разгрузочных и монтажных работ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021" w:leader="none"/>
        </w:tabs>
        <w:spacing w:before="0" w:after="280"/>
        <w:ind w:left="-57" w:firstLine="57"/>
        <w:rPr/>
      </w:pPr>
      <w:r>
        <w:rPr/>
        <w:drawing>
          <wp:inline distT="0" distB="0" distL="0" distR="0">
            <wp:extent cx="2508885" cy="18770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511425" cy="18675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280" w:after="28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ключение.</w:t>
      </w:r>
    </w:p>
    <w:p>
      <w:pPr>
        <w:pStyle w:val="Normal"/>
        <w:spacing w:before="280" w:after="280"/>
        <w:ind w:left="-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Ткань представляют собой сотканные волокна тканые материалы. </w:t>
      </w:r>
    </w:p>
    <w:p>
      <w:pPr>
        <w:pStyle w:val="Normal"/>
        <w:spacing w:before="280" w:after="280"/>
        <w:ind w:left="-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Стеклоткань применяется для изготовления изделий из стеклопластика с повышенными физико-механическими свойствами. </w:t>
      </w:r>
    </w:p>
    <w:p>
      <w:pPr>
        <w:pStyle w:val="Normal"/>
        <w:spacing w:before="280" w:after="280"/>
        <w:ind w:left="-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Ткань характеризуется расположением волокна в определенных направлениях, поэтому в этих направлениях свойства ткани усилены. </w:t>
      </w:r>
    </w:p>
    <w:p>
      <w:pPr>
        <w:pStyle w:val="Normal"/>
        <w:spacing w:before="280" w:after="280"/>
        <w:ind w:left="-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Различают мультиаксиальную ткань, в которой волокна могут быть направлены в 3-х и более направлениях.</w:t>
      </w:r>
    </w:p>
    <w:p>
      <w:pPr>
        <w:pStyle w:val="Normal"/>
        <w:spacing w:before="280" w:after="280"/>
        <w:ind w:left="-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Стеклопластики применяют как конструкционный и теплозащитный материал при производстве корпусов лодок, катеров, судов и ракетных двигателей, кузовов автомобилей, цистерн, рефрижераторов, радиопрозрачных обтекателей, лопастей вертолётов, коррозионностойкого оборудования и трубопроводов, небольших зданий, бассейнов для плавания и др., а также стеклопластик используется как электроизоляционный материал в электро- и радиотехнике.</w:t>
      </w:r>
    </w:p>
    <w:p>
      <w:pPr>
        <w:pStyle w:val="Normal"/>
        <w:spacing w:before="280" w:after="280"/>
        <w:ind w:left="-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pacing w:before="280" w:after="280"/>
        <w:ind w:left="-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32"/>
          <w:szCs w:val="32"/>
        </w:rPr>
        <w:t>Список литературы.</w:t>
      </w:r>
    </w:p>
    <w:p>
      <w:pPr>
        <w:pStyle w:val="Style12"/>
        <w:rPr/>
      </w:pPr>
      <w:r>
        <w:rPr>
          <w:b/>
        </w:rPr>
        <w:t>Тюкаев. В. Н</w:t>
      </w:r>
      <w:r>
        <w:rPr/>
        <w:t xml:space="preserve">. Пластики конструкционного назначения, М., 1974. </w:t>
      </w:r>
    </w:p>
    <w:p>
      <w:pPr>
        <w:pStyle w:val="Style12"/>
        <w:rPr>
          <w:b/>
          <w:b/>
          <w:color w:val="000000"/>
        </w:rPr>
      </w:pPr>
      <w:r>
        <w:rPr>
          <w:b/>
          <w:color w:val="000000"/>
        </w:rPr>
        <w:t xml:space="preserve">Крок П., Броутмана Л. </w:t>
      </w:r>
      <w:r>
        <w:rPr>
          <w:color w:val="000000"/>
        </w:rPr>
        <w:t>Современные композиционные материалы.,</w:t>
      </w:r>
      <w:r>
        <w:rPr>
          <w:rFonts w:cs="Verdana" w:ascii="Verdana" w:hAnsi="Verdana"/>
          <w:color w:val="000000"/>
          <w:sz w:val="19"/>
          <w:szCs w:val="19"/>
        </w:rPr>
        <w:t xml:space="preserve"> </w:t>
      </w:r>
      <w:r>
        <w:rPr>
          <w:color w:val="000000"/>
        </w:rPr>
        <w:t>пер. с англ., М., 1970.</w:t>
      </w:r>
    </w:p>
    <w:p>
      <w:pPr>
        <w:pStyle w:val="Normal"/>
        <w:spacing w:before="280" w:after="280"/>
        <w:ind w:left="-57" w:firstLine="765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Internet</w:t>
      </w:r>
      <w:r>
        <w:rPr>
          <w:b/>
          <w:color w:val="000000"/>
          <w:sz w:val="24"/>
          <w:szCs w:val="24"/>
        </w:rPr>
        <w:t>-сайты: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ttp://www.composite.ru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ttp://www.adamant-ua.com</w:t>
      </w:r>
    </w:p>
    <w:p>
      <w:pPr>
        <w:pStyle w:val="Normal"/>
        <w:spacing w:before="280" w:after="280"/>
        <w:rPr/>
      </w:pPr>
      <w:r>
        <w:rPr>
          <w:color w:val="000000"/>
          <w:sz w:val="24"/>
          <w:szCs w:val="24"/>
        </w:rPr>
        <w:t>http://www.kran.dp.ua – ООО “Атомэлектромаш”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ttp://www.uralprompr.ru - </w:t>
      </w:r>
      <w:r>
        <w:rPr>
          <w:bCs/>
          <w:sz w:val="24"/>
          <w:szCs w:val="24"/>
        </w:rPr>
        <w:t>"</w:t>
      </w:r>
      <w:r>
        <w:rPr>
          <w:bCs/>
          <w:spacing w:val="20"/>
          <w:sz w:val="24"/>
          <w:szCs w:val="24"/>
        </w:rPr>
        <w:t>Уралэнергопромпроект</w:t>
      </w:r>
      <w:r>
        <w:rPr>
          <w:bCs/>
          <w:sz w:val="24"/>
          <w:szCs w:val="24"/>
        </w:rPr>
        <w:t>"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ttp://www.steklotkan.ru – ОАО “Завод стекловолокна”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ttp://grodno-khim.by/ru - ОАО “Гродно Химволокно”</w:t>
      </w:r>
    </w:p>
    <w:p>
      <w:pPr>
        <w:pStyle w:val="Normal"/>
        <w:spacing w:before="280" w:after="28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http://www.sibizol.centerru.com – “Сибпромизолит”</w:t>
      </w:r>
    </w:p>
    <w:p>
      <w:pPr>
        <w:pStyle w:val="Normal"/>
        <w:spacing w:before="280" w:after="280"/>
        <w:rPr/>
      </w:pPr>
      <w:r>
        <w:rPr>
          <w:color w:val="000000"/>
          <w:sz w:val="24"/>
          <w:szCs w:val="24"/>
          <w:lang w:val="en-US"/>
        </w:rPr>
        <w:t>http</w:t>
      </w:r>
      <w:r>
        <w:rPr>
          <w:color w:val="000000"/>
          <w:sz w:val="24"/>
          <w:szCs w:val="24"/>
        </w:rPr>
        <w:t>://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izl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 – ООО “ЭИ-ресурс”</w:t>
      </w:r>
    </w:p>
    <w:p>
      <w:pPr>
        <w:pStyle w:val="Normal"/>
        <w:spacing w:before="280" w:after="280"/>
        <w:rPr>
          <w:vanish/>
          <w:sz w:val="20"/>
          <w:szCs w:val="20"/>
        </w:rPr>
      </w:pPr>
      <w:r>
        <w:rPr/>
      </w:r>
      <w:bookmarkStart w:id="3" w:name="_PictureBullets"/>
      <w:bookmarkStart w:id="4" w:name="_PictureBullets"/>
      <w:bookmarkEnd w:id="4"/>
    </w:p>
    <w:sectPr>
      <w:footerReference w:type="default" r:id="rId16"/>
      <w:footerReference w:type="first" r:id="rId17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Tahoma" w:hAnsi="Tahoma" w:cs="Tahoma"/>
      <w:b/>
      <w:bCs/>
      <w:color w:val="D2691E"/>
      <w:sz w:val="25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4:06:00Z</dcterms:created>
  <dc:creator>Гуччи</dc:creator>
  <dc:description/>
  <cp:keywords/>
  <dc:language>en-US</dc:language>
  <cp:lastModifiedBy>Гуччи</cp:lastModifiedBy>
  <dcterms:modified xsi:type="dcterms:W3CDTF">2006-05-28T15:33:00Z</dcterms:modified>
  <cp:revision>9</cp:revision>
  <dc:subject/>
  <dc:title>1</dc:title>
</cp:coreProperties>
</file>