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676684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11913137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169524433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14536284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52460551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1531704280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20593493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174892725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493367585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321772546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982352288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169630476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1366077588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