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136024780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162841903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1476934976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1049883236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1600970137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158918478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125159987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