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торики спорят о пути развития России и его исторических закономерностях, однако неизменным остается тот факт, что Россия  - это особенная, уникальная страна, которая после 1917 года сумела  объединить вокруг себя соседние страны и создать империю, занимавшую 1/6 часть суши. И эта огромная сверхдержава, СССР, развалилась в 1991 году, оставив после себя десяток стран с разваленной экономикой, сложными национальными отношениями и миллионы людей, для которых распад страны явился настоящей трагедией. Попробуем проследить определяющие события того времени и последствия распада СССР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ухода в 1982-1985 гг. Брежнева и других геронтократов его поколения с политической сцены реформистские силы вырвались наружу. В партийные и государственные органы пришли представители поколения, которое не знало страха репрессий, угнетавшего их отцов и дедов. Они имели хорошее образование, иные представления о социально-политических правах, уровне и нормах жизни. Эти новые руководители стали инициаторами реформ или так называемой «перестройки». Основных целей у этих преобразований было две. Во-первых, сохранить за СССР статус сверхдержавы, приобретенный в ходе холодной войны; во-вторых, в определенной степени демократизировать управление государством  и объявить широкую гласность. Это делалось для того, чтобы придать новый импульс экономике и уберечь державу от краха. Здесь стоит отметить, что к середине 80-х годов экономика страны находилась в состоянии кризиса, который был обусловлен многолетней неэффективной экономической политикой, проводимой руководством страны. Это привело к экономическому истощению государства, дискредитации социалистического способа производства и всей мировой социалистической системы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.С.Горбачев, начавший перестройку, скорее всего не имел определенного плана действий. Он делал крен то к консервативному аппарату партии, то к интеллектуалам-модернизатором, который на тот момент являлись главной силой перестрой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реформы Горбачева, можно увидеть какую роль они сыграли  распаде СССР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лед за освобождением из ссылки Сахарова в 1986 г. Горбачев разрешил гласность в области искусств и средствах массовой информации. Воспользовавшись этим, интеллигенция постепенно разрушила миф вокруг эпох Сталина и Брежнева, реабилитировала Хрущева, Бухарина и нэп, отважилась критиковать даже Ленина и Маркса. К 1989 г. вся советская система утрачивает свою легитимность: советская история сведена к веренице трагических ошибок, а современная действительность изображалась как полный экономический и социальный крах. В итоге «научная» идеология и исторические закономерности, на которых зиждился режим, были совершенно дискредитированы под натиском гл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ая реформа – реформа государственного управления 1989 г. предполагала создание параллельной власти – Съезда народных депутатов. Она была связана с тем, что существующий партийный аппарат не поддавался перестройке. Перед участниками Съезда ставилась задача модернизации экономики и системы управления страной. Но и здесь проявились последствия гласности, объявленной 3 года назад: дебаты транслировались по телевидению, таким образом, критикам советской действительности давалась возможность довершить «демистификацию» систем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88 г. была проведена реформа по ограничению либерализации экономики. Некоторые историки называют сложившуюся в результате систему полунепом, который создал основу для формирования полуприватизированных предприятий в форме кооперативов, и в определенной степени способствовал введению самоуправления на государственных предприятиях. Но такая политика не создала настоящего рынка и не ввела подлинной частной собственнос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к концу 80-х годов в стране нарастает общеполитическая нестабильность, нарушаются хозяйственные связи между регионами, республиками и предприятиями, происходят массовые остановки производства по экономическим причинам. Возрастает разбалансированность потребительского рынка и денежных доходов населения в связи с неоправданным ростом доходов отдельных его групп. В стране усиливаются инфляционные процессы, наступает экономический хаос. В связи с этим в 1989 году в Норильске, на Урале, в Кузнецком и печорском угольных бассейнах происходят шахтерские забастовки. Вместе с этим совместные предприятия и акционерные общества, кооперативы вывозят за рубеж нефть, уголь, черные, цветные, редкоземельные металлы, лес, пушнину, золото, алмазы. В стране нарастал товарный дефицит, который повлек за собой разнообразные финансовые махинации и, как следствие, недовольство на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воздействием подобных фактов крепло убеждение, что России нужна самостоятельность во всех отношениях: экономическом, политическом, духовном. Официальные власти делали робкие попытки откликнуться на постановку вопроса об экономической самостоятельности России: разрабатывались концепции экономического суверенитета России, готовился ее переход на новые условия хозяйствования и самофинансирования, планировалось социальное переустройство регионов. Но все это выглядело как полумер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дею возрождения России перехватили идеологи и политики демократы. Но не только в России. Как правило, в период глобальных исторических изменений происходит обострение межнациональных конфликтов, что в данном случае можно доказать следующими данными: 1988 г. – межнациональные конфликты в Нагорном Карабахе и Сумгаите, 1989 г. – в Фергане, Кишиневе, Сухуми; 1990 г. – в Баку и в Цхинвале. 1988 г. – принята декларация о суверенитете эстонского правительства; 1990 г. – восстановление независимости Литовского государства.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90 год стал для СССР рубежным, в стране назревал политический кризис. Атмосфера была напряженная: с одной стороны, все ждали новых выборов в Советы, которые могли означать близость позитивных перемен и подлинно демократических свобод; с другой стороны было тревожное предощущение глобальной катастрофы, связанное с возможным распадом СССР. Распад грозил непредсказуемыми последствиями во всех сферах: экономике, политике, социальном устройстве об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выборы в Советы и Съезд народных депутатов предоставили демократической оппозиции, которая сплотилась вокруг А.Сахарова, Б.Ельцина, Ю.Афанасьева и А.Собчака, возможность организоваться политически, чтобы вырвать власть из рук партии. Частично этого они добились на выборах 1990 года, и этот трамплин обеспечил избрание Б.Н.Ельцина президен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этих условиях происходят события 19 – 21 августа 1991 г. В отсутствие М.С.Горбачева, находившегося на отдыхе в Крыму, был учрежден Государственный комитет по чрезвычайному положению (ГКЧП). В него вошли вице-президент Г.И.Янаев, премьер-министр В.С.Павлов, министр обороны Д.Т.Язов, министр внутренних дел Б.К.Пуго, председатель КГБ В.А.Крючков, председатель Крестьянского союза СССР В.А.Стародубцев, президент Ассоциации государственных предприятий СССР А.И.Тизяков, заместитель председателя Совета обороны О.Д.Бакланов. ГКЧП объявил о введении чрезвычайного положения в ряде районов СССР,  о реформировании структур власти, противоречащих Конституции СССР,        о приостановке деятельности оппозиционных партий, запрете митингов и демонстраций, о проведении в ближайшем будущем экономических реформ. Заявления ГКЧП были подкреплены вводом войск в столицу. Был объявлен комендантский час. На этом активные действия ГКЧП прекратились, и инициатива стала переходить к оппозиции, которую возглавил Б.Н.Ельцин, уже к утру 19 августа издав серию указов, квалифицирующих действия ГКЧП как государственный переворот.             22 августа 1991 г. члены ГКЧП были арестованы. М.С.Горбачев вернулся      в Москву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ытия 19 – 21 августа 1991 г. изменили страну. Ушла в прошлое перестройка, как «революция сверху». Результатом августовских событий 1991 г. явился распад СССР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шение в буквальном смысле этого слова воспринимается как гибель, катастрофа, обвал, как исчезновение чего-то конкретного, сконструированного во времени и пространстве, наполненного социальным, экономического, демографическим, культурным содержанием. В этом смысле за словами крушение СССР просматриваются разные аспе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ад СССР как государства с определенными границами, органами власти, символами, геополитическими интере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ад определенного типа экономики – централизованной, плановой, затратной, милитаризован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ыв существовавших искусственных, неестественных связей – производственных, заготовительно-сбытовых, информационных, культур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адение (временное) объемов производства, распад финансов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адок правопорядка, исчезновение социальных институтов, старых политических образований, всей системы государстве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можно выделить еще некоторые последствия распада СССР.          Россия выиграла как от того, что постепенно отпала необходимость субсидировать бывшие советские республики, так и от изменения структуры цен. Вместе с тем накопление крупного долга за российские энергоресурсы    и иную продукцию со стороны Украины и некоторых других республик показывает, что Россия продолжает играть роль донора на бывшем советском пространстве без особых экономических или политических выгод для себ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ее гарантированным стал доступ России к внешним рынкам потребителей ее энергоресурсов. Осложнилась ситуация с доступом                к морским пор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система международных отношений стала менее стабильной и менее предсказуемой. Отодвинулась угроза мировой, в том числе ядерной войны, однако повысилась вероятность локальных войск и вооруженных конфликтов, это испытывает на себе Россия сейчас – Чеченская во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еждународном плане распад СССР сопровождался некоторыми позитивными переменами. Внешний мир стал меньше опасаться России      по сравнению с СССР. Потенциальная возможность создания враждебного по отношению к ней окружения уменьш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нельзя не учитывать, что разорваны миллионы человеческих связей, у людей сформировался комплекс «разделенной нации». Как показали социологические опросы за 2003 год, около 60% опрошенных сожалеют о распаде СССР, и столько же считают, что его можно было предотврати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ла проблема меньшинств, живущих вне своих национальных отечеств. Защита их интересов методами традиционной дипломатии                в долгосрочном плане требует комплексных стратеги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ет проблема новых границ, способная вызывать обострения   в отношениях между государствами, создавшимися на территории бывшего Советского Союза, где такой проблемы не существовал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шение СССР – итог многовекового соперничества социализма с капитализмом. Более того, это исчерпание длительной, продолжавшейся несколько столетий, эпохи представлений о мироздании, оскудение и крах совокупности понятий о прошлом и будущем человеческого общества. Эти представления зарождались и развивались далеко от России. Сюда они пришли во второй полов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, когда Европа стала уже уходить от них, точнее, преодолева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тягательность коммунизма можно сравнить разве что с магнетизмом великих мировых религий – христианства, буддизма, ислама. А по реальному воздействию на мир идею коммунизма сравнивать не с чем. История показала, что эта идея захватывает всего человека – его эмоции, разум, вер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. Новейшее время. М.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современной России./под общей редакцией Журавлева В.В. М.,199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ское общество. Возникновение, развитие, исторический финал М.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а-Мурза С. Советская цивилизация. От великих побед до наших дней. М.,200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унегов С.В. Реферат «Распад СССР». Пермь,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0:38:00Z</dcterms:created>
  <dc:creator>Татьяна</dc:creator>
  <dc:description/>
  <cp:keywords/>
  <dc:language>en-US</dc:language>
  <cp:lastModifiedBy>User</cp:lastModifiedBy>
  <dcterms:modified xsi:type="dcterms:W3CDTF">2006-01-08T08:41:00Z</dcterms:modified>
  <cp:revision>7</cp:revision>
  <dc:subject/>
  <dc:title>     В новой истории нашей страны события, связанные с распадом СССР являются, возможно, одними из самых спорных</dc:title>
</cp:coreProperties>
</file>