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Пищевые жи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/>
      </w:pPr>
      <w:r>
        <w:rPr>
          <w:b/>
          <w:bCs/>
          <w:color w:val="000000"/>
          <w:szCs w:val="22"/>
        </w:rPr>
        <w:t xml:space="preserve">К группе пищевых жиров </w:t>
      </w:r>
      <w:r>
        <w:rPr>
          <w:color w:val="000000"/>
          <w:szCs w:val="22"/>
        </w:rPr>
        <w:t>относятся следующие виды жиросодержащей продукции: растительные масла, марга</w:t>
        <w:softHyphen/>
        <w:t>рин, майонез, кулинарные жиры, животные жиры. Свойства и пищевая ценность жиров зависят от соотношения в их составе насыщенных и ненасыщенных жиров. Жиры, в которых преобладают ненасыщенные жирные кислоты имеют твердую консистенцию, высокую температуру плавления, низкую усвояемость. В жидких растительных маслах преобладают ненасыщенные эфирные кислоты.</w:t>
      </w:r>
    </w:p>
    <w:p>
      <w:pPr>
        <w:pStyle w:val="Normal"/>
        <w:shd w:fill="FFFFFF" w:val="clear"/>
        <w:autoSpaceDE w:val="false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>Ненасыщенные жирные кислоты влияют на количество холестерина, стимулируют его окисление и выведение из организма, повышают эластичность кровеносных сосудов, активизируют ферменты желудочно-кишечного тракта, повышают устойчивость к инфекционным заболеваниям и действию радиации.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Пищевые жиры используют непосредственно в пищу, для приготовления консервов, кондитерских и других изделий.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процессе хранения жиры окисляются и приобретают неприятный вкус и запах. Окисляются жиры быстрее при повышенных температурах и на свету. Особенно быстро прогоркают жиры, содержащие много ненасыщенных жирных кислот (рыбий жир, куриный жир).</w:t>
      </w:r>
    </w:p>
    <w:p>
      <w:pPr>
        <w:pStyle w:val="Heading1"/>
        <w:spacing w:lineRule="auto" w:line="48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астительные масл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стояние рынка растительных масел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spacing w:lineRule="auto" w:line="360"/>
        <w:ind w:right="4675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одумать только: еще несколько лет назад у российс</w:t>
        <w:softHyphen/>
        <w:t>кого покупателя не было проблем с выбором растительно</w:t>
        <w:softHyphen/>
        <w:t>го масла. На прилавках встречались только подсолнечное, кукурузное и иногда оливковое. А теперь, когда глаза раз</w:t>
        <w:softHyphen/>
        <w:t>бегаются от предлагаемых названий и производителей, потребителю и товароведам-экспертам необходимы осново</w:t>
        <w:softHyphen/>
        <w:t>полагающие знания, чтобы разобраться в этом многообра</w:t>
        <w:softHyphen/>
        <w:t>зии.</w:t>
      </w:r>
    </w:p>
    <w:p>
      <w:pPr>
        <w:pStyle w:val="3"/>
        <w:tabs>
          <w:tab w:val="clear" w:pos="708"/>
          <w:tab w:val="left" w:pos="4680" w:leader="none"/>
        </w:tabs>
        <w:ind w:right="4675" w:hanging="0"/>
        <w:rPr/>
      </w:pPr>
      <w:r>
        <w:rPr/>
        <w:t>На рынке растительного масла, пользующегося у рос</w:t>
        <w:softHyphen/>
        <w:t xml:space="preserve">сийского потребителя неизменным успехом, поскольку его добавляют и в салаты, и широко используют при жарении, покупателю иногда трудно выбрать качественное масло из широко рекламируемого низкокачественного. </w:t>
      </w:r>
    </w:p>
    <w:p>
      <w:pPr>
        <w:pStyle w:val="3"/>
        <w:rPr/>
      </w:pPr>
      <w:r>
        <w:rPr/>
        <w:t>Поэтому как у производителя, так и у реализатора возникают соблазны подделать или увеличить объемы своей реализации путем подмены одного вида масла другим, менее ценным. Кроме того, на сегодняшний день на рынок поступает не только пищевое масло, но и масло техническое, техно</w:t>
        <w:softHyphen/>
        <w:t>логически переработанное под пищевое. Поэтому возника</w:t>
        <w:softHyphen/>
        <w:t>ют проблемы с проведением всесторонней экспертизы под</w:t>
        <w:softHyphen/>
        <w:t>линности всех видов растительных масел, реализуемых на продовольственных рынках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При проведении экспертизы подлинности растительных масел могут достигаться следующие  </w:t>
      </w:r>
      <w:r>
        <w:rPr>
          <w:b/>
          <w:bCs/>
          <w:color w:val="000000"/>
          <w:szCs w:val="22"/>
        </w:rPr>
        <w:t xml:space="preserve">цели исследования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идентификация вида растительного масла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идентификация сорта растительного масла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пособы фальсификации и методы их выявления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При проведении экспертизы подлинности с целью </w:t>
      </w:r>
      <w:r>
        <w:rPr>
          <w:b/>
          <w:bCs/>
          <w:color w:val="000000"/>
          <w:szCs w:val="22"/>
        </w:rPr>
        <w:t>иден</w:t>
        <w:softHyphen/>
        <w:t xml:space="preserve">тификации вида растительного масла </w:t>
      </w:r>
      <w:r>
        <w:rPr>
          <w:color w:val="000000"/>
          <w:szCs w:val="22"/>
        </w:rPr>
        <w:t>эксперт должен вла</w:t>
        <w:softHyphen/>
        <w:t xml:space="preserve">деть современными методами исследования данной группы товаров, а затем уже определить для себя круг решаемых им при этом задач исходя из своего уровня знаний в этой области. </w:t>
      </w:r>
    </w:p>
    <w:p>
      <w:pPr>
        <w:pStyle w:val="Heading1"/>
        <w:rPr/>
      </w:pPr>
      <w:r>
        <w:rPr/>
        <w:t xml:space="preserve">Идентификация растительных масел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>Растительное мас</w:t>
        <w:softHyphen/>
        <w:t xml:space="preserve">ло </w:t>
      </w:r>
      <w:r>
        <w:rPr>
          <w:color w:val="000000"/>
          <w:szCs w:val="22"/>
        </w:rPr>
        <w:t>— это готовый к употреблению продукт, полученный из семян или зародышей семян, плодов растений путем прес</w:t>
        <w:softHyphen/>
        <w:t>сования и/или экстракции и очищенный от тех или иных примесей в зависимости от вида получаемого издел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о виду жиросодержащего сырья </w:t>
      </w:r>
      <w:r>
        <w:rPr>
          <w:color w:val="000000"/>
          <w:szCs w:val="22"/>
        </w:rPr>
        <w:t>растительное масло вырабатывается: подсолнечное, кукурузное, горчичное, хлопковое, соевое, арахисовое, оливковое, кунжутное (се</w:t>
        <w:softHyphen/>
        <w:t>замовое), кокосовое, пальмоядровое, пальмовое, какао-мас</w:t>
        <w:softHyphen/>
        <w:t>ло, рапсов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одсолнечное масло </w:t>
      </w:r>
      <w:r>
        <w:rPr>
          <w:color w:val="000000"/>
          <w:szCs w:val="22"/>
        </w:rPr>
        <w:t>вырабатывают из семян подсол</w:t>
        <w:softHyphen/>
        <w:t>нечника путем прессования или экстракции бензином и в зависимости от стадии очистки (рафинации) выпускают в продажу: нерафинированным, гидратированным, рафинированным недезодорированным и рафинированным дезодо</w:t>
        <w:softHyphen/>
        <w:t>рирова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укурузное масло </w:t>
      </w:r>
      <w:r>
        <w:rPr>
          <w:color w:val="000000"/>
          <w:szCs w:val="22"/>
        </w:rPr>
        <w:t>получают из зародышей зерна (от</w:t>
        <w:softHyphen/>
        <w:t>деляемого при крупяном или паточном производствах) пу</w:t>
        <w:softHyphen/>
        <w:t>тем прессования или экстракции бензином и в зависимости от стадии очистки (рафинации) реализуют в виде: нерафи</w:t>
        <w:softHyphen/>
        <w:t>нированном, рафинированном недезодорированном, рафи</w:t>
        <w:softHyphen/>
        <w:t>нированном дезодорированн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Горчичное масло </w:t>
      </w:r>
      <w:r>
        <w:rPr>
          <w:color w:val="000000"/>
          <w:szCs w:val="22"/>
        </w:rPr>
        <w:t>изготавливается из семян горчицы пу</w:t>
        <w:softHyphen/>
        <w:t>тем прессования и выпускается нерафинированным, гидра</w:t>
        <w:softHyphen/>
        <w:t>тированным, и рафинированным недезодорированным и де</w:t>
        <w:softHyphen/>
        <w:t>зодорированным. Жмых, остающийся после прессования, используется для получения горчичного порош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Хлопковое масло </w:t>
      </w:r>
      <w:r>
        <w:rPr>
          <w:color w:val="000000"/>
          <w:szCs w:val="22"/>
        </w:rPr>
        <w:t>производят из семян хлопчатника путем прессования или экстракции бензином и в зависимос</w:t>
        <w:softHyphen/>
        <w:t>ти от стадии очистки (рафинации) реализуют только в ра</w:t>
        <w:softHyphen/>
        <w:t>финированном виде: нейтрализованное недезодорированное, нейтрализованное дезодорированное. Это связано с тем, что нерафинированное масло может использоваться только для технических целей, поскольку в нем содержится ядовитое вещество — госсипол. Относится к низкокачественному виду растительного масл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Соевое масло </w:t>
      </w:r>
      <w:r>
        <w:rPr>
          <w:color w:val="000000"/>
          <w:szCs w:val="22"/>
        </w:rPr>
        <w:t>вырабатывают из бобов сои путем прес</w:t>
        <w:softHyphen/>
        <w:t>сования или экстракции бензином и в зависимости от ста</w:t>
        <w:softHyphen/>
        <w:t>дии очистки (рафинации) выпускают в реализацию: нера</w:t>
        <w:softHyphen/>
        <w:t>финированным, гидратированным, рафинированным неде</w:t>
        <w:softHyphen/>
        <w:t>зодорированным, рафинированным дезодорирова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Арахисовое масло </w:t>
      </w:r>
      <w:r>
        <w:rPr>
          <w:color w:val="000000"/>
          <w:szCs w:val="22"/>
        </w:rPr>
        <w:t>получают из бобов арахиса путем прессования или экстракции бензином и в зависимости от стадии очистки (рафинации) реализуют в виде: нерафини</w:t>
        <w:softHyphen/>
        <w:t>рованном, рафинированном недезодорированном, рафини</w:t>
        <w:softHyphen/>
        <w:t>рованном дезодорированн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Оливковое масло </w:t>
      </w:r>
      <w:r>
        <w:rPr>
          <w:color w:val="000000"/>
          <w:szCs w:val="22"/>
        </w:rPr>
        <w:t>изготавливают из мякоти плодов оливкового дерева путем прессования или экстракции бензин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 зависимости от стадии очистки (рафинации) реализую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 виде: нерафинированном, рафинированном недезодориро</w:t>
        <w:softHyphen/>
        <w:t>ванном, рафинированном дезодорированн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рованским маслом </w:t>
      </w:r>
      <w:r>
        <w:rPr>
          <w:color w:val="000000"/>
          <w:szCs w:val="22"/>
        </w:rPr>
        <w:t>называют оливковое масло, полу</w:t>
        <w:softHyphen/>
        <w:t>ченное только путем холодного прессования (высококаче</w:t>
        <w:softHyphen/>
        <w:t>ственное масло, используемое в нерафинированном виде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Деревянное масло </w:t>
      </w:r>
      <w:r>
        <w:rPr>
          <w:color w:val="000000"/>
          <w:szCs w:val="22"/>
        </w:rPr>
        <w:t>вырабатывают путем горячего прес</w:t>
        <w:softHyphen/>
        <w:t>сования жмыха, оставшегося после холодного прессования (низкокачественное оливковое масло, так же, как и экст</w:t>
        <w:softHyphen/>
        <w:t>ракционное, требует дополнительной рафинации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унжутное (сезамовое) масло </w:t>
      </w:r>
      <w:r>
        <w:rPr>
          <w:color w:val="000000"/>
          <w:szCs w:val="22"/>
        </w:rPr>
        <w:t>производят из семян кун</w:t>
        <w:softHyphen/>
        <w:t>жута путем прессования и в зависимости от стадии очистки (рафинации) выпускают в виде: нерафинированном, рафи</w:t>
        <w:softHyphen/>
        <w:t>нированн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окосовое масло </w:t>
      </w:r>
      <w:r>
        <w:rPr>
          <w:color w:val="000000"/>
          <w:szCs w:val="22"/>
        </w:rPr>
        <w:t>изготавливают из подсушенной и раз</w:t>
        <w:softHyphen/>
        <w:t>дробленной мякоти орехов кокосовых пальм путем горя</w:t>
        <w:softHyphen/>
        <w:t>чего прессования и выпускают только в рафинированном виде. При комнатной температуре имеет твердую консис</w:t>
        <w:softHyphen/>
        <w:t>тенцию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альмоядровое масло </w:t>
      </w:r>
      <w:r>
        <w:rPr>
          <w:color w:val="000000"/>
          <w:szCs w:val="22"/>
        </w:rPr>
        <w:t>получают из мякоти плодов мас</w:t>
        <w:softHyphen/>
        <w:t>личных пальм путем прессования и вырабатывают только рафинированным дезодорированным. Очень нестойкое при хранении масло. При комнатной температуре имеет твер</w:t>
        <w:softHyphen/>
        <w:t>дую консистенцию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акао-масло </w:t>
      </w:r>
      <w:r>
        <w:rPr>
          <w:color w:val="000000"/>
          <w:szCs w:val="22"/>
        </w:rPr>
        <w:t>вырабатывают из какао-бобов путем прес</w:t>
        <w:softHyphen/>
        <w:t>сования и используют в основном для получения шоколада и шоколадных изделий. При комнатной температуре имеет твердую консистенцию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Рапсовое масло </w:t>
      </w:r>
      <w:r>
        <w:rPr>
          <w:color w:val="000000"/>
          <w:szCs w:val="22"/>
        </w:rPr>
        <w:t>производят из семян рапса путем прес</w:t>
        <w:softHyphen/>
        <w:t>сования или экстракции бензином и реализуют для питания только после специальной обработки (удаление эруковой кислоты и гликозинолатов). Для переработки на пищевые продукты используется только рафинированное недезодо</w:t>
        <w:softHyphen/>
        <w:t>рированное и нерафинированное масло первого сорта. Низ</w:t>
        <w:softHyphen/>
        <w:t>кокачественное рапсовое масло, в основном используется для получения маргарина и кулинарных жир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о степени пригодности </w:t>
      </w:r>
      <w:r>
        <w:rPr>
          <w:color w:val="000000"/>
          <w:szCs w:val="22"/>
        </w:rPr>
        <w:t>к употреблению и биологичес</w:t>
        <w:softHyphen/>
        <w:t>кой ценности в пищу жидкие растительные масла распола</w:t>
        <w:softHyphen/>
        <w:t>гаются в следующем порядке: кукурузное, оливковое (про</w:t>
        <w:softHyphen/>
        <w:t>ванское), горчичное, подсолнечное, кунжутное, соевое, ара</w:t>
        <w:softHyphen/>
        <w:t>хисовое, оливковое (деревянное), хлопковое, рапсовое, смеси различных масе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По степени очистки </w:t>
      </w:r>
      <w:r>
        <w:rPr>
          <w:color w:val="000000"/>
          <w:szCs w:val="22"/>
        </w:rPr>
        <w:t>и соответственно снижению пище</w:t>
        <w:softHyphen/>
        <w:t>вой и биологической ценности растительные масла распо</w:t>
        <w:softHyphen/>
        <w:t>лагаются в следующей последовательности: нерафинирован</w:t>
        <w:softHyphen/>
        <w:t>ное, гидратированное, рафинированное недезодорирован</w:t>
        <w:softHyphen/>
        <w:t>ное, рафинированное дезодорированное, нейтрализованное недезодорированное, нейтрализованное дезодорирова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Нерафинированное масло </w:t>
      </w:r>
      <w:r>
        <w:rPr>
          <w:color w:val="000000"/>
          <w:szCs w:val="22"/>
        </w:rPr>
        <w:t>содержит: триглицериды, свободные витаминоподобные жирные кислоты (олеиновая, линолевая, линоленовая), фосфатиды, жирорастворимые витамины (А, Е, К), воска, каротин, ароматические веще</w:t>
        <w:softHyphen/>
        <w:t>ства и другие соеди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В гидратированном масле </w:t>
      </w:r>
      <w:r>
        <w:rPr>
          <w:color w:val="000000"/>
          <w:szCs w:val="22"/>
        </w:rPr>
        <w:t>остаются: триглицериды, сво</w:t>
        <w:softHyphen/>
        <w:t>бодные витаминоподобные жирные кислоты, жирораство</w:t>
        <w:softHyphen/>
        <w:t>римые витамины, воска, каротин, ароматические вещества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В рафинированном недезодорированном масле </w:t>
      </w:r>
      <w:r>
        <w:rPr>
          <w:color w:val="000000"/>
          <w:szCs w:val="22"/>
        </w:rPr>
        <w:t>сохра</w:t>
        <w:softHyphen/>
        <w:t>няются только: триглицериды, ароматические ве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В рафинированном дезодорированном масле </w:t>
      </w:r>
      <w:r>
        <w:rPr>
          <w:color w:val="000000"/>
          <w:szCs w:val="22"/>
        </w:rPr>
        <w:t>остаются только триглицериды. Это сырье для производства марга</w:t>
        <w:softHyphen/>
        <w:t>рина и кулинарных жиров и для жар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екоторые идентификационные физико-химические показатели растительных масел приведены в таблице</w:t>
      </w:r>
    </w:p>
    <w:tbl>
      <w:tblPr>
        <w:tblW w:w="6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1613"/>
        <w:gridCol w:w="1613"/>
        <w:gridCol w:w="1440"/>
      </w:tblGrid>
      <w:tr>
        <w:trPr>
          <w:trHeight w:val="720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иды растительных масе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казатель преломле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мпература застыва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Йодное числ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куруз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71—1,47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11-1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рчич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70—1,47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8 — -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2-12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ахисов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68—1,47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,5 — +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3-40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солнеч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1,474-1,47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—1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-14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ев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74—1,47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—1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20—1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лопков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72—1,47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1 — 1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нжут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472—1,47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3—1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>Идентификационными показателями различных сор</w:t>
        <w:softHyphen/>
        <w:t xml:space="preserve">тов растительных масел </w:t>
      </w:r>
      <w:r>
        <w:rPr>
          <w:color w:val="000000"/>
          <w:szCs w:val="22"/>
        </w:rPr>
        <w:t>являются: цветное число; кислот</w:t>
        <w:softHyphen/>
        <w:t>ное число; содержание влаги, фосфоросодержащих и нео</w:t>
        <w:softHyphen/>
        <w:t>мыляемых веществ; отстой по масс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rPr/>
      </w:pPr>
      <w:r>
        <w:rPr/>
        <w:t>Фальсификация растительных масе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2"/>
        </w:rPr>
        <w:t xml:space="preserve">Экспертиза подлинности может проводиться и с целью </w:t>
      </w:r>
      <w:r>
        <w:rPr>
          <w:b/>
          <w:bCs/>
          <w:color w:val="000000"/>
          <w:szCs w:val="22"/>
        </w:rPr>
        <w:t xml:space="preserve">установления способа фальсификации растительных масел, </w:t>
      </w:r>
      <w:r>
        <w:rPr>
          <w:color w:val="000000"/>
          <w:szCs w:val="22"/>
        </w:rPr>
        <w:t>при этом могут быть следующие способы и виды их фаль</w:t>
        <w:softHyphen/>
        <w:t>сиф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0"/>
        </w:rPr>
        <w:t xml:space="preserve">Некоторые идентификационные физико-химические </w:t>
      </w:r>
      <w:r>
        <w:rPr>
          <w:color w:val="000000"/>
          <w:szCs w:val="20"/>
        </w:rPr>
        <w:t xml:space="preserve">показатели </w:t>
      </w:r>
      <w:r>
        <w:rPr>
          <w:b/>
          <w:bCs/>
          <w:color w:val="000000"/>
          <w:szCs w:val="20"/>
        </w:rPr>
        <w:t xml:space="preserve">растительных </w:t>
      </w:r>
      <w:r>
        <w:rPr>
          <w:color w:val="000000"/>
          <w:szCs w:val="20"/>
        </w:rPr>
        <w:t xml:space="preserve">масел, </w:t>
      </w:r>
      <w:r>
        <w:rPr>
          <w:b/>
          <w:bCs/>
          <w:color w:val="000000"/>
          <w:szCs w:val="20"/>
        </w:rPr>
        <w:t>реализуемых в РФ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Ассортиментная фальсификация растительных масе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может происходить за счет: пересортицы; подмены одного вида масла дру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сортица растительных масел широко распростра</w:t>
        <w:softHyphen/>
        <w:t>нена, очень часто подменяют высокоочищенные раститель</w:t>
        <w:softHyphen/>
        <w:t>ные масла неочищенными и даже техническими видами ма</w:t>
        <w:softHyphen/>
        <w:t>сел. Так, рапсовое масло в неочищенном виде не должно использоваться в пищу. Причем в рапсовом масле присут</w:t>
        <w:softHyphen/>
        <w:t>ствуют специфические вещества, придающие горечь крес</w:t>
        <w:softHyphen/>
        <w:t>тоцветным растениям (капусте, редьке, рапсу), которые называются гликозинолатами. Это сложные соединения, со</w:t>
        <w:softHyphen/>
        <w:t>стоящие из углеводной, серосодержащей, дисульфидной и других частей. Определять эти соединения в РФ практичес</w:t>
        <w:softHyphen/>
        <w:t>ки никто не может. Однако в сертификатах соответствия на рапсовое семя и продукты из него указано, что по этим соединениям продукция сертифицирована. Это — класси</w:t>
        <w:softHyphen/>
        <w:t>ческий пример профанации служб по сертиф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 этим соединениям никто не контролирует качест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рапсового масла, и оно, вероятно, непосредственно используется в широко рекламируемых рафинированных тельных маслах неизвестного происхожд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же могут подменяться более ценные виды масел: кукурузное, подсолнечное — низкоценными соевым, хлоп</w:t>
        <w:softHyphen/>
        <w:t>ковым, рапсовым и др. Причем в рафинированном виде, когда удалены специфические ароматические и красящие веще</w:t>
        <w:softHyphen/>
        <w:t>ства, отличить их одно от другого по органолептическим показателям практически невозможно. Установить их про</w:t>
        <w:softHyphen/>
        <w:t>исхождение возможно только по физико-химическим по</w:t>
        <w:softHyphen/>
        <w:t>казателя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ачественная фальсификация растительных масел </w:t>
      </w:r>
      <w:r>
        <w:rPr>
          <w:color w:val="000000"/>
          <w:szCs w:val="22"/>
        </w:rPr>
        <w:t>мо</w:t>
        <w:softHyphen/>
        <w:t>жет достигаться следующими способами: нарушение тех</w:t>
        <w:softHyphen/>
        <w:t>нологии производства; нарушение рецептурного состава; нарушение технологии очист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опасность, что в растительном масле, полученном из семян, не прошедших качественную очистку, могут оказаться вредные примеси, придающие маслам го</w:t>
        <w:softHyphen/>
        <w:t>речь, смолянистый привкус. Например, плохая очистка се</w:t>
        <w:softHyphen/>
        <w:t>мян подсолнечника на примитивных технологических лини</w:t>
        <w:softHyphen/>
        <w:t>ях приводит к тому, что не отделяются семена, повреж</w:t>
        <w:softHyphen/>
        <w:t>денные червями, с налетом смолы и т.д. Поэтому получае</w:t>
        <w:softHyphen/>
        <w:t>мые низкокачественные масла часто выдают за качествен</w:t>
        <w:softHyphen/>
        <w:t>ные или их приходится рафинир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конец, имеются виды растительных масел (среди них хлопковое, рапсовое, соевое), которые без рафинации упот</w:t>
        <w:softHyphen/>
        <w:t>реблять в пищу вообще нельзя, поскольку они содержат различные ядовитые вещества. Так, в хлопковом масле при</w:t>
        <w:softHyphen/>
        <w:t>сутствует сильный яд — госсипол, который удаляется толь</w:t>
        <w:softHyphen/>
        <w:t>ко при нейтрализации антраниловой кислотой или высокой термообработкой. Вероятно, отсюда и происходит древняя традиция азиатских народов; при приготовлении плова хлоп</w:t>
        <w:softHyphen/>
        <w:t>ковое масло сильно и длительно прокаливаю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Поскольку оливковое высококачественное прованское масло в Россию поступает по высокой цене, а спрос на это Масло подогревается нездоровым ажиотажем, якобы, тем, Что оно обладает лечебными свойствами, то многие произ</w:t>
        <w:softHyphen/>
        <w:t>водители закупают деревянное оливковое масло и разбав</w:t>
        <w:softHyphen/>
        <w:t>ляют его подсолнечным, соевым, рапсовым, хлопковым и</w:t>
      </w:r>
      <w:r>
        <w:rPr/>
        <w:t xml:space="preserve"> </w:t>
      </w:r>
      <w:r>
        <w:rPr>
          <w:color w:val="000000"/>
          <w:szCs w:val="22"/>
        </w:rPr>
        <w:t>другими низкокачественными рафинированными растительными масл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Встречается и более грубая фальсификация, когда масла, предназначенные только для технических целей пример, касторовое, подсолнечное нерафинированное 2 </w:t>
      </w:r>
      <w:r>
        <w:rPr>
          <w:color w:val="000000"/>
          <w:szCs w:val="22"/>
          <w:lang w:val="en-US"/>
        </w:rPr>
        <w:t>co</w:t>
      </w:r>
      <w:r>
        <w:rPr>
          <w:color w:val="000000"/>
          <w:szCs w:val="22"/>
        </w:rPr>
        <w:t>рта и т.п., реализуются как пищевы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За рубежом, и на некоторых наших маслоэкстракционных заводах широко применяется экстракция растительных масел бензином. При таком способе получения масел в жмыхе жиров и жироподобных веществ практически не остается, а после прессования обычно остается от 6 до 13%. Однако масло, полученное экстракцией, обязательно должно быть рафинированным дезодорированным, чтобы не осталось следов бензина. Такое масло обычно используется для получения маргарина или кулинарных жиров, но очень часто его реализуют и в качестве рафинированного дезо</w:t>
        <w:softHyphen/>
        <w:t>дорированного мас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рок хранения растительных масел составляет всего лишь: 4 месяца — для кукурузного и подсолнечного, 8 месяцев — для горчичного, арахисового — до 6 месяцев. Для удлинения срока хранения в растительные масла вво</w:t>
        <w:softHyphen/>
        <w:t>дят не консерванты, а антиокислители. Но все производи</w:t>
        <w:softHyphen/>
        <w:t>тели растительных масел об этих добавках на упаковке не пишу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оличественная фальсификация растительных масел </w:t>
      </w:r>
      <w:r>
        <w:rPr>
          <w:color w:val="000000"/>
          <w:szCs w:val="22"/>
        </w:rPr>
        <w:t>(обвес, обмер) — это обман потребителя за счет значитель</w:t>
        <w:softHyphen/>
        <w:t>ных отклонений параметров банки (массы, объема), превы</w:t>
        <w:softHyphen/>
        <w:t>шающих предельно допустимые нормы отклонений. Напри</w:t>
        <w:softHyphen/>
        <w:t>мер, вес нетто бутыли с растительным маслом меньше, чем написано на самой упаковке, или уменьшен объем реали</w:t>
        <w:softHyphen/>
        <w:t>зуемого подсолнечного масла за счет уменьшения объема мерной кружки в 1 литр. Выявить такую фальсификацию достаточно просто, измерив предварительно массу нетто бутылки с растительным маслом или объем поверенными измерительными мерами веса, объем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1"/>
        </w:rPr>
        <w:t xml:space="preserve">Информационная фальсификация растительных масел  </w:t>
      </w:r>
      <w:r>
        <w:rPr>
          <w:color w:val="000000"/>
          <w:szCs w:val="22"/>
        </w:rPr>
        <w:t>—  это обман потребителя с помощью неточной или искаженной информации о тов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Этот вид фальсификации осуществляется путем иска-информации в товарно-сопроводительных докумен</w:t>
        <w:softHyphen/>
        <w:t>тах, маркировке и рекламе. Например, рафинированное масло в принципе не может содержать жирорастворимые натуральные витамины, а реклама масла "Злато" утверж</w:t>
        <w:softHyphen/>
        <w:t>дает, что в данном масле оно содержится. Это обычная информационная фальсификация. На многих упаковках с растительным маслом также указывают, что оно не содер</w:t>
        <w:softHyphen/>
        <w:t>жит холестерина. Но все виды растительного масла никог</w:t>
        <w:softHyphen/>
        <w:t>да и не содержали холестерин, поскольку данное веще</w:t>
        <w:softHyphen/>
        <w:t>ство синтезируется только животными организмами. Эта информация вводит в заблуждение простого потребителя и является всего лишь рекламным трю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фальсификации информации о растительных мас</w:t>
        <w:softHyphen/>
        <w:t>лах довольно часто искажаются или указываются неточно следующие данны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именование товар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фирма-производитель товар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товар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водимые пищевые добавки — антиокислите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еред вами — растительное подсолнечное, куку</w:t>
        <w:softHyphen/>
        <w:t>рузное масло, оливковое с добавлением подсолнечного со сроком хранения более 4 месяцев и на упаковке не указа</w:t>
        <w:softHyphen/>
        <w:t>ны добавки антиокислителя (бутилокситолуола, бутило-ксианизола), то перед вами — очередной фальсифик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ме того, помните, что для употребления в пищу предназначаются масла только высшего и первого сортов. Если на упаковке написано, что это масло 2-го сорта, то это тоже фальсифик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растительных масел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Cs w:val="23"/>
        </w:rPr>
      </w:r>
    </w:p>
    <w:p>
      <w:pPr>
        <w:pStyle w:val="Heading2"/>
        <w:jc w:val="center"/>
        <w:rPr/>
      </w:pPr>
      <w:r>
        <w:rPr/>
        <w:t>Маргарин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рия появления маргарина.</w:t>
      </w:r>
    </w:p>
    <w:p>
      <w:pPr>
        <w:pStyle w:val="Normal"/>
        <w:shd w:fill="FFFFFF" w:val="clear"/>
        <w:autoSpaceDE w:val="false"/>
        <w:spacing w:lineRule="auto" w:line="360"/>
        <w:ind w:right="5395" w:hanging="0"/>
        <w:jc w:val="both"/>
        <w:rPr>
          <w:rFonts w:ascii="Arial" w:hAnsi="Arial" w:cs="Arial"/>
        </w:rPr>
      </w:pPr>
      <w:r>
        <w:rPr>
          <w:color w:val="000000"/>
          <w:szCs w:val="22"/>
        </w:rPr>
        <w:t>Маргарин у нас в России начали выпускать в начале 30-х годов. Время тогда было голодное, вот и решили создать наши ученые "сливочное масло для бедных". С этих пор за ним закрепилась и постоянно поддерживается слава хорошего, но второсортного продукта. Хозяйки все-таки ранее предпочитали использовать сливочное масло: и в бу</w:t>
        <w:softHyphen/>
        <w:t>тербродах, и в тесте, и при готов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Помог маргарину вновь завоевать к себе доверие по</w:t>
        <w:softHyphen/>
        <w:t>требителя кризис, разразившийся у нас в начале 90-х. Мас</w:t>
        <w:softHyphen/>
        <w:t>ло стало дефицитом, а потом, появившись, оказалось мно</w:t>
        <w:softHyphen/>
        <w:t>гим не по карману. Люди повздыхали и начали более ак</w:t>
        <w:softHyphen/>
        <w:t>тивно использовать маргарин. А тут еще и реклама подо</w:t>
        <w:softHyphen/>
        <w:t>спела и доходчиво объяснила, какой это "замечательный" продукт — и холестерина в нем нет, и способствует он улуч</w:t>
        <w:softHyphen/>
        <w:t>шению обменных процессов, и в нем есть витамины. Истин</w:t>
        <w:softHyphen/>
        <w:t>ную правду о маргарине, однако, никто не хочет сказать. Так что покупателя "загружают" фальсифицированной ин</w:t>
        <w:softHyphen/>
        <w:t>формацией — маргарин не только деньги экономит, но и пользу организму приносит. Поэтому потребление этого продукта-суррогата выросло у нас до 3,4 кг в год на чело</w:t>
        <w:softHyphen/>
        <w:t>века. Конечно, до Европы нам еще далеко (там съедают по 13 кг в год подделки, но это в основном потребляют афри</w:t>
        <w:softHyphen/>
        <w:t>канские и азиатские эмигранты). Единственное, что смуща</w:t>
        <w:softHyphen/>
        <w:t>ет потребителя, так это широта выбора и рекламных объяв</w:t>
        <w:softHyphen/>
        <w:t>лений. Ведь только отечественные производители выпус</w:t>
        <w:softHyphen/>
        <w:t>кают 45 наименований маргарина, а, сколько еще импорт</w:t>
        <w:softHyphen/>
        <w:t>ных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Поэтому возникают проблемы с проведением всесторон</w:t>
        <w:softHyphen/>
        <w:t>ней экспертизы подлинности всех видов маргарина, реали</w:t>
        <w:softHyphen/>
        <w:t>зуемого на продовольственных рынках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 xml:space="preserve">При проведении экспертизы подлинности маргарина могут достигаться следующие </w:t>
      </w:r>
      <w:r>
        <w:rPr>
          <w:b/>
          <w:bCs/>
          <w:color w:val="000000"/>
          <w:szCs w:val="22"/>
        </w:rPr>
        <w:t>цели исследов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идентификация вида маргари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идентификация сорта маргари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способы фальсификации и методы их выявления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rPr/>
      </w:pPr>
      <w:r>
        <w:rPr/>
        <w:t>Идентификация маргари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 xml:space="preserve">При проведении экспертизы подлинности с целью </w:t>
      </w:r>
      <w:r>
        <w:rPr>
          <w:b/>
          <w:bCs/>
          <w:color w:val="000000"/>
          <w:szCs w:val="22"/>
        </w:rPr>
        <w:t xml:space="preserve">идентификации вида маргарина </w:t>
      </w:r>
      <w:r>
        <w:rPr>
          <w:color w:val="000000"/>
          <w:szCs w:val="22"/>
        </w:rPr>
        <w:t>эксперт должен владеть современными методами исследования данной группы товаров, а затем уже определить для себя круг решаемых им при этом задач исходя из своего уровня знаний в этой области. Рас</w:t>
        <w:softHyphen/>
        <w:t>смотрим круг решаемых задач, которые могут возникнуть у профессионального эксперта для достижения данной це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b/>
          <w:bCs/>
          <w:color w:val="000000"/>
          <w:szCs w:val="22"/>
        </w:rPr>
        <w:t xml:space="preserve">Идентификация маргарина. Маргарин </w:t>
      </w:r>
      <w:r>
        <w:rPr>
          <w:color w:val="000000"/>
          <w:szCs w:val="22"/>
        </w:rPr>
        <w:t>представляет собой продукт, получаемый из дешевых растительных ма</w:t>
        <w:softHyphen/>
        <w:t>сел, животных и рыбных жиров, подвергнутых гидрогени</w:t>
        <w:softHyphen/>
        <w:t>зации (насыщению водородом) и формированию затем высо</w:t>
        <w:softHyphen/>
        <w:t>кодисперсной водно-жировой системы, включающей также воду, молоко, соль, сахар, эмульгаторы, антиокислители, консерванты, пищевые красители и другие компонен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  <w:szCs w:val="22"/>
        </w:rPr>
        <w:t>Все маргарины делятся на столовые, для промышлен</w:t>
        <w:softHyphen/>
        <w:t>ной переработки и общественного питания и маргарины с вкусовыми добавками (шоколадный молочный, шоколадный сливочный, шоколадный "Новый" и др.). В свою очередь сто</w:t>
        <w:softHyphen/>
        <w:t>ловые подразделяются на бутербродные и просто столо</w:t>
        <w:softHyphen/>
        <w:t>вые. Для чего используются бутербродные, ясно из назва</w:t>
        <w:softHyphen/>
        <w:t>ния, а столовые применяются для жарки и выпечки. Кроме этого по консистенции маргарин бывает или твердый, или мягкий наливн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b/>
          <w:bCs/>
          <w:color w:val="000000"/>
          <w:szCs w:val="22"/>
        </w:rPr>
        <w:t xml:space="preserve">Твердый маргарин </w:t>
      </w:r>
      <w:r>
        <w:rPr>
          <w:color w:val="000000"/>
          <w:szCs w:val="22"/>
        </w:rPr>
        <w:t>в основном производят наши отече</w:t>
        <w:softHyphen/>
        <w:t>ственные жировые комбинаты (среди импортных таким, пожалуй, является только маргарин "Соня"). Он представ</w:t>
        <w:softHyphen/>
        <w:t>ляет собой брусок весом 250 г в пергаменте или фольге (последнее предпочтительней, так как за счет этого увели</w:t>
        <w:softHyphen/>
        <w:t>чивается срок хранения). На упаковке, кроме слова "марга</w:t>
        <w:softHyphen/>
        <w:t>рин" и названия ("Радуга", "Молочный", "Домашний"  и т.д.), должно быть указано, бутербродный он или столо</w:t>
        <w:softHyphen/>
        <w:t>вый. Если этого почему-то не написано, то можно сориен</w:t>
        <w:softHyphen/>
        <w:t>тироваться по жирности. Так, маргарин с содержанием жира меньше 70% для жарки не годится, а значит перед вами — бутербродный маргар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Цвет маргарина должен быть однородным, его палитра — от белого до светло-желтого (в зависимости от вводимых красителей). Вкус — молочно-сливоч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Наливной мягкий маргарин, </w:t>
      </w:r>
      <w:r>
        <w:rPr>
          <w:color w:val="000000"/>
          <w:szCs w:val="22"/>
        </w:rPr>
        <w:t>продающийся в полимерных баночках, универсален. На нем можно и жарить, и добавлять его в тесто, но, конечно,  основное его место в бутерброде. Если брусковый маргарин выпускается по утвержденному ГОСТу, то при изготовлении мягких марга</w:t>
        <w:softHyphen/>
        <w:t>ринов обычно руководствуются только ТУ (техническими условиями), которые разрабатывает само предприятие и каждый устанавливает их по-своему. Поэтому тут большое поле для различной фальсификации, и нужно быть очень осторожным. Настоящий маргарин изготавливается только на основе натуральных растительных масел с добавлением или без добавления молочных продуктов, содержание жира должно быть не менее 40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авно появились новые продукты — нечто среднее между сливочным маслом и маргарином. В нем, с одной сто</w:t>
        <w:softHyphen/>
        <w:t>роны, есть растительные масла, как у маргарина (и похож он на мягкий наливной маргарин), а с другой — присут</w:t>
        <w:softHyphen/>
        <w:t>ствуют молочные белки и коровье масло, как в сливочном масле. Разумеется, лукавый производитель предпочитает называть этот продукт маслом (например, "Масло мягкое деревенское", "Маслице"). Слово "масло" ассоциируется у нас со словом "сливочное". Мы доверчиво покупаем завет</w:t>
        <w:softHyphen/>
        <w:t>ную коробочку с коровой на крышке (еще один намек на сливочную сущность продукта), открываем и... обнаружива</w:t>
        <w:softHyphen/>
        <w:t>ем обычный маргари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Идентификационные особенности сливочного масла и маргарина представлены в таблице</w:t>
      </w:r>
      <w:r>
        <w:rPr>
          <w:b/>
          <w:bCs/>
          <w:color w:val="000000"/>
          <w:szCs w:val="20"/>
        </w:rPr>
        <w:t xml:space="preserve"> Идентификационные различия сливочного масла и маргарина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880"/>
        <w:gridCol w:w="3780"/>
      </w:tblGrid>
      <w:tr>
        <w:trPr>
          <w:trHeight w:val="259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арактеристика, показателя для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ливочного масл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ргарин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ержание воды, 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—3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-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и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ч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ир переэтерифицированный, жиры животные, масло коровье</w:t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мульгато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туральный белково-лецитиновый комплек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мульгаторы пищевые, Т-1, Т-2, Т-Ф, фосфатидные концентра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асител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отин натураль</w:t>
              <w:softHyphen/>
              <w:t>ный (провитамин А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ищевые красители "аннато", каротин искусственный или их смес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нсерван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ецити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нзойная кислота, натрий бен-зойнокислый, сорбиновая ки</w:t>
              <w:softHyphen/>
              <w:t>слота и ее соли и др.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нтиокислител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отин натураль</w:t>
              <w:softHyphen/>
              <w:t>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утилоксианизол Е 320, бутилокситолуол Е 32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ха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акто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хароза, глюкоза</w:t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Бел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зеин, альбумины, глобули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евый изоля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оматизатор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стественный зап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ацети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идентифицировать маргарин можно по следующим показателя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. Обязательно присутствуют антиокислители — бутилокситолуол (Е 321) и бутилоксианизол (Е 320), вызываю</w:t>
        <w:softHyphen/>
        <w:t>щие раковые заболе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. Полезные жирные кислоты — олеиновая и линолевая, содержащиеся в растительных маслах, из чего сделан маргарин, полностью гидрированы и витаминоподобными свойствами не обладаю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 Добавлено до 20—25% воды и введены дополнитель</w:t>
        <w:softHyphen/>
        <w:t>но эмульгаторы Т-1, Т-2, Т-Ф, фосфатидные концентра</w:t>
        <w:softHyphen/>
        <w:t>ты, разрушающие красные кровяные тельца (плазмолиз) в крови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4. Присутствуют химически измененные жирные кис</w:t>
        <w:softHyphen/>
        <w:t>лоты (вместо цисизомеров — трансизомеры), которые не всегда метаболируются в организме человека, а способству</w:t>
        <w:softHyphen/>
        <w:t>ет формированию липопротеинов низкой плотности, из которых формируются бляшки в сердечно-сосудистой системе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5. Присутствие консервантов — бензойная кислота соли или сорбиновая кислота или ее соли, угнетающе действующие на бифидобактерии толстого кишеч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6. В маргарин добавляют сахарозу или глюкозу, а в сли</w:t>
        <w:softHyphen/>
        <w:t>вочном масле присутствует только лакто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7. Ароматизируют маргарин обычно диацетилом, а в сливочном масле содержится большой набор естественных ароматических веществ (до 50 вещест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маргарин имеет существенные отли</w:t>
        <w:softHyphen/>
        <w:t>чия от натурального сливочного масла и в небольших ко</w:t>
        <w:softHyphen/>
        <w:t>личествах его можно применять только здоровому челове</w:t>
        <w:softHyphen/>
        <w:t>ку, а для питания больных и особенно детей — противопо</w:t>
        <w:softHyphen/>
        <w:t>казан. Проще и полезнее помазать хлеб растительным не</w:t>
        <w:softHyphen/>
        <w:t>рафинированным подсолнечным маслом (раз у вас есть па</w:t>
        <w:softHyphen/>
        <w:t>губная привычка к бутербродам и потребность чего-то на</w:t>
        <w:softHyphen/>
        <w:t>мазывать на хлеб). В этом случае ваш организм получит набор полезных для него веществ значительно больше, чем при употреблении маргари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Идентификационными показателями первых сортов маргарина </w:t>
      </w:r>
      <w:r>
        <w:rPr>
          <w:color w:val="000000"/>
          <w:szCs w:val="22"/>
        </w:rPr>
        <w:t>являются более низкие органолептические по</w:t>
        <w:softHyphen/>
        <w:t>казатели: вкус и запах, консистенция при 18°С и цвет. В первых сортах маргарина столового некоторых наименова</w:t>
        <w:softHyphen/>
        <w:t>ний допускается слабовыраженный молочнокислый аромат, матовость и оплавленность линии среза, незначительная однородность окрас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rPr/>
      </w:pPr>
      <w:r>
        <w:rPr/>
        <w:t>Фальсификация маргари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2"/>
        </w:rPr>
        <w:t xml:space="preserve">Экспертиза подлинности может проводиться и с целью </w:t>
      </w:r>
      <w:r>
        <w:rPr>
          <w:b/>
          <w:bCs/>
          <w:color w:val="000000"/>
          <w:szCs w:val="22"/>
        </w:rPr>
        <w:t xml:space="preserve">установления способа фальсификации маргарина. </w:t>
      </w:r>
      <w:r>
        <w:rPr>
          <w:color w:val="000000"/>
          <w:szCs w:val="22"/>
        </w:rPr>
        <w:t>Несмот</w:t>
        <w:softHyphen/>
        <w:t>ря на то, что маргарин сам является подделкой под коро</w:t>
        <w:softHyphen/>
        <w:t>вье масло, в нем могут быть следующие способы и виды их фальсиф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Ассортиментная фальсификация маргарина </w:t>
      </w:r>
      <w:r>
        <w:rPr>
          <w:color w:val="000000"/>
          <w:szCs w:val="22"/>
        </w:rPr>
        <w:t>может про</w:t>
        <w:softHyphen/>
        <w:t>исходить за счет: пересортицы; подмены одного вида мар</w:t>
        <w:softHyphen/>
        <w:t>гарина другим. Пересортица маргарина широко распространена и очень часто подменяют маргарин высших сортов более низкока</w:t>
        <w:softHyphen/>
        <w:t>честве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исходит также подмена маргарина сливочного (с добавлением натурального коровьего масла) на столовый молочный с добавлениями молока коровьег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color w:val="000000"/>
          <w:szCs w:val="22"/>
        </w:rPr>
        <w:t xml:space="preserve">Качественная фальсификация маргарина </w:t>
      </w:r>
      <w:r>
        <w:rPr>
          <w:color w:val="000000"/>
          <w:szCs w:val="22"/>
        </w:rPr>
        <w:t>может осу</w:t>
        <w:softHyphen/>
        <w:t>ществляться следующими способами: нарушение техноло</w:t>
        <w:softHyphen/>
        <w:t>гии производства; нарушение рецептурного состава; вве</w:t>
        <w:softHyphen/>
        <w:t>дение чужеродных добавок; введение повышенных доз кон</w:t>
        <w:softHyphen/>
        <w:t>сервантов и антиокисли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мотря на то, что в маргарин и так официально вво</w:t>
        <w:softHyphen/>
        <w:t>дят воду в количестве 16—17%, а в некоторые виды до 25%, некоторые производители еще добавляют воду и раз</w:t>
        <w:softHyphen/>
        <w:t>личные эмульгаторы, доводя содержание воды до 35—40%. Выявить такие фальсификации можно только в лабора</w:t>
        <w:softHyphen/>
        <w:t>торных условиях, но кто сейчас такие исследования про</w:t>
        <w:softHyphen/>
        <w:t>водит, особенно на периферии? Там кроме органолептического анализа никакой экспертизы качества товаров не проводят. Многие хозяйки, наверное, сталкивались с таким явлением&gt;--положишь кусочек маргарина на сковороду, вода выкипает и ничего практически не остается от былого ку</w:t>
        <w:softHyphen/>
        <w:t>сочка. Вот это как раз перед вами и есть качественная фаль</w:t>
        <w:softHyphen/>
        <w:t>сифик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И тут прямая выгода — "покруче", может, чем в ликероводочной промышленности. Ведь водку все-таки пьют не все, да и знают, на что идут, а так называемое "суррогат</w:t>
        <w:softHyphen/>
        <w:t>ное" масло скармливают и больным, и детям. Наиболее че</w:t>
        <w:softHyphen/>
        <w:t>стные и достаточно крупные производители масел все-таки пишут на этикетках, что именно представляет собой их про</w:t>
        <w:softHyphen/>
        <w:t>дукт. К числу официальных производителей комбинирован</w:t>
        <w:softHyphen/>
        <w:t>ного масла в России, честно признающихся в этом, отно</w:t>
        <w:softHyphen/>
        <w:t>сятся компании, выпускающие продукцию под названиями: 'Милославское", "Неженка", "Белгородское", "Смоленское", 'Крестьянка". На этикетках они указывают, что это масло смешанное" или "комбинированное", а термин "сливочное"</w:t>
      </w:r>
      <w:r>
        <w:rPr/>
        <w:t xml:space="preserve"> </w:t>
      </w:r>
      <w:r>
        <w:rPr>
          <w:color w:val="000000"/>
          <w:szCs w:val="22"/>
        </w:rPr>
        <w:t xml:space="preserve">не используют. Правда, как правило, эта информация выпячивается — ее предпочитают давать мелким шрифтом </w: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>и не на лицевой части этикетки, а сбоку или внизу. Поэтому покупатель вынужден оглядеть всю этикетку, в том числе и то, что, написано мелким шрифтом и хорошо читаете только с помощью увеличительного стек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о основное маргариновое производство составляет теневое, в котором все средства хороши для получения максимальной прибыли. В ход идут искусственные жиры созданные химическим путем из дешевых растительных масел, жиров морских и земных животных, рыб. С точки зрения экономики, это сверхприбыльный бизнес, так как используется как бы вторичное сырье с соответствующей ценой. При этом потребитель страдает дважды: один раз — когда платит, другой раз — когда ес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рок хранения маргарина с высоким содержанием жира (более 82%) составляет всего от 30 до 75 суток в зависимо</w:t>
        <w:softHyphen/>
        <w:t>сти от вида упаковки. Но когда на упаковке указывается, что содержание жира в нем всего 45—60%, а срок хране</w:t>
        <w:softHyphen/>
        <w:t>ния такого продукта составляет от одного года до двух лет, сразу же возникает вопрос: "Сколько же нужно ввести различных консервантов и окислителей, чтобы эта поддел</w:t>
        <w:softHyphen/>
        <w:t>ка могла так долго сохраняться?". Ведь на упаковке иногда указывают, только какие введены консерванты и антиокис</w:t>
        <w:softHyphen/>
        <w:t>лители, а об их количественном содержании никто даже и не заикаетс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оличественная фальсификация маргарина </w:t>
      </w:r>
      <w:r>
        <w:rPr>
          <w:color w:val="000000"/>
          <w:szCs w:val="22"/>
        </w:rPr>
        <w:t>(обвес) — это обман потребителя за счет значительных отклонении параметров упаковки (массы), отвеса при покупке весово</w:t>
        <w:softHyphen/>
        <w:t>го маргарина, превышающих предельно допустимые нор</w:t>
        <w:softHyphen/>
        <w:t>мы отклонений. Например, вес нетто пачки маргарина мас</w:t>
        <w:softHyphen/>
        <w:t>сой 250 г меньше, чем написано на самой упаковке, или уменьшена масса отвеса маргарина, который вы заказали и оплатили продавцу. Выявить такую фальсификацию достаточно просто, измерив предварительно массу нетто маргарина или  чистый вес покупки поверенными измерительными мерами ве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1"/>
        </w:rPr>
        <w:t xml:space="preserve">Информационная фальсификация маргарина   — это </w:t>
      </w:r>
      <w:r>
        <w:rPr>
          <w:color w:val="000000"/>
          <w:szCs w:val="22"/>
        </w:rPr>
        <w:t>обман потребителя с помощью неточной или искаженной информации о тов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Этот вид фальсификации осуществляется путем иска-ясения информации в товарно-сопроводительных докумен</w:t>
        <w:softHyphen/>
        <w:t>тах, маркировке и рекла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фальсификации информации о маргарине доволь</w:t>
        <w:softHyphen/>
        <w:t>но часто искажаются или указываются неточно следую</w:t>
        <w:softHyphen/>
        <w:t>щие данные-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именование товар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фирма-производитель товар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товар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водимые пищевые добавки — антиокислители, кон</w:t>
        <w:softHyphen/>
        <w:t>серван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еред вами маргарин со сроком хранения более 1 месяца и на упаковке не указаны добавки антиокислите</w:t>
        <w:softHyphen/>
        <w:t>ля (бутилокситолуола, бутилоксианизола), то перед ва</w:t>
        <w:softHyphen/>
        <w:t>ми — очередной фальсифик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маргарина и др.</w:t>
      </w:r>
    </w:p>
    <w:p>
      <w:pPr>
        <w:pStyle w:val="Heading3"/>
        <w:jc w:val="center"/>
        <w:rPr/>
      </w:pPr>
      <w:r>
        <w:rPr/>
        <w:t>Майонез</w:t>
      </w:r>
    </w:p>
    <w:p>
      <w:pPr>
        <w:pStyle w:val="Heading1"/>
        <w:rPr/>
      </w:pPr>
      <w:r>
        <w:rPr/>
        <w:t xml:space="preserve">Понятие майонеза. </w:t>
      </w:r>
    </w:p>
    <w:p>
      <w:pPr>
        <w:pStyle w:val="Normal"/>
        <w:shd w:fill="FFFFFF" w:val="clear"/>
        <w:autoSpaceDE w:val="false"/>
        <w:spacing w:lineRule="auto" w:line="360"/>
        <w:ind w:right="4855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Россияне — самые майонезолюбивые люди в Европе, Каждый из нас за год съедает его более двух килограммов. Так что французское изобретение стало сейчас воистину национальным русским продуктом. Изобретение, по опре</w:t>
        <w:softHyphen/>
        <w:t>делению, гениальное, потому что состав истинного майо</w:t>
        <w:softHyphen/>
        <w:t>неза предельно прост. Это всего лишь смесь растительного масла, воды, яичного и молочного порошков, горчицы, Уксуса, соли и сахара.</w:t>
      </w:r>
    </w:p>
    <w:p>
      <w:pPr>
        <w:pStyle w:val="Normal"/>
        <w:shd w:fill="FFFFFF" w:val="clear"/>
        <w:autoSpaceDE w:val="false"/>
        <w:spacing w:lineRule="auto" w:line="360"/>
        <w:ind w:right="4855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Но  то,  что  просто и легко  сделать,  легко  и просто можно подделать. Этим и пользуются фальсификаторы   не менее 20% всего продающегося у нас майонеза делаете подполь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этому возникают проблемы с проведением всесторонней экспертизы подлинности всех видов майонеза, реали</w:t>
        <w:softHyphen/>
        <w:t>зуемого на продовольственных рынках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При проведении экспертизы подлинности майонеза мо</w:t>
        <w:softHyphen/>
        <w:t xml:space="preserve">гут достигаться следующие </w:t>
      </w:r>
      <w:r>
        <w:rPr>
          <w:b/>
          <w:bCs/>
          <w:color w:val="000000"/>
          <w:szCs w:val="22"/>
        </w:rPr>
        <w:t>цели исследов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дентификация вида майонез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пособы фальсификации и методы их выяв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При проведении экспертизы подлинности с целью </w:t>
      </w:r>
      <w:r>
        <w:rPr>
          <w:b/>
          <w:bCs/>
          <w:color w:val="000000"/>
          <w:szCs w:val="22"/>
        </w:rPr>
        <w:t>иден</w:t>
        <w:softHyphen/>
        <w:t xml:space="preserve">тификации вида майонеза </w:t>
      </w:r>
      <w:r>
        <w:rPr>
          <w:color w:val="000000"/>
          <w:szCs w:val="22"/>
        </w:rPr>
        <w:t>эксперт должен овладеть совре</w:t>
        <w:softHyphen/>
        <w:t>менными методами исследования данной группы товаров и определить для себя круг решаемых им при этом задач ис</w:t>
        <w:softHyphen/>
        <w:t>ходя из своего уровня знаний в этой области. Это задачи, которые могут возникнуть у профессионального эксперта для достижения данной цели.</w:t>
      </w:r>
    </w:p>
    <w:p>
      <w:pPr>
        <w:pStyle w:val="Heading1"/>
        <w:rPr/>
      </w:pPr>
      <w:r>
        <w:rPr/>
        <w:t>Идентификация майонез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 xml:space="preserve">Майонез </w:t>
      </w:r>
      <w:r>
        <w:rPr>
          <w:color w:val="000000"/>
          <w:szCs w:val="22"/>
        </w:rPr>
        <w:t>представляет со</w:t>
        <w:softHyphen/>
        <w:t>бой продукт, получаемый из дешевых растительных масел и формируемый затем в виде сметанообразной мелкодис</w:t>
        <w:softHyphen/>
        <w:t>персной эмульсии типа "масло в воде" из рафинированных дезодорированных растительных масел, воды, молока, соли, сахара, пищевой кислоты, эмульгаторов, антиокислителей, консервантов, пищевых красителей и других компонен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се майонезы делятся на следующие виды: высокожир</w:t>
        <w:softHyphen/>
        <w:t>ные, среднежирные и низкожирные. По действующему стан</w:t>
        <w:softHyphen/>
        <w:t>дарту на майонез впервые в России вводится фальсифици</w:t>
        <w:softHyphen/>
        <w:t>рованная информация для потребителя типов: высококало</w:t>
        <w:softHyphen/>
        <w:t>рийные, среднекалорийные, низкокалорийные. Калорийность майонеза может формироваться как за счет жиров, так и за счет углеводов или белков. Поэтому классификация майо</w:t>
        <w:softHyphen/>
        <w:t>незов по калорийности ведет только к заблуждению потре</w:t>
        <w:softHyphen/>
        <w:t>бителя об истинном составе продук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дентификационные особенности отдельных видов май</w:t>
        <w:softHyphen/>
        <w:t>онеза представлены в таблице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340"/>
        <w:gridCol w:w="1980"/>
        <w:gridCol w:w="1980"/>
      </w:tblGrid>
      <w:tr>
        <w:trPr>
          <w:trHeight w:val="317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арактеристика показателя д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ысокожир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реднежир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ожирного</w:t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ержание жира, в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лее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—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нее 40     </w:t>
            </w:r>
          </w:p>
        </w:tc>
      </w:tr>
      <w:tr>
        <w:trPr>
          <w:trHeight w:val="3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ержание воды, в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нее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—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лее 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Обычно россияне употребляют высокожирные сорта майонеза — "Провансаль", "Молочный", "Яичный", "Вес</w:t>
        <w:softHyphen/>
        <w:t>на"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 среднежирным майонезам относятся — "Любительс</w:t>
        <w:softHyphen/>
        <w:t>кий", "Осенний", "Студенческий"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жирные майонезы "Горчичный", "Салатный" вы</w:t>
        <w:softHyphen/>
        <w:t>рабатывают с высоким содержанием воды, и, соответствен</w:t>
        <w:softHyphen/>
        <w:t>но, для стабилизации таких майонезов и формирования гу</w:t>
        <w:softHyphen/>
        <w:t>стой консистенции вводят: крахмал картофельный карбоксиметилированный, крахмал кукурузный фосфатный, раз</w:t>
        <w:softHyphen/>
        <w:t>личные камед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 качестве примера приведем особенность рецептур</w:t>
        <w:softHyphen/>
        <w:t>ного состава отдельных представителей разных видов май</w:t>
        <w:softHyphen/>
        <w:t>оне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Идентификационные особенности рецептурного состава разных видов майонеза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620"/>
        <w:gridCol w:w="1620"/>
        <w:gridCol w:w="1980"/>
      </w:tblGrid>
      <w:tr>
        <w:trPr>
          <w:trHeight w:val="49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компонент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ержание компонентов    в майонезе, в 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ансал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уденче</w:t>
              <w:softHyphen/>
              <w:t>ск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банский с БА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сло раститель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о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,15—23,6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,7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51,9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Яичный порош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локо сухое обезжирен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хое соевое молок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евая му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мульгатор ФОЛ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ывороточный белковый концентра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осфолипидное БА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1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ахмал кукурузный фосфатный марки Б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льгинат натр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рчичный порош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7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а пищев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ахар-пес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ль поварен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—1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ксусная кислота 80%-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5—0,7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ак видно из идентификационного термина "майонез", он представляет собой подделку сметаны, выработанную из растительных масел, воды и пищевых кисло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Майонез имеет существенные отличия от натуральной сметаны, и в небольших количествах его можно употреб</w:t>
        <w:softHyphen/>
        <w:t>лять только здоровому человеку, а для питания больных с повышенной кислотностью, имеющих аллергию на уксус</w:t>
        <w:softHyphen/>
        <w:t>ную кислоту, для детей до 9 лет он противопоказан. Проще и полезнее добавить в борщ, салаты натуральную сметану,  а не ее подделку. В этом случае ваш организм получит на</w:t>
        <w:softHyphen/>
        <w:t>бор полезных для него веществ значительно больший, чем при употреблении майонеза.</w:t>
      </w:r>
    </w:p>
    <w:p>
      <w:pPr>
        <w:pStyle w:val="Heading1"/>
        <w:rPr/>
      </w:pPr>
      <w:r>
        <w:rPr/>
        <w:t xml:space="preserve">Фальсификация майонез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2"/>
        </w:rPr>
        <w:t xml:space="preserve">Экспертиза подлинности может проводиться и с целью </w:t>
      </w:r>
      <w:r>
        <w:rPr>
          <w:b/>
          <w:bCs/>
          <w:color w:val="000000"/>
          <w:szCs w:val="22"/>
        </w:rPr>
        <w:t xml:space="preserve">Установления способа фальсификации майонеза. </w:t>
      </w:r>
      <w:r>
        <w:rPr>
          <w:color w:val="000000"/>
          <w:szCs w:val="22"/>
        </w:rPr>
        <w:t>Несмотря на то, что майонез сам является подделкой под сметану, в нем могут быть следующие способы и виды их фальсифи</w:t>
        <w:softHyphen/>
        <w:t>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Ассортиментная фальсификация майонеза </w:t>
      </w:r>
      <w:r>
        <w:rPr>
          <w:color w:val="000000"/>
          <w:szCs w:val="22"/>
        </w:rPr>
        <w:t>может про</w:t>
        <w:softHyphen/>
        <w:t>исходить за счет подмены одного вида майонеза друг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исходит подмена майонеза  "Провансаль" (высокожирного с добавлением натурального яичного порошка) на майонезы низкожирные с различными эмульгаторами и углеводными стабилизатор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ачественная фальсификация майонеза </w:t>
      </w:r>
      <w:r>
        <w:rPr>
          <w:color w:val="000000"/>
          <w:szCs w:val="22"/>
        </w:rPr>
        <w:t>может осуществляться следующими способами:  нарушение технолог</w:t>
      </w:r>
      <w:r>
        <w:rPr/>
        <w:t xml:space="preserve">ия </w:t>
      </w:r>
      <w:r>
        <w:rPr>
          <w:color w:val="000000"/>
          <w:szCs w:val="22"/>
        </w:rPr>
        <w:t>производства; нарушение рецептурного состава; введение чужеродных добавок; введение повышенных доз консерван-</w:t>
      </w:r>
      <w:r>
        <w:rPr>
          <w:color w:val="000000"/>
          <w:szCs w:val="22"/>
          <w:vertAlign w:val="subscript"/>
        </w:rPr>
        <w:t>Т0</w:t>
      </w:r>
      <w:r>
        <w:rPr>
          <w:color w:val="000000"/>
          <w:szCs w:val="22"/>
        </w:rPr>
        <w:t>в и антиокисли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мотря на то, что в майонез и так вводят по рецеп</w:t>
        <w:softHyphen/>
        <w:t>туре воду в количестве 24—50%, а в некоторые виды до 55%, некоторые производители добавляют еще и воду, и различные эмульгаторы, и стабилизаторы, доводя содер</w:t>
        <w:softHyphen/>
        <w:t>жание воды до 35—60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ыявить такие фальсификации можно только в лабо</w:t>
        <w:softHyphen/>
        <w:t>раторных условиях, но кто сейчас такие исследования про</w:t>
        <w:softHyphen/>
        <w:t>водит, особенно на периферии? Там кроме органолептического анализа никакой экспертизы качества товаров не проводят, а рассчитывают только теоретическое содержа</w:t>
        <w:softHyphen/>
        <w:t>ние воды. Многие хозяйки, наверное, сталкивались с таким явлением, когда купленный майонез очень жидкий. Вот это перед вами как раз и есть качественная фальсифик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ачественная фальсификация майонеза может проис</w:t>
        <w:softHyphen/>
        <w:t>ходить и за счет замены более качественных растительных масел — подсолнечного, кукурузного, оливкового более низкокачественными — соевым, арахисовым, хлопковым и даже рапсовым. Для изготовления майонезов может упот</w:t>
        <w:softHyphen/>
        <w:t>ребляться растительное масло, выработанное и хранивше</w:t>
        <w:softHyphen/>
        <w:t>еся более 1 месяца. Для сохранения качества такого рафи</w:t>
        <w:softHyphen/>
        <w:t>нированного дезодорированного растительного масла в него могут вводить различные антиокислите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Основная составляющая стоимости майонеза — это сто</w:t>
        <w:softHyphen/>
        <w:t>имость входящего в него растительного масла. Поэтому в большинстве случаев низкожирный майонез не должен до</w:t>
        <w:softHyphen/>
        <w:t>рого стоить. Если же майонез плотный, желеобразный, процент жирности у него небольшой, значит, в него доба</w:t>
        <w:softHyphen/>
        <w:t xml:space="preserve">вили много структурообразующих веществ и загустителей, </w:t>
      </w:r>
      <w:r>
        <w:rPr>
          <w:color w:val="000000"/>
          <w:szCs w:val="22"/>
          <w:vertAlign w:val="superscript"/>
        </w:rPr>
        <w:t>н</w:t>
      </w:r>
      <w:r>
        <w:rPr>
          <w:color w:val="000000"/>
          <w:szCs w:val="22"/>
        </w:rPr>
        <w:t>апример, гуаровую муку, крахмал, желатин. В фальси</w:t>
        <w:softHyphen/>
        <w:t>фицированном майонезе может отсутствовать молочный или яичный порошок. Вместо них используются все те же пищевые добавки. На вкусе это отражается не лучшим образом, да и слизистая консистенция нравится не мно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лезные сведения о фальсификации состава за  можно почерпнуть из информации о сроке его ния. В российском майонезе, по действующим у нас тивам, добавки, удлиняющие срок хранения майонезов, использоваться не должны. Оптимальная температура хранения любого майонеза — от 2 до 6°С. В этом режиме низко-жирный российский майонез хранится две недели, высоко</w:t>
        <w:softHyphen/>
        <w:t>жирный российский — два месяца, высокожирный импорт</w:t>
        <w:softHyphen/>
        <w:t>ный без консервантов — пять месяцев, а майонезы с кон</w:t>
        <w:softHyphen/>
        <w:t>сервантами,  антиокислителями,  антибиотиками —пол</w:t>
        <w:softHyphen/>
        <w:t>года и бол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этому когда на упаковке с майонезом указывается что содержание жира в нем всего 36—65%, а срок хране</w:t>
        <w:softHyphen/>
        <w:t>ния такого продукта составляет от одного года до двух лет, то перед вами — очередная фальсификация продук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оличественная фальсификация майонеза </w:t>
      </w:r>
      <w:r>
        <w:rPr>
          <w:color w:val="000000"/>
          <w:szCs w:val="22"/>
        </w:rPr>
        <w:t>(обвес) — это обман потребителя за счет значительных отклонений пара</w:t>
        <w:softHyphen/>
        <w:t>метров упаковки (массы) майонеза, превышающих предель</w:t>
        <w:softHyphen/>
        <w:t>но допустимые нормы отклонений. Например, вес нетто упаковки с майонезом массой 250 г меньше, чем написано на самой упаковке. Выявить такую фальсификацию доста</w:t>
        <w:softHyphen/>
        <w:t>точно просто, измерив предварительно массу нетто упа</w:t>
        <w:softHyphen/>
        <w:t>ковки с майонезом поверенными измерительными мерами ве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Информационная фальсификация майонеза — </w:t>
      </w:r>
      <w:r>
        <w:rPr>
          <w:color w:val="000000"/>
          <w:szCs w:val="22"/>
        </w:rPr>
        <w:t>это об</w:t>
        <w:softHyphen/>
        <w:t>ман потребителя с помощью неточной или искаженной ин</w:t>
        <w:softHyphen/>
        <w:t>формации о това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Этот вид фальсификации осуществляется путем иска</w:t>
        <w:softHyphen/>
        <w:t>жения информации в товарно-сопроводительных докумен</w:t>
        <w:softHyphen/>
        <w:t>тах, маркировке и реклам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фальсификации информации о майонезе доволь</w:t>
        <w:softHyphen/>
        <w:t>но часто искажаются или указываются неточно следую</w:t>
        <w:softHyphen/>
        <w:t>щие данны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наименование товар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фирма-производитель товар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товар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водимые пищевые добавки — антиокислители, кон</w:t>
        <w:softHyphen/>
        <w:t>серван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требитель должен знать, что крупные предприятия, вырабатывающие качественный майонез, чаще всего яв</w:t>
        <w:softHyphen/>
        <w:t>ляются ОАО. Если же на этикетке значится ЗАО, ООО или вообще ИЧП, стоит насторожиться, такие предприятия очень часто руководствуются в своей работе не строгим ГОСТом, а куда более "гибкими" и "расплывчатыми" ТУ (техническими условиями, которые, собственно, они сами и разрабатываю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рупные производители майонеза сейчас стараются за</w:t>
        <w:softHyphen/>
        <w:t>щищаться от подделок своей упаковки, патентуя ее и ус</w:t>
        <w:softHyphen/>
        <w:t>ложняя. Например, тот же Московский жиркомбинат (МЖК) наладил выпуск майонеза "Провансаль" в стеклянных бан</w:t>
        <w:softHyphen/>
        <w:t>ках, с особой синей, ламинированной и металлизированной этикеткой. Создаются и активно рекламируются и специ</w:t>
        <w:softHyphen/>
        <w:t>альные товарные марки — "Кальве", "Моя семья", "Ряба". Но и тут есть минус для потребителя: за нарядно оформ</w:t>
        <w:softHyphen/>
        <w:t>ленную баночку, которую труднее подделать, приходится ему платить порой чуть ли не столько же, сколько и за ее содержим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еред вами отечественный майонез со сроком хра</w:t>
        <w:softHyphen/>
        <w:t>нения более 2 месяцев и на упаковке не указаны добавки антиокислителя (бутилокситолуола, бутилоксианизола) или консерванта, то перед вами — очередной фальсифик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майонеза и др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Кулинарные жиры</w:t>
      </w:r>
    </w:p>
    <w:p>
      <w:pPr>
        <w:pStyle w:val="Heading1"/>
        <w:rPr/>
      </w:pPr>
      <w:r>
        <w:rPr/>
        <w:t xml:space="preserve">Появление кулинарных жиров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Кулинарные жиры у нас в России, так же, как и марга</w:t>
        <w:softHyphen/>
        <w:t>рин, начали выпускать в начале 30-х годов. Время тогда было голодное, вот и решили создать наши ученые "свиное сало для бедных". Однако потребители неохотно покупали</w:t>
      </w:r>
      <w:r>
        <w:rPr/>
        <w:t xml:space="preserve"> </w:t>
      </w:r>
      <w:r>
        <w:rPr>
          <w:color w:val="000000"/>
          <w:szCs w:val="22"/>
        </w:rPr>
        <w:t>этот заменитель, и кулинарные жиры в основном использо</w:t>
        <w:softHyphen/>
        <w:t>вались в общественном питании. Многие еще помнят вкус кулинарных жиров советского общепита, часто вызываю</w:t>
        <w:softHyphen/>
        <w:t>щих заболевания желудочно-кишечного тракта, изжо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 армейском рационе питания кулинарные жиры по-прежнему занимают достойное место. В период экономичес</w:t>
        <w:softHyphen/>
        <w:t>кого кризиса в начале и середине 90-х годов прошлого сто</w:t>
        <w:softHyphen/>
        <w:t>летия кулинарные жиры вновь стали востребованными. Од</w:t>
        <w:softHyphen/>
        <w:t>нако в связи с повышением жизненного уровня в настоя</w:t>
        <w:softHyphen/>
        <w:t>щее время "свиное сало для бедных" вновь перестает пользоваться спросом, хотя ассортимент кулинарных жи</w:t>
        <w:softHyphen/>
        <w:t>ров достаточно широк. Они достаточно часто используются для подделок топленого сливочного масла и натуральных животных жир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этому возможно проведение всесторонней эксперти</w:t>
        <w:softHyphen/>
        <w:t>зы подлинности всех видов кулинарных жиров, реализуе</w:t>
        <w:softHyphen/>
        <w:t>мых на продовольственных рынках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При проведении экспертизы подлинности кулинарных жиров могут достигаться следующие </w:t>
      </w:r>
      <w:r>
        <w:rPr>
          <w:b/>
          <w:bCs/>
          <w:color w:val="000000"/>
          <w:szCs w:val="22"/>
        </w:rPr>
        <w:t>цели исследова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дентификация вида кулинарного жир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пособы фальсификации и методы их выявления.</w:t>
      </w:r>
    </w:p>
    <w:p>
      <w:pPr>
        <w:pStyle w:val="Heading1"/>
        <w:rPr/>
      </w:pPr>
      <w:r>
        <w:rPr/>
        <w:t>Идентификация кулинарных жир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При проведении экспертизы подлинности с целью </w:t>
      </w:r>
      <w:r>
        <w:rPr>
          <w:b/>
          <w:bCs/>
          <w:color w:val="000000"/>
          <w:szCs w:val="22"/>
        </w:rPr>
        <w:t>иден</w:t>
        <w:softHyphen/>
        <w:t xml:space="preserve">тификации вида кулинарных жиров </w:t>
      </w:r>
      <w:r>
        <w:rPr>
          <w:color w:val="000000"/>
          <w:szCs w:val="22"/>
        </w:rPr>
        <w:t>эксперт должен вла</w:t>
        <w:softHyphen/>
        <w:t>деть современными методами исследования данной группы товаров. Рассмотрим круг решаемых задач, которые могут возникнуть у профессионального эксперта для достижения данной це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Идентификация кулинарных жиров. Кулинарный жир </w:t>
      </w:r>
      <w:r>
        <w:rPr>
          <w:color w:val="000000"/>
          <w:szCs w:val="22"/>
        </w:rPr>
        <w:t>представляет собой продукт, получаемый из дешевых рас</w:t>
        <w:softHyphen/>
        <w:t>тительных масел, животных и рыбных жиров, подвергну</w:t>
        <w:softHyphen/>
        <w:t>тых гидрогенизации (насыщению водородом) и формирова</w:t>
        <w:softHyphen/>
        <w:t>нию затем высокодисперсной водно-жировой системы, вклю</w:t>
        <w:softHyphen/>
        <w:t>чающей также воду, молоко, соль, сахар, эмульгаторы, антиокислители, консерванты, пищевые красители и дру</w:t>
        <w:softHyphen/>
        <w:t>гие компонен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Идентификационные  особенности свиного  топленого и кулинарного представлены в таблиц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Идентификационные различия топленого животного и кулинарного жиров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3096"/>
        <w:gridCol w:w="3960"/>
      </w:tblGrid>
      <w:tr>
        <w:trPr>
          <w:trHeight w:val="252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казателя</w:t>
            </w:r>
          </w:p>
        </w:tc>
        <w:tc>
          <w:tcPr>
            <w:tcW w:w="7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арактеристика показателя д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виного топленого жи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линарного жира</w:t>
            </w:r>
          </w:p>
        </w:tc>
      </w:tr>
      <w:tr>
        <w:trPr>
          <w:trHeight w:val="806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держание воды, в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и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виной перетоплен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жиры переэтерифициро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анные, жиры животные, масла растительные</w:t>
            </w:r>
          </w:p>
        </w:tc>
      </w:tr>
      <w:tr>
        <w:trPr>
          <w:trHeight w:val="46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нтиокислител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утило кс ианизол Е 320, бутило кс ито л у ол Е 321</w:t>
            </w:r>
          </w:p>
        </w:tc>
      </w:tr>
      <w:tr>
        <w:trPr>
          <w:trHeight w:val="46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ха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люкоза, манноза, фрукто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омати затор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стественный зап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скусственны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идентифицировать кулинарный жир можно по следующим показателя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) обязательно присутствуют антиокислители — бутилокситолуол (Е 321) и бутилоксианизол (Е-320), вызываю</w:t>
        <w:softHyphen/>
        <w:t>щие раковые заболе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) полезные жирные кислоты, олеиновая и линолевая, содержащиеся в растительных маслах, из чего сделаны кулинарные жиры, полностью гидрированы и витаминоподобными свойствами не обладаю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) введены дополнительно эмульгаторы фосфатидные — концентраты, разрушающие красные кровяные тель</w:t>
        <w:softHyphen/>
        <w:t>ца (плазмолиз) в крови челове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4) присутствуют химически измененные жирные кис</w:t>
        <w:softHyphen/>
        <w:t>лоты (вместо цис-изомеров — транс-изомеры), которые не всегда метаболируются в организме человека, а способству</w:t>
        <w:softHyphen/>
        <w:t>ют формированию липопротеинов низкой плотности, из ко</w:t>
        <w:softHyphen/>
        <w:t>торых формируются бляшки в сердечно-сосудистой систе</w:t>
        <w:softHyphen/>
        <w:t>ме челове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5) в животных жирах может присутствовать глюкоза другие сахара в связанном с липидами состоянии, а в кулинарных жирах без добавок натуральных жиров сахара полностью отсутствуют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6</w:t>
      </w:r>
      <w:r>
        <w:rPr>
          <w:color w:val="000000"/>
          <w:szCs w:val="22"/>
        </w:rPr>
        <w:t>) ароматизируют кулинарные жиры отдельными пи</w:t>
        <w:softHyphen/>
        <w:t>щевыми ароматизаторами (в количестве  1-5), а в топленом жире, за исключением маргагуселина, обычно содер</w:t>
        <w:softHyphen/>
        <w:t>жится большой набор естественных ароматических веществ (до 25 вещест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кулинарные жиры имеют существен</w:t>
        <w:softHyphen/>
        <w:t>ные отличия от натурального топленого жира и в неболь</w:t>
        <w:softHyphen/>
        <w:t>ших количествах их можно применять только здоровому человеку, а для питания  больных и особенно детей проти</w:t>
        <w:softHyphen/>
        <w:t>вопоказаны.</w:t>
      </w:r>
    </w:p>
    <w:p>
      <w:pPr>
        <w:pStyle w:val="Heading1"/>
        <w:rPr/>
      </w:pPr>
      <w:r>
        <w:rPr/>
        <w:t xml:space="preserve">Фальсификация кулинарных жиров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Экспертиза подлинности может проводиться и с целью </w:t>
      </w:r>
      <w:r>
        <w:rPr>
          <w:b/>
          <w:bCs/>
          <w:color w:val="000000"/>
          <w:szCs w:val="22"/>
        </w:rPr>
        <w:t xml:space="preserve">установления способа фальсификации кулинарных жиров. </w:t>
      </w:r>
      <w:r>
        <w:rPr>
          <w:color w:val="000000"/>
          <w:szCs w:val="22"/>
        </w:rPr>
        <w:t>Несмотря на то, что кулинарные жиры сами являются под</w:t>
        <w:softHyphen/>
        <w:t>делкой под животные жиры, в них могут быть следующие способы и виды фальсиф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Ассортиментная фальсификация маргарина </w:t>
      </w:r>
      <w:r>
        <w:rPr>
          <w:color w:val="000000"/>
          <w:szCs w:val="22"/>
        </w:rPr>
        <w:t>может про</w:t>
        <w:softHyphen/>
        <w:t>исходить за счет подмены одного вида маргарина дру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скольку разница между ценами на отдельные кули</w:t>
        <w:softHyphen/>
        <w:t>нарные жиры не очень высока и пользуются они неболь</w:t>
        <w:softHyphen/>
        <w:t>шим спросом, фальсификация их не приносит больших до</w:t>
        <w:softHyphen/>
        <w:t>ходов. Однако фальсификация кулинарных жиров для об</w:t>
        <w:softHyphen/>
        <w:t>щественного питания, кондитерской и хлебопекарной про</w:t>
        <w:softHyphen/>
        <w:t>мышленности широко распространена, и очень часто, на</w:t>
        <w:softHyphen/>
        <w:t>пример, подменяют кулинарный жир для шоколадных из</w:t>
        <w:softHyphen/>
        <w:t>делий более низкокачественным. Также может осуществ</w:t>
        <w:softHyphen/>
        <w:t>ляться подмена "Украинского" кулинарного жира, куда вво</w:t>
        <w:softHyphen/>
        <w:t>дится до 20% топленого свиного жира на "Сало расти</w:t>
        <w:softHyphen/>
        <w:t>тельное"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 xml:space="preserve">Качественная фальсификация кулинарных жиров </w:t>
      </w:r>
      <w:r>
        <w:rPr>
          <w:color w:val="000000"/>
          <w:szCs w:val="22"/>
        </w:rPr>
        <w:t>мо</w:t>
        <w:softHyphen/>
        <w:t>жет осуществляться следующими способами: нарушением технологии производства; нарушением рецептурного состава; введением чужеродных добавок; введением повышен</w:t>
        <w:softHyphen/>
        <w:t>ных доз антиокисли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рушение технологии производства кулинарных жи</w:t>
        <w:softHyphen/>
        <w:t>ров может приводить к неконтролируемому гидрированию ненасыщенных жирных кислот и получению высоконасыщен</w:t>
        <w:softHyphen/>
        <w:t>ного жира, имеющего высокую точку плавления. Такой ку</w:t>
        <w:softHyphen/>
        <w:t>линарный жир оставляет ощущение неприятного салистого ощущения во рту, а после употребления — тяжести в желудке, поскольку жир может усваиваться полностью в организме человека только с температурой плавления ниже температуры тела человека. А жир с более высокой темпе</w:t>
        <w:softHyphen/>
        <w:t>ратурой плавления организмом будет усваиваться плох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рушение рецептурного состава может осуществлять</w:t>
        <w:softHyphen/>
        <w:t>ся за счет: недовложений свиного топленого жира в "Укра</w:t>
        <w:softHyphen/>
        <w:t>инский", говяжьего жира в "Белорусский" и бараньего жира в "Восточный", экстракта лука репчатого сушеного в "Маргагуселин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мотря на то, что в кулинарные жиры ввести воду в количестве 1—7%, а в некоторые виды до 12% достаточно сложно, но некоторые производители добавляют воду и различные эмульгаторы (МГД, концентрат фосфатидный пищевой и др.), доводя ее содержание до 12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ыявить подобные фальсификации можно только в лабораторных условиях, но в настоящее время такие ис</w:t>
        <w:softHyphen/>
        <w:t>следования проводят только в Мосэкспертизе, а на осталь</w:t>
        <w:softHyphen/>
        <w:t>ной территории России ничего подобного не делается. Там кроме органолептического анализа никакой экспертизы ка</w:t>
        <w:softHyphen/>
        <w:t>чества товаров не проводят. Многие хозяйки, наверное, сталкивались с таким явлением: положишь кусочек кули</w:t>
        <w:softHyphen/>
        <w:t>нарного жира на сковороду, вода выкипает и мало что ос</w:t>
        <w:softHyphen/>
        <w:t>тается от былого кусочка. Вот это как раз перед вами и есть качественная фальсификация кулинарных жиров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И тут выгода больше, может быть, чем в ликеро-во</w:t>
        <w:softHyphen/>
        <w:t>дочной промышленности. Ведь водку в торговле все пыта</w:t>
        <w:softHyphen/>
        <w:t>ются контролировать, да и многие знают, как отличить фальсифицированную водочную продукцию от стандартной,</w:t>
      </w:r>
      <w:r>
        <w:rPr/>
        <w:t xml:space="preserve"> </w:t>
      </w:r>
      <w:r>
        <w:rPr>
          <w:color w:val="000000"/>
          <w:szCs w:val="22"/>
        </w:rPr>
        <w:t>а вот   кулинарный жир, применяемый для приготовления  первых и вторых блюд в общественном питании, для приготовления пищи в больницах, домах престарелых, детских домах, в армии, на флоте, где применяется этот "сур</w:t>
        <w:softHyphen/>
        <w:t>рогатный" жир, никто и никогда не проверяет, поскольку там специалистов — товароведов-экспертов нет, а конт</w:t>
        <w:softHyphen/>
        <w:t>роль возлагается на неспециалистов в области экспертизы качества товаров. Но все это влияет на желудки больных и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оэтому основное производство кулинарных жиров на</w:t>
        <w:softHyphen/>
        <w:t>правлено не в розничную продажу, где и контроль постро</w:t>
        <w:softHyphen/>
        <w:t>же, и специалистов побольше, а для общественного пита</w:t>
        <w:softHyphen/>
        <w:t>ния, хлебопекарной и кондитерской промышленности, где трудно проконтролировать качество кулинарных жиров, вложенных затем в другие продукты. В ход идут искусст</w:t>
        <w:softHyphen/>
        <w:t>венные жиры, созданные химическим путем из дешевых растительных масел (соевое, рапсовое, арахисовое, паль</w:t>
        <w:softHyphen/>
        <w:t>мовое, хлопковое и т.п.), жиров морских и земных живот</w:t>
        <w:softHyphen/>
        <w:t>ных, рыб. С точки зрения экономики, это никем не контро</w:t>
        <w:softHyphen/>
        <w:t>лируемый сверхприбыльный бизнес, так как используется как бы вторичное сырье с соответствующей ценой. При этом потребитель страдает дважды: один раз — когда платит за блюдо, в которое добавлены эти кулинарные жиры, другой раз — когда употребляет это трудноперевариваемый жи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Срок хранения кулинарных жиров составляет всего 30 суток при температуре 10—15°С и 2 месяца при 4—10°С. Но при вводе антиокислителей срок хранения кулинарных жиров сразу же увеличивается в 1,5 раза. А когда на упа</w:t>
        <w:softHyphen/>
        <w:t>ковке указывается, что срок хранения кулинарного жира составляет от одного года до двух лет, сразу же возникает вопрос: "Сколько же нужно ввести различных окислите</w:t>
        <w:softHyphen/>
        <w:t>лей, чтобы эта подделка могла так долго сохраняться?". Ведь на упаковке иногда указывают, только какие введены ан</w:t>
        <w:softHyphen/>
        <w:t>тиокислители, а об их количественном содержании ника</w:t>
        <w:softHyphen/>
        <w:t>ких сведений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Количественная фальсификация кулинарных жир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это обман потребителя за счет значительных отклонений параметров упаковки (массы), отвеса при по</w:t>
        <w:softHyphen/>
        <w:t>купке весового кулинарного жира, превышающих пре</w:t>
        <w:softHyphen/>
        <w:t>дельно допустимые нормы отклонений. Например, вес нет</w:t>
        <w:softHyphen/>
        <w:t>то пачки кулинарного жира массой 250 г меньше, чем на</w:t>
        <w:softHyphen/>
        <w:t>писано на самой упаковке, или уменьшена масса отвеса кулинарного жира, который вы заказали и оплатили про</w:t>
        <w:softHyphen/>
        <w:t>давцу. Выявить такую фальсификацию достаточно просто, измерив предварительно массу нетто пачки кулинарного жира или чистый вес покупки поверенными измеритель</w:t>
        <w:softHyphen/>
        <w:t>ными мерами вес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2"/>
        </w:rPr>
        <w:t>Информационная фальсификация кулинарных жи</w:t>
        <w:softHyphen/>
        <w:t xml:space="preserve">ров </w:t>
      </w:r>
      <w:r>
        <w:rPr>
          <w:color w:val="000000"/>
          <w:szCs w:val="22"/>
        </w:rPr>
        <w:t>— это обман потребителя с помощью неточной или ис</w:t>
        <w:softHyphen/>
        <w:t>каженной информации о товар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тот вид фальсификации осуществляется путем иска</w:t>
        <w:softHyphen/>
        <w:t>жения информации в товарно-сопроводительных докумен</w:t>
        <w:softHyphen/>
        <w:t>тах, маркировке и рекла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фальсификации информации о кулинарных жи</w:t>
        <w:softHyphen/>
        <w:t>рах довольно часто искажаются или указываются неточно следующие данн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наименование това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фирма-производитель това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количество това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вводимые пищевые добавки — антиокислители, эмульгат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еред вами кулинарный жир со сроком хранения более 2 месяцев и на упаковке не указаны добавки анти</w:t>
        <w:softHyphen/>
        <w:t>окислителя (бутилокситолуола, бутилоксианизола), то пе</w:t>
        <w:softHyphen/>
        <w:t>ред вами — очередной фальсифик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К информационной фальсификации относится также подделка сертификата качества, таможенных документов, Штрихового кода, даты выработки кулинарного жира и д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b/>
      <w:bCs/>
      <w:i/>
      <w:iCs/>
      <w:color w:val="00000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center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2:00Z</dcterms:created>
  <dc:creator>Ксения</dc:creator>
  <dc:description/>
  <dc:language>en-US</dc:language>
  <cp:lastModifiedBy>Алёна</cp:lastModifiedBy>
  <cp:lastPrinted>2003-03-28T16:02:00Z</cp:lastPrinted>
  <dcterms:modified xsi:type="dcterms:W3CDTF">2003-03-28T13:04:00Z</dcterms:modified>
  <cp:revision>16</cp:revision>
  <dc:subject/>
  <dc:title>Пищевые жиры</dc:title>
</cp:coreProperties>
</file>