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  <w:tab/>
        <w:tab/>
        <w:tab/>
        <w:tab/>
        <w:t xml:space="preserve">      Московский авиационный институт</w:t>
        <w:tab/>
        <w:tab/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(государственный технический университет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Гуманитарный факульт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Кафедра психологии, социологии и социального менеджмент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ab/>
        <w:tab/>
        <w:t xml:space="preserve">  </w:t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Рефера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</w:t>
        <w:tab/>
      </w:r>
      <w:r>
        <w:rPr>
          <w:sz w:val="28"/>
          <w:szCs w:val="28"/>
        </w:rPr>
        <w:t xml:space="preserve">      по дисциплин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1416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Связи с общественностью</w:t>
        <w:tab/>
      </w:r>
    </w:p>
    <w:p>
      <w:pPr>
        <w:pStyle w:val="Normal"/>
        <w:spacing w:lineRule="auto" w:line="360"/>
        <w:ind w:left="212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му </w:t>
      </w:r>
      <w:r>
        <w:rPr>
          <w:b/>
          <w:sz w:val="28"/>
          <w:szCs w:val="28"/>
        </w:rPr>
        <w:t>Структура и функции общественного мнения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70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Выполнила: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роверил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Рябцев С. В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left="708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>Москва-2005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.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.</w:t>
        <w:tab/>
        <w:tab/>
        <w:tab/>
        <w:tab/>
        <w:tab/>
        <w:tab/>
        <w:tab/>
        <w:tab/>
        <w:tab/>
        <w:tab/>
        <w:t xml:space="preserve">    </w:t>
        <w:tab/>
        <w:t xml:space="preserve">3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Раздел 1. Содержание общественного мнения и его структура. </w:t>
        <w:tab/>
        <w:tab/>
        <w:t xml:space="preserve">4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 2. Управление общественным мнением в связ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общественностью.</w:t>
        <w:tab/>
        <w:tab/>
        <w:tab/>
        <w:tab/>
        <w:tab/>
        <w:tab/>
        <w:tab/>
        <w:tab/>
        <w:tab/>
        <w:t>10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.</w:t>
        <w:tab/>
        <w:tab/>
        <w:tab/>
        <w:tab/>
        <w:tab/>
        <w:tab/>
        <w:tab/>
        <w:tab/>
        <w:tab/>
        <w:t>16</w:t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ным предметом Р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воздействия на общественность является общественное мнение. Именно общественное мнение является побудительной силой к действию групп людей или ином направлении. Поэтому изучение общественного мнения, оценка направленности его содержания по отношению к организации и формирование его в интересах организации являются одной из важнейших задач паблик рилейшнз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елью работы является рассмотрение структуры и функций общественного мн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пределить понятие общественного мн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Выделить структуру и функции общественного мн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характеризовать типы управления общественным мн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еферат состоит из введения, двух разделов, заключения и списка литературы.</w:t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и структура общественного мнения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 является одной из центральных категорий в социологии и психологии, позволяющей проникнуть в содержание социальной активности групп люд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 общественным мнением в социологии понимают специфическое проявление общественного сознания, выражающееся в оценках и характеризующее явное или скрытое отношение больших социальных групп к актуальным проблемам действительности. Само же общественное сознание представляет собой целостное духовное явление, обладающее определенной внутренней структурой, включающей различные уровни (теоретический и обыденный) и формы сознания (политическое и правовое сознание, мораль, религия, искусство, философия, наука). Носителем общественного мнения являются большие социальные группы (нации, народы, социальные страты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циальной психологии под понятием «общественное мнение» понимают  коллективное оценочное суждение по поводу социально значимых пробл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ории связей с общественностью под общественным мнением понимают коллективное оценочное суждение той или иной группы общественности по поводу социально значимых проблем, в котором проявляется ее отношение к событиям и фактам, связанным с деятельностью базисного субъекта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этого можно выделить особенности общественного мнения с точки зрения теори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общественного мнен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го носителем являются группы обществен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ся во взаимосвязи с конкретным базисным субъе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сновным сущностным признаком общественного мнения в различных теоретических концепциях является то, что данное понятие отражает групповые оценочные суждения на происходящие события, явления и факты. Данное обстоятельство позволяет учитывать общие закономерности общественного мнения в теори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, которые находят свое отражение прежде всего в содержании, структуре и механизмах его формирова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правление общественным мнением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деятельности представляет процесс, организованный на основе знаний об объекте управления. Основу таких знаний составляют социологические и социально- психологические знания о содержании общественного мнения, его структуре и механизмах форм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содержания общественного мнения составляют события, процессы, явления, факты, которые отвечают требованиям (критерия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бъектами общественного мнения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являются социальные группы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объектом общественного мнения являются события, процессы, явления и факты, которые непосредственно связаны с деятельностью субъекто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критерии включенности различных явлений в объекты общественного м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критерий связан с интересами субъекта. В соответствии с этим критерием объектом общественного мнения могут стать лишь те явления, которые затрагивают интересы личности или социальной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критерий связан с многозначностью явлений. В соответствии с этим критерием в объект общественного мнения  могут быть включены лишь те явления, которые имеют неоднозначное толк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ий критерий связан с компетентностью субъекта. В соответствии с этим критерием объектом общественного мнения могут стать лишь те явления, которые доступны знанию и осмыслению людей, составляющих субъект общественного м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ую содержательную характеристику общественного мнения составляют его фун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бщественного мнения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ксиологическая, то есть оценочна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улятивно-воспитательна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а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сультативна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рессивна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рективная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одержанием общественного мнения непосредственно связана его форма. Основной формой общественного мнения являются оценочные суждения в вербальном и невербальном выраж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бальное и невербальное выражение общественного мнения объясняется его структурой. В структуре общественного мнения выделяют три основных компонент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ы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ый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е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ем каждый из компон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у рационального компонента общественного мнения составляют знания об объекте. При этом особое значение имеют полнота, достоверность и точность знаний об объекте общественного мнения. В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деятельности важную роль в формировании положительного общественного мнения по отношению к базисному субъекту играет информация. Например, если в качестве базисного субъекта выступает организация, то существенное значение будет иметь информация о самой организации, ее руководстве, деятельности, продукции, внешних организационных связ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эмоционального компонента общественного мнения составляют эмоциональное восприятие объекта и эмоциональные переживания, которые проявляются в коллективных (групповых) чувствах и настроениях. Коллективные (групповые) чувства как определенные переживания и коллективные (групповые) настроения как обще эмоциональное длительное состояние людей могут иметь положительную или отрицательную направленность, что в свою очередь будет проявляться в вербальных и особенно невербальных оценочных сужде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у волевого компонента общественного мнения составляют общественная воля и воля личностей, входящих в субъект общественного мнения. Воля как элемент психики человека представляет собой способность к выбору  цели деятельности и внутренним усилиям, необходимым для ее осуществления. Волевой компонент непосредственно связан с рациональным и эмоциональным компонентами. Рациональная и эмоциональная состовляющие общественного мнения, раскрывая сущность объекта общественного мнения и производя его социальную оценку, тем самым формируют определенную волевую направленность субъекта общественного мнения по отношению к его объекту. Непосредственно общественная воля реализуется в различных формах массового поведения субъекта общественного м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щественное мнение как социальный процесс имеет свою динамику, которая характеризуется стадиями, этапами и механизмами фор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ый цикл общественного мнения проходит в три стадии – возникновения и формирования, функционирования, убы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ая стадия имеет свою внутреннюю структуру, которая разделяется на несколько этап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возникновения и формирования общественного мнения включает следующие этапы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ождение индивидуальных мнений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мен мнениями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сталлизация общей точки зрени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ивизация сложившегося м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апе зарождения проявляется широкий интерес множества индивидов к потенциальному объекту общественного мнения, происходит формирование индивидуальных заинтересованных оценочных суждений, возникает потребность выразить свою оценку, обменяться мнением с другими индивид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обмена мнениями идет активное обсуждение проблемы, происходит столкновение мнений в виде дискуссий и споров. В ходе дискуссий идет процесс зарождения групповых мнений, среди которых выделяются свои лид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кристаллизации общей точки зрения в ходе продолжающихся дискуссий и борьбы групповых мнений происходит интеграция всех индивидов или их большинства вокруг единой точки зрения, которая сформировалась в процессе обсуждения на основе совпадающих оценочных м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механизмами общественного мнения являются внушение, убеждение, заражение, подраж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функционирования общественного мнения включает этап объективизации и этап актив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тапе объективизации происходит переход сформировавшегося общественного мнения от отражательного состояния к преобразующему. На этом этапе включается так называемый блок готовности, который характеризуется ориентацией людей на реализацию социальной оценки в актах пове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активности наблюдаются активные массовые действия субъектов общественного мнения, их участие в массовых акциях в поддержку или в  осуждение тех или иных социальных действий, ставших объектом общественного м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убывания общественного мнения включает этап спада и этап отмир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спада происходит снижение интереса к объекту общественного мнения у большинства люд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отмирания мнение теряет свое качество общественного явления. Объект общественного мнения перестает представлять массовый интерес. Общественное мнение с утратой своего субъекта и объекта прекращает функционир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роцессе управления общественным мнением специалисту по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ажно учитывать не только его динамику, но и некоторые характеристики, отражающие его качественную определен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правленность общественного мнения отражает общую качественную оценку проблемы, отношение к ней в виде суждений следующего типа: «положительно-отрицательно-безразлично», «за – против - не определился», «за – против - при услов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нтенсивность общественного мнения является показателем его силы независимо от направленности. Формой измерения интенсивности общественного мнения могут служить следующие суждения: «полностью согласен - согласен - мне все равно - не согласен – абсолютно не согласен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общественного мнения отражает длительность времени, на протяжении которого неизменно проявляется одна и та же направленность интенсивность чув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насыщенность общественного мнения указывает на  объем знаний об объекте мнения, которым владеют лю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общественного мнения свидетельствует о степени уверенности людей в том, что их мнение разделяют другие, принадлежащие к данной социальной сре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данные характеристики общественного мнения, важно учитывать в процессе управления 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аздел 2. Управление общественным мнением в связях с общественность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авление общественным мнением включает в свое содержание его изучение и процесс формирования. Общественное мнение постоянно находится в поле зрения специалистов сферы паблик рилейшнз. Специалисты паблик рилейшнз управляют общественным мнением. В середине прошлого века американский пиар-мен Фред Палмер сформулировал: «Функция специалистов паблик рилейшнз – помогать людям конструктивно относиться к силе общественного мн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еории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ыделяют три наиболее распространенных типа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-    исследований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ологические исследования. Их задача состоит в выяснении установок и мнений людей по поводу определенных субъектов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муникационный аудит. Его задача состоит в осмыслении проблем, возникающих при коммуникации  между руководством организаций и целевыми группами общественности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формальные исследования. К ним относится накопление фактов, анализы различных информационных материалов и другие, то есть методы, не требующие непосредственного вмешательства в работу объектов иссле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понятием, имеющим отношение к процессу формирования общественного мнения, является понятие установки. Применительно к формированию общественного мнения установка является устойчивой склонностью людей определенным образом воспринимать объект, проблему. То есть установка выражает внутреннюю позицию человека, его взгляды, ценностные ориентиры по отношению к событиям, фактам, людям, иде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ормирования общественного мнения важно учитывать два взаимосвязанных явления, имеющих отношение к индивидуальным установкам. Это ориентация и коориен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ориентации содержат в себе восприятие индивидом проблем или объектов в определенных обстоятельствах. Когда же ориентации двух и более индивидов направлены как на одни и те же проблемы или объекты, так и друг на друга, то эти индивиды пребывают в состоянии «коориент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иентация предусматривает внутриличностные и межличностные аспекты коммуникативных действий. Внутриличностный аспект предполагает совпадение точек зрения участвующих в коммуникативном процессе людей по какому-либо вопрос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ежличностном аспекте коммуникации коориентация предполагает точность в понимании позиции друг друга по отношению к рассматриваемой пробле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ориентации, лежащие в основе установки, обусловливаются и формируются у каждого индивида под влиянием ряда факторов, которые следует учитывать в процессе управления общественным мнением. К факторам относя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– физические и психологические особенности индивида, включая рост, вес, возраст и социальный стату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льтурные – окружение и жизненный уклад конкретного района или географической местности 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– уровень и качество образования индивид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йные – происхождение людей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лигиозные – система верований в бога или сверхъестественные сил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лассовые – положение в обществе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циональные, расовые – этническая или расовая принадлежность, происхождение человека все сильнее влияют на формирование его 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лияния на установки в контексте управления общественным мнением важно учитывать направленность установок. По этому признаку различают установки трех видов: положительные, отрицательные, нейтральные (отсутствие установки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нове понимания механизмов взаимодействия с людьми с различными установками в процессе формирования общественного мнения лежит теория когнитивного диссонанса, разработанная Л. Фестингером. Из теории когнитивного диссонанса следует, что в процессе формирования общественного мнения легче всего повлиять на людей с неопределенными установ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 направлением влияния на установки людей является мотивированная коммуникация. Через систему мотивации личности можно добиться определенных целей в процессе формирования ее установок. В основе мотивации как совокупности мотивов, побуждающих к достижению цели, прежде всего лежат потребности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установки людей предполагает не только мотивацию, но и соблюдение определенных правил. В качестве примера таких правил приведем следующи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ть графические символы до тех пор, пока нет уверенности в том, что они не спровоцируют непредсказуемые действи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зазывать людей к себе, а  самому идти к ним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думать, что для изменения поведения необходимо менять установк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моральные доказательства как вспомогательное средство, а не как главный аргумент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главное русло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обижать людей, которых вы стремитесь переубед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формирования общественного мнения важно учитывать не только психологические закономерности, но и современные технологии воздействия на общественное сознание, которые возникают в информационном обществе. Такие технологии сегодня получили название мета технологий. Метатехнологии становятся неотъемлемой частью информационного общества, базу которого составляют современные информационные технологии, основанные на применении компьютерной техники и телекоммуникаций. В настоящее время обе эти составляющие включает всемирная компьютерная сеть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опираясь на социально-психологические и другие закономерности формирования общественного мнения, специалисты по паблик рилейшнз разрабатывают программы, ищут методы и средства детального изучения общественного мнения различных групп обще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ственное мнение является главным предметом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>-воздействия на обществен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 – это коллективное оценочное суждение группы общественности по поводу социально значимых проб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управление общественным мнением возможно на основе знаний об объекте управления. То есть на знаниях о содержании общественного мнения, его структуре и механизмах фор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снову содержания общественного мнения составляют события, процессы, явления, факты и они являются объектом общественного мнения. А социальные группы, отражающие эти события, процессы, явления, факты – субъектами общественного мн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общественного мнения выделяют три основных компонента: рациональный, эмоциональный и воле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ую содержательную характеристику общественного мнения составляют его функции. Выделяют следующее функции: аксиологическая (оценочная); регулятивно-воспитательная; нормативная; аналитическая; консультативная; экспрессивная; директив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управления общественным мнением необходимо учитывать следующие его характеристики: направленность; интенсивность; стабильность; информационную насыщенность; социальную поддерж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общественным мнением включает в свое содержание его изучение и процесс формирования. Выделяют три типа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исследований: социологические исследования; коммуникационный аудит; неформальные иссле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понятием в процессе формирования общественного мнения является понятие установки. В управлении общественным мнением необходимо учитывать направленность установ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в управлении общественным мнением необходимо учитывать социально-психологические, технологические факторы, которые помогут специалистам по паблик рилейшнз в изучении общественного мнения различных групп обще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Алешина И. В. Паблик рилейшнз для менеджеров. М.: ИКФ «ЭКМОС», 200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мельянов С. М. Теория и практика связей с общественностью. СПб.: Питер, 200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олько В. Г. Основы паблик рилейшнз. М.: Рефл-бук; Киев: Ваклер, 2000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01"/>
        </w:tabs>
        <w:ind w:left="150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501"/>
        </w:tabs>
        <w:ind w:left="1501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14:15:00Z</dcterms:created>
  <dc:creator>Mostakova</dc:creator>
  <dc:description/>
  <dc:language>en-US</dc:language>
  <cp:lastModifiedBy>Mostakova</cp:lastModifiedBy>
  <dcterms:modified xsi:type="dcterms:W3CDTF">2007-10-22T12:44:00Z</dcterms:modified>
  <cp:revision>37</cp:revision>
  <dc:subject/>
  <dc:title>Министерство образования Российской федерации</dc:title>
</cp:coreProperties>
</file>