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eastAsia="Times New Roman" w:cs="Times New Roman"/>
              <w:kern w:val="0"/>
              <w:lang w:val="en-US" w:eastAsia="en-US"/>
            </w:rPr>
          </w:pPr>
          <w:r>
            <w:fldChar w:fldCharType="begin"/>
          </w:r>
          <w:r>
            <w:rPr>
              <w:rStyle w:val="IndexLink"/>
              <w:sz w:val="28"/>
              <w:szCs w:val="28"/>
              <w:lang w:val="en-US" w:eastAsia="en-US"/>
            </w:rPr>
            <w:instrText xml:space="preserve"> TOC \h \z \t "Стиль1;1;Стиль2;2" </w:instrText>
          </w:r>
          <w:r>
            <w:rPr>
              <w:rStyle w:val="IndexLink"/>
              <w:sz w:val="28"/>
              <w:szCs w:val="28"/>
              <w:lang w:val="en-US" w:eastAsia="en-US"/>
            </w:rPr>
            <w:fldChar w:fldCharType="separate"/>
          </w:r>
          <w:hyperlink w:anchor="__RefHeading___Toc244529367">
            <w:r>
              <w:rPr>
                <w:rStyle w:val="IndexLink"/>
                <w:sz w:val="28"/>
                <w:szCs w:val="28"/>
                <w:lang w:val="en-US" w:eastAsia="en-US"/>
              </w:rPr>
              <w:t>Введение</w:t>
            </w:r>
            <w:r>
              <w:rPr>
                <w:rStyle w:val="IndexLink"/>
                <w:sz w:val="32"/>
                <w:szCs w:val="32"/>
                <w:lang w:val="en-US" w:eastAsia="en-US"/>
              </w:rPr>
              <w:tab/>
              <w:t>3</w:t>
            </w:r>
          </w:hyperlink>
        </w:p>
        <w:p>
          <w:pPr>
            <w:pStyle w:val="Contents1"/>
            <w:rPr>
              <w:rFonts w:ascii="Times New Roman" w:hAnsi="Times New Roman" w:eastAsia="Times New Roman" w:cs="Times New Roman"/>
              <w:kern w:val="0"/>
              <w:lang w:val="en-US" w:eastAsia="en-US"/>
            </w:rPr>
          </w:pPr>
          <w:hyperlink w:anchor="__RefHeading___Toc244529368">
            <w:r>
              <w:rPr>
                <w:rStyle w:val="IndexLink"/>
                <w:sz w:val="28"/>
                <w:szCs w:val="28"/>
                <w:lang w:val="en-US" w:eastAsia="en-US"/>
              </w:rPr>
              <w:t>Глава I</w:t>
            </w:r>
            <w:r>
              <w:rPr>
                <w:rStyle w:val="IndexLink"/>
                <w:lang w:val="en-US" w:eastAsia="en-US"/>
              </w:rPr>
              <w:tab/>
              <w:t>5</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69">
            <w:r>
              <w:rPr>
                <w:rStyle w:val="IndexLink"/>
                <w:sz w:val="28"/>
                <w:szCs w:val="28"/>
                <w:lang w:val="en-US" w:eastAsia="en-US"/>
              </w:rPr>
              <w:t>1.1 Юридическая этика – вид профессиональной этики</w:t>
              <w:tab/>
              <w:t>5</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70">
            <w:r>
              <w:rPr>
                <w:rStyle w:val="IndexLink"/>
                <w:sz w:val="28"/>
                <w:szCs w:val="28"/>
                <w:lang w:val="en-US" w:eastAsia="en-US"/>
              </w:rPr>
              <w:t>1.2 Нравственно-психологические качества судьи, следователя, прокурора</w:t>
              <w:tab/>
              <w:t>9</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71">
            <w:r>
              <w:rPr>
                <w:rStyle w:val="IndexLink"/>
                <w:sz w:val="28"/>
                <w:szCs w:val="28"/>
                <w:lang w:val="en-US" w:eastAsia="en-US"/>
              </w:rPr>
              <w:t>1.3 Кодекс чести судьи Российской Федерации</w:t>
              <w:tab/>
              <w:t>12</w:t>
            </w:r>
          </w:hyperlink>
        </w:p>
        <w:p>
          <w:pPr>
            <w:pStyle w:val="Contents1"/>
            <w:rPr>
              <w:rFonts w:ascii="Times New Roman" w:hAnsi="Times New Roman" w:eastAsia="Times New Roman" w:cs="Times New Roman"/>
              <w:kern w:val="0"/>
              <w:lang w:val="en-US" w:eastAsia="en-US"/>
            </w:rPr>
          </w:pPr>
          <w:hyperlink w:anchor="__RefHeading___Toc244529372">
            <w:r>
              <w:rPr>
                <w:rStyle w:val="IndexLink"/>
                <w:sz w:val="28"/>
                <w:szCs w:val="28"/>
                <w:lang w:val="en-US" w:eastAsia="en-US"/>
              </w:rPr>
              <w:t>Глава II</w:t>
            </w:r>
            <w:r>
              <w:rPr>
                <w:rStyle w:val="IndexLink"/>
                <w:lang w:val="en-US" w:eastAsia="en-US"/>
              </w:rPr>
              <w:tab/>
              <w:t>16</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73">
            <w:r>
              <w:rPr>
                <w:rStyle w:val="IndexLink"/>
                <w:sz w:val="28"/>
                <w:szCs w:val="28"/>
                <w:lang w:val="en-US" w:eastAsia="en-US"/>
              </w:rPr>
              <w:t xml:space="preserve">2.1 </w:t>
            </w:r>
            <w:r>
              <w:rPr>
                <w:rStyle w:val="IndexLink"/>
                <w:sz w:val="28"/>
                <w:szCs w:val="28"/>
                <w:lang w:val="en-US" w:eastAsia="en-US"/>
              </w:rPr>
              <w:t>Этика журналистов</w:t>
            </w:r>
            <w:r>
              <w:rPr>
                <w:rStyle w:val="IndexLink"/>
                <w:sz w:val="28"/>
                <w:szCs w:val="28"/>
                <w:lang w:val="en-US" w:eastAsia="en-US"/>
              </w:rPr>
              <w:tab/>
              <w:t>16</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74">
            <w:r>
              <w:rPr>
                <w:rStyle w:val="IndexLink"/>
                <w:sz w:val="28"/>
                <w:szCs w:val="28"/>
                <w:lang w:val="en-US" w:eastAsia="en-US"/>
              </w:rPr>
              <w:t>2.2. Особенности формирования журналистской этики в России</w:t>
              <w:tab/>
              <w:t>18</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75">
            <w:r>
              <w:rPr>
                <w:rStyle w:val="IndexLink"/>
                <w:sz w:val="28"/>
                <w:szCs w:val="28"/>
                <w:lang w:val="en-US" w:eastAsia="en-US"/>
              </w:rPr>
              <w:t>2.3. Профессионально-нравственные качества журналиста.</w:t>
              <w:tab/>
              <w:t>21</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76">
            <w:r>
              <w:rPr>
                <w:rStyle w:val="IndexLink"/>
                <w:sz w:val="28"/>
                <w:szCs w:val="28"/>
                <w:lang w:val="en-US" w:eastAsia="en-US"/>
              </w:rPr>
              <w:t>2.4. Служебная этика журналистов</w:t>
              <w:tab/>
              <w:t>23</w:t>
            </w:r>
          </w:hyperlink>
        </w:p>
        <w:p>
          <w:pPr>
            <w:pStyle w:val="Contents2"/>
            <w:tabs>
              <w:tab w:val="clear" w:pos="708"/>
              <w:tab w:val="right" w:pos="10250" w:leader="dot"/>
            </w:tabs>
            <w:rPr>
              <w:rFonts w:ascii="Times New Roman" w:hAnsi="Times New Roman" w:eastAsia="Times New Roman" w:cs="Times New Roman"/>
              <w:kern w:val="0"/>
              <w:sz w:val="28"/>
              <w:szCs w:val="28"/>
              <w:lang w:val="en-US" w:eastAsia="en-US"/>
            </w:rPr>
          </w:pPr>
          <w:hyperlink w:anchor="__RefHeading___Toc244529377">
            <w:r>
              <w:rPr>
                <w:rStyle w:val="IndexLink"/>
                <w:sz w:val="28"/>
                <w:szCs w:val="28"/>
                <w:lang w:val="en-US" w:eastAsia="en-US"/>
              </w:rPr>
              <w:t>2.5. Кодекс, как механизм саморегуляции в журналистских обществах</w:t>
              <w:tab/>
              <w:t>26</w:t>
            </w:r>
          </w:hyperlink>
        </w:p>
        <w:p>
          <w:pPr>
            <w:pStyle w:val="Contents1"/>
            <w:rPr>
              <w:rFonts w:ascii="Times New Roman" w:hAnsi="Times New Roman" w:eastAsia="Times New Roman" w:cs="Times New Roman"/>
              <w:kern w:val="0"/>
              <w:lang w:val="en-US" w:eastAsia="en-US"/>
            </w:rPr>
          </w:pPr>
          <w:hyperlink w:anchor="__RefHeading___Toc244529378">
            <w:r>
              <w:rPr>
                <w:rStyle w:val="IndexLink"/>
                <w:sz w:val="28"/>
                <w:szCs w:val="28"/>
                <w:lang w:val="en-US" w:eastAsia="en-US"/>
              </w:rPr>
              <w:t>Заключение</w:t>
            </w:r>
            <w:r>
              <w:rPr>
                <w:rStyle w:val="IndexLink"/>
                <w:lang w:val="en-US" w:eastAsia="en-US"/>
              </w:rPr>
              <w:tab/>
              <w:t>28</w:t>
            </w:r>
          </w:hyperlink>
        </w:p>
        <w:p>
          <w:pPr>
            <w:pStyle w:val="Contents1"/>
            <w:rPr>
              <w:rFonts w:ascii="Times New Roman" w:hAnsi="Times New Roman" w:eastAsia="Times New Roman" w:cs="Times New Roman"/>
              <w:kern w:val="0"/>
              <w:lang w:val="en-US" w:eastAsia="en-US"/>
            </w:rPr>
          </w:pPr>
          <w:hyperlink w:anchor="__RefHeading___Toc244529379">
            <w:r>
              <w:rPr>
                <w:rStyle w:val="IndexLink"/>
                <w:sz w:val="28"/>
                <w:szCs w:val="28"/>
                <w:lang w:val="en-US" w:eastAsia="en-US"/>
              </w:rPr>
              <w:t>Список использованной литературы:</w:t>
            </w:r>
            <w:r>
              <w:rPr>
                <w:rStyle w:val="IndexLink"/>
                <w:lang w:val="en-US" w:eastAsia="en-US"/>
              </w:rPr>
              <w:tab/>
              <w:t>29</w:t>
            </w:r>
          </w:hyperlink>
          <w:r>
            <w:rPr>
              <w:rStyle w:val="IndexLink"/>
              <w:lang w:val="en-US" w:eastAsia="en-US"/>
            </w:rPr>
            <w:fldChar w:fldCharType="end"/>
          </w:r>
        </w:p>
      </w:sdtContent>
    </w:sdt>
    <w:p>
      <w:pPr>
        <w:pStyle w:val="1"/>
        <w:numPr>
          <w:ilvl w:val="0"/>
          <w:numId w:val="0"/>
        </w:numPr>
        <w:rPr>
          <w:rFonts w:ascii="Times New Roman" w:hAnsi="Times New Roman" w:eastAsia="Times New Roman" w:cs="Times New Roman"/>
          <w:kern w:val="0"/>
          <w:sz w:val="28"/>
          <w:szCs w:val="28"/>
          <w:lang w:val="en-US" w:eastAsia="en-US"/>
        </w:rPr>
      </w:pPr>
      <w:r>
        <w:rPr>
          <w:rFonts w:eastAsia="Times New Roman" w:cs="Times New Roman"/>
          <w:kern w:val="0"/>
          <w:sz w:val="28"/>
          <w:szCs w:val="28"/>
          <w:lang w:val="en-US" w:eastAsia="en-US"/>
        </w:rPr>
      </w:r>
      <w:r>
        <w:br w:type="page"/>
      </w:r>
    </w:p>
    <w:p>
      <w:pPr>
        <w:pStyle w:val="1"/>
        <w:rPr/>
      </w:pPr>
      <w:bookmarkStart w:id="0" w:name="__RefHeading___Toc244529367"/>
      <w:bookmarkEnd w:id="0"/>
      <w:r>
        <w:rPr/>
        <w:t>Введени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реди отраслей этической науки выделяют профессиональную этику.</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Термин "профессиональная этика" обычно употребляется для обозначения не столько отрасли этической теории, сколько своеобразного нравственного кодекса людей определенной профессии. Таковы, к примеру, "клятва Гиппократа", Кодекс чести судьи Российской Федераци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Профессиональная этика обусловлена особенностями некоторых профессий, корпоративными интересами, профессиональной культурой. Люди, выполняющие одинаковые или близкие профессиональные функции, вырабатывают специфические традиции, объединяются на основе профессиональной солидарности, поддерживают репутацию своей социальной группы.</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 каждой профессии есть свои нравственные проблемы. Но среди всех профессий можно выделить группу таких, б которых они возникают особенно часто, которые требуют повышенного внимания к нравственной стороне выполняемых функций. Профессиональная этика имеет значение прежде всего для профессий, объектом которых является человек. Там, где представители определенной профессии в силу ее специфики находятся в постоянном или даже непрерывном общении с другими людьми, связанном с воздействием на их внутренний мир, судьбу, с нравственными взаимоотношениями, существуют специфические "нравственные кодексы" людей этих профессий, специальностей. Таковы этика врача, судьи, журналиста и др.</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уществование нравственных кодексов определенных профессий – свидетельство общественного прогресса, постепенной гуманизации общества. Врачебная этика требует делать все ради здоровья больного, вопреки трудностям и даже собственной безопасности, хранить врачебную тайну, ни при каких обстоятельствах не способствовать смерти пациента. Педагогическая этика обязывает уважать личность ученика и проявлять к нему должную требовательность, поддерживать собственную репутацию и репутацию своих коллег, заботиться о моральном доверии общества к учителю. Этика ученого включает требование бескорыстного служения истине, терпимости к другим теориям и мнениям, недопустимости плагиата в любой форме или преднамеренного искажения результатов научных исследований. Этика офицера обязывает беззаветно служить Отечеству, проявлять стойкость и мужество, заботиться о подчиненных, всемерно беречь офицерскую честь. Свои требования содержит этика профессий журналиста, писателя, художника, этика работников телевидения, сферы обслуживания и т. д.</w:t>
      </w:r>
    </w:p>
    <w:p>
      <w:pPr>
        <w:pStyle w:val="Normal"/>
        <w:spacing w:lineRule="auto" w:line="360" w:before="0" w:after="120"/>
        <w:ind w:firstLine="709"/>
        <w:jc w:val="both"/>
        <w:rPr>
          <w:rFonts w:ascii="Times New Roman" w:hAnsi="Times New Roman" w:cs="Times New Roman"/>
          <w:sz w:val="24"/>
          <w:lang w:val="en-US"/>
        </w:rPr>
      </w:pPr>
      <w:r>
        <w:rPr>
          <w:rFonts w:cs="Times New Roman" w:ascii="Times New Roman" w:hAnsi="Times New Roman"/>
          <w:sz w:val="24"/>
        </w:rPr>
        <w:t>Профессиональная этика – это совокупность правил поведения определенной социальной группы, обеспечивающая нравственный характер взаимоотношений, обусловленных или сопряженных с профессиональной деятельностью, а также отрасль науки, изучающая специфику проявлений морали в различных видах деятельности.</w:t>
      </w:r>
    </w:p>
    <w:p>
      <w:pPr>
        <w:pStyle w:val="Normal"/>
        <w:spacing w:lineRule="auto" w:line="360" w:before="0" w:after="120"/>
        <w:ind w:firstLine="709"/>
        <w:rPr>
          <w:rFonts w:ascii="Times New Roman" w:hAnsi="Times New Roman" w:cs="Times New Roman"/>
          <w:sz w:val="24"/>
        </w:rPr>
      </w:pPr>
      <w:r>
        <w:rPr>
          <w:rFonts w:cs="Times New Roman" w:ascii="Times New Roman" w:hAnsi="Times New Roman"/>
          <w:sz w:val="24"/>
        </w:rPr>
        <w:t>Нами будут рассмотрены и сравнены профессиональные этики двух профессий: журналиста и юриста. Эти две профессии, каждая по-своему, служат для защиты прав человека, для соблюдения справедливости в обществе и пресечения нарушений закона. В идеале каждая из этих профессий должна помогать другой в своей профессиональной деятельности.</w:t>
      </w:r>
      <w:r>
        <w:br w:type="page"/>
      </w:r>
    </w:p>
    <w:p>
      <w:pPr>
        <w:pStyle w:val="1"/>
        <w:rPr/>
      </w:pPr>
      <w:bookmarkStart w:id="1" w:name="__RefHeading___Toc244529368"/>
      <w:bookmarkEnd w:id="1"/>
      <w:r>
        <w:rPr/>
        <w:t>Глава I</w:t>
      </w:r>
    </w:p>
    <w:p>
      <w:pPr>
        <w:pStyle w:val="21"/>
        <w:rPr/>
      </w:pPr>
      <w:bookmarkStart w:id="2" w:name="__RefHeading___Toc244529369"/>
      <w:bookmarkEnd w:id="2"/>
      <w:r>
        <w:rPr/>
        <w:t>1.1 Юридическая этика – вид профессиональной этики</w:t>
      </w:r>
    </w:p>
    <w:p>
      <w:pPr>
        <w:pStyle w:val="Normal"/>
        <w:spacing w:lineRule="auto" w:line="360" w:before="0" w:after="120"/>
        <w:ind w:firstLine="709"/>
        <w:jc w:val="both"/>
        <w:rPr/>
      </w:pPr>
      <w:r>
        <w:rPr>
          <w:rFonts w:eastAsia="Times New Roman" w:cs="Times New Roman" w:ascii="Times New Roman" w:hAnsi="Times New Roman"/>
          <w:sz w:val="24"/>
        </w:rPr>
        <w:t xml:space="preserve"> </w:t>
      </w:r>
      <w:r>
        <w:rPr>
          <w:rFonts w:cs="Times New Roman" w:ascii="Times New Roman" w:hAnsi="Times New Roman"/>
          <w:sz w:val="24"/>
        </w:rPr>
        <w:t>Профессиональная этика распространяется на те социальные группы, к которым предъявляются обычно наиболее высокие нравственные требования. Юридическая этика обусловлена спецификой профессиональной деятельности юриста, особенностями его нравственного и социального положени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Особенности профессиональной деятельности судьи, прокурора, следователя настолько своеобразны и так существенно затрагивают права и интересы людей, что требуют отдельной характеристики с точки зрения их влияния на нравственное содержание этой деятельност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еятельность судьи, следователя, прокурора носит государственный характер, так как они являются должностными лицами, представителями власти, осуществляют властные полномочия. Они наделяются этими полномочиями для защиты интересов общества, государства и его граждан от различных посягательств и в своем служебном общении с другими людьми представляют государственную власть. Закон в ряде случаев прямо определяет государственный характер принимаемых ими решений. Так, приговоры по уголовным делам и решения по гражданским делам выносятся именем государства. Прокурор осуществляет надзор за исполнением законов и поддерживает государственное обвинение. Все постановления следователя, вынесенные в соответствии с законом по находящимся в его производстве уголовным делам, обязательны для исполнения всеми, кого они касаютс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 xml:space="preserve">Действия и решения суда, прокурора, следователя затрагивают коренные права и интересы граждан. Поэтому она должна соответствовать принципам и нормам морали, охране авторитета государственной власти и ее представителей. Выполнение государственных обязанностей требует от представителей власти повышенного чувства долга. </w:t>
      </w:r>
      <w:r>
        <w:rPr>
          <w:rFonts w:cs="Times New Roman" w:ascii="Times New Roman" w:hAnsi="Times New Roman"/>
          <w:b/>
          <w:sz w:val="24"/>
        </w:rPr>
        <w:t>Люди, решающие судьбы других, должны обладать развитым чувством ответственности за свои решения, действия и поступк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Подробное и последовательное регулирование законом всей служебной деятельности судьи, следователя и прокурора является особенностью этой профессии, накладывающей глубокий отпечаток на ее нравственное содержание. Нет, пожалуй, другой такой отрасли профессиональной деятельности, которая столь детально была бы урегулирована законом, как процессуальная деятельность, осуществляемая судьей, прокурором или следователем. Их действия и решения по существу и по форме должны строго соответствовать закону. Для профессиональной этики юриста характерна особо тесная связь правовых и моральных норм, регулирующих его профессиональную деятельность.</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Профессиональная этика юриста формируется на основе взаимосвязи и взаимообусловленности правовых и нравственных принципов, норм, правового и нравственного сознани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 соответствии с Конституцией Российской Федерации судьи независимы и подчиняются только Конституции и закону. Органы прокуратуры в пределах их компетенции осуществляют свои полномочия независимо от органов государственной власти и управления, общественных и политических организаций и движений и в строгом соответствии с действующими на территории Российской Федерации законам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Независимость и подчинение только закону предполагает строжайшее их соблюдение судьями, прокурорами, следователями. Здесь к юристам всегда предъявлялись повышенные требования. Выступая в глазах общества в роли блюстителей законности, они должны показывать образец неукоснительного ее соблюдения. Нарушения закона его защитниками подрывают веру в его незыблемость и авторитет.</w:t>
      </w:r>
    </w:p>
    <w:p>
      <w:pPr>
        <w:pStyle w:val="Normal"/>
        <w:spacing w:lineRule="auto" w:line="360" w:before="0" w:after="120"/>
        <w:ind w:firstLine="709"/>
        <w:jc w:val="both"/>
        <w:rPr/>
      </w:pPr>
      <w:r>
        <w:rPr>
          <w:rFonts w:cs="Times New Roman" w:ascii="Times New Roman" w:hAnsi="Times New Roman"/>
          <w:sz w:val="24"/>
        </w:rPr>
        <w:t>Но вернемся к юристам сегодняшнего дня.</w:t>
      </w:r>
      <w:r>
        <w:rPr>
          <w:rFonts w:cs="Times New Roman" w:ascii="Times New Roman" w:hAnsi="Times New Roman"/>
          <w:b/>
          <w:sz w:val="24"/>
        </w:rPr>
        <w:t xml:space="preserve"> Понятие «юстиция» по латыни означает «справедливость» (justittio). Отсюда юрист и есть "представитель справедливости", и какое бы значение не придавалось понятию справедливости, коренное в нем то, что оно означает представление о должном, о том, как должно быть в реалии</w:t>
      </w:r>
      <w:r>
        <w:rPr>
          <w:rFonts w:cs="Times New Roman" w:ascii="Times New Roman" w:hAnsi="Times New Roman"/>
          <w:sz w:val="24"/>
        </w:rPr>
        <w:t>. Поэтому справедливость и расценивается чаще всего как синоним правосудия; юриста же, осуществляющего его-как человека, претворяющего в жизнь справедливое во всех отношениях и для всех решение. Отсюда и высшее и всеобъемлемое качество любого юриста — это его справедливость во всем и всегда. Справедливость впитывает и такие ценностные для юриста свойства, как гуманность, доброжелательность и требовательность, неуклонное следование правовым предписаниям как материализированному выражению справедливости. Именно по характеру такого «следования», по тому, в какой сфере социальных отношений оно осуществляется, в каких конкретных действиях и решениях проявляются предъявляемые ко всем общие требования свойства юриста приобретают определенную специфику. Последнее позволяет выделять некие нравственные (они же чаще становятся и правовыми) требования, предъявляемые к юристам разных профессий. Так, согласно Основным принципам независимости судебной власти, одобренными 40-й сессией Генеральной Ассамблеи ООН 13 декабря 1985 года судьи должны быть не только компетентными, но и беспристрастными, обладать моральной безупречностью6. Эти и другие качества, предъявленные к судьям, получили свое закрепление в Кодексе чести судьи Российской Федерации от 21 октября 1993 год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Из принципа независимости и подчинения только закону вытекают важные требования нравственного характера. Судья, прокурор, следователь не вправе уступать местным влияниям, руководствоваться не требованиями закона, а указаниями, советами, просьбами и т. д. отдельных лиц или учреждений, какими бы высокими правами те не обладали. Осуществляя свои функции в интересах всего народа во имя исполнения его воли, выраженной в законе, судья, прокурор, следователь руководствуются законом, своими нравственными принципами, своей совестью.</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удья, прокурор, следователь несут личную ответственность за законность или незаконность своих действий и решений, их справедливость или несправедливость, пользу или вред, причиняемый ими, без права сослаться на чей-либо приказ, указание, распоряжение или совет. Они морально ответственны как перед государством, обществом, другими людьми, так и перед своей совестью.</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еятельность юриста осуществляется в сфере социальных и межличностных конфликтов. Например, при производстве по уголовным делам она ведется по поводу преступления в целях привлечения к ответственности виновного, восстановления нарушенных преступлением прав. Деятельность суда – правосудие затрагивает интересы многих людей, нередко прямо противоположные. Судебная власть призвана справедливо решать разнообразные и сложные вопросы не только тогда, когда кто-либо нарушил уголовный закон и должен быть наказан, но и тогда, когда конфликтная ситуация возникает в любой другой сфере, регулируемой правом. Это и законность забастовки, и правомерность закрытия печатного издания, и законность акта исполнительной или командной власти, и споры об имуществе, и отсутствие согласия между родителями по поводу того, с кем остаются дети при разводе, и т. д.</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се требования морали, присущей данному обществу, полностью, без каких-либо изъятий распространяются на представителей юридической профессии. Эти требования определяют все поведение юриста как в сфере служебной деятельности, так и в повседневной внеслужебной жизни. Судья, прокурор, следователь и вне выполнения должностных функций остаются судьей, прокурором, следователем. Принятый в 1993 году Кодекс чести судьи Российской Федерации вполне определенно распространяет требования этики судьи и на его непрофессиональную деятельность.</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Юридическая этика – это вид профессиональной этики, представляющий собой совокупность правил поведения работников юридической профессии, обеспечивающих нравственный характер их трудовой деятельности и внеслужебного поведения, а также научная дисциплина, изучающая специфику реализации требований морали в этой област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Юридическую этику можно назвать нравственным кодексом юристов различных специальностей. В пределах единой юридической профессии существуют специальности: судья, прокурор, адвокат, следователь, юрисконсульт, арбитр, нотариус; сотрудники органов внутренних дел, сотрудники органов контрразведки, выполняющие правоприменительные функции; работники органов Министерства юстиции, судебные приставы, научные работники – правоведы, преподаватели правовых дисциплин и др.</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Юридическая этика, раскрывая и пропагандируя гуманные начала правоотношений, складывающихся в различных областях жизни, оказывает позитивное воздействие как на законодательство, так и на правоприменение.</w:t>
      </w:r>
      <w:r>
        <w:br w:type="page"/>
      </w:r>
    </w:p>
    <w:p>
      <w:pPr>
        <w:pStyle w:val="21"/>
        <w:rPr/>
      </w:pPr>
      <w:bookmarkStart w:id="3" w:name="__RefHeading___Toc244529370"/>
      <w:bookmarkEnd w:id="3"/>
      <w:r>
        <w:rPr/>
        <w:t>1.2 Нравственно-психологические качества судьи, следователя, прокурор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 глазах общества судебная власть должна олицетворять справедливость. Каждый, чьи интересы затрагивает производство по уголовному делу, рассчитывает на защиту в суде его прав, удовлетворение его притязаний. А именно в суде сталкиваются противоположные интересы того, кто нарушил закон, и общества, интересы обвиняемого и потерпевшего, других лиц. Судья, следователь, прокурор, защитник действуют в сфере конфликтов и межличностных, и социальных. В этих условиях к деятелям правосудия и к тем, кто ведет следствие, осуществляет уголовное преследование, предъявляются повышенные нравственные требования. Эти люди должны обладать способностью противостоять возможным попыткам воздействия на них со стороны различных сил, руководствоваться только законом, быть справедливыми. Те, кто вершил правосудие или содействует суду в силу профессионального долга, должны обладать высокими деловыми и нравственными качествам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амо законодательство, как говорилось ранее, содержит нравственные требования к деятельности судов и правоохранительных органов. Но эти требования, адресованные обычно учреждениям, относятся к людям, осуществляющим судопроизводство. Так, Всеобщая декларация прав человека исходит из того, что суд должен быть равным для всех, справедливым и беспристрастным. Международный пакт о гражданских и политических правах говорит, кроме того, о суде компетентном. Но суд справедливый, беспристрастный и компетентный способны вершить те люди, которые обладают развитым чувством справедливости, беспристрастны, высококомпетентны.</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праведливость в правосудии предполагает наличие многих условий, начиная от содержания законов и до общественно-политической обстановки. Но она невозможна там, где сам судья руководствуется неосознанной обязанностью действовать и принимать решения справедливо, а какими-то другими мотивами, не обладает развитым чувством справедливости. Где же человек может "научиться" быть справедливым, чтобы судить затем других людей? Таким "университетом" является сама жизнь.</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ля правильного, справедливого применения закона необходимо в совершенстве его знать, уметь правильно применять в конкретных ситуациях. Поэтому судьи должны иметь высшее юридическое образовани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Человек "учится" справедливости, опираясь в какой-то мере на свое специальное образование и приобретая разнообразный жизненный опыт. Возрастной ценз кандидата на должность судьи – не менее 25 лет. Чтобы стать судьей, надо иметь и опыт применения права, активной деятельности в правовой сфере – стаж работы по юридической профессии не менее пяти лет. Возрастной ценз для судей вышестоящих судов и стаж работы по юридической специальности еще выш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Принимая присягу, российский судья торжественно клянется честно и добросовестно исполнять свои обязанности, осуществляя правосудие, быть беспристрастным и справедливым, как велят ему долг судьи и его совесть.</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удья должен быть честен. Честность – важнейшее требование нравственности. Она включает правдивость, принципиальность, субъективную убежденность в правоте своего дела, искренность перед другими и перед самим собой в отношении мотивов своего поведени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обросовестность в исполнении обязанностей судьи связана с его чувством долга. Непременное нравственное качество судьи – повышенное чувство долга в его нравственном аспекте. Социальный нравственный долг судьи – справедливое правосудие. Он трансформируется и в долг перед сторонами и другими участниками дела, которые вправе требовать от судьи защиты их прав, свобод и охраняемых законом интересов, чести и достоинств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праведливое правосудие возможно только тогда, когда судьи беспристрастны. Способность исследовать обстоятельства дела и принимать решение, равно относясь к сторонам, другим участвующим в деле лицам, не привнося каких-либо личных мотивов, – не только предписание закона, но и личностное качество судьи как человек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удья должен обладать развитым чувством совести. Это означает способность осуществлять внутренний нравственный самоконтроль в ходе производства по делу и, главное, при принятии решений. Его совесть должна быть спокойна как при осуждении, так и при оправдании; мотивы, которыми он руководствуется, должны быть чисты и нравственно безупречны.</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 xml:space="preserve">Судья должен быть гуманен. Жестокий человек, видящий в подсудимом, потерпевшем, других участвующих в деле лицах лишь "средство", а не "цель", не подходит для судебной работы. В Законе о статусе судей в Российской Федерации не упоминается о таком качестве судьи, как гуманность. </w:t>
      </w:r>
    </w:p>
    <w:p>
      <w:pPr>
        <w:pStyle w:val="Normal"/>
        <w:spacing w:lineRule="auto" w:line="360" w:before="0" w:after="120"/>
        <w:ind w:firstLine="709"/>
        <w:jc w:val="both"/>
        <w:rPr/>
      </w:pPr>
      <w:r>
        <w:rPr>
          <w:rFonts w:cs="Times New Roman" w:ascii="Times New Roman" w:hAnsi="Times New Roman"/>
          <w:sz w:val="24"/>
        </w:rPr>
        <w:t>Что касается следователей, прокуроров и адвокатов, то таких развернутых характеристик их моральных качеств в законе не содержится. Закон о прокуратуре Российской Федерации устанавливает, что прокурорами и следователями могут быть назначены граждане, "обладающие необходимыми профессиональными и моральными качествами". Законодательство об адвокатуре также ограничивается общими требованиями, что адвокат "должен быть образцом моральной чистоты и безукоризненного поведени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митет по защите прав адвокатов Федерального союза адвокатов России разработал проект "Правил профессиональной этики российских адвокатов". В этом документе говорится, что защита прав и свобод человека и гражданина является профессиональной обязанностью и нравственным долгом адвоката. Адвокат содействует устранению нарушений закона. Адвокат обязан беречь и умножать престиж профессии. Точность, пунктуальность, честность, правдивость и компетентность – гарантия нормальных отношений адвоката с клиентом. Правила содержат рекомендации, основанные на обобщении опыта адвокатской деятельности, в том числе и касающиеся разрешения проблемных ситуаций нравственного план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 учетом специфики и содержания деятельности различных профессиональных участников судопроизводства, их нравственные качества в принципе должны быть едины. И прокурор, и следователь, и адвокат должны быть справедливы, гуманны, честны, обладать развитым чувством долга, добросовестно исполнять свои обязанности, действовать под постоянным самоконтролем собственной совести. Требование объективности в какой-то мере распространяется и на адвоката, хотя позиция его в деле неизбежно бывает односторонней.</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Чтобы стать судьей, необходимо обладать определенным объемом знаний, навыков юридической деятельности и положительными нравственными и интеллектуально-волевыми качествами. Квалификационный экзамен и проверка сведений об отсутствии порочащих поступков создают определенные гарантии подбора на судебные должности достойных людей. Однако вся дальнейшая деятельность носителя судебной власти осуществляется в сложных нравственно-психологических условиях, в сфере конфликтов разного уровня и характера. Здесь возникает опасность так называемой профессиональной деформации, вследствие которой судья перестает видеть в тех, с кем он имеет дело при выполнении своих обязанностей, людей с их конкретными судьбами, горем и заботами, черствеет духовно и утрачивает чувство гуманност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ысокие нравственные качества, необходимые судье, прокурору, следователю, адвокату, формируются и поддерживаются в процессе повседневной жизни с ее сложностями и противоречиями. Сама практическая деятельность, связанная с решением нравственных проблем, способствует в первую очередь нравственному становлению личности. Кроме того, личность формируется под влиянием этического просвещения, в процессе которого человек получает определенную сумму знаний, ориентирующих на соблюдение нравственных норм. Авторитет воспитателя, авторитет руководителя, профессионала высокой квалификации, образцы их поведения служат нравственному воспитанию.</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Нравственное самовоспитание как осознанная, целеустремленная деятельность, направленная на формирование высоких нравственных качеств и преодоление недостатков в собственной нравственной сфере, крайне необходимо судье, следователю, прокурору.</w:t>
      </w:r>
    </w:p>
    <w:p>
      <w:pPr>
        <w:pStyle w:val="Normal"/>
        <w:spacing w:before="0" w:after="120"/>
        <w:ind w:firstLine="709"/>
        <w:jc w:val="both"/>
        <w:rPr>
          <w:rFonts w:ascii="Times New Roman" w:hAnsi="Times New Roman" w:cs="Times New Roman"/>
          <w:sz w:val="24"/>
        </w:rPr>
      </w:pPr>
      <w:r>
        <w:rPr>
          <w:rFonts w:cs="Times New Roman" w:ascii="Times New Roman" w:hAnsi="Times New Roman"/>
          <w:sz w:val="24"/>
        </w:rPr>
      </w:r>
      <w:r>
        <w:br w:type="page"/>
      </w:r>
    </w:p>
    <w:p>
      <w:pPr>
        <w:pStyle w:val="21"/>
        <w:rPr/>
      </w:pPr>
      <w:bookmarkStart w:id="4" w:name="__RefHeading___Toc244529371"/>
      <w:bookmarkEnd w:id="4"/>
      <w:r>
        <w:rPr/>
        <w:t>1.3 Кодекс чести судьи Российской Федераци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Одним из реальных плодов российской судебной реформы стало принятие нравственного кодекса представителей судебной власти. Совет судей Российской Федерации 21 октября 1993 года принял документ, который называется Кодекс чести судьи Российской Федерации. Это Кодекс профессиональной судейской этики, имеющий своеобразную природу. Кодекс опирается на закон, так как конкретизирует и развивает требования к судье, содержащиеся в Законе о статусе судей в Российской Федерации. Но, кроме того, он содержит положения чисто нравственного свойства и регулирует нравственную деятельность судьи как при исполнении профессиональных функций, так и во внеслужебной деятельност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декс акцентирует внимание именно на чести судьи. Он исходит из признания особого отношения к судье со стороны общества и отношения судьи к самому себе, в котором моральная ценность личности связана с общественным положением человека, представляющего судебную власть, достоинством людей этой професси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остаточно дискуссионный вопрос о пределах действия правил профессиональной этики решен в Кодексе чести судьи Российской Федерации вполне определенно: он "устанавливает правила поведения судьи в профессиональной и внеслужебной деятельности". Более того, требования Кодекса обязательны также для судей, находящихся в отставке, но сохраняющих звание судьи и принадлежность к судейскому сообществу.</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декс чести судьи Российской Федерации исходит из признания высокого авторитета нравственных норм, их обязательности наряду с правовыми нормами. Судьи обязаны руководствоваться общепринятыми нормами нравственности и правилами поведения "наряду с Конституцией и другими законодательными актами, действующими на территории Российской Федерации!" В этой формуле находит свое отражение неразрывная связь права и нравственности, регулирующих жизнь и деятельность людей юридической професси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декс чести судьи опирается на идею единства нравственных норм, действующих в обществе, отсутствия особой нравственности для тех или иных профессий.</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удьи обязаны соблюдать общепринятые нормы нравственности и правила поведения. Судья должен избегать всего, что может умалить авторитет судебной власти. Он не вправе причинять ущерб престижу своей профессии в угоду личным интересам или интересам других лиц. Таким образом, высоконравственная деятельность судьи и его положительные моральные качества рассматриваются как необходимые условия и предпосылки доверия общества к судебной власти, веры в ее справедливость. Но, к сожалению, в Кодексе прямо не сказано, что они необходимы в первую очередь для справедливого правосудия. А именно справедливость суда и судей главным образом обеспечивает и авторитет судебной власти, и престиж судей, и их репутацию в качестве объективных и беспристрастных служителей закона. Трудно говорить о добродетелях судей тогда, когда они творят несправедливость.</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 судье Кодекс предъявляет повышенные требования в части заботы о своем достоинстве и чести. Судья "в любой ситуации" должен сохранять личное достоинство, заботиться о своей чести, избегать всего, что могло бы причинить ущерб репутации и поставить под сомнение его объективность и независимость при осуществлении правосудия. Сохранение личного достоинства в процессе исполнения профессиональных функций и за его пределами – обязанность судьи. Естественно, это предполагает и уважение достоинства других лиц, недопустимость его унижения в любых ситуациях.</w:t>
      </w:r>
    </w:p>
    <w:p>
      <w:pPr>
        <w:pStyle w:val="Normal"/>
        <w:spacing w:lineRule="auto" w:line="360" w:before="0" w:after="120"/>
        <w:ind w:firstLine="709"/>
        <w:jc w:val="both"/>
        <w:rPr/>
      </w:pPr>
      <w:r>
        <w:rPr>
          <w:rFonts w:cs="Times New Roman" w:ascii="Times New Roman" w:hAnsi="Times New Roman"/>
          <w:sz w:val="24"/>
        </w:rPr>
        <w:t>Кодекс чести судьи Российской Федерации исходит из приоритетного значения в жизни судьи деятельности по осуществлению правосудия над всеми иными занятиями. Судья, посвятивший себя делу правосудия, наделенный ответственными полномочиями, сосредоточивает свои нравственные и душевные силы на главном – служении правде, справедливости. Все другие его занятия (вне сферы личной жизни) имеют второстепенное значение. Общественная деятельность, творчество, решение хозяйственных вопросов и прочие виды занятий для судьи второстепенны.</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декс содержит ряд правил нравственного характера, относящихся к профессиональной деятельности судьи. Они определяют в известной степени ее нравственное содержани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оспроизводя требование закона о беспристрастности суда, Кодекс обязывает судью быть беспристрастным, не допуская влияния на свою профессиональную деятельность. Судья должен быть свободным от влияния общественного мнения, от опасений перед критикой его деятельности. Свобода судьи означает здесь его внутреннее состояние, способность противостоять "общественному мнению". Поддержание своей квалификации на высоком уровне Кодекс чести рассматривает как нравственную обязанность судьи. Судья, ее не выполняющий, становится некомпетентным. Судья должен добросовестно исполнять свои профессиональные обязанности, то есть быть старательным, организованным, ответственным, преданным своему делу, настойчиво выполнять свой социальный долг. Кодекс чести судьи уделяет внимание необходимости обеспечить высокую культуру общения со стороны представителей судебной власти. Судья должен проявлять терпение, вежливость, тактичность и уважение к участникам судебного разбирательства и другим лицам, с которыми он общается при исполнении служебных обязанностей. В Кодексе чести судьи Российской Федерации как официальном документе, по сути, впервые говорится о профессиональной тайне судь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удьям запрещается делать публичные заявления, комментарии, выступать в прессе по делам, находящимся в производстве суда до вступления в силу постановлений, принятых по ним.</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декс чести судьи запрещает действия, нарушающие корпоративную солидарность судей. Судья не вправе публично, вне рамок профессиональной деятельности, подвергать сомнению постановления судов, вступившие в законную силу, и действия своих коллег. Подобные действия могут подорвать авторитет судебных решений и отрицательно сказываются на репутации самого судьи, который поступает "не по-товарищеск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 общении со средствами массовой информации Кодекс рекомендует "с уважением и пониманием" относиться к их стремлению освещать деятельность суда и оказывать им необходимое содействи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Нравственные правила осуществления профессиональной деятельности, включенные в Кодекс, могут вполне служить ориентиром и для прокуроров и следователей.</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неслужебная деятельность судьи не должна вызывать сомнений в его объективности, справедливости и неподкупности. Участие судьи в общественной деятельности возможно, если она не наносит ущерба авторитету суда и надлежащему исполнению судьей своих профессиональных обязанностей. Судья не вправе принадлежать к политическим партиям и движениям, поддерживать их материально или иным способом, а также публично выражать свои политические взгляды, участвовать в шествиях и демонстрациях политического характера или в других политических акциях. Контакты судьи с органами законодательной и исполнительной власти возможны, но если при этом не оказывается давления на судью в связи с выполнением им своих профессиональных обязанностей "и не возникает сомнений в его объективност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декс запрещает судье личные, финансовые и деловые связи, которые могут отрицательно сказаться на его репутации и профессиональной деятельност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одекс чести судьи обязывает судью "избегать любых личных связей, которые могут причинить ущерб репутации, затронуть его честь и достоинство".</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Разборчивость в личных связях не менее значима и для других профессиональных участников уголовного процесса. Осторожность во всякого рода постоянных контактах должна быть присуща любому юристу. Неразборчивость может привести к дискредитации судьи, прокурора, следовател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удья, следователь, прокурор не должны вступать в контакты с участниками процесса, их родственниками и другими заинтересованными лицами вне служебной обстановки. Подобного рода общение даже при безупречном поведении может быть использовано недобросовестно, во вред репутации должностного лица для его дискредитации и осложнения производства по делу.</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ледователь, прокурор не вправе давать кому-либо обещания по поводу того, какое решение будет принято по делу, направляемому в суд. Судья нарушит свой долг, давая такого рода незаконные обещания, и, более того, он не должен даже выслушивать подобные просьбы, рекомендаци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 делах служебных и вне службы юрист руководствуется высоким чувством ответственности своего положения и достоинства своей профессии, проявляя заботу об авторитете своего звания. В частности, он обязан быть разборчивым в выборе способов использования свободного времени; ему противопоказаны экстравагантность в одежде (во внеслужебное время); необдуманные или легкомысленные поступки. Он не может стать на позицию постороннего наблюдателя в случае, когда в его присутствии совершается правонарушение или аморальный поступок, не может пройти мимо беспорядков, могущих породить преступление или чрезвычайное происшестви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 личной жизни от юриста требуется скромность, умеренность, порядочность. Он должен проявлять заботу о воспитании членов семьи, соблюдении ими нравственных норм.</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ак отмечалось выше, в морали действуют духовные санкции в виде нравственного одобрения или осуждения общественным мнением, индивидуальным сознанием. В то же время Кодекс чести судьи Российской Федерации предусматривает, что нарушения его предписаний рассматриваются квалификационными коллегиями судей. За совершение поступка, позорящего честь и достоинство судьи, умалившего авторитет судебной власти, квалификационная коллегия судей может прекратить полномочия судьи в порядке, предусмотренном Законом о статусе судей в Российской Федераци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ледователь, прокурор, судья в общении с другими гражданами на службе и вне ее обязан безупречно соблюдать нравственные нормы. Все его поведение, внешность должны быть образцом соблюдения требований этики.</w:t>
      </w:r>
      <w:r>
        <w:br w:type="page"/>
      </w:r>
    </w:p>
    <w:p>
      <w:pPr>
        <w:pStyle w:val="1"/>
        <w:rPr>
          <w:lang w:val="en-US"/>
        </w:rPr>
      </w:pPr>
      <w:bookmarkStart w:id="5" w:name="__RefHeading___Toc244529372"/>
      <w:bookmarkEnd w:id="5"/>
      <w:r>
        <w:rPr>
          <w:lang w:val="en-US"/>
        </w:rPr>
        <w:t>Глава II</w:t>
      </w:r>
    </w:p>
    <w:p>
      <w:pPr>
        <w:pStyle w:val="21"/>
        <w:rPr/>
      </w:pPr>
      <w:bookmarkStart w:id="6" w:name="__RefHeading___Toc244529373"/>
      <w:bookmarkEnd w:id="6"/>
      <w:r>
        <w:rPr/>
        <w:t xml:space="preserve">2.1 </w:t>
      </w:r>
      <w:r>
        <w:rPr>
          <w:lang w:val="en-US"/>
        </w:rPr>
        <w:t>Этика журналистов</w:t>
      </w:r>
    </w:p>
    <w:p>
      <w:pPr>
        <w:pStyle w:val="Normal"/>
        <w:tabs>
          <w:tab w:val="clear" w:pos="708"/>
          <w:tab w:val="left" w:pos="720" w:leader="none"/>
        </w:tabs>
        <w:spacing w:lineRule="auto" w:line="360" w:before="0" w:after="120"/>
        <w:ind w:firstLine="539"/>
        <w:jc w:val="both"/>
        <w:rPr/>
      </w:pPr>
      <w:r>
        <w:rPr>
          <w:rFonts w:cs="Times New Roman" w:ascii="Times New Roman" w:hAnsi="Times New Roman"/>
          <w:sz w:val="24"/>
          <w:lang w:val="en-US"/>
        </w:rPr>
        <w:t>XVII</w:t>
      </w:r>
      <w:r>
        <w:rPr>
          <w:rFonts w:cs="Times New Roman" w:ascii="Times New Roman" w:hAnsi="Times New Roman"/>
          <w:sz w:val="24"/>
        </w:rPr>
        <w:t xml:space="preserve"> век открыл в истории журналистики следующую страницу. Продукция «составителей новостей» постепенно выходила на все долее широкую аудиторию и обретала такое свойство, как периодичность. Политические институты общества, и прежде всего государственная власть, начинали понимать, что с помощью нового информационного продукта они могут решать свои задачи, которые прежде решались с помощью устного слова. Именно тогда окончательно  и определилось место журналистики в обществе: она включилась в оба контура регулирования жизнедеятельности общественного организма.</w:t>
      </w:r>
    </w:p>
    <w:p>
      <w:pPr>
        <w:pStyle w:val="Normal"/>
        <w:tabs>
          <w:tab w:val="clear" w:pos="708"/>
          <w:tab w:val="left" w:pos="720" w:leader="none"/>
        </w:tabs>
        <w:spacing w:lineRule="auto" w:line="360" w:before="0" w:after="120"/>
        <w:ind w:firstLine="539"/>
        <w:jc w:val="both"/>
        <w:rPr/>
      </w:pPr>
      <w:r>
        <w:rPr>
          <w:rFonts w:cs="Times New Roman" w:ascii="Times New Roman" w:hAnsi="Times New Roman"/>
          <w:sz w:val="24"/>
        </w:rPr>
        <w:t xml:space="preserve">Однако очень скоро тенденции властных структур на то, чтобы диктовать ей свои требования к продукту, стали жесткими и корыстно окрашенными. Возникла серьезная опасность потери того курса, который был задан объективными причинами, определившими ее рождение. В свете данных обстоятельств, принципиальное значение имел факт публикации в середине </w:t>
      </w:r>
      <w:r>
        <w:rPr>
          <w:rFonts w:cs="Times New Roman" w:ascii="Times New Roman" w:hAnsi="Times New Roman"/>
          <w:sz w:val="24"/>
          <w:lang w:val="en-US"/>
        </w:rPr>
        <w:t>XVIII</w:t>
      </w:r>
      <w:r>
        <w:rPr>
          <w:rFonts w:cs="Times New Roman" w:ascii="Times New Roman" w:hAnsi="Times New Roman"/>
          <w:sz w:val="24"/>
        </w:rPr>
        <w:t xml:space="preserve"> века работы М.В. Ломоносова «Рассуждение об обязанностях журналистов при изложении ими сочинений, предназначенных для поддержания свободы философи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Normal"/>
        <w:tabs>
          <w:tab w:val="clear" w:pos="708"/>
          <w:tab w:val="left" w:pos="720" w:leader="none"/>
        </w:tabs>
        <w:spacing w:lineRule="auto" w:line="360" w:before="0" w:after="120"/>
        <w:ind w:firstLine="539"/>
        <w:jc w:val="both"/>
        <w:rPr>
          <w:rFonts w:ascii="Times New Roman" w:hAnsi="Times New Roman" w:cs="Times New Roman"/>
          <w:sz w:val="24"/>
        </w:rPr>
      </w:pPr>
      <w:r>
        <w:rPr>
          <w:rFonts w:cs="Times New Roman" w:ascii="Times New Roman" w:hAnsi="Times New Roman"/>
          <w:sz w:val="24"/>
        </w:rPr>
        <w:t>В журналистской среде нередко говорят об этом произведении как о начале научной разработки профессионально-этических проблем журналистики в нашей стране. Оно действительно содержит положения, актуальные для профессиональной этики журналиста и сегодня.</w:t>
      </w:r>
    </w:p>
    <w:p>
      <w:pPr>
        <w:pStyle w:val="Normal"/>
        <w:tabs>
          <w:tab w:val="clear" w:pos="708"/>
          <w:tab w:val="left" w:pos="720" w:leader="none"/>
        </w:tabs>
        <w:spacing w:lineRule="auto" w:line="360" w:before="0" w:after="120"/>
        <w:ind w:firstLine="539"/>
        <w:jc w:val="both"/>
        <w:rPr/>
      </w:pPr>
      <w:r>
        <w:rPr>
          <w:rFonts w:cs="Times New Roman" w:ascii="Times New Roman" w:hAnsi="Times New Roman"/>
          <w:sz w:val="24"/>
        </w:rPr>
        <w:t>Непосредственным поводом, побудившим Михаила Васильевича выступить на эту тему, стала опубликованная лицейским научным журналом неправильная информация о работе Ломоносова. Претензии ученого к продукту труда незадачливого автора были так велики, что он с присущей ему основательностью засел за изучение вопроса. М.В. Ломоносов изложил свои взгляды на продукт, ожидаемый обществом от журналистов, и на личные качества журналистов. Он проявил себя не только исследователем, но и гражданином, очень тонко чувствующим потребности и проблемы гражданского общества. Тем самым он создал противовес стремительно распространяющемуся отношению к журналистике как к придатку властей. Он практически предотвратил тот подход к ней, который несколько позже привел к борьбе за ее независимость «отцов-основателей» свободной американской прессы. Один из них, Томас Джефферсон, спустя 33 года написал: «Если бы мне пришлось решать, что лучше, иметь правительство без газет или газеты без правительства, я, не колеблясь выбрал бы последнее»</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tabs>
          <w:tab w:val="clear" w:pos="708"/>
          <w:tab w:val="left" w:pos="720" w:leader="none"/>
        </w:tabs>
        <w:spacing w:lineRule="auto" w:line="360" w:before="0" w:after="120"/>
        <w:ind w:firstLine="539"/>
        <w:jc w:val="both"/>
        <w:rPr/>
      </w:pPr>
      <w:r>
        <w:rPr>
          <w:rFonts w:cs="Times New Roman" w:ascii="Times New Roman" w:hAnsi="Times New Roman"/>
          <w:sz w:val="24"/>
        </w:rPr>
        <w:t xml:space="preserve">Вместе с тем именно тот факт, что журналистика стала использоваться властью в качестве средства управления, подтолкнул развитие ее технической базы и расширение границ аудитории, сделав ее массовой. Одновременно массовый характер приобрела и профессия журналиста. Знаковым, явлением, закрепившим превращение журналистики в устойчивый социальный институт, стала «громкая пресса» - дешевые издания для широких слоев населения, почти разом появившихся во многих странах на исходе первой трети </w:t>
      </w:r>
      <w:r>
        <w:rPr>
          <w:rFonts w:cs="Times New Roman" w:ascii="Times New Roman" w:hAnsi="Times New Roman"/>
          <w:sz w:val="24"/>
          <w:lang w:val="en-US"/>
        </w:rPr>
        <w:t>XIX</w:t>
      </w:r>
      <w:r>
        <w:rPr>
          <w:rFonts w:cs="Times New Roman" w:ascii="Times New Roman" w:hAnsi="Times New Roman"/>
          <w:sz w:val="24"/>
        </w:rPr>
        <w:t xml:space="preserve"> века.</w:t>
      </w:r>
    </w:p>
    <w:p>
      <w:pPr>
        <w:pStyle w:val="TextBodyIndent"/>
        <w:tabs>
          <w:tab w:val="clear" w:pos="708"/>
          <w:tab w:val="left" w:pos="720" w:leader="none"/>
        </w:tabs>
        <w:spacing w:lineRule="auto" w:line="360" w:before="0" w:after="120"/>
        <w:ind w:left="0" w:firstLine="539"/>
        <w:rPr/>
      </w:pPr>
      <w:r>
        <w:rPr>
          <w:rFonts w:cs="Times New Roman" w:ascii="Times New Roman" w:hAnsi="Times New Roman"/>
          <w:sz w:val="24"/>
        </w:rPr>
        <w:t>Можно считать, что к моменту своего утверждения в общественной жизни журналистика как вид деятельности подошла уже в определенным опытом. Обучение этому способу деятельности шло на практике через формировавшиеся профессиональные традиции, причем включало в себя не только технологическую, но и профессионально-нравственную ориентацию. В соответствии с представлениями общества о необходимом характере журналистского продукта в профессиональной журналистской среде поддерживались, поощрялись те проявления личности, которые способствовали созданию такого продукта, а значит, и укреплению престижа и благополучия членов журналистской общности. Проявления личности, служившие помехой решению данных задач, естественно порицались и осуждались.</w:t>
      </w:r>
    </w:p>
    <w:p>
      <w:pPr>
        <w:pStyle w:val="Normal"/>
        <w:tabs>
          <w:tab w:val="clear" w:pos="708"/>
          <w:tab w:val="left" w:pos="720" w:leader="none"/>
        </w:tabs>
        <w:spacing w:lineRule="auto" w:line="360" w:before="0" w:after="120"/>
        <w:ind w:firstLine="539"/>
        <w:jc w:val="both"/>
        <w:rPr>
          <w:rFonts w:ascii="Times New Roman" w:hAnsi="Times New Roman" w:cs="Times New Roman"/>
          <w:sz w:val="24"/>
        </w:rPr>
      </w:pPr>
      <w:r>
        <w:rPr>
          <w:rFonts w:cs="Times New Roman" w:ascii="Times New Roman" w:hAnsi="Times New Roman"/>
          <w:sz w:val="24"/>
        </w:rPr>
        <w:t>Но разнонаправленность общественных требований к продукту, усилившаяся в результате того, что журналистика включилась в управленческий контур регулирования жизнедеятельности общества, не могла привести к различности критериев качества продукта. Из-за этого возник разнобой и в оценках личностных проявлений его создателей. Поскольку членов профессиональной общности журналистов характеризовал разный уровень морали, подобная размытость критериев и оценок профессионального поведения оборачивалась фактором риска. Причем не только для журналистского сообщества, но и для общества в целом: ведь оно могло получить в таких случаях от журналистики «дисфункциональный продукт», обладающий вредоносной силой.</w:t>
      </w:r>
    </w:p>
    <w:p>
      <w:pPr>
        <w:pStyle w:val="Normal"/>
        <w:tabs>
          <w:tab w:val="clear" w:pos="708"/>
          <w:tab w:val="left" w:pos="720" w:leader="none"/>
        </w:tabs>
        <w:spacing w:lineRule="auto" w:line="360" w:before="0" w:after="120"/>
        <w:ind w:firstLine="539"/>
        <w:jc w:val="both"/>
        <w:rPr>
          <w:rFonts w:ascii="Times New Roman" w:hAnsi="Times New Roman" w:cs="Times New Roman"/>
          <w:sz w:val="24"/>
        </w:rPr>
      </w:pPr>
      <w:r>
        <w:rPr>
          <w:rFonts w:cs="Times New Roman" w:ascii="Times New Roman" w:hAnsi="Times New Roman"/>
          <w:sz w:val="24"/>
        </w:rPr>
        <w:t>Именно это обстоятельство и вызвало в жизни процесс, которому предстояло стать постоянной линией борьбы журналистского «цеха» за единство профессионально-нравственной позиции в своих рядах, а вместе с тем и за незыблемость общественного значения журналистики, за высокий престиж и авторитет профессии, процесс кодификации норм поведения и внутригруппового контроля за их соблюдением.</w:t>
      </w:r>
      <w:r>
        <w:br w:type="page"/>
      </w:r>
    </w:p>
    <w:p>
      <w:pPr>
        <w:pStyle w:val="21"/>
        <w:rPr/>
      </w:pPr>
      <w:bookmarkStart w:id="7" w:name="__RefHeading___Toc244529374"/>
      <w:bookmarkEnd w:id="7"/>
      <w:r>
        <w:rPr/>
        <w:t>2.2. Особенности формирования журналистской этики в России</w:t>
      </w:r>
    </w:p>
    <w:p>
      <w:pPr>
        <w:pStyle w:val="Normal"/>
        <w:tabs>
          <w:tab w:val="clear" w:pos="708"/>
          <w:tab w:val="left" w:pos="720" w:leader="none"/>
        </w:tabs>
        <w:spacing w:lineRule="auto" w:line="360" w:before="0" w:after="120"/>
        <w:ind w:firstLine="720"/>
        <w:jc w:val="both"/>
        <w:rPr>
          <w:rFonts w:ascii="Times New Roman" w:hAnsi="Times New Roman" w:cs="Times New Roman"/>
          <w:sz w:val="24"/>
        </w:rPr>
      </w:pPr>
      <w:r>
        <w:rPr>
          <w:rFonts w:cs="Times New Roman" w:ascii="Times New Roman" w:hAnsi="Times New Roman"/>
          <w:sz w:val="24"/>
        </w:rPr>
        <w:t>Начала кодификации норм можно считать, с одной стороны, свидетельством возникновения профессионально-этических воззрений, а с другой – подтверждение того, что наконец-то завершилось продолжавшееся века формирование профессиональной журналистской морали, и она начала функционировать с достаточной степенью результативности.</w:t>
      </w:r>
    </w:p>
    <w:p>
      <w:pPr>
        <w:pStyle w:val="TextBodyIndent"/>
        <w:tabs>
          <w:tab w:val="clear" w:pos="708"/>
          <w:tab w:val="left" w:pos="72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Ориентация на гласность и плюрализм, заявленная в 1985 году в качестве доминанты новой политической линии властных структур СССР, объективно означала для журналистики возвращение ей права быть самой собой. Свобода слова, свобода творческого самовыражения была не просто провозглашена, а закреплена законодательно. Но она-то и оказалась первым серьезным испытанием профессионально-нравственной зрелости нашего журналистского корпуса. Обнаружилось, что в этом плане ты изрядно отстали от коллег из многих стран. Журналисты российской прессы начали то и дело выходить за границы этического коридора, которым определяется свободное творческое пространство. Свобода слова все чаще стала оборачиваться журналистским произволом – такой формой профессионального поведения в тексте или профессиональном общении, при которой оно не согласуется ни с нормами морали, ни с интересами общества, ни с чем, кроме личного «хочу».</w:t>
      </w:r>
    </w:p>
    <w:p>
      <w:pPr>
        <w:pStyle w:val="TextBodyIndent"/>
        <w:tabs>
          <w:tab w:val="clear" w:pos="708"/>
          <w:tab w:val="left" w:pos="72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Процесс кодификации профессионального эпоса журналистов, начавшийся в демократических государствах в ХХ веке, сопровождался интенсивной деятельностью по контролю за соблюдением норм со стороны редакционных коллективов. К концу века этот процесс привел к отчетливо видимым результатам.</w:t>
      </w:r>
    </w:p>
    <w:p>
      <w:pPr>
        <w:pStyle w:val="TextBodyIndent"/>
        <w:tabs>
          <w:tab w:val="clear" w:pos="708"/>
          <w:tab w:val="left" w:pos="72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Во-первых, «отстоялся», «выпал в осадок» пласт профессионально-нравственных представлений, в которых отражаются объективно сложившиеся обязанности журналистики в обществе и объективно необходимые качества продукции журналистики, о чем говорит содержание кодексов, принятых международными журналистскими организациями и отдельными редакционными коллективами.</w:t>
      </w:r>
    </w:p>
    <w:p>
      <w:pPr>
        <w:pStyle w:val="TextBodyIndent"/>
        <w:tabs>
          <w:tab w:val="clear" w:pos="708"/>
          <w:tab w:val="left" w:pos="72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Во-вторых, определились алгоритмы действия профессиональной морали и формы влияния профессиональной общности на своих членов, о чем свидетельствуют множественные прецеденты из практики журналистских организаций в различных странах мира.</w:t>
      </w:r>
    </w:p>
    <w:p>
      <w:pPr>
        <w:pStyle w:val="TextBodyIndent"/>
        <w:tabs>
          <w:tab w:val="clear" w:pos="708"/>
          <w:tab w:val="left" w:pos="72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В-третьих, в общих чертах обозначился своеобразный профессионально-нравственный облик журналиста. Для него характерны достаточно высокий уровень общей моральности, глубокая преданность профессиональному долгу и острое чувство профессиональной ответственности. В этом можно было не раз убедиться, наблюдая работу зарубежных коллег в нашей стране во время чрезвычайных собраний (путч 1991года, октябрьские события 1993 года, вооруженный конфликт в Чечне).</w:t>
      </w:r>
    </w:p>
    <w:p>
      <w:pPr>
        <w:pStyle w:val="TextBodyIndent"/>
        <w:tabs>
          <w:tab w:val="clear" w:pos="708"/>
          <w:tab w:val="left" w:pos="720" w:leader="none"/>
        </w:tabs>
        <w:spacing w:lineRule="auto" w:line="360" w:before="0" w:after="120"/>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занное не означает, что ситуация журналистики мирового сообщества приобрела благородный характер и редакционные коллективы навсегда избавились от неумелых, недобросовестных сотрудников, а конфликты морального свойства полностью исчерпали себя. Дело в другом: в журналистских кругах установился профессионально-нравственный климат, стимулирующий уважительное отношение членов редакционных коллективов к  профессиональным стандартам поведения. Журналисты увидели в них средство укрепления престижа профессии и своего личного престижа, упрочения законным путем своего материального благополучия. Пренебрежение профессиональными стандартами становится при таком положении для нарушителя «себе дороже», оборачивается существенными потерями и в моральном, и в материальном плане.</w:t>
      </w:r>
    </w:p>
    <w:p>
      <w:pPr>
        <w:pStyle w:val="TextBodyIndent"/>
        <w:tabs>
          <w:tab w:val="clear" w:pos="708"/>
          <w:tab w:val="left" w:pos="720" w:leader="none"/>
        </w:tabs>
        <w:spacing w:lineRule="auto" w:line="360" w:before="0" w:after="120"/>
        <w:ind w:left="0" w:firstLine="720"/>
        <w:rPr/>
      </w:pPr>
      <w:r>
        <w:rPr>
          <w:rFonts w:cs="Times New Roman" w:ascii="Times New Roman" w:hAnsi="Times New Roman"/>
          <w:sz w:val="24"/>
        </w:rPr>
        <w:t xml:space="preserve">Возможно, что у таких нарушений этических норм имеются и причины, лежащие более глубоко. Предположить это позволяет тот факт, что в подобном отношении к нормам определенного типа просматривается </w:t>
      </w:r>
      <w:r>
        <w:rPr>
          <w:rFonts w:cs="Times New Roman" w:ascii="Times New Roman" w:hAnsi="Times New Roman"/>
          <w:i/>
          <w:iCs/>
          <w:sz w:val="24"/>
        </w:rPr>
        <w:t>общая позиция национального содружества журналистов</w:t>
      </w:r>
      <w:r>
        <w:rPr>
          <w:rFonts w:cs="Times New Roman" w:ascii="Times New Roman" w:hAnsi="Times New Roman"/>
          <w:sz w:val="24"/>
        </w:rPr>
        <w:t>, а это уже повод для размышлений. Как бы то ни было, и в американской журналистике формированию устойчивого профессионально-нравственного климата уделяется самое пристальное внимание. В том же исследовании отмечается, что процесс формирования представлений о журналистской этике в США «подвергается воздействию комплекса фактор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и достаточно результативен.</w:t>
      </w:r>
    </w:p>
    <w:p>
      <w:pPr>
        <w:pStyle w:val="TextBodyIndent"/>
        <w:spacing w:lineRule="auto" w:line="360" w:before="0" w:after="120"/>
        <w:ind w:left="0" w:firstLine="720"/>
        <w:rPr>
          <w:rFonts w:ascii="Times New Roman" w:hAnsi="Times New Roman" w:cs="Times New Roman"/>
          <w:sz w:val="24"/>
        </w:rPr>
      </w:pPr>
      <w:r>
        <w:rPr>
          <w:rFonts w:cs="Times New Roman" w:ascii="Times New Roman" w:hAnsi="Times New Roman"/>
          <w:sz w:val="24"/>
        </w:rPr>
        <w:t>Мировому журналистскому сообществу присуща еще одна довольно ярко выраженная тенденция. Для тех журналистов, уровень профессионально-нравственной зрелости, которых достигает высшей отметки, следование профессиональным стандартам становится самоценным. Профессионально-нравственные мотивы у них начинают доминировать в структуре мотивации деятельности, «перевешивая» материальный интерес, так что в ситуациях морального выбора этичность поведения оказывается предпочтительнее, даже если она не ведет к экономическому успеху.</w:t>
      </w:r>
    </w:p>
    <w:p>
      <w:pPr>
        <w:pStyle w:val="TextBodyIndent"/>
        <w:spacing w:lineRule="auto" w:line="360" w:before="0" w:after="120"/>
        <w:ind w:left="0" w:firstLine="720"/>
        <w:rPr>
          <w:rFonts w:ascii="Times New Roman" w:hAnsi="Times New Roman" w:cs="Times New Roman"/>
          <w:sz w:val="24"/>
        </w:rPr>
      </w:pPr>
      <w:r>
        <w:rPr>
          <w:rFonts w:cs="Times New Roman" w:ascii="Times New Roman" w:hAnsi="Times New Roman"/>
          <w:sz w:val="24"/>
        </w:rPr>
        <w:t>Давая диагноз проблемной ситуации, сложившейся в российских СМИ, авторы отчета об исследовании обращают внимание и на то, что журналистам по всей вероятности, не хватает стратегий личного профессионального выбора, у них отсутствуют навыки принятия автономных решений в непростых профессиональных ситуациях, когда надо полагаться на личную ответственность или собственный риск.</w:t>
      </w:r>
    </w:p>
    <w:p>
      <w:pPr>
        <w:pStyle w:val="TextBodyIndent"/>
        <w:spacing w:lineRule="auto" w:line="360" w:before="0" w:after="120"/>
        <w:ind w:left="0" w:firstLine="720"/>
        <w:rPr>
          <w:rFonts w:ascii="Times New Roman" w:hAnsi="Times New Roman" w:cs="Times New Roman"/>
          <w:sz w:val="24"/>
        </w:rPr>
      </w:pPr>
      <w:r>
        <w:rPr>
          <w:rFonts w:cs="Times New Roman" w:ascii="Times New Roman" w:hAnsi="Times New Roman"/>
          <w:sz w:val="24"/>
        </w:rPr>
        <w:t>Государственная власть отстранилась от протекционизма рынку прессы и материальной поддержки СМИ, а в ответ на попытки журналистики утвердиться в качестве независимого критика властных структур отработала набор политических, экономических и административных методов, позволяющих осуществить ощутимый нажим на нее. Союз журналистов России вынужден был даже обратиться в 1997 году к общественности страны с докладом о критическом состоянии российских СМИ, в котором, охарактеризовав совместное положение журналистов, специально подчеркнул:</w:t>
      </w:r>
    </w:p>
    <w:p>
      <w:pPr>
        <w:pStyle w:val="TextBodyIndent"/>
        <w:spacing w:lineRule="auto" w:line="360" w:before="0" w:after="120"/>
        <w:ind w:left="0" w:firstLine="720"/>
        <w:rPr/>
      </w:pPr>
      <w:r>
        <w:rPr>
          <w:rFonts w:cs="Times New Roman" w:ascii="Times New Roman" w:hAnsi="Times New Roman"/>
          <w:sz w:val="24"/>
        </w:rPr>
        <w:t>«… Нормой отношения к журналистам становится насилие. Участились случаи нападения на них, издевательств и оскорблений. В их адрес раздаются угрозы, множатся факты жестокой расправы с ними, вплоть до убийств»</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TextBodyIndent"/>
        <w:spacing w:lineRule="auto" w:line="360" w:before="0" w:after="120"/>
        <w:ind w:left="0" w:firstLine="720"/>
        <w:rPr>
          <w:rFonts w:ascii="Times New Roman" w:hAnsi="Times New Roman" w:cs="Times New Roman"/>
          <w:sz w:val="24"/>
        </w:rPr>
      </w:pPr>
      <w:r>
        <w:rPr>
          <w:rFonts w:cs="Times New Roman" w:ascii="Times New Roman" w:hAnsi="Times New Roman"/>
          <w:sz w:val="24"/>
        </w:rPr>
        <w:t>При такой ситуации профессионально-нравственное возмужание журналистского «цеха» нашей страны становится вопросом первостепенной значимости.</w:t>
      </w:r>
      <w:r>
        <w:br w:type="page"/>
      </w:r>
    </w:p>
    <w:p>
      <w:pPr>
        <w:pStyle w:val="21"/>
        <w:rPr/>
      </w:pPr>
      <w:bookmarkStart w:id="8" w:name="__RefHeading___Toc244529375"/>
      <w:bookmarkEnd w:id="8"/>
      <w:r>
        <w:rPr/>
        <w:t>2.3. Профессионально-нравственные качества журналиста.</w:t>
      </w:r>
    </w:p>
    <w:p>
      <w:pPr>
        <w:pStyle w:val="3"/>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Что такое профессиональный долг журналиста? Это выработанное содружеством журналистов представление об обязательствах перед обществом, которые журналисты добросовестно берут на себя, сообразуясь с местом и ролью своей профессии в жизн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Личностное самоопределение профессионального долга рождает убеждение в необходимости лично участвовать в выполнении принятых общностью обязательств («Если не я, то кто?»), а в итоге ведет к возникновению системы внутренних побуждений, устойчивых профессиональных установок.</w:t>
      </w:r>
    </w:p>
    <w:p>
      <w:pPr>
        <w:pStyle w:val="Normal"/>
        <w:spacing w:lineRule="auto" w:line="360" w:before="0" w:after="120"/>
        <w:ind w:firstLine="709"/>
        <w:jc w:val="both"/>
        <w:rPr/>
      </w:pPr>
      <w:r>
        <w:rPr>
          <w:rFonts w:cs="Times New Roman" w:ascii="Times New Roman" w:hAnsi="Times New Roman"/>
          <w:sz w:val="24"/>
        </w:rPr>
        <w:t xml:space="preserve">Содержание профессионального долга современного журналиста описано, в частности, в «Международных принципах журналистской этики», принятых на </w:t>
      </w:r>
      <w:r>
        <w:rPr>
          <w:rFonts w:cs="Times New Roman" w:ascii="Times New Roman" w:hAnsi="Times New Roman"/>
          <w:sz w:val="24"/>
          <w:lang w:val="en-US"/>
        </w:rPr>
        <w:t>IV</w:t>
      </w:r>
      <w:r>
        <w:rPr>
          <w:rFonts w:cs="Times New Roman" w:ascii="Times New Roman" w:hAnsi="Times New Roman"/>
          <w:sz w:val="24"/>
        </w:rPr>
        <w:t xml:space="preserve"> консультационной встрече международных и региональных журналистских организаций, проходившей в 1984 году в Париже и в Праге. Этот документ гласит: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Именно в такой гарантии заключена сердцевина общей формулы профессионального долг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лова «профессиональный долг» и «задачи» нередко оказываются рядом, звучат почти синонимично. Однако это не синонимы. Задачи, который коллектив или человек ставит перед собой, - производное профессионального долга, продукт взаимодействия представления о профессиональном долге с конкретными обстоятельствами действительности, продукт «автоматического включения» предписаний профессионального долга в ситуациях, представляющих профессиональный интерес. Этот момент – назовем его «самовозложение долга» - имеет референтный характер: если он проявится в поведении журналиста, значит, перед нами человек вполне зрелый в профессионально нравственном плане. И чем выше уровень зрелости, тем глубже, сложнее, объемнее задачи, за решение которых берется такой профессионал, повинуясь голосу долг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Основу содержания категории «профессиональная ответственность» составляет реально существующая зависимость между результатом профессиональной деятельности и теми последствиями, которые он может иметь для общества, для конкретных людей.</w:t>
      </w:r>
    </w:p>
    <w:p>
      <w:pPr>
        <w:pStyle w:val="Normal"/>
        <w:spacing w:lineRule="auto" w:line="360" w:before="0" w:after="120"/>
        <w:ind w:firstLine="709"/>
        <w:jc w:val="both"/>
        <w:rPr/>
      </w:pPr>
      <w:r>
        <w:rPr>
          <w:rFonts w:cs="Times New Roman" w:ascii="Times New Roman" w:hAnsi="Times New Roman"/>
          <w:sz w:val="24"/>
        </w:rPr>
        <w:t xml:space="preserve">Любая профессиональная деятельность, если она имеет творческий характер, в той или иной степени обречена на непредсказуемость последствий от ее результата. И конечная цель, и поэтапно промежуточные задачи в процессе такой деятельности содержательно формируется  в условиях неопределенности. Вот почему, при всей заинтересованности субъекта деятельности в достижении успеха, решения о действиях он неизбежно принимает с учетом вероятности их альтернативного исхода. И такой тип принятия решений может быть определен как </w:t>
      </w:r>
      <w:r>
        <w:rPr>
          <w:rFonts w:cs="Times New Roman" w:ascii="Times New Roman" w:hAnsi="Times New Roman"/>
          <w:i/>
          <w:iCs/>
          <w:sz w:val="24"/>
        </w:rPr>
        <w:t>риск</w:t>
      </w:r>
      <w:r>
        <w:rPr>
          <w:rFonts w:cs="Times New Roman" w:ascii="Times New Roman" w:hAnsi="Times New Roman"/>
          <w:sz w:val="24"/>
        </w:rPr>
        <w:t>.</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ероятность исхода деятельности, альтернативного журналистским намерениям, очень велика, особенно при возрастающей степени свободы творчества. Естественный противовес этой вероятности – профессиональная ответственность. Проявления профессиональной ответственности зависят не только от его «морального согласия» быть ответственным. Требуется еще и высокий уровень гражданской зрелости, а также профессионализма, чтобы заблаговременно определять, чем жизнь может ответить на наше слово («чем наше слово отзоветс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Профессиональную ответственность надо не только воспитывать в себе, но и учиться ей. Быть профессионально ответственным – значит гарантировать обществу качественное исполнение своего профессионального долга и уметь находить возможности для этого в любых обстоятельствах.</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 xml:space="preserve">Еще один гарант качественного исполнения долга – профессиональная совесть. Данная категория обозначает представления профессионального сознания, в которых хранится коллективная память профессиональной общности об эмоциональных состояниях, переживаемых человеком в ходе работы и образующим тем самым внутреннюю среду процесса деятельности. Тут проявляется особая установка личности, особый настрой – на профессиональные действия, способные вызвать состояние душевного спокойствия, внутреннего комфорта. И формирование этой установки начинается вместе с процессом профессионального становления человека. </w:t>
      </w:r>
    </w:p>
    <w:p>
      <w:pPr>
        <w:pStyle w:val="Normal"/>
        <w:spacing w:lineRule="auto" w:line="360" w:before="0" w:after="120"/>
        <w:ind w:firstLine="709"/>
        <w:jc w:val="both"/>
        <w:rPr/>
      </w:pPr>
      <w:r>
        <w:rPr>
          <w:rFonts w:cs="Times New Roman" w:ascii="Times New Roman" w:hAnsi="Times New Roman"/>
          <w:sz w:val="24"/>
        </w:rPr>
        <w:t>Категории «профессиональное достоинство» и «профессиональная честь» тоже отражают доминантный ряд представлений профессионального нравственного сознания, определяющий основу профессиональной позиции специалиста. Не секрет, что с достоинством у российского журналиста эпохи перехода к рынку не все в порядке. Стоит посмотреть на армию парламентских корреспондентов, когда они с диктофонами на перевес толпой кидаются к выходящему из зала заседаний депутату, едва не сбивая друг друга с ног. Ни дать, ни взять – папарацци! А ведь это в некотором роде профессиональная элит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Установка отдельной личности на то, чтобы каждым поступком, каждым действием соответствовать высокой значимости своей профессии, может сформироваться только при условии, что эта высокая значимость осознана профессиональной общностью и стала для нее ценностью.</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ела чести журналиста – так выполнят свои профессиональные обязанности, чтобы массовые информационные потоки общества не засорялись «шумами», псевдоценностями и могли служить надежным инструментом, помогающим человечеству сохранять устойчивость во времени и пространств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се вышеописанные профессионально-нравственные качества журналиста – достойные ориентиры на нелегком пути становления профессиональной позиции.</w:t>
      </w:r>
    </w:p>
    <w:p>
      <w:pPr>
        <w:pStyle w:val="TextBodyIndent"/>
        <w:ind w:left="0" w:firstLine="540"/>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ind w:firstLine="539"/>
        <w:jc w:val="both"/>
        <w:rPr>
          <w:rFonts w:ascii="Times New Roman" w:hAnsi="Times New Roman" w:cs="Times New Roman"/>
          <w:sz w:val="24"/>
        </w:rPr>
      </w:pPr>
      <w:r>
        <w:rPr>
          <w:rFonts w:cs="Times New Roman" w:ascii="Times New Roman" w:hAnsi="Times New Roman"/>
          <w:sz w:val="24"/>
        </w:rPr>
      </w:r>
      <w:r>
        <w:br w:type="page"/>
      </w:r>
    </w:p>
    <w:p>
      <w:pPr>
        <w:pStyle w:val="21"/>
        <w:rPr/>
      </w:pPr>
      <w:bookmarkStart w:id="9" w:name="__RefHeading___Toc244529376"/>
      <w:bookmarkEnd w:id="9"/>
      <w:r>
        <w:rPr/>
        <w:t>2.4. Служебная этика журналистов</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Требования этики находят воплощение и становятся правилами в тех ситуациях, которые регулярно возникают в отношения между журналистами и аудиторией, журналистом и источником информации, журналистами и персонажем произведения, журналистом и автором, журналистом и редактором, журналистом с коллективом редакции, журналистом и его коллегами по работе, журналистом и властью.</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Первые три вида отношений связаны действиями журналиста в социальной среде, или профессиональной этикой; остальное – с его поведением в профессиональной (журналистской) среде, или со служебной этикой журналист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обирая факты, журналист обращается к разным источниками информации: индивидуальному (человек), коллективному и документальному.</w:t>
      </w:r>
    </w:p>
    <w:p>
      <w:pPr>
        <w:pStyle w:val="Normal"/>
        <w:spacing w:lineRule="auto" w:line="360" w:before="0" w:after="120"/>
        <w:ind w:firstLine="709"/>
        <w:jc w:val="both"/>
        <w:rPr/>
      </w:pPr>
      <w:r>
        <w:rPr>
          <w:rFonts w:cs="Times New Roman" w:ascii="Times New Roman" w:hAnsi="Times New Roman"/>
          <w:sz w:val="24"/>
        </w:rPr>
        <w:t>Источник информации – человек. Люди не обязаны сообщать журналисту сведения о себе и своих товарищах. Чтобы «разговорить» их, надо действовать убеждением, мотивировать свою просьбу. Нельзя запугивать собеседника, провоцировать тщеславие, поощрять попытки с помощью прессы свести личные счеты. Если люди отказывают в предоставлении сведений для положительных материалов, то надо прислушаться. Отказ дать сведения может возникнуть также из-за того, что к человеку, о котором вы хотите написать очерк, окружающие относятся неприязненно или завидуют ему, предвзято оценивают его роль и заслуги. «Снять» подобное отношение можно продуманным поведением журналиста, завоеванием довери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Условие успешного сбора информации является способность чувствовать настроение собеседника и быстро реагировать на перемены в нем, умение настойчиво и в то же время тактично развивать едва заметную тему разговора, направить его в нужное русло. Часто бывает желательно начать с отвлеченных фраз, шутки, дружеской реплики, переключить внимание на другие объекты, вызвать азарт, наконец, дать выговориться собеседнику…</w:t>
      </w:r>
    </w:p>
    <w:p>
      <w:pPr>
        <w:pStyle w:val="Normal"/>
        <w:spacing w:lineRule="auto" w:line="360" w:before="0" w:after="120"/>
        <w:ind w:firstLine="709"/>
        <w:jc w:val="both"/>
        <w:rPr/>
      </w:pPr>
      <w:r>
        <w:rPr>
          <w:rFonts w:cs="Times New Roman" w:ascii="Times New Roman" w:hAnsi="Times New Roman"/>
          <w:sz w:val="24"/>
        </w:rPr>
        <w:t>В ходе беседы активность журналиста и этичность его поведения проявляется в постановке вопросов, в замечаниях по поводу сообщаемых сведений, в оценке их с помощью слова, мимики, жеста. Этичность вопроса, его уместность в каждой из ситуаций – один из главных признаков профессиональной зрелости журналиста, его воспитанности. Порой собеседник дает те или иные сведения, но предупреждает при этом – «не для печати». Понимая, что факты могу быть опубликованы, он просит этого не делать, хотя знает: журналист при желании получит аналогичную информацию из другого источника. Интимные данные редакция публикует с письменного согласия персонажа, часто с заменой его имен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Уровень сбора информации, а затем и качества публикации существенно снижается, если у журналиста не наблюдательности и интереса к людям, способности быстро и верно оценивать их психологические состояния. Этические ошибки – следствие и его некритической оценки своей осведомленности о предмете разговора, неумении слушать, постановки нетактичных вопросов и т.д.</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К коллективным источникам информации, используемым в ходе формального и неформального общения, относятся собрания, совещания, конференции, заседания «круглых столов», товарищеские суды, пресс-конференции, беседы с группой людей в неожиданных условиях. Ценность такого рода источников обусловлена природой общения, что помогает журналисту точнее сориентироваться в явлении, ситуации, проблеме, проверить первоначальное наблюдение или, скажем, найти интересного человека, важную тему. Любопытен и весьма ценен разговор с человеком в присутствии его товарищей. Но собирая информацию в условиях огласки, корреспондент должен учитывать, что сведения могу быть далеки от истины в связи с присутствием других людей, соображениями престижного характера, давлением формального или неформального лидера, а также в связи с различными «болезнями» коллектива, когда возникает разобщенность интересов. Поэтому при последующем использовании сведений, полученным из коллективного источника, важно соотнести их с почерпнутыми из других источников.</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овольно часто журналист прибегает к документам, представляющим любые зафиксированные знания, которые могу быть использованы для справок, изучения, доказательств. Знакомство с ними следует начинать с разрешения автора. Разрешение надо отметить в публикации, цитату выделить курсивом, дат разграничение между документом, его оценкой и журналистским текстом, а также уведомить. Что в документе могут быть искажения и неточности.</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Некоторые журналисты для получения информации входят в контакт с человеком, будучи включенным в группу должностных лиц, однако корреспондент не должен брать на себя права этих лиц, давать рекомендации. Метод «совмещения профессий» вызывает сложности этического порядка, а именно риск нанести нравственный или материальный ущерб людям или организации. Следовательно, надо соблюдать определенные требования: квалификация журналистка должна соответствовать требованиям «временной профессии», от его кратковременного нахождения на данной работе не пострадает дело, не будет причинен ущерб всем тем, с кем тот общается.</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Этические вопросы возникают и в сфере отношений журналист – редакционный коллектив. Входя в редакционный коллектив, журналист становится его составной частью. Нормальные отношения журналиста с редакцией предполагают, что журналист хранит редакционную тайну, сохраняет верность своей редакции, не выступает без ее согласия в других органах (даже под псевдонимом), получает от нее согласие на перепечатку своих произведений в других органах и т.д.</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заимодействие власти и журналистики – очень важный сегмент общественных отношений, и регулироваться оно должно не только законодательством, но и моралью, причем с обеих сторон – и со стороны власти, и со стороны журналистики. При этом речь идет не о подчинении прессы от власти, а о необходимости обеспечить оптимальную работу того и другого института в интересах своего обществ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В кодексах профессиональной этики зарубежных СМИ встречаются отдельные положения, фиксирующие в данной области профессионально-нравственные стандарты. Можно выразить эту группу представлений сознания журналистской общности в такой ряд норм:</w:t>
      </w:r>
    </w:p>
    <w:p>
      <w:pPr>
        <w:pStyle w:val="Normal"/>
        <w:widowControl/>
        <w:numPr>
          <w:ilvl w:val="0"/>
          <w:numId w:val="2"/>
        </w:numPr>
        <w:suppressAutoHyphens w:val="false"/>
        <w:spacing w:lineRule="auto" w:line="360" w:before="0" w:after="120"/>
        <w:ind w:left="0" w:firstLine="709"/>
        <w:jc w:val="both"/>
        <w:rPr>
          <w:rFonts w:ascii="Times New Roman" w:hAnsi="Times New Roman" w:cs="Times New Roman"/>
          <w:sz w:val="24"/>
        </w:rPr>
      </w:pPr>
      <w:r>
        <w:rPr>
          <w:rFonts w:cs="Times New Roman" w:ascii="Times New Roman" w:hAnsi="Times New Roman"/>
          <w:sz w:val="24"/>
        </w:rPr>
        <w:t>проявить уважение к власти как важному социальному институту, предназначенному для управления общественной жизнью;</w:t>
      </w:r>
    </w:p>
    <w:p>
      <w:pPr>
        <w:pStyle w:val="Normal"/>
        <w:widowControl/>
        <w:numPr>
          <w:ilvl w:val="0"/>
          <w:numId w:val="2"/>
        </w:numPr>
        <w:suppressAutoHyphens w:val="false"/>
        <w:spacing w:lineRule="auto" w:line="360" w:before="0" w:after="120"/>
        <w:ind w:left="0" w:firstLine="709"/>
        <w:jc w:val="both"/>
        <w:rPr>
          <w:rFonts w:ascii="Times New Roman" w:hAnsi="Times New Roman" w:cs="Times New Roman"/>
          <w:sz w:val="24"/>
        </w:rPr>
      </w:pPr>
      <w:r>
        <w:rPr>
          <w:rFonts w:cs="Times New Roman" w:ascii="Times New Roman" w:hAnsi="Times New Roman"/>
          <w:sz w:val="24"/>
        </w:rPr>
        <w:t>оказывать информационную поддержку властным структурам в выполнении их функций, осуществляя прямую и обратную связь между органами управления и народом;</w:t>
      </w:r>
    </w:p>
    <w:p>
      <w:pPr>
        <w:pStyle w:val="Normal"/>
        <w:widowControl/>
        <w:numPr>
          <w:ilvl w:val="0"/>
          <w:numId w:val="2"/>
        </w:numPr>
        <w:suppressAutoHyphens w:val="false"/>
        <w:spacing w:lineRule="auto" w:line="360" w:before="0" w:after="120"/>
        <w:ind w:left="0" w:firstLine="709"/>
        <w:jc w:val="both"/>
        <w:rPr>
          <w:rFonts w:ascii="Times New Roman" w:hAnsi="Times New Roman" w:cs="Times New Roman"/>
          <w:sz w:val="24"/>
        </w:rPr>
      </w:pPr>
      <w:r>
        <w:rPr>
          <w:rFonts w:cs="Times New Roman" w:ascii="Times New Roman" w:hAnsi="Times New Roman"/>
          <w:sz w:val="24"/>
        </w:rPr>
        <w:t>отстаивать право журналистики на независимость от власти, рассматривая его в качестве важного условия для ответственного контроля общества за деятельностью властных структур, в том числе за поведением государственных органов всех уровней;</w:t>
      </w:r>
    </w:p>
    <w:p>
      <w:pPr>
        <w:pStyle w:val="Normal"/>
        <w:widowControl/>
        <w:numPr>
          <w:ilvl w:val="0"/>
          <w:numId w:val="2"/>
        </w:numPr>
        <w:suppressAutoHyphens w:val="false"/>
        <w:spacing w:lineRule="auto" w:line="360" w:before="0" w:after="120"/>
        <w:ind w:left="0" w:firstLine="709"/>
        <w:jc w:val="both"/>
        <w:rPr>
          <w:rFonts w:ascii="Times New Roman" w:hAnsi="Times New Roman" w:cs="Times New Roman"/>
          <w:sz w:val="24"/>
        </w:rPr>
      </w:pPr>
      <w:r>
        <w:rPr>
          <w:rFonts w:cs="Times New Roman" w:ascii="Times New Roman" w:hAnsi="Times New Roman"/>
          <w:sz w:val="24"/>
        </w:rPr>
        <w:t>отстаивать право общественности на доступ к информации о деятельности властных структур, способствуя их открытости и доступности для общественной критики;</w:t>
      </w:r>
    </w:p>
    <w:p>
      <w:pPr>
        <w:pStyle w:val="Normal"/>
        <w:widowControl/>
        <w:numPr>
          <w:ilvl w:val="0"/>
          <w:numId w:val="2"/>
        </w:numPr>
        <w:suppressAutoHyphens w:val="false"/>
        <w:spacing w:lineRule="auto" w:line="360" w:before="0" w:after="120"/>
        <w:ind w:left="0" w:firstLine="709"/>
        <w:jc w:val="both"/>
        <w:rPr>
          <w:rFonts w:ascii="Times New Roman" w:hAnsi="Times New Roman" w:cs="Times New Roman"/>
          <w:sz w:val="24"/>
        </w:rPr>
      </w:pPr>
      <w:r>
        <w:rPr>
          <w:rFonts w:cs="Times New Roman" w:ascii="Times New Roman" w:hAnsi="Times New Roman"/>
          <w:sz w:val="24"/>
        </w:rPr>
        <w:t>разоблачать злоупотребления и проступки лиц, работающих во властных структурах общественного и частного сектора, добиваясь совершенствования системы общественного управления;</w:t>
      </w:r>
    </w:p>
    <w:p>
      <w:pPr>
        <w:pStyle w:val="Normal"/>
        <w:widowControl/>
        <w:numPr>
          <w:ilvl w:val="0"/>
          <w:numId w:val="2"/>
        </w:numPr>
        <w:suppressAutoHyphens w:val="false"/>
        <w:spacing w:lineRule="auto" w:line="360" w:before="0" w:after="120"/>
        <w:ind w:left="0" w:firstLine="709"/>
        <w:jc w:val="both"/>
        <w:rPr/>
      </w:pPr>
      <w:r>
        <w:rPr>
          <w:rFonts w:cs="Times New Roman" w:ascii="Times New Roman" w:hAnsi="Times New Roman"/>
          <w:sz w:val="24"/>
        </w:rPr>
        <w:t>опровергать фактами заявления представителей властных структур и утверждения политиков, не соответствующие действительности;</w:t>
      </w:r>
    </w:p>
    <w:p>
      <w:pPr>
        <w:pStyle w:val="Normal"/>
        <w:widowControl/>
        <w:numPr>
          <w:ilvl w:val="0"/>
          <w:numId w:val="2"/>
        </w:numPr>
        <w:suppressAutoHyphens w:val="false"/>
        <w:spacing w:lineRule="auto" w:line="360" w:before="0" w:after="120"/>
        <w:ind w:left="0" w:firstLine="709"/>
        <w:jc w:val="both"/>
        <w:rPr>
          <w:rFonts w:ascii="Times New Roman" w:hAnsi="Times New Roman" w:cs="Times New Roman"/>
          <w:sz w:val="24"/>
        </w:rPr>
      </w:pPr>
      <w:r>
        <w:rPr>
          <w:rFonts w:cs="Times New Roman" w:ascii="Times New Roman" w:hAnsi="Times New Roman"/>
          <w:sz w:val="24"/>
        </w:rPr>
        <w:t>заботиться о точности и доказательности критики властных структур в публикациях, не отождествляя власть как социальный институт и ее конкретных представителей, проявляя необходимую корректность.</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Для того, чтобы данные нормы стали работать «работать», необходимо и ответное желание со стороны властных структур. Интонация непримиримости, с которой иногда выступают по отношению к ним СМИ, во многом объясняется неуважительным, подчас дискриминационным отношением власти к прессе, непониманием ее функций в обществе:</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Сейчас, что бы ни писала печать, какие бы острые материалы ни появлялись на ее страницах, - власть не реагирует. И это – позиция, но позиция противовесная, ибо трудно найти какую-либо развитую страну, где такое было бы возможно.</w:t>
      </w:r>
    </w:p>
    <w:p>
      <w:pPr>
        <w:pStyle w:val="Normal"/>
        <w:ind w:firstLine="709"/>
        <w:jc w:val="both"/>
        <w:rPr>
          <w:rFonts w:ascii="Times New Roman" w:hAnsi="Times New Roman" w:cs="Times New Roman"/>
          <w:sz w:val="24"/>
        </w:rPr>
      </w:pPr>
      <w:r>
        <w:rPr>
          <w:rFonts w:cs="Times New Roman" w:ascii="Times New Roman" w:hAnsi="Times New Roman"/>
          <w:sz w:val="24"/>
        </w:rPr>
      </w:r>
      <w:r>
        <w:br w:type="page"/>
      </w:r>
    </w:p>
    <w:p>
      <w:pPr>
        <w:pStyle w:val="21"/>
        <w:rPr/>
      </w:pPr>
      <w:bookmarkStart w:id="10" w:name="__RefHeading___Toc244529377"/>
      <w:bookmarkEnd w:id="10"/>
      <w:r>
        <w:rPr/>
        <w:t>2.5. Кодекс, как механизм саморегуляции в журналистских обществах</w:t>
      </w:r>
    </w:p>
    <w:p>
      <w:pPr>
        <w:pStyle w:val="Normal"/>
        <w:spacing w:lineRule="auto" w:line="360" w:before="0" w:after="120"/>
        <w:ind w:firstLine="539"/>
        <w:jc w:val="both"/>
        <w:rPr>
          <w:rFonts w:ascii="Times New Roman" w:hAnsi="Times New Roman" w:cs="Times New Roman"/>
          <w:sz w:val="24"/>
        </w:rPr>
      </w:pPr>
      <w:r>
        <w:rPr>
          <w:rFonts w:cs="Times New Roman" w:ascii="Times New Roman" w:hAnsi="Times New Roman"/>
          <w:sz w:val="24"/>
        </w:rPr>
        <w:t>Этика журналиста как своего рода свод норм и правил профессиональной морали находит свое отражение в журналистских кодексах. Формирование профессиональной морали – живой, не прекращающийся процесс. Нравы, как известно, складываются стихийно. В отличие гот нравов, профессионально-этические нормы нуждаются в рациональном обосновании нравственным сознанием и теоретическом осмыслении этической наукой. В кодексах прессы западных стран предусмотрены такие понятия как честность и справедливость, обязанность знать мнение объекта любого критического материала перед публикацией и предоставить ответить на ее, запрет на использование нечестных средств получения информации, на предрешение вины обвиняемого; необходимость публикации известий об оправдании того, о ком ранее сообщалось как о правонарушителе.</w:t>
      </w:r>
    </w:p>
    <w:p>
      <w:pPr>
        <w:pStyle w:val="Normal"/>
        <w:spacing w:lineRule="auto" w:line="360" w:before="0" w:after="120"/>
        <w:ind w:firstLine="539"/>
        <w:jc w:val="both"/>
        <w:rPr/>
      </w:pPr>
      <w:r>
        <w:rPr>
          <w:rFonts w:cs="Times New Roman" w:ascii="Times New Roman" w:hAnsi="Times New Roman"/>
          <w:sz w:val="24"/>
        </w:rPr>
        <w:t>В нашей стране в 1988году в рамках Союза журналистов СССР был создан Совет по профессиональной этике и праву. В декабре 1989 года Совет одобрил, а последний съезд СЖ СССР принял первый в отечественной истории свод деонтологических правил – Кодекс профессиональной этики советского журналиста. Приметой времени остались в этом документе слова о «социалистическом плюрализме мнений», «коренных интересах народа», «монополизации гласности» и т.п. однако кодекс содержал и четко вписанные профессиональные принципы: социальная ответственность, правдивость, честность, уважение чести и достоинства личности и т.д.</w:t>
      </w:r>
    </w:p>
    <w:p>
      <w:pPr>
        <w:pStyle w:val="Normal"/>
        <w:spacing w:lineRule="auto" w:line="360" w:before="0" w:after="120"/>
        <w:ind w:firstLine="539"/>
        <w:jc w:val="both"/>
        <w:rPr>
          <w:rFonts w:ascii="Times New Roman" w:hAnsi="Times New Roman" w:cs="Times New Roman"/>
          <w:sz w:val="24"/>
        </w:rPr>
      </w:pPr>
      <w:r>
        <w:rPr>
          <w:rFonts w:cs="Times New Roman" w:ascii="Times New Roman" w:hAnsi="Times New Roman"/>
          <w:sz w:val="24"/>
        </w:rPr>
        <w:t>Предполагалось, что дела о нарушениях принципов и норм, зафиксированных в кодексе, будут рассматриваться в первичных журналистских организациях, которые смогу принять к нарушителям такие меры воздействия, как предупреждение, выговор, строгий выговор, исключение из СЖ СССР. Впоследствии данный кодекс был забыт. Однако тема профессиональной этики продолжала волновать тех, кто понимал необходимость формирования нравственной, а не только правовой, основы свободного функционирование СМИ. Так, 4 февраля 1994 года группа известных сотрудников столичных редакций подписала Московскую Хартию журналистов, которая наряду с общепринятыми в мире принципами профессиональной этики, установила несовместность статуса журналиста с занятием должности в органах власти и политических партиях, прекращение статуса журналиста с момента, когда он берет в руки оружие. Хартия побудила руководителей Союза журналистов России составить Кодекс профессиональной этики, который 23 июня 1994 года был одобрен Конгрессом журналистов России.</w:t>
      </w:r>
    </w:p>
    <w:p>
      <w:pPr>
        <w:pStyle w:val="2"/>
        <w:spacing w:lineRule="auto" w:line="360"/>
        <w:ind w:left="0" w:firstLine="539"/>
        <w:jc w:val="both"/>
        <w:rPr>
          <w:rFonts w:ascii="Times New Roman" w:hAnsi="Times New Roman" w:cs="Times New Roman"/>
          <w:sz w:val="24"/>
        </w:rPr>
      </w:pPr>
      <w:r>
        <w:rPr>
          <w:rFonts w:cs="Times New Roman" w:ascii="Times New Roman" w:hAnsi="Times New Roman"/>
          <w:sz w:val="24"/>
        </w:rPr>
        <w:t>В этом Кодексе – десять статей. Во-первых, журналист распространяет только ту информацию, в достоверности которой убежден, в своих сообщениях четко проводит различие между фактами и мнениями, версиями. Во-вторых, он не должен использовать в личных интересах конфиденциальную информацию; этически недопустимо сочетание журналистской и рекламной деятельности; соблюдая законы честной конкуренции, журналист избегает ситуаций, когда он мог бы нанести ущерб интересам своего коллектива, соглашаясь выполнить его обязанности на менее благоприятных условиях. В-третьих, при выполнении профессионального долга журналист признает юрисдикцию только своих коллег, отвергая любые попытки давления и вмешательства со стороны правительства или кого бы то ни было. В-четвертых, профессиональный статус журналиста несовместим с занятиями должностей в органах государственного управления, законодательной или судебной власти и т.д.</w:t>
      </w:r>
    </w:p>
    <w:p>
      <w:pPr>
        <w:pStyle w:val="Normal"/>
        <w:spacing w:lineRule="auto" w:line="360" w:before="0" w:after="120"/>
        <w:ind w:firstLine="539"/>
        <w:jc w:val="both"/>
        <w:rPr>
          <w:rFonts w:ascii="Times New Roman" w:hAnsi="Times New Roman" w:cs="Times New Roman"/>
          <w:sz w:val="24"/>
        </w:rPr>
      </w:pPr>
      <w:r>
        <w:rPr>
          <w:rFonts w:cs="Times New Roman" w:ascii="Times New Roman" w:hAnsi="Times New Roman"/>
          <w:sz w:val="24"/>
        </w:rPr>
        <w:t>Главное, для чего действительно нужны, на мой взгляд, корпоративные кодексы, - это чтобы никто извне не посмел прикоснуться к нашей свободе ибо наши усилия направлены не на самовыражение, не на получение барыша, а на реализацию высших общественных интересов.</w:t>
      </w:r>
      <w:r>
        <w:br w:type="page"/>
      </w:r>
    </w:p>
    <w:p>
      <w:pPr>
        <w:pStyle w:val="1"/>
        <w:rPr/>
      </w:pPr>
      <w:bookmarkStart w:id="11" w:name="__RefHeading___Toc244529378"/>
      <w:bookmarkEnd w:id="11"/>
      <w:r>
        <w:rPr/>
        <w:t>Заключение</w:t>
      </w:r>
    </w:p>
    <w:p>
      <w:pPr>
        <w:pStyle w:val="Normal"/>
        <w:spacing w:lineRule="auto" w:line="360" w:before="0" w:after="120"/>
        <w:ind w:firstLine="709"/>
        <w:jc w:val="both"/>
        <w:rPr/>
      </w:pPr>
      <w:r>
        <w:rPr>
          <w:rFonts w:cs="Times New Roman" w:ascii="Times New Roman" w:hAnsi="Times New Roman"/>
          <w:sz w:val="24"/>
        </w:rPr>
        <w:t xml:space="preserve">Рассмотрев профессиональные этики журналиста и юриста, сразу же можно заметить и их различия. Одно из главных отличий, на мой взгляд, связано с тем, что судебная система является одной из ветвей государственной власти и вся ее деятельность строго регламентирована и закреплена в различных законах. Это в какой-то мере облегчает и дает опору в трудовой деятельности юристу. Все выше сказанное влияет и на профессиональную этику. Например, судьей может стать не каждый, а только тот, кто проходит определенный возрастной, образовательный и др. цензы. Так же этикой предписывается определенная внерабочая жизнь юриста, которая бы не задевала честь и достоинство судебной власти. В случае нарушения каких-либо пунктов этики, специальная коллегия может прекратить полномочия судьи или запретить заниматься адвокату правозащитной деятельностью. </w:t>
      </w:r>
    </w:p>
    <w:p>
      <w:pPr>
        <w:pStyle w:val="Normal"/>
        <w:spacing w:lineRule="auto" w:line="360" w:before="0" w:after="120"/>
        <w:ind w:firstLine="709"/>
        <w:jc w:val="both"/>
        <w:rPr/>
      </w:pPr>
      <w:r>
        <w:rPr>
          <w:rFonts w:cs="Times New Roman" w:ascii="Times New Roman" w:hAnsi="Times New Roman"/>
          <w:sz w:val="24"/>
        </w:rPr>
        <w:t>Журналистом может стать практически любой человек, никакие законы и нормы не регулируют и не дают четких указаний кого брать на работу редакции, а кого не брать. Так же внерабочая деятельность журналиста никак не регламентирована и не рекомендована. В определенной мере считаю это минусом. Стоит отметить, что при нарушении какого-либо из пунктов этики журналист не всегда может понести наказание. Его могут уволить, но исключить из журналистской среды или даже запретить самому что-то писать практически не возможно. Все это обусловлено творческим характером профессии и спецификой само журналистики, но это вдвойное требует от журналиста личной ответственности за разнообразные принимаемые решения в сложных ситуациях и огромной духовной и нравственной самообразованности и сознательности как гражданина.</w:t>
      </w:r>
    </w:p>
    <w:p>
      <w:pPr>
        <w:pStyle w:val="Normal"/>
        <w:spacing w:lineRule="auto" w:line="360" w:before="0" w:after="120"/>
        <w:ind w:firstLine="709"/>
        <w:jc w:val="both"/>
        <w:rPr>
          <w:rFonts w:ascii="Times New Roman" w:hAnsi="Times New Roman" w:cs="Times New Roman"/>
          <w:sz w:val="24"/>
        </w:rPr>
      </w:pPr>
      <w:r>
        <w:rPr>
          <w:rFonts w:cs="Times New Roman" w:ascii="Times New Roman" w:hAnsi="Times New Roman"/>
          <w:sz w:val="24"/>
        </w:rPr>
        <w:t>И не смотря на эти небольшие различия в этике, эти две профессии объединяет главное: служение человечеству во имя справедливости, искренности, честности и порядка.</w:t>
      </w:r>
      <w:r>
        <w:br w:type="page"/>
      </w:r>
    </w:p>
    <w:p>
      <w:pPr>
        <w:pStyle w:val="1"/>
        <w:rPr/>
      </w:pPr>
      <w:bookmarkStart w:id="12" w:name="__RefHeading___Toc244529379"/>
      <w:bookmarkEnd w:id="12"/>
      <w:r>
        <w:rPr/>
        <w:t>Список использованной литературы</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Ворошилов В.В. Журналистика. – Учебник. 2-е изд. – СПб.: Изд-во Михайлова В.А., 2000. – 336с.</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 xml:space="preserve">Лазутина Г.В. Основы творческой деятельности журналиста: Учебник для вузов. – М.: «Аспект Пресс», 2001. – 240с. </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Лазутина Г.В. Профессиональная этика Журналиста: Учебное пособие. – М.: «Аспект Пресс», 2002. – 208с.</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Прохоров Е.П. Введение в Журналистику: Учебник для студ. Вузов, обучающихся по специальности «Журналистика». – М.: Высш. Шк., 1988. – 279с.</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Челышев В. Есть ли заповеди у второй древнейшей? // Журналист. – 2000. – №6. с. 35-37.</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Симанчук И. «Рассуждения об обязанностях журналистов…» или 7 заповедей Ломоносова // Журналист. – 2001. - №6. – с.47-48.</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Би-Би-Си: Свобода слова по-английски //Журналист. – 2002. - №1. – с.14-17.</w:t>
      </w:r>
    </w:p>
    <w:p>
      <w:pPr>
        <w:pStyle w:val="Normal"/>
        <w:widowControl/>
        <w:numPr>
          <w:ilvl w:val="0"/>
          <w:numId w:val="3"/>
        </w:numPr>
        <w:suppressAutoHyphens w:val="false"/>
        <w:spacing w:before="0" w:after="120"/>
        <w:ind w:left="714" w:hanging="357"/>
        <w:jc w:val="both"/>
        <w:rPr>
          <w:rFonts w:ascii="Times New Roman" w:hAnsi="Times New Roman" w:cs="Times New Roman"/>
          <w:sz w:val="24"/>
        </w:rPr>
      </w:pPr>
      <w:r>
        <w:rPr>
          <w:rFonts w:cs="Times New Roman" w:ascii="Times New Roman" w:hAnsi="Times New Roman"/>
          <w:sz w:val="24"/>
        </w:rPr>
        <w:t>Береги честь… какими принципами руководствуются американские журналисты // Со-Общение. 2002. - №11. – с.26-27.</w:t>
      </w:r>
    </w:p>
    <w:p>
      <w:pPr>
        <w:pStyle w:val="Normal"/>
        <w:numPr>
          <w:ilvl w:val="0"/>
          <w:numId w:val="3"/>
        </w:numPr>
        <w:spacing w:before="0" w:after="120"/>
        <w:ind w:left="714" w:hanging="357"/>
        <w:rPr>
          <w:rFonts w:ascii="Times New Roman" w:hAnsi="Times New Roman" w:cs="Times New Roman"/>
          <w:sz w:val="24"/>
        </w:rPr>
      </w:pPr>
      <w:r>
        <w:rPr>
          <w:rFonts w:cs="Times New Roman" w:ascii="Times New Roman" w:hAnsi="Times New Roman"/>
          <w:sz w:val="24"/>
        </w:rPr>
        <w:t>См: Алексеев К.С., Даев В.Г., Кокорев Л.Д. Очерк развития науки советского уголовного процесса.— Воронеж, 1980.—С. 81-93.</w:t>
      </w:r>
    </w:p>
    <w:p>
      <w:pPr>
        <w:pStyle w:val="Normal"/>
        <w:numPr>
          <w:ilvl w:val="0"/>
          <w:numId w:val="3"/>
        </w:numPr>
        <w:spacing w:before="0" w:after="120"/>
        <w:ind w:left="714" w:hanging="357"/>
        <w:rPr>
          <w:rFonts w:ascii="Times New Roman" w:hAnsi="Times New Roman" w:cs="Times New Roman"/>
          <w:sz w:val="24"/>
        </w:rPr>
      </w:pPr>
      <w:r>
        <w:rPr>
          <w:rFonts w:cs="Times New Roman" w:ascii="Times New Roman" w:hAnsi="Times New Roman"/>
          <w:sz w:val="24"/>
        </w:rPr>
        <w:t>См.: Адвокат в советском уголовном процессе / Под ред. И.Т. Голякова.—М., 1954.— С. 26.</w:t>
      </w:r>
    </w:p>
    <w:p>
      <w:pPr>
        <w:pStyle w:val="Normal"/>
        <w:numPr>
          <w:ilvl w:val="0"/>
          <w:numId w:val="3"/>
        </w:numPr>
        <w:spacing w:before="0" w:after="120"/>
        <w:ind w:left="714" w:hanging="357"/>
        <w:rPr>
          <w:rFonts w:ascii="Times New Roman" w:hAnsi="Times New Roman" w:cs="Times New Roman"/>
          <w:sz w:val="24"/>
        </w:rPr>
      </w:pPr>
      <w:r>
        <w:rPr>
          <w:rFonts w:cs="Times New Roman" w:ascii="Times New Roman" w:hAnsi="Times New Roman"/>
          <w:sz w:val="24"/>
        </w:rPr>
        <w:t>Кони А.Ф. Избранные произведения. Т. 1. М., 1972. С. 33.</w:t>
      </w:r>
    </w:p>
    <w:p>
      <w:pPr>
        <w:pStyle w:val="Normal"/>
        <w:numPr>
          <w:ilvl w:val="0"/>
          <w:numId w:val="3"/>
        </w:numPr>
        <w:spacing w:before="0" w:after="120"/>
        <w:ind w:left="714" w:hanging="357"/>
        <w:rPr>
          <w:rFonts w:ascii="Times New Roman" w:hAnsi="Times New Roman" w:cs="Times New Roman"/>
          <w:sz w:val="24"/>
        </w:rPr>
      </w:pPr>
      <w:r>
        <w:rPr>
          <w:rFonts w:cs="Times New Roman" w:ascii="Times New Roman" w:hAnsi="Times New Roman"/>
          <w:sz w:val="24"/>
        </w:rPr>
        <w:t>Настольная книга судьи / Под ред. А.Ф. Горкина и др.—М., 1972.—С.ЗЗ.</w:t>
      </w:r>
    </w:p>
    <w:p>
      <w:pPr>
        <w:pStyle w:val="Normal"/>
        <w:numPr>
          <w:ilvl w:val="0"/>
          <w:numId w:val="3"/>
        </w:numPr>
        <w:spacing w:before="0" w:after="120"/>
        <w:ind w:left="714" w:hanging="357"/>
        <w:rPr>
          <w:rFonts w:ascii="Times New Roman" w:hAnsi="Times New Roman" w:cs="Times New Roman"/>
          <w:sz w:val="24"/>
        </w:rPr>
      </w:pPr>
      <w:r>
        <w:rPr>
          <w:rFonts w:cs="Times New Roman" w:ascii="Times New Roman" w:hAnsi="Times New Roman"/>
          <w:sz w:val="24"/>
        </w:rPr>
        <w:t>Горский Г.Ф., Кокарев Л.Д., Котов Д.П. Судебная этика.— Воронеж, 1973.—С. 10.</w:t>
      </w:r>
    </w:p>
    <w:p>
      <w:pPr>
        <w:pStyle w:val="Normal"/>
        <w:numPr>
          <w:ilvl w:val="0"/>
          <w:numId w:val="3"/>
        </w:numPr>
        <w:spacing w:before="0" w:after="120"/>
        <w:ind w:left="714" w:hanging="357"/>
        <w:rPr>
          <w:rFonts w:ascii="Times New Roman" w:hAnsi="Times New Roman" w:cs="Times New Roman"/>
          <w:sz w:val="24"/>
        </w:rPr>
      </w:pPr>
      <w:r>
        <w:rPr>
          <w:rFonts w:cs="Times New Roman" w:ascii="Times New Roman" w:hAnsi="Times New Roman"/>
          <w:sz w:val="24"/>
        </w:rPr>
        <w:t>См.: Уголовный кодекс РФ с постатейными материалами/Под ред. В.М. Лебедева,— М., 1998.-С. 819.</w:t>
      </w:r>
    </w:p>
    <w:sectPr>
      <w:footerReference w:type="default" r:id="rId2"/>
      <w:footerReference w:type="first" r:id="rId3"/>
      <w:footnotePr>
        <w:numFmt w:val="decimal"/>
      </w:footnotePr>
      <w:type w:val="nextPage"/>
      <w:pgSz w:w="11906" w:h="16838"/>
      <w:pgMar w:left="1080" w:right="566" w:gutter="0" w:header="0" w:top="540"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моносов М.В. Полн. Собр. Соч.: В 10т. М.-Л., 1952г. т.3. С.217-231.</w:t>
      </w:r>
    </w:p>
  </w:footnote>
  <w:footnote w:id="3">
    <w:p>
      <w:pPr>
        <w:pStyle w:val="Footnote"/>
        <w:rPr/>
      </w:pPr>
      <w:r>
        <w:rPr>
          <w:rStyle w:val="FootnoteCharacters"/>
        </w:rPr>
        <w:footnoteRef/>
      </w:r>
      <w:r>
        <w:rPr/>
        <w:t xml:space="preserve"> </w:t>
      </w:r>
      <w:r>
        <w:rPr/>
        <w:t>Цитю по: Диалог – США. 1991г. №47, С.20.</w:t>
      </w:r>
    </w:p>
  </w:footnote>
  <w:footnote w:id="4">
    <w:p>
      <w:pPr>
        <w:pStyle w:val="Footnote"/>
        <w:rPr/>
      </w:pPr>
      <w:r>
        <w:rPr>
          <w:rStyle w:val="FootnoteCharacters"/>
        </w:rPr>
        <w:footnoteRef/>
      </w:r>
      <w:r>
        <w:rPr/>
        <w:t xml:space="preserve"> </w:t>
      </w:r>
      <w:r>
        <w:rPr/>
        <w:t>Журналист: российско-американские социологические исследования. М., 1998г., С.29.</w:t>
      </w:r>
    </w:p>
  </w:footnote>
  <w:footnote w:id="5">
    <w:p>
      <w:pPr>
        <w:pStyle w:val="Footnote"/>
        <w:rPr/>
      </w:pPr>
      <w:r>
        <w:rPr>
          <w:rStyle w:val="FootnoteCharacters"/>
        </w:rPr>
        <w:footnoteRef/>
      </w:r>
      <w:r>
        <w:rPr/>
        <w:t xml:space="preserve"> </w:t>
      </w:r>
      <w:r>
        <w:rPr/>
        <w:t>Доклад Союза журналистов России о критическом состоянии российских СМИ 1997г. //Энциклопедия жизни современной российской журналистики: В 2т., т.1, С.55-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firstLine="540"/>
      <w:jc w:val="both"/>
      <w:outlineLvl w:val="0"/>
    </w:pPr>
    <w:rPr>
      <w:rFonts w:ascii="Times New Roman" w:hAnsi="Times New Roman" w:eastAsia="Times New Roman" w:cs="Times New Roman"/>
      <w:kern w:val="0"/>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TextBodyIndent">
    <w:name w:val="Body Text Indent"/>
    <w:basedOn w:val="Normal"/>
    <w:pPr>
      <w:widowControl/>
      <w:suppressAutoHyphens w:val="false"/>
      <w:ind w:left="360" w:hanging="0"/>
      <w:jc w:val="both"/>
    </w:pPr>
    <w:rPr>
      <w:rFonts w:ascii="Arial Narrow" w:hAnsi="Arial Narrow" w:eastAsia="Times New Roman" w:cs="Arial"/>
      <w:kern w:val="0"/>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00" w:hanging="0"/>
    </w:pPr>
    <w:rPr/>
  </w:style>
  <w:style w:type="paragraph" w:styleId="1">
    <w:name w:val="Стиль1"/>
    <w:basedOn w:val="Normal"/>
    <w:qFormat/>
    <w:pPr>
      <w:jc w:val="center"/>
    </w:pPr>
    <w:rPr>
      <w:rFonts w:ascii="Times New Roman" w:hAnsi="Times New Roman" w:cs="Times New Roman"/>
      <w:b/>
      <w:sz w:val="52"/>
      <w:szCs w:val="52"/>
    </w:rPr>
  </w:style>
  <w:style w:type="paragraph" w:styleId="21">
    <w:name w:val="Стиль2"/>
    <w:basedOn w:val="Normal"/>
    <w:qFormat/>
    <w:pPr>
      <w:spacing w:before="0" w:after="120"/>
      <w:ind w:firstLine="709"/>
      <w:jc w:val="center"/>
    </w:pPr>
    <w:rPr>
      <w:rFonts w:ascii="Times New Roman" w:hAnsi="Times New Roman" w:cs="Times New Roman"/>
      <w:b/>
      <w:sz w:val="40"/>
      <w:szCs w:val="40"/>
    </w:rPr>
  </w:style>
  <w:style w:type="paragraph" w:styleId="Contents1">
    <w:name w:val="TOC 1"/>
    <w:basedOn w:val="Normal"/>
    <w:next w:val="Normal"/>
    <w:pPr>
      <w:tabs>
        <w:tab w:val="clear" w:pos="708"/>
        <w:tab w:val="right" w:pos="10250" w:leader="dot"/>
      </w:tabs>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09:00Z</dcterms:created>
  <dc:creator>Net</dc:creator>
  <dc:description/>
  <cp:keywords/>
  <dc:language>en-US</dc:language>
  <cp:lastModifiedBy>Net</cp:lastModifiedBy>
  <cp:lastPrinted>2009-10-28T21:51:00Z</cp:lastPrinted>
  <dcterms:modified xsi:type="dcterms:W3CDTF">2009-10-29T23:32:00Z</dcterms:modified>
  <cp:revision>13</cp:revision>
  <dc:subject/>
  <dc:title>Введение</dc:title>
</cp:coreProperties>
</file>