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ий Филиал НО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осковская Финансово-промышленная Академ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федра «Финансы и креди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исциплин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Финансовое пра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Налоговая система Российской Федераци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Студентка экономического факультета</w:t>
      </w:r>
    </w:p>
    <w:p>
      <w:pPr>
        <w:pStyle w:val="Normal"/>
        <w:jc w:val="right"/>
        <w:rPr/>
      </w:pPr>
      <w:r>
        <w:rPr>
          <w:b/>
        </w:rPr>
        <w:t>гр. ЗФФ-2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утергина И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: Преподаватель  Печенкина А.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Омск 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Содержани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ведение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20"/>
          <w:szCs w:val="20"/>
        </w:rPr>
        <w:t>Налоговая реформа в России за период с 1993г. по 2007г 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вод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Введение.</w:t>
      </w:r>
    </w:p>
    <w:p>
      <w:pPr>
        <w:pStyle w:val="Style15"/>
        <w:rPr>
          <w:rFonts w:ascii="Verdana" w:hAnsi="Verdana" w:cs="Arial"/>
          <w:color w:val="000000"/>
          <w:sz w:val="14"/>
          <w:szCs w:val="14"/>
        </w:rPr>
      </w:pPr>
      <w:r>
        <w:rPr>
          <w:rFonts w:eastAsia="Verdana" w:cs="Verdana" w:ascii="Verdana" w:hAnsi="Verdana"/>
          <w:color w:val="000000"/>
          <w:sz w:val="14"/>
          <w:szCs w:val="14"/>
        </w:rPr>
        <w:t xml:space="preserve">            </w:t>
      </w:r>
      <w:r>
        <w:rPr>
          <w:rFonts w:cs="Arial" w:ascii="Verdana" w:hAnsi="Verdana"/>
          <w:color w:val="000000"/>
          <w:sz w:val="16"/>
          <w:szCs w:val="16"/>
        </w:rPr>
        <w:t>Переход экономики России на рыночные отношения потребовал создания системы налогообложения предприятий и граждан (юридических и физических лиц). Принятие Верховным Советом Российской Федерации в 1991-1992 годах новых законов является продолжением и углублением важнейшего элемента экономической реформы в России.</w:t>
        <w:br/>
        <w:t>       Созданная целостная система налогообложения четко и недвусмысленно устанавливает перечень налогов, которые могут применяться на территории РФ, права и обязанности налогоплательщиков и налоговых органов, разграничены полномочия органов государственной власти различного уровня по введению налогов на соответствующей территории, установлению ставок налогов и льгот по ним.</w:t>
        <w:br/>
        <w:t>       Налоговая система в нашей стране создается практически заново. Поэтому в ходе реализации налоговых законов возникает множество острейших проблем, касающихся взаимоотношений налогоплательщиков и государства, ответственности юридических и физических лиц за выполнение налогового законодательства, прав и обязанностей налоговых органов.</w:t>
        <w:br/>
        <w:t>       Вносимые в курс экономической реформы уточнения и дополнения неизбежно отражаются на необходимости корректировки отдельных элементов системы налогообложения. Этого требуют и продолжающиеся в экономике страны процессы инфляции, роста бюджетного дефицита и эмиссии денег. Меняются ставки налогов, объекты налогообложения, отменяются одни льготы и вводятся новые, уточняются источники уплаты налогов. Многочисленные изменения и дополнения вносятся в инструктивный и методический материал по налогам. Все это резко увеличивает поток информации по налогообложению, за которым сложно</w:t>
        <w:br/>
        <w:t>       уследить, но необходимо своевременно получить. Незнание законов не освобождает от ответственности за их невыполнение. Налогоплательщик должен знать и меры предусмотренной законом ответственности за нарушение налогового законодательства. В связи с недостаточно четкой трактовкой отдельных законодательных и инструктивных актов возрастает потребность в компетентном комментировании сложных проблем налогообложения.</w:t>
        <w:br/>
        <w:t>       По оценкам зарубежных экспертов, западные предприниматели ухитряются скрыть от налогообложения от 10 до 30% своих доходов. По мнению специалистов Государственной налоговой службы России, у нас эта цифра может быть и больше. В прошлом году налоговыми органами было выявлено и доначислено в бюджет 10,6 млрд.рублей (из них только по Москве - 1 млрд.200 млн.). Активность в поиске утаенных доходов едва ли снизится: до 10% средств, дополнительно взысканных в ходе проверок, поступает в фонд социального развития налоговой службы.</w:t>
        <w:br/>
      </w:r>
    </w:p>
    <w:p>
      <w:pPr>
        <w:pStyle w:val="Style15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        </w:t>
      </w:r>
      <w:r>
        <w:rPr>
          <w:rFonts w:cs="Arial" w:ascii="Arial" w:hAnsi="Arial"/>
          <w:color w:val="000000"/>
          <w:sz w:val="20"/>
          <w:szCs w:val="20"/>
        </w:rPr>
        <w:t>2.Налоговая реформа в России за период с 1991г по2007г</w:t>
      </w:r>
      <w:r>
        <w:rPr>
          <w:rFonts w:cs="Arial" w:ascii="Arial" w:hAnsi="Arial"/>
          <w:color w:val="000000"/>
          <w:sz w:val="14"/>
          <w:szCs w:val="14"/>
        </w:rPr>
        <w:t>.         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sz w:val="14"/>
          <w:szCs w:val="14"/>
        </w:rPr>
        <w:t>       </w:t>
      </w:r>
      <w:r>
        <w:rPr>
          <w:rFonts w:cs="Arial" w:ascii="Verdana" w:hAnsi="Verdana"/>
          <w:sz w:val="16"/>
          <w:szCs w:val="16"/>
        </w:rPr>
        <w:t>Принятый в России новый пакет законов о налогах впитал в себя мировой опыт, что важно для выхода страны из экономической изоляции, отвечает в основном требованиям переходного к рыночным отношениям периода, имеет определенную социальную направленность. Бесспорно, он не лишен серьезных недостатков и просчетов, подвергается серьезной и нередко обоснованной критике со стороны налогоплательщиков и специалистов. Важно сопоставить новую налоговую систему России с налогами, действующими в разных зарубежных странах, ибо переход к рыночной экономике немыслим без использования опыта западных государств наряду со всем лучшим, что имелось в нашей стране.</w:t>
        <w:br/>
        <w:t xml:space="preserve">       Законом "Об основах налоговой системы в Российской Федерации" предусмотрено введение </w:t>
      </w:r>
      <w:r>
        <w:rPr>
          <w:rFonts w:cs="Arial" w:ascii="Verdana" w:hAnsi="Verdana"/>
          <w:i/>
          <w:sz w:val="16"/>
          <w:szCs w:val="16"/>
        </w:rPr>
        <w:t xml:space="preserve">трехуровневой системы </w:t>
      </w:r>
      <w:r>
        <w:rPr>
          <w:rFonts w:cs="Arial" w:ascii="Verdana" w:hAnsi="Verdana"/>
          <w:sz w:val="16"/>
          <w:szCs w:val="16"/>
        </w:rPr>
        <w:t>налогообложения. Налоги подразделяются на федеральные, региональные и местные налоги. Такой порядок заменил прежнюю, практически унитарную систему формирования государственных доходов.</w:t>
        <w:br/>
        <w:t>       Трехуровневые налоги функционируют в большинстве федеральных государств. В США это федеральные налоги, налоги штатов и муниципальные налоги. Помимо них имеются незначительные по ставкам и суммам налоги графств и специальных округов (дистриктов). В Германии федеральные налоги, налоги земель и местные дополняются незначительными суммами налогов, направляемых в бюджет органов управления Европейского экономического сообщества. Аналогичное строение налогов во Франции, Италии, Нидерландах, ряде других европейских и американских стран.</w:t>
        <w:br/>
        <w:t>       Это позволяет обеспечить возможность самостоятельного формирования бюджетов всем уровням управления при распределении некоторых налогов между ними. Налоговое регулирование осуществляется Министерством финансов, а его инструментом выступают федеральные налоги или некоторые из них.</w:t>
        <w:br/>
        <w:t xml:space="preserve">       Налоги в России впервые разделены на три вида. 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Федеральные налоги</w:t>
      </w:r>
      <w:r>
        <w:rPr>
          <w:rFonts w:cs="Arial" w:ascii="Verdana" w:hAnsi="Verdana"/>
          <w:sz w:val="16"/>
          <w:szCs w:val="16"/>
        </w:rPr>
        <w:t xml:space="preserve"> взимаются на всей территории России. При этом все суммы сборов от 6 из 14 федеральных налогов (в структуре федеральных налогов - это первые шесть) должны зачисляться в федеральный бюджет Российской Федерации.</w:t>
        <w:br/>
        <w:t xml:space="preserve">       Все </w:t>
      </w:r>
      <w:r>
        <w:rPr>
          <w:rFonts w:cs="Arial" w:ascii="Verdana" w:hAnsi="Verdana"/>
          <w:i/>
          <w:sz w:val="16"/>
          <w:szCs w:val="16"/>
        </w:rPr>
        <w:t>региональные налоги</w:t>
      </w:r>
      <w:r>
        <w:rPr>
          <w:rFonts w:cs="Arial" w:ascii="Verdana" w:hAnsi="Verdana"/>
          <w:sz w:val="16"/>
          <w:szCs w:val="16"/>
        </w:rPr>
        <w:t xml:space="preserve"> являются общеобязательными. При этом сумма платежей, например, по налогу на имущество предприятий, равными долями зачисляется в бюджет региона, края, автономного образования, а также в бюджеты города и района, на территории которого находится предприятие.</w:t>
        <w:br/>
        <w:t xml:space="preserve">       Из </w:t>
      </w:r>
      <w:r>
        <w:rPr>
          <w:rFonts w:cs="Arial" w:ascii="Verdana" w:hAnsi="Verdana"/>
          <w:i/>
          <w:sz w:val="16"/>
          <w:szCs w:val="16"/>
        </w:rPr>
        <w:t>местных налогов</w:t>
      </w:r>
      <w:r>
        <w:rPr>
          <w:rFonts w:cs="Arial" w:ascii="Verdana" w:hAnsi="Verdana"/>
          <w:sz w:val="16"/>
          <w:szCs w:val="16"/>
        </w:rPr>
        <w:t xml:space="preserve"> –земельный налог, объект налогообложения,  налогоплательщики, налоговые ставки и порядок зачисления сумм по этому налогу определяются НК РФ раздел </w:t>
      </w:r>
      <w:r>
        <w:rPr>
          <w:rFonts w:cs="Arial" w:ascii="Verdana" w:hAnsi="Verdana"/>
          <w:sz w:val="16"/>
          <w:szCs w:val="16"/>
          <w:lang w:val="en-US"/>
        </w:rPr>
        <w:t>X</w:t>
      </w:r>
      <w:r>
        <w:rPr>
          <w:rFonts w:cs="Arial" w:ascii="Verdana" w:hAnsi="Verdana"/>
          <w:sz w:val="16"/>
          <w:szCs w:val="16"/>
        </w:rPr>
        <w:t>.  </w:t>
      </w:r>
    </w:p>
    <w:p>
      <w:pPr>
        <w:pStyle w:val="Style15"/>
        <w:spacing w:before="280" w:after="24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Arial" w:ascii="Verdana" w:hAnsi="Verdana"/>
          <w:sz w:val="16"/>
          <w:szCs w:val="16"/>
        </w:rPr>
        <w:t>Предложения о проведении налоговой реформы могут внести Президент Российской Федерации, Правительство Российской Федерации. При этом все предложения о налоговой реформе вносятся только в соответствии с Законом об основах бюджетного устройства и бюджетного процесса в Российской Федерации.</w:t>
        <w:br/>
        <w:t>       Наиболее крупным доходным источником с 1993 года становится налог на добавленную стоимость, оттеснив на второе место налог на прибыль. Насколько это правомерно? Безусловно, налог очень удобен с точки зрения его взимания, обеспечивает быстрое поступление денежных средств в бюджет, равнонапряженное обложение на всех стадиях производства и реализации продукции (работ, услуг). Он возмещает выпадающие доходы от отмены налога с оборота и налога с продаж, тем более, что сфера его действия гораздо шире.</w:t>
        <w:br/>
        <w:t xml:space="preserve">       В то же время нельзя не отметить и другие факторы. В условиях острейшего товарного кризиса и отсутствия конкуренции производителей в монополизированной экономике налог на добавленную стоимость, оплачиваемый по очень высокой ставке - 23%, приводил к дополнительному повышению розничных цен, требуя дополнительных компенсаций в социальной сфере и усиливая, таким образом, инфляционные процессы. Последствием его введения становится увеличение не только доходов, но и расходов (хотя и в меньшей степени) государственного бюджета России и местных бюджетов. Тяжесть налогового бремени, хотя и распределенная по этапам производства и дальнейшего движения продукта, в конечном счете ложится на покупателя. Косвенные налоги на потребление действуют практически во всех странах с развитой рыночной структурой. Обычно они выступают в двух основных формах: налог на добавленную стоимость или налог с продаж. Поэтому имеет смысл сравнить ставки на целевое назначение этого налога в различных странах. В США одним из главных доходных источников бюджетов штатов является налог с продаж. Отчисления от него направляются и в муниципальные бюджеты. Ставка колеблется от 3% в штатах Вайоминг и Колорадо до 8,25% в Нью-Йорке. В Японии налог с продаж взимается по ставке 3%, в Канаде - 7,5%. В европейских странах косвенные налоги на потребление обычно выше. Так, в Германии налог с продаж составляет 14%, а по основным продовольственным товарам - 7%. В Финляндии уплачивается налог на добавленную стоимость в размере 19,5%.Сравнение позволяет сделать вывод о более фискальной, нежели стимулирующей роли налога на добавленную стоимость в нашей стране, о вынужденных мерах уменьшить бюджетный дефицит даже ценой возможного суждения налоговой базы. Поэтому Федеральным законом от 29.12.2000 № 166-ФЗ было введено ; </w:t>
      </w:r>
    </w:p>
    <w:p>
      <w:pPr>
        <w:pStyle w:val="Style15"/>
        <w:spacing w:before="280" w:after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освобождение от исполнения обязанностей налогоплательщика ( НК РФ г. 21 ст. 145)</w:t>
      </w:r>
    </w:p>
    <w:p>
      <w:pPr>
        <w:pStyle w:val="Style15"/>
        <w:spacing w:before="280" w:after="24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определение операций неподлежащих налогообложению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пониженные ставки 0%;10%;18%( НК РФ г.21 ст. 164)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       </w:t>
      </w:r>
      <w:r>
        <w:rPr>
          <w:rFonts w:cs="Arial" w:ascii="Verdana" w:hAnsi="Verdana"/>
          <w:sz w:val="16"/>
          <w:szCs w:val="16"/>
        </w:rPr>
        <w:t xml:space="preserve">Налог на добавленную стоимость дополняется акцизами на отдельные виды продукции. Это сравнительно новая для нас, но общепринятая в мировой практике форма изъятия сверхприбыли, получаемой от производства товаров со значительной разницей между ценой, определяемой потребительной стоимостью, и фактической себестоимостью. На протяжении многих лет у нас эту роль выполнял налог с оборота. Рыночная экономика неизбежно порождает необходимость в акцизах. В 1992 году акцизы введены в виде процентной надбавки к розничной цене изделия, что связано с либерализацией цен. В мировой практике они обычно устанавливаются в виде фиксированной денежной суммы на одно изделие. На данный момент с 01 января 2007г. твердые ( специфические)  и адвалорные (в процентах)ставки по определенным видам товаров. </w:t>
        <w:br/>
        <w:t>       Налогообложение доходов юридических лиц имеет определенные преимущества. Главное из них состоит в том, что государство получает реальную возможность свести к минимуму свое вмешательство в размеры выплачиваемой на негосударственных предприятиях и в организациях заработной платы. Оно может лишь в порядке социальной защиты населения устанавливать минимальный уровень заработной платы и не регулировать верхнюю шкалу. Ведь налоги получены еще до выплаты заработной платы. Есть и другие факторы. Тем не менее, в 1992 году введен в действие Закон "О налоге на прибыль предприятий и организаций". Основным аргументом в пользу введения, как и раньше, налога на прибыль было то, что, как показывает мировая практика, введение подоходного налога с юридических лиц оправдано лишь в условиях сбалансированной экономики с отработанным механизмом рыночных цен, примерно одинаковым уровнем рентабельности, налаженной законодательно утвержденной системы антимонопольного регулирования и ряда других факторов, позволяющих равномерно распределить налоговое бремя на всех налогоплательщиков. Переход к налогообложению дохода вместо прибыли мог негативно сказаться на деятельности ряда производственных отраслей и в первую очередь на отраслях, связанных с производством энергоносителей. Налог на доход может оказаться также чрезмерно тяжелым для вновь создаваемых предприятий предпринимательского сектора экономики, многие из которых в первые годы своего существования не получают прибыли, но окажутся плательщиками налога. Особенно это коснется предприятий и организаций малого бизнеса, сейчас бурно развивающегося во всех сферах, выступающего антиподом государственного монополизма.</w:t>
        <w:br/>
        <w:t>       В то же время введенный в 1992 году налог на прибыль претерпел крупные изменения по сравнению с аналогичным налогом, действовавшим ранее. Отмечен механизм применения предельного уровня рентабельности для исчисления налога.</w:t>
        <w:br/>
        <w:t>       Введен порядок, согласно которому льготы даются не отдельным предприятиям или организациям, а приоритетным отраслям производства. Предусмотрено частичное освобождение от налога сумм прибыли, направленных на инвестиции для развития производства. Принципиально новым для практики взимания налогов в нашей стране является освобождение от налогообложения на срок до 5 лет прибыли, направляемой на погашение убытков, образовавшихся в предыдущем году. С 1992 года все юридические и физические лица стали плательщиками налога на имущества. Предприятия и организации платят его в региональные бюджеты (республик, краев, областей). Регулируется его размер региональными органами власти, но верхний уровень устанавливается законодательно. Физические лица вносят 0.1% от стоимости своего недвижимого имущества и крупных транспортных средств (исключая автомобили) в местные бюджеты.</w:t>
        <w:br/>
        <w:t>       Вообще характерной чертой новой налоговой системы России становится появление большой группы местных налогов и сборов. Местные органы согласно законодательству могут вводить 21 вид налогов, из которых 3 являются общеобязательными. Это земельный налог, регистрационный сбор с физических лиц, занимающихся предпринимательской деятельностью, и упомянутый выше налог на имущество граждан. Остальные 18 устанавливаются (или не устанавливаются) по решению местных органов управления. По большинству местных налогов предельная ставка ограничена законодательством Российской Федерации. В 1993 году доля обязательных налоговых платежей в валовом внутреннем продукте по сравнению с прошлым годом снизилась на 1,2 пункта. При этом сократился удельный вес в ВВП как прямых, так и косвенных налогов. Особенно это снижение заметно по налогу на добавленную стоимость (НДС), по которому доля налоговых платежей в 1993 году составила 11,8% против 15,0% в 1992 году.</w:t>
        <w:br/>
        <w:t>       С 1993 года введены сниженные ставки НДС. В размере 10% они применяются по продовольственным товарам (кроме подакцизных) и товарам детского ассортимента. По всем остальным товарам, а это в основном промышленные, ставка НДС составляет 20%. Такое изменение размера налога направлено на снижение налогового бремени для населения. В то же время понятно, что это не может однозначно вести к снижению розничных цен на товары, уровень которых в значительной степени определяется спросом и предложением. С 1 февраля введен НДС, а по отдельным товарам и акцизы, на импортные товары. К тому же на них снижаются импортные таможенные пошлины. Это изменение вызвано необходимостью поставить в один налоговый режим как отечественные, так и импортные товары. Но есть и другое объяснение. НДС и акцизы относятся к налогам на потребление и уплачиваться должны там, где потребляется товар. В связи с этим решение об освобождении экспорта от указанных налогов закономерно.</w:t>
        <w:br/>
        <w:t>             В условиях спада производства,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. Освобождена от налогообложения прибыль всех предприятий и организаций, направляемая на инвестиции, включая развитие собственной производственной и непроизводственной базы при условии полного использования сумм начисленного износа (амортизации).</w:t>
        <w:br/>
        <w:t>       Для сдерживания роста цен на продукцию детского питания не будет облагаться налогом прибыль, полученная предприятием от производства продуктов детского питания. В целях стимулирования развития и совершенствования образовательного процесса установлены дополнительные льготы по налогу на прибыль для образовательных учреждений, получивших лицензии в установленном порядке. Льготы по этому налогу введены для предприятий, направляющих прибыль и на другие социально-культурные нужды.</w:t>
        <w:br/>
        <w:t>       Налоговая реформа охватывает и налоги с физических лиц. Принципиальные изменения претерпел порядок взимания налога на доходы физических лиц. Объектом налогообложения теперь служат все доходы налогоплательщика, полученные им как в материальный так и в натуральной форме. Кроме денежных поступлений в понятие совокупного годового дохода входят  дивиденды по акциям. Существенно изменена прогрессия шкалы подоходного налога.</w:t>
        <w:br/>
        <w:t>       Новым является то обстоятельство, что от уплаты подоходного налога никто не освобождается, хотя многим категориям граждан предоставляются значительные льготы.  Меняется порядок уплаты налога. Как и в других странах, многие граждане России по истечении года будут подавать налоговые декларации в государственные налоговые инспекции по месту жительства, для чего необходимо каждому вести точный учет своих доходов, размер уплаченных в ходе календарного года налогов, хорошо знать налоговые льготы, социальные и имущественные вычеты .Знание налогового законодательства перестает быть уделом узкого круга специалистов и становится обязательным для каждого гражданина России.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6 июля 1998г была принята первая часть налогового кодекса Государственной думой и одобрена Советом Федераций 17 июля 1998г. которая устанавливает систему налогов и сборов ,а также общие принципы налогообложения и сборов в РФ; виды налогов и сборов ,права и обязанности налогоплательщиков ,формы и методы налогового контроля, ответственность за совершение налоговых правонарушений, порядок обжалования налоговых актов.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9 июля 2000г была принята вторая часть налогового кодекса Государственной думой и одобрена Советом Федераций 26 июля 2000г.в связи с чем;</w:t>
      </w:r>
    </w:p>
    <w:p>
      <w:pPr>
        <w:pStyle w:val="Style15"/>
        <w:spacing w:before="280" w:after="240"/>
        <w:rPr/>
      </w:pPr>
      <w:r>
        <w:rPr>
          <w:rFonts w:cs="Arial" w:ascii="Verdana" w:hAnsi="Verdana"/>
          <w:i/>
          <w:sz w:val="16"/>
          <w:szCs w:val="16"/>
        </w:rPr>
        <w:t>1.Утратили силу</w:t>
      </w:r>
      <w:r>
        <w:rPr>
          <w:rFonts w:cs="Arial" w:ascii="Verdana" w:hAnsi="Verdana"/>
          <w:sz w:val="16"/>
          <w:szCs w:val="16"/>
        </w:rPr>
        <w:t xml:space="preserve"> налог с продаж (Федеральный закон от 20.10.2005 № 131-ФЗ);, налог на рекламу, целевые сборы на содержание детских учреждений и милиции.</w:t>
      </w:r>
    </w:p>
    <w:p>
      <w:pPr>
        <w:pStyle w:val="Style15"/>
        <w:spacing w:before="280" w:after="240"/>
        <w:rPr/>
      </w:pPr>
      <w:r>
        <w:rPr>
          <w:rFonts w:cs="Arial" w:ascii="Verdana" w:hAnsi="Verdana"/>
          <w:i/>
          <w:sz w:val="16"/>
          <w:szCs w:val="16"/>
        </w:rPr>
        <w:t xml:space="preserve">2.Вводятся </w:t>
      </w:r>
      <w:r>
        <w:rPr>
          <w:rFonts w:cs="Arial" w:ascii="Verdana" w:hAnsi="Verdana"/>
          <w:sz w:val="16"/>
          <w:szCs w:val="16"/>
        </w:rPr>
        <w:t xml:space="preserve">совершенно новые налоги и сборы: </w:t>
      </w:r>
    </w:p>
    <w:p>
      <w:pPr>
        <w:pStyle w:val="Style15"/>
        <w:spacing w:before="280" w:after="240"/>
        <w:rPr/>
      </w:pPr>
      <w:r>
        <w:rPr>
          <w:rFonts w:cs="Arial" w:ascii="Verdana" w:hAnsi="Verdana"/>
          <w:sz w:val="16"/>
          <w:szCs w:val="16"/>
        </w:rPr>
        <w:t>-</w:t>
      </w:r>
      <w:r>
        <w:rPr>
          <w:rFonts w:cs="Arial" w:ascii="Verdana" w:hAnsi="Verdana"/>
          <w:i/>
          <w:sz w:val="16"/>
          <w:szCs w:val="16"/>
        </w:rPr>
        <w:t>Единый сельскохозяйственный налог</w:t>
      </w:r>
      <w:r>
        <w:rPr>
          <w:rFonts w:cs="Arial" w:ascii="Verdana" w:hAnsi="Verdana"/>
          <w:sz w:val="16"/>
          <w:szCs w:val="16"/>
        </w:rPr>
        <w:t>(Федеральный закон от 29.12.2001 № 187-ФЗ);</w:t>
      </w:r>
    </w:p>
    <w:p>
      <w:pPr>
        <w:pStyle w:val="Style15"/>
        <w:spacing w:before="280" w:after="240"/>
        <w:rPr/>
      </w:pPr>
      <w:r>
        <w:rPr>
          <w:rFonts w:cs="Arial" w:ascii="Verdana" w:hAnsi="Verdana"/>
          <w:sz w:val="16"/>
          <w:szCs w:val="16"/>
        </w:rPr>
        <w:t>-</w:t>
      </w:r>
      <w:r>
        <w:rPr>
          <w:rFonts w:cs="Arial" w:ascii="Verdana" w:hAnsi="Verdana"/>
          <w:i/>
          <w:sz w:val="16"/>
          <w:szCs w:val="16"/>
        </w:rPr>
        <w:t>Сборы за пользования объектами животного мира и водных биологических ресурсов</w:t>
      </w:r>
      <w:r>
        <w:rPr>
          <w:rFonts w:cs="Arial" w:ascii="Verdana" w:hAnsi="Verdana"/>
          <w:sz w:val="16"/>
          <w:szCs w:val="16"/>
        </w:rPr>
        <w:t xml:space="preserve"> (Федеральный закон от 11.11.2003 № 148-ФЗ);</w:t>
      </w:r>
    </w:p>
    <w:p>
      <w:pPr>
        <w:pStyle w:val="Style15"/>
        <w:spacing w:before="280" w:after="240"/>
        <w:rPr/>
      </w:pPr>
      <w:r>
        <w:rPr>
          <w:rFonts w:cs="Arial" w:ascii="Verdana" w:hAnsi="Verdana"/>
          <w:sz w:val="16"/>
          <w:szCs w:val="16"/>
        </w:rPr>
        <w:t xml:space="preserve">-с 01.01.07г вступил в силу </w:t>
      </w:r>
      <w:r>
        <w:rPr>
          <w:rFonts w:cs="Arial" w:ascii="Verdana" w:hAnsi="Verdana"/>
          <w:i/>
          <w:sz w:val="16"/>
          <w:szCs w:val="16"/>
        </w:rPr>
        <w:t>Водный налог</w:t>
      </w:r>
      <w:r>
        <w:rPr>
          <w:rFonts w:cs="Arial" w:ascii="Verdana" w:hAnsi="Verdana"/>
          <w:sz w:val="16"/>
          <w:szCs w:val="16"/>
        </w:rPr>
        <w:t>(Федеральный закон от 03.06.2006 № 73-ФЗ);</w:t>
      </w:r>
    </w:p>
    <w:p>
      <w:pPr>
        <w:pStyle w:val="Style15"/>
        <w:spacing w:before="280" w:after="240"/>
        <w:rPr/>
      </w:pPr>
      <w:r>
        <w:rPr>
          <w:rFonts w:cs="Arial" w:ascii="Verdana" w:hAnsi="Verdana"/>
          <w:sz w:val="16"/>
          <w:szCs w:val="16"/>
        </w:rPr>
        <w:t xml:space="preserve">- </w:t>
      </w:r>
      <w:r>
        <w:rPr>
          <w:rFonts w:cs="Arial" w:ascii="Verdana" w:hAnsi="Verdana"/>
          <w:i/>
          <w:sz w:val="16"/>
          <w:szCs w:val="16"/>
        </w:rPr>
        <w:t>Налог на добычу полезных ископаемых</w:t>
      </w:r>
      <w:r>
        <w:rPr>
          <w:rFonts w:cs="Arial" w:ascii="Verdana" w:hAnsi="Verdana"/>
          <w:sz w:val="16"/>
          <w:szCs w:val="16"/>
        </w:rPr>
        <w:t xml:space="preserve"> (Федеральный закон от 27.07.2006 № 137-ФЗ);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</w:t>
      </w:r>
      <w:r>
        <w:rPr>
          <w:rFonts w:cs="Arial" w:ascii="Verdana" w:hAnsi="Verdana"/>
          <w:i/>
          <w:sz w:val="16"/>
          <w:szCs w:val="16"/>
        </w:rPr>
        <w:t>Транспортный налог</w:t>
      </w:r>
      <w:r>
        <w:rPr>
          <w:rFonts w:cs="Arial" w:ascii="Verdana" w:hAnsi="Verdana"/>
          <w:sz w:val="16"/>
          <w:szCs w:val="16"/>
        </w:rPr>
        <w:t xml:space="preserve"> г.28 НК РФ (Федеральный закон от 24.07.2002 № 110-ФЗ)налоговая база определяется в лошадиных силах (мощность мотора),как паспортная статическая тяга реактивного двигателя и т.д. в зависимости от вида транспортного средства;</w:t>
      </w:r>
    </w:p>
    <w:p>
      <w:pPr>
        <w:pStyle w:val="Style15"/>
        <w:spacing w:before="280" w:after="240"/>
        <w:rPr/>
      </w:pPr>
      <w:r>
        <w:rPr>
          <w:rFonts w:cs="Arial" w:ascii="Verdana" w:hAnsi="Verdana"/>
          <w:sz w:val="16"/>
          <w:szCs w:val="16"/>
        </w:rPr>
        <w:t>-</w:t>
      </w:r>
      <w:r>
        <w:rPr>
          <w:rFonts w:cs="Arial" w:ascii="Verdana" w:hAnsi="Verdana"/>
          <w:i/>
          <w:sz w:val="16"/>
          <w:szCs w:val="16"/>
        </w:rPr>
        <w:t>Налог на игорный бизнес</w:t>
      </w:r>
      <w:r>
        <w:rPr>
          <w:rFonts w:cs="Arial" w:ascii="Verdana" w:hAnsi="Verdana"/>
          <w:sz w:val="16"/>
          <w:szCs w:val="16"/>
        </w:rPr>
        <w:t xml:space="preserve"> г.29 НК РФ (Федеральный закон от 27.12.2002 № 182-ФЗ)объектом налогообложения для которой признаются игровой стол, игровой автомат, касса тотализатора, касса букмекерской конторы.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3.Введены</w:t>
      </w:r>
      <w:r>
        <w:rPr>
          <w:rFonts w:cs="Arial" w:ascii="Verdana" w:hAnsi="Verdana"/>
          <w:sz w:val="16"/>
          <w:szCs w:val="16"/>
        </w:rPr>
        <w:t xml:space="preserve"> специальные налоговые режимы ( НК РФ г. 26) ,а именно 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</w:t>
      </w:r>
      <w:r>
        <w:rPr>
          <w:rFonts w:cs="Arial" w:ascii="Verdana" w:hAnsi="Verdana"/>
          <w:i/>
          <w:sz w:val="16"/>
          <w:szCs w:val="16"/>
        </w:rPr>
        <w:t>упрощенная система налогообложения</w:t>
      </w:r>
      <w:r>
        <w:rPr>
          <w:rFonts w:cs="Arial" w:ascii="Verdana" w:hAnsi="Verdana"/>
          <w:sz w:val="16"/>
          <w:szCs w:val="16"/>
        </w:rPr>
        <w:t xml:space="preserve">(Федеральный закон от 24.07.2002 № 104-ФЗ)объектом налогообложения при который является доход либо доход, уменьшенный на величину расхода (выбор стоит за налогоплательщиком); </w:t>
      </w:r>
    </w:p>
    <w:p>
      <w:pPr>
        <w:pStyle w:val="Style15"/>
        <w:spacing w:before="280" w:after="240"/>
        <w:rPr/>
      </w:pPr>
      <w:r>
        <w:rPr>
          <w:rFonts w:cs="Arial" w:ascii="Verdana" w:hAnsi="Verdana"/>
          <w:sz w:val="16"/>
          <w:szCs w:val="16"/>
        </w:rPr>
        <w:t>-</w:t>
      </w:r>
      <w:r>
        <w:rPr>
          <w:rFonts w:cs="Arial" w:ascii="Verdana" w:hAnsi="Verdana"/>
          <w:i/>
          <w:sz w:val="16"/>
          <w:szCs w:val="16"/>
        </w:rPr>
        <w:t>система налогообложения в виде единого налога на вмененный доход для отдельных видов деятельности</w:t>
      </w:r>
      <w:r>
        <w:rPr>
          <w:rFonts w:cs="Arial" w:ascii="Verdana" w:hAnsi="Verdana"/>
          <w:sz w:val="16"/>
          <w:szCs w:val="16"/>
        </w:rPr>
        <w:t xml:space="preserve">(Федеральный закон от 24.07.2002 № 104-ФЗ)для целей настоящей статьи используются следующие понятия вмененный доход(потенциально возможный доход при учете совокупности условий ,влияющих на его получение), а также базовая доходность(условная месячная величина) и корректирующие коэффициенты базовой доходности.; 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</w:t>
      </w:r>
      <w:r>
        <w:rPr>
          <w:rFonts w:cs="Arial" w:ascii="Verdana" w:hAnsi="Verdana"/>
          <w:i/>
          <w:sz w:val="16"/>
          <w:szCs w:val="16"/>
        </w:rPr>
        <w:t>система налогообложения при выполнении соглашений о разделе продукции</w:t>
      </w:r>
      <w:r>
        <w:rPr>
          <w:rFonts w:cs="Arial" w:ascii="Verdana" w:hAnsi="Verdana"/>
          <w:sz w:val="16"/>
          <w:szCs w:val="16"/>
        </w:rPr>
        <w:t xml:space="preserve"> (Федеральный закон от 06.06.2003 № 65-ФЗ)затрагивающая вид деятельности по добыче полезных ископаемых из недр на территории РФ, а также «раскрывающая»такие понятия ,как инвестор, произведенная продукция, прибыльная продукция, компенсационная продукция, раздел продукции цена нефти и т.д.</w:t>
      </w:r>
    </w:p>
    <w:p>
      <w:pPr>
        <w:pStyle w:val="Style15"/>
        <w:spacing w:before="28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28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Вывод.</w:t>
      </w:r>
    </w:p>
    <w:p>
      <w:pPr>
        <w:pStyle w:val="Style15"/>
        <w:spacing w:before="280" w:after="240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Arial" w:ascii="Verdana" w:hAnsi="Verdana"/>
          <w:sz w:val="16"/>
          <w:szCs w:val="16"/>
        </w:rPr>
        <w:t>При этом экономическое развитие России продолжает набирать силы, расширяются международные связи страны, развиваются совершенно новые виды деятельности, продолжает набирать обороты малый бизнес и т.д. поэтому и налоговая система России постоянно реформируется ,рассматривая ее развитие в перспективе имеет смысл говорить о том , что налоговая система РФ на данный момент не совершенна и еще неоднократно претерпит изменения. Самое главное хотелось бы думать , что изменения приведут только к развитию экономики в России, в том числе и по средствам снижения ставок налога либо введения более гибкой политики налогообложения на основе международных примеров и собственного опыта России.</w:t>
      </w:r>
    </w:p>
    <w:p>
      <w:pPr>
        <w:pStyle w:val="Style15"/>
        <w:spacing w:before="28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Список литературы. </w:t>
      </w:r>
    </w:p>
    <w:p>
      <w:pPr>
        <w:pStyle w:val="Style15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1.Налоговый кодекс (части первая и вторая) вступивший в силу  с 01.01.2007г.</w:t>
      </w:r>
    </w:p>
    <w:p>
      <w:pPr>
        <w:pStyle w:val="Style15"/>
        <w:jc w:val="both"/>
        <w:rPr/>
      </w:pPr>
      <w:r>
        <w:rPr>
          <w:rFonts w:cs="Arial" w:ascii="Verdana" w:hAnsi="Verdana"/>
          <w:color w:val="000000"/>
          <w:sz w:val="16"/>
          <w:szCs w:val="16"/>
        </w:rPr>
        <w:t>2. Налоговый кодекс (части первая и вторая) 2002г.</w:t>
      </w:r>
    </w:p>
    <w:p>
      <w:pPr>
        <w:pStyle w:val="Style15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>3.Комментарий к налоговому кодексу РФ . С.Д.Шаталов 2002г.</w:t>
      </w:r>
    </w:p>
    <w:p>
      <w:pPr>
        <w:pStyle w:val="Style15"/>
        <w:rPr/>
      </w:pPr>
      <w:r>
        <w:rPr>
          <w:rFonts w:cs="Arial" w:ascii="Verdana" w:hAnsi="Verdana"/>
          <w:color w:val="000000"/>
          <w:sz w:val="16"/>
          <w:szCs w:val="16"/>
        </w:rPr>
        <w:t>4. Налоговая система в России. С.Д.Шаталов 1993г.</w:t>
        <w:br/>
        <w:t>         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       </w:t>
      </w:r>
      <w:r>
        <w:rPr>
          <w:rFonts w:cs="Arial" w:ascii="Arial" w:hAnsi="Arial"/>
          <w:color w:val="000000"/>
          <w:sz w:val="14"/>
          <w:szCs w:val="14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5:48:00Z</dcterms:created>
  <dc:creator>богиня</dc:creator>
  <dc:description/>
  <cp:keywords/>
  <dc:language>en-US</dc:language>
  <cp:lastModifiedBy>богиня</cp:lastModifiedBy>
  <dcterms:modified xsi:type="dcterms:W3CDTF">2007-01-18T17:51:00Z</dcterms:modified>
  <cp:revision>7</cp:revision>
  <dc:subject/>
  <dc:title>Омский Филиал НОУ</dc:title>
</cp:coreProperties>
</file>