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1"/>
        <w:rPr/>
      </w:pPr>
      <w:r>
        <w:rPr/>
        <w:t>Министерство образования РФ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Российский Новый Университет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Факультет: СКСиТ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2"/>
        <w:rPr/>
      </w:pPr>
      <w:r>
        <w:rPr/>
        <w:t>Реферат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о дисциплине: Туристическое регионовед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тему: «Лас-Вегас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Студентки дневного отделения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</w:rPr>
        <w:t xml:space="preserve">Курс </w:t>
      </w:r>
      <w:r>
        <w:rPr>
          <w:b/>
          <w:bCs/>
          <w:i/>
          <w:iCs/>
          <w:sz w:val="28"/>
          <w:lang w:val="en-US"/>
        </w:rPr>
        <w:t>III</w:t>
      </w:r>
      <w:r>
        <w:rPr>
          <w:b/>
          <w:bCs/>
          <w:i/>
          <w:iCs/>
          <w:sz w:val="28"/>
        </w:rPr>
        <w:t xml:space="preserve"> группа 332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Аминевой Марии Александровны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Москва 2002 г.</w:t>
      </w:r>
    </w:p>
    <w:p>
      <w:pPr>
        <w:pStyle w:val="Normal"/>
        <w:jc w:val="right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ing3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Heading3"/>
        <w:rPr/>
      </w:pPr>
      <w:r>
        <w:rPr/>
        <w:t>Содерж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……………………………………………………………</w:t>
        <w:tab/>
        <w:t>3стр.</w:t>
      </w:r>
    </w:p>
    <w:p>
      <w:pPr>
        <w:pStyle w:val="Normal"/>
        <w:rPr/>
      </w:pPr>
      <w:r>
        <w:rPr/>
        <w:t>Население………………………………………………………….</w:t>
        <w:tab/>
        <w:t>4стр.</w:t>
      </w:r>
    </w:p>
    <w:p>
      <w:pPr>
        <w:pStyle w:val="Normal"/>
        <w:rPr/>
      </w:pPr>
      <w:r>
        <w:rPr/>
        <w:t>История……………………………………………………………..</w:t>
        <w:tab/>
        <w:t>4стр.</w:t>
      </w:r>
    </w:p>
    <w:p>
      <w:pPr>
        <w:pStyle w:val="Normal"/>
        <w:rPr/>
      </w:pPr>
      <w:r>
        <w:rPr/>
        <w:t>Музеи и выставки. Экскурсии……………………………….</w:t>
        <w:tab/>
        <w:t>5стр.</w:t>
      </w:r>
    </w:p>
    <w:p>
      <w:pPr>
        <w:pStyle w:val="Normal"/>
        <w:rPr/>
      </w:pPr>
      <w:r>
        <w:rPr/>
        <w:t>Ночная жизнь……………………………………………………..</w:t>
        <w:tab/>
        <w:t>7стр.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rFonts w:eastAsia="Bookman Old Style"/>
          <w:sz w:val="28"/>
        </w:rPr>
      </w:pPr>
      <w:r>
        <w:rPr>
          <w:rFonts w:eastAsia="Bookman Old Style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96520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133985</wp:posOffset>
                </wp:positionV>
                <wp:extent cx="1428750" cy="276225"/>
                <wp:effectExtent l="0" t="106680" r="552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840" cy="276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 xml:space="preserve">ЛАС-ВЕГАС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1pt;margin-top:10.55pt;width:112.45pt;height:2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 xml:space="preserve">ЛАС-ВЕГАС </w:t>
                      </w:r>
                    </w:p>
                  </w:txbxContent>
                </v:textbox>
                <v:path textpathok="t"/>
                <v:textpath on="t" fitshape="t" string="ЛАС-ВЕГАС " style="font-family:&quot;Bookman Old Style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Введение</w:t>
      </w:r>
    </w:p>
    <w:p>
      <w:pPr>
        <w:pStyle w:val="Normal"/>
        <w:rPr/>
      </w:pPr>
      <w:r>
        <w:rPr/>
        <w:t>Этот город - сверкающая неоновыми огнями страна развлечений. Здесь находятся девять из десяти крупнейших отелей мира. Здесь бал правит азарт, игра возведена в абсолют и ей подчинена жизнь горожан и гостей. Этот город никогда не спит. Кроме того, штат Невада - единственный в США, где легализована проституция. Ежегодно 12 млн. гостей посещают Лас-Вегас и вынимают из своих карманов 4, 2 млдр. долларов.</w:t>
      </w:r>
    </w:p>
    <w:p>
      <w:pPr>
        <w:pStyle w:val="Normal"/>
        <w:rPr/>
      </w:pPr>
      <w:r>
        <w:rPr/>
        <w:t>После того как в 1931 г. правительство штата Невада узаконило азартные игры, Лас-Вегас еще долго оставался сонным провинциальным городком посреди пустыни. Лишь благодаря воображению наемного убийцы Багси Сигела эта пустыня превратилась в оазис звонких монет.</w:t>
      </w:r>
    </w:p>
    <w:p>
      <w:pPr>
        <w:pStyle w:val="Normal"/>
        <w:rPr/>
      </w:pPr>
      <w:r>
        <w:rPr/>
        <w:t>С высоты птичьего полета можно увидеть, что Лас-Вегас разделен на две части: Стрип и деловой центр, или Глиттер-Галч. Оказавшись в Лас-Вегасе, самое лучшее - это наслаждаться происходящим, играть, проигрывать, выигрывать или просто возвращать себе проигрыш. Ничто не сравниться с ночным стрипом, утопающим в океане разноцветных огней. Постояльцам МГМ Гранд отеля (MGM Grand Hotel) нет необходимости выходить за порог вестибюля: на посещение всех казино и кинозалов, 2 концертных залов, 6 ресторанов, 2 бассейнов, 4 коктейль-холлов, 10 теннисных кортов и торгового центра понадобится не одна неделя.</w:t>
      </w:r>
    </w:p>
    <w:p>
      <w:pPr>
        <w:pStyle w:val="Normal"/>
        <w:rPr/>
      </w:pPr>
      <w:r>
        <w:rPr/>
        <w:t>В ресторане отеля Дворец Цезаря (Ceasar’s Palace), оформленном в роскошном римском интерьере, Вас обслужат официантки, облаченные в струящиеся одежды. На территории этого отеля расположено18 ресторанов.</w:t>
      </w:r>
    </w:p>
    <w:p>
      <w:pPr>
        <w:pStyle w:val="Normal"/>
        <w:rPr/>
      </w:pPr>
      <w:r>
        <w:rPr/>
        <w:t>Можно отправиться к исполинскому неоновому клоуну на крыше казино  Circus-Circus - здесь над рядами игральных автоматов выступают канатоходцы.</w:t>
      </w:r>
    </w:p>
    <w:p>
      <w:pPr>
        <w:pStyle w:val="Normal"/>
        <w:rPr/>
      </w:pPr>
      <w:r>
        <w:rPr/>
        <w:t xml:space="preserve">В Лас-Вегасе, помимо казино, существует огромное количество ресторанов, баров, ночных клубов, стриптиз-шоу, кабаре и прочих увеселительных заведений. Все это работает круглые сутки, заставляя гостей забыть о времени, ведь основное, главное и единственное занятие в этом городе - развлечения. </w:t>
      </w:r>
    </w:p>
    <w:p>
      <w:pPr>
        <w:pStyle w:val="Normal"/>
        <w:rPr/>
      </w:pPr>
      <w:r>
        <w:rPr/>
        <w:t xml:space="preserve">Нет такого желания туриста, которое не исполнилось бы в Лас-Вегасе. И конечно же, в этом городе, где полно отдыхающих, секс-услуги поставлены на высоком уровне. Однако любовные утехи здесь стоят дорого. Цена "элитной" проститутки может доходить до $1000 долларов за ночь. </w:t>
      </w:r>
    </w:p>
    <w:p>
      <w:pPr>
        <w:pStyle w:val="Normal"/>
        <w:rPr/>
      </w:pPr>
      <w:r>
        <w:rPr/>
        <w:t xml:space="preserve">Хотите дешевле? Нет проблем. Даже на Стрипе, центральной улице Лас-Вегаса, сутенеры раздают листовки-приглашения с телефонными номерами проституток. </w:t>
      </w:r>
    </w:p>
    <w:p>
      <w:pPr>
        <w:pStyle w:val="Normal"/>
        <w:rPr/>
      </w:pPr>
      <w:r>
        <w:rPr/>
        <w:t xml:space="preserve">Ночью, если свернуть в сторону от главной улицы, можно найти и их самих, стоящих по обочинам дороги. Но это - дешевый и не всегда безопасный вариант. На любой ночной дискотеке, в стрип-баре или шоу можно также найти девушку на ночь. </w:t>
      </w:r>
    </w:p>
    <w:p>
      <w:pPr>
        <w:pStyle w:val="Normal"/>
        <w:rPr/>
      </w:pPr>
      <w:r>
        <w:rPr/>
        <w:t>А можно все устроить, не выходя из отеля, просто набрав телефонный номер. Белые, черные, цветные - любые девушки (и молодые люди) к услугам туриста. Ведь это Лас-Вегас!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Население.</w:t>
      </w:r>
    </w:p>
    <w:p>
      <w:pPr>
        <w:pStyle w:val="Normal"/>
        <w:rPr/>
      </w:pPr>
      <w:r>
        <w:rPr/>
        <w:t>Азартная Игра и курортная деятельность стимулировались возрастающим населением южной Калифорнии, быстрой транспортировкой, и разработкой кондиционирования воздуха, дали оба места появление космополита. Las Vegas имеет деловую азартную игру центра города области и более новую разработку роскошного отеля-казино на Бульваре Las Vegas.</w:t>
      </w:r>
    </w:p>
    <w:p>
      <w:pPr>
        <w:pStyle w:val="Normal"/>
        <w:rPr/>
      </w:pPr>
      <w:r>
        <w:rPr/>
        <w:t>Область митрополита Las Vegas, который включает часть Аризоны, имел население 853,000 в 1990, или более чем две трети населения Невады. Город Las Vegas имел 258,295 резидентов. Другие города в области митрополита Las Vegas включают Henderson (64,942), Северный Las Vegas (47,707), и Город Валуна (12,567).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История.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/>
        <w:drawing>
          <wp:inline distT="0" distB="0" distL="0" distR="0">
            <wp:extent cx="4072890" cy="3054350"/>
            <wp:effectExtent l="0" t="0" r="0" b="0"/>
            <wp:docPr id="2" name="lasvega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asvegas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890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 xml:space="preserve">Испанские названия - Невада, Лас-Вегас... Невада - "заснеженный (ая)" Я как раз в декабре там побывал. Представляю, как "заснежена" Невада летом! Это все равно, что Сахару Антарктидой обозвать! Потом, Ла-Вегас в переводе значит "луга"... Это в пустыне то! Самое верное из местных названий - Колорадо ("подогретое") - плато, которое находится, между прочим, в Аризоне и немного в Неваде, а не одноименном штате... Весь прикол в том, что это верное название - ошибочно! Сначала эти земли, прилегающие к Большому Каньону, обзывались "Коронадо" - по имени конкистадора Коронадо, их открывшего... Просто - неправильное произношение. Теперь можно и об истории. </w:t>
      </w:r>
    </w:p>
    <w:p>
      <w:pPr>
        <w:pStyle w:val="Normal"/>
        <w:rPr/>
      </w:pPr>
      <w:r>
        <w:rPr/>
        <w:t xml:space="preserve">Как я уже сказал, первым из европейцев до Большого Каньона добрался конкистадор Коронадо, вначале семнадцатого века. Кстати, каньон может видеть всякий, летящий "Дельтой" с востока на запад. В Солт-Лейк-Сити у "Дельты" база, там все делают пересадку. Каньон попадает в поле зрения из иллюминатора. Впечатляюще - правда зимой он не такой красный, как на картинках, а скорее - бурый. </w:t>
        <w:br/>
        <w:t xml:space="preserve">Следующий человек пришел туда аж два века спустя - такие это гиблые места! Потом туда стали подтягиваться мормоны (середина девятнадцатого века), склонные к удалению от цивилизации... Так мало-помалу возник городишко. </w:t>
      </w:r>
    </w:p>
    <w:p>
      <w:pPr>
        <w:pStyle w:val="Normal"/>
        <w:rPr/>
      </w:pPr>
      <w:r>
        <w:rPr/>
        <w:t xml:space="preserve">Где-то на рубеже девятнадцатого-двадцатого веков в Штатах потихоньку прикрываются все места, в коих играют на деньги. Пуританская мораль торжествует. Ковбойский азарт вырождается вместе с ковбоями. И вот вдруг в 1931 году в штате Невада разрешены игорные дома типа казино. Причем этот проект пополнения бюджета штата предложил некий добропорядочный невадец, Тобин, сам в казино никогда не игравший. На эти деньги, сказал он, можно построить много новых школ. </w:t>
      </w:r>
    </w:p>
    <w:p>
      <w:pPr>
        <w:pStyle w:val="Normal"/>
        <w:rPr/>
      </w:pPr>
      <w:r>
        <w:rPr/>
        <w:t> </w:t>
      </w:r>
      <w:r>
        <w:rPr>
          <w:rFonts w:eastAsia="Bookman Old Style"/>
        </w:rPr>
        <w:t xml:space="preserve"> </w:t>
      </w:r>
    </w:p>
    <w:p>
      <w:pPr>
        <w:pStyle w:val="Normal"/>
        <w:rPr/>
      </w:pPr>
      <w:r>
        <w:rPr/>
        <w:t xml:space="preserve">В Штатах тогда был самый разгар экономической депрессии, что и предопределило успех этого предприятия. Экономическая депрессия, кризис, коллапс характеризуются тем - как нам известно из истории нашей Родины - что всегда найдутся такие, кто на них наживается. А так как наживу нельзя легализовать - происхождение она имеет негодяйское, да и для чего накапливать - время-то неспокойное?!... Так и стали в Вегасе собираться всякие темные личности. </w:t>
      </w:r>
    </w:p>
    <w:p>
      <w:pPr>
        <w:pStyle w:val="Normal"/>
        <w:rPr/>
      </w:pPr>
      <w:r>
        <w:rPr/>
        <w:t> </w:t>
      </w:r>
      <w:r>
        <w:rPr>
          <w:rFonts w:eastAsia="Bookman Old Style"/>
        </w:rPr>
        <w:t xml:space="preserve"> </w:t>
      </w:r>
    </w:p>
    <w:p>
      <w:pPr>
        <w:pStyle w:val="Normal"/>
        <w:rPr/>
      </w:pPr>
      <w:r>
        <w:rPr/>
        <w:t xml:space="preserve">А собственность к рукам стали прибирать известные мафиози. В 1946 году "Багси" Сигель, представитель еврейской мафиозной семьи Лански, открыл отель "Фламинго". Его, Сигеля, вскоре грохнули, похороны отгремели на всю Америку. Знакомые картинки: аллеи цветов, стада лимузинов, скорбные лица "корешей" покойного, разве что тогда они венчались белыми панамами, а сами безутешные, в том числе и те, кто стоял за расправой, опирались на трость с набалдашником из слоновой кости. Чтобы не упасть от чувств. Отдавали должное смерти, привыкшие при жизни не падать от ее вида. Дошло до того, что "Фламинго" превратили в некое подобие дома-музея, во "Фламинго" до сих пор сохранился рабочий кабинет "Багси" Сигеля. </w:t>
      </w:r>
    </w:p>
    <w:p>
      <w:pPr>
        <w:pStyle w:val="Normal"/>
        <w:rPr/>
      </w:pPr>
      <w:r>
        <w:rPr/>
        <w:t>К тому это я говорю, что мафия - бессмертна. А там, где казино, там и мафия. Казино, собственно, это огромная мойка - не проследишь, сколько доходов реально приносит казино, неподотчетно оно в финансовом смысле... И семьи, взявшие под контроль Лас-Вегас, элементарно лоббировали благочестие прочих американских штатов в плане азартных игр, "отжимали" потенциальных конкурентов. Пока не возник Атлантик-Сити - не уследили, а скорее всего - заранее поделили. Пускай американцы пребывают в уверенности, что мафия - эту у русских, а у них - президент Буш, простоватый, хоть и хитроватый... Мы-то знаем, что так не быва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Музеи и выставки.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Экскурсии.</w:t>
      </w:r>
    </w:p>
    <w:p>
      <w:pPr>
        <w:pStyle w:val="Normal"/>
        <w:rPr/>
      </w:pPr>
      <w:r>
        <w:rPr/>
        <w:t>Некоторые из музеев и галерей Лас-Вегаса, которые, на наш взгляд, стоит посетить. По крайней мере, чтобы хоть немного отдохнуть от звука сыпящихся монет...</w:t>
      </w:r>
    </w:p>
    <w:p>
      <w:pPr>
        <w:pStyle w:val="Normal"/>
        <w:rPr/>
      </w:pPr>
      <w:r>
        <w:rPr/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6"/>
      </w:tblGrid>
      <w:tr>
        <w:trPr/>
        <w:tc>
          <w:tcPr>
            <w:tcW w:w="9646" w:type="dxa"/>
            <w:tcBorders/>
            <w:vAlign w:val="center"/>
          </w:tcPr>
          <w:tbl>
            <w:tblPr>
              <w:tblW w:w="960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0"/>
              <w:gridCol w:w="7200"/>
            </w:tblGrid>
            <w:tr>
              <w:trPr/>
              <w:tc>
                <w:tcPr>
                  <w:tcW w:w="24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428750" cy="971550"/>
                        <wp:effectExtent l="0" t="0" r="0" b="0"/>
                        <wp:docPr id="3" name="tropicana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tropicana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9" t="-28" r="-19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971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990099"/>
                      <w:sz w:val="22"/>
                      <w:szCs w:val="22"/>
                    </w:rPr>
                    <w:t>Casino Legends Hall of Fame</w:t>
                  </w:r>
                  <w:r>
                    <w:rPr>
                      <w:sz w:val="14"/>
                      <w:szCs w:val="14"/>
                    </w:rPr>
                    <w:br/>
                  </w:r>
                  <w:r>
                    <w:rPr/>
                    <w:t xml:space="preserve">На выставке в отеле Tropicana собрана самая большая коллекция вещей, предметов и оборудования, связанных с казино. Стоимость входного билета 4$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6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/>
        <w:tc>
          <w:tcPr>
            <w:tcW w:w="9646" w:type="dxa"/>
            <w:tcBorders/>
            <w:vAlign w:val="center"/>
          </w:tcPr>
          <w:tbl>
            <w:tblPr>
              <w:tblW w:w="960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0"/>
              <w:gridCol w:w="7200"/>
            </w:tblGrid>
            <w:tr>
              <w:trPr/>
              <w:tc>
                <w:tcPr>
                  <w:tcW w:w="24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428750" cy="952500"/>
                        <wp:effectExtent l="0" t="0" r="0" b="0"/>
                        <wp:docPr id="4" name="elvis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elvis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79" t="-118" r="-79" b="-1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990099"/>
                      <w:sz w:val="22"/>
                      <w:szCs w:val="22"/>
                    </w:rPr>
                    <w:t>Еlvis-a-Rama</w:t>
                  </w:r>
                  <w:r>
                    <w:rPr>
                      <w:sz w:val="14"/>
                      <w:szCs w:val="14"/>
                    </w:rPr>
                    <w:br/>
                  </w:r>
                  <w:r>
                    <w:rPr/>
                    <w:t xml:space="preserve">Музей посвящен Элвису Пресли, здесь можно найти все, что связано с Элвисом - музей обладает экпонатами на сумму более 5 миллионов долларов. С 10.00 до 18.00, каждый час, певцы-поклонники Элвиса исполняют песни своего кумира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6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/>
        <w:tc>
          <w:tcPr>
            <w:tcW w:w="9646" w:type="dxa"/>
            <w:tcBorders/>
            <w:vAlign w:val="center"/>
          </w:tcPr>
          <w:tbl>
            <w:tblPr>
              <w:tblW w:w="960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0"/>
              <w:gridCol w:w="7200"/>
            </w:tblGrid>
            <w:tr>
              <w:trPr/>
              <w:tc>
                <w:tcPr>
                  <w:tcW w:w="24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00" cy="1314450"/>
                        <wp:effectExtent l="0" t="0" r="0" b="0"/>
                        <wp:docPr id="5" name="guinness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guinness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8" t="-21" r="-28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1314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990099"/>
                      <w:sz w:val="22"/>
                      <w:szCs w:val="22"/>
                    </w:rPr>
                    <w:t>Guinness Book of World Records</w:t>
                  </w:r>
                  <w:r>
                    <w:rPr>
                      <w:sz w:val="14"/>
                      <w:szCs w:val="14"/>
                    </w:rPr>
                    <w:br/>
                  </w:r>
                  <w:r>
                    <w:rPr/>
                    <w:t xml:space="preserve">Выставка расположена недалеко от отеля Circus-Circus на Strip и посвящена достижениям из книги рекордов Гиннеса. Посетители выставки узнают подробности о жизни самого высокого и самого низкорослого человека на Земле, увидят самую татуированную леди, самое большое домино в мире и т.д. Стоимость входного билета 4$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6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/>
        <w:tc>
          <w:tcPr>
            <w:tcW w:w="9646" w:type="dxa"/>
            <w:tcBorders/>
            <w:vAlign w:val="center"/>
          </w:tcPr>
          <w:tbl>
            <w:tblPr>
              <w:tblW w:w="960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0"/>
              <w:gridCol w:w="7200"/>
            </w:tblGrid>
            <w:tr>
              <w:trPr/>
              <w:tc>
                <w:tcPr>
                  <w:tcW w:w="24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428750" cy="914400"/>
                        <wp:effectExtent l="0" t="0" r="0" b="0"/>
                        <wp:docPr id="6" name="imperial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perial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5" t="-39" r="-25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914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990099"/>
                      <w:sz w:val="22"/>
                      <w:szCs w:val="22"/>
                    </w:rPr>
                    <w:t>Imperial Palace's Auto Collection</w:t>
                  </w:r>
                  <w:r>
                    <w:rPr>
                      <w:sz w:val="14"/>
                      <w:szCs w:val="14"/>
                    </w:rPr>
                    <w:br/>
                  </w:r>
                  <w:r>
                    <w:rPr/>
                    <w:t xml:space="preserve">На выставке в отеле Imperial Palace представлена коллекция автомобильных раритетов. Среди самых ценных экспонатов - бронированный Мерседес-Бенц 770К принадлежавший Гитлеру; Роллс-Ройс 1914 года возивший Николая II; Паккард 1935 года Императора Хирохото; Линкольн с прозрачным верхом 1962 года выпуска, принадлежавший Джону Кеннеди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6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/>
        <w:tc>
          <w:tcPr>
            <w:tcW w:w="9646" w:type="dxa"/>
            <w:tcBorders/>
            <w:vAlign w:val="center"/>
          </w:tcPr>
          <w:tbl>
            <w:tblPr>
              <w:tblW w:w="960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0"/>
              <w:gridCol w:w="7200"/>
            </w:tblGrid>
            <w:tr>
              <w:trPr/>
              <w:tc>
                <w:tcPr>
                  <w:tcW w:w="24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75640" cy="1332865"/>
                        <wp:effectExtent l="0" t="0" r="0" b="0"/>
                        <wp:docPr id="7" name="liberace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liberace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42" t="-21" r="-42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5640" cy="1332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990099"/>
                      <w:sz w:val="22"/>
                      <w:szCs w:val="22"/>
                    </w:rPr>
                    <w:t>Liberace Museum</w:t>
                  </w:r>
                  <w:r>
                    <w:rPr>
                      <w:sz w:val="14"/>
                      <w:szCs w:val="14"/>
                    </w:rPr>
                    <w:br/>
                  </w:r>
                  <w:r>
                    <w:rPr/>
                    <w:t xml:space="preserve">Музей расположен недалеко от Strip. Здесь представлена коллекция уникальных пианино, старых автомобилей, антиквариат, ювелирные изделия и многое другое, а также потрясающая коллекция театральных костюмов. Стоимость входного билета 8$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6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/>
        <w:tc>
          <w:tcPr>
            <w:tcW w:w="9646" w:type="dxa"/>
            <w:tcBorders/>
            <w:vAlign w:val="center"/>
          </w:tcPr>
          <w:tbl>
            <w:tblPr>
              <w:tblW w:w="960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0"/>
              <w:gridCol w:w="7200"/>
            </w:tblGrid>
            <w:tr>
              <w:trPr/>
              <w:tc>
                <w:tcPr>
                  <w:tcW w:w="24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095375" cy="828675"/>
                        <wp:effectExtent l="0" t="0" r="0" b="0"/>
                        <wp:docPr id="8" name="tussaud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tussaud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33" t="-43" r="-33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95375" cy="828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990099"/>
                      <w:sz w:val="22"/>
                      <w:szCs w:val="22"/>
                    </w:rPr>
                    <w:t>Madame Tussaud's Wax Museum</w:t>
                  </w:r>
                  <w:r>
                    <w:rPr/>
                    <w:t xml:space="preserve"> </w:t>
                  </w:r>
                  <w:r>
                    <w:rPr>
                      <w:sz w:val="14"/>
                      <w:szCs w:val="14"/>
                    </w:rPr>
                    <w:br/>
                  </w:r>
                  <w:r>
                    <w:rPr/>
                    <w:t xml:space="preserve">Музей восковых фигур мадам Тюссо расположен рядом с отелем Venetian. В нем собраны около 100 восковых фигур знаменитостей и деятелей истории. Время работы: с 11.00 до 19.00. Стоимость входного билета 13,5$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6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/>
        <w:tc>
          <w:tcPr>
            <w:tcW w:w="9646" w:type="dxa"/>
            <w:tcBorders/>
            <w:vAlign w:val="center"/>
          </w:tcPr>
          <w:tbl>
            <w:tblPr>
              <w:tblW w:w="960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0"/>
              <w:gridCol w:w="7200"/>
            </w:tblGrid>
            <w:tr>
              <w:trPr/>
              <w:tc>
                <w:tcPr>
                  <w:tcW w:w="24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00" cy="1238250"/>
                        <wp:effectExtent l="0" t="0" r="0" b="0"/>
                        <wp:docPr id="9" name="Houdini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Houdini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8" t="-22" r="-28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1238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990099"/>
                      <w:sz w:val="22"/>
                      <w:szCs w:val="22"/>
                    </w:rPr>
                    <w:t>Magic and Movie Hall of Fame</w:t>
                  </w:r>
                  <w:r>
                    <w:rPr>
                      <w:sz w:val="14"/>
                      <w:szCs w:val="14"/>
                    </w:rPr>
                    <w:br/>
                  </w:r>
                  <w:r>
                    <w:rPr/>
                    <w:t xml:space="preserve">Музей - Зал Славы Магии и Кино расположен недалеко от отеля Harrah's. Среди самых заметных экспонатов - снаряжение, которое использовали в своих трюках легендарные иллюзионисты Гарри Гудини, Гарри Келлар, Сервэ ле Рой. Стоимость входного билета 9,95$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46" w:type="dxa"/>
            <w:tcBorders/>
            <w:vAlign w:val="center"/>
          </w:tcPr>
          <w:tbl>
            <w:tblPr>
              <w:tblW w:w="960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0"/>
              <w:gridCol w:w="7200"/>
            </w:tblGrid>
            <w:tr>
              <w:trPr/>
              <w:tc>
                <w:tcPr>
                  <w:tcW w:w="96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Ночной полет над Лас-Вегасом</w:t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96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400" w:type="dxa"/>
                  <w:tcBorders/>
                </w:tcPr>
                <w:tbl>
                  <w:tblPr>
                    <w:tblW w:w="2354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54"/>
                  </w:tblGrid>
                  <w:tr>
                    <w:trPr>
                      <w:trHeight w:val="45" w:hRule="atLeast"/>
                    </w:trPr>
                    <w:tc>
                      <w:tcPr>
                        <w:tcW w:w="23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4"/>
                          </w:rPr>
                        </w:pPr>
                        <w:r>
                          <w:rPr>
                            <w:sz w:val="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35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428750" cy="951865"/>
                              <wp:effectExtent l="0" t="0" r="0" b="0"/>
                              <wp:docPr id="10" name="heli_night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heli_night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25" t="-38" r="-25" b="-3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95186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2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ртолетная прогулка над ночным Лас-Вегасом. Продолжительность экскурсии около 1 часа (отель-отель), время в полете 10-12 минут. Стоимость 75 $ на человека. Вид с воздуха на грандиозные отели New York-New York, Bellagio, Paris, The Venetian, Caesars Palace, Treasire Island, The Mirage и Luxor не оставит Вас равнодушными!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6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/>
        <w:tc>
          <w:tcPr>
            <w:tcW w:w="9646" w:type="dxa"/>
            <w:tcBorders/>
            <w:vAlign w:val="center"/>
          </w:tcPr>
          <w:tbl>
            <w:tblPr>
              <w:tblW w:w="960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0"/>
              <w:gridCol w:w="7200"/>
            </w:tblGrid>
            <w:tr>
              <w:trPr/>
              <w:tc>
                <w:tcPr>
                  <w:tcW w:w="96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 xml:space="preserve">Western Adventure Tour 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96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lang w:val="en-US"/>
                    </w:rPr>
                  </w:pPr>
                  <w:r>
                    <w:rPr>
                      <w:sz w:val="16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400" w:type="dxa"/>
                  <w:tcBorders/>
                </w:tcPr>
                <w:tbl>
                  <w:tblPr>
                    <w:tblW w:w="2354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54"/>
                  </w:tblGrid>
                  <w:tr>
                    <w:trPr>
                      <w:trHeight w:val="45" w:hRule="atLeast"/>
                    </w:trPr>
                    <w:tc>
                      <w:tcPr>
                        <w:tcW w:w="23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4"/>
                            <w:lang w:val="en-US"/>
                          </w:rPr>
                        </w:pPr>
                        <w:r>
                          <w:rPr>
                            <w:sz w:val="4"/>
                            <w:lang w:val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35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428750" cy="1809750"/>
                              <wp:effectExtent l="0" t="0" r="0" b="0"/>
                              <wp:docPr id="11" name="cowboys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cowboys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19" t="-15" r="-19" b="-1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809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2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Эта экскурсия позволяет немного отдохнуть от неонового Лас-Вегаса и почувствовать себя ковбоями Дикого Запада. Туристов доставляют на автобусе на расположенное неподалеку от Лас-Вегаса действующее ранчо, где они общаются и обедают с настоящими ковбоями, совершают поездку по живописным окрестностям ранчо в фургонах, обучаются искусству владения лассо. Стоимость экскурсии 100$ на человека, включая налоги и ланч, продолжительность около 7 часов (отель-отель).</w:t>
                  </w:r>
                  <w:r>
                    <w:rPr>
                      <w:sz w:val="14"/>
                      <w:szCs w:val="14"/>
                    </w:rPr>
                    <w:br/>
                  </w:r>
                  <w:r>
                    <w:rPr/>
                    <w:t xml:space="preserve">Примечание: Эту поездку можно совершить самостоятельно на арендованной машине. В этом случае, такая же программа (Lunch Trail Rides) обойдется в 75$ на человека. Также, приехав самостоятельно, можно принять участие в программе «Dinner Trail Rides» - наблюдение за закатом, ужин у костра, ковбойские песни и танцы. Стоимость 100$ на человека, продолжительность 6 часов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6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/>
        <w:tc>
          <w:tcPr>
            <w:tcW w:w="9646" w:type="dxa"/>
            <w:tcBorders/>
            <w:vAlign w:val="center"/>
          </w:tcPr>
          <w:tbl>
            <w:tblPr>
              <w:tblW w:w="960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0"/>
            </w:tblGrid>
            <w:tr>
              <w:trPr/>
              <w:tc>
                <w:tcPr>
                  <w:tcW w:w="96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Экскурсия с русско-говорящим гидом</w:t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96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96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гулка по вечернему Лас-Вегасу с посещением отелей, ночных клубов и мест, известных только жителям Лас-Вегаса. Продолжительность 4 часа, стоимость для 1-3 человек 180$. Дополнительное время - 40$ в час. Цены на экскурсии для групп более 4-х человек по запросу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Ночная жизнь в Лас-Вегасе.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И многое другое.</w:t>
      </w:r>
    </w:p>
    <w:p>
      <w:pPr>
        <w:pStyle w:val="Normal"/>
        <w:rPr/>
      </w:pPr>
      <w:r>
        <w:rPr/>
        <w:t xml:space="preserve">Cоздать город-казино могли только в Америке. </w:t>
        <w:br/>
        <w:t xml:space="preserve">Но интересен Лас-Вегас не рулеткой или "однорукими бандитами", а тем, что их окружает: самыми большими в мире и самыми роскошными отелями, уникальными шоу, разнообразными ресторанами и ночной жизнью. </w:t>
        <w:br/>
        <w:t>Лас-Вегас уже не только столица игрового бизнеса, но центр развлечений мирового масштаба. На весь мир знамениты шоу, проходящие ежедневно в залах крупнейших отелей. В конференц-залах отелей проходит множество международных выставок и конференций. Кстати, только треть своих доходов город получает от игорного бизнеса, остальное - семейный туризм и выставки.</w:t>
        <w:br/>
        <w:t xml:space="preserve">Нью-Йоркский музей Гугенхейма строит здесь картиннную галерею в отеле </w:t>
      </w:r>
      <w:r>
        <w:rPr>
          <w:b/>
          <w:bCs/>
        </w:rPr>
        <w:t>Venetian</w:t>
      </w:r>
      <w:r>
        <w:rPr/>
        <w:t>, в которой будут выставляться, в частности, и картины из Эрмитажа. Открытие нового музея состоится 16 сентября 2001 г., а первой выставкой будет "Искусство мотоцикла"</w:t>
        <w:br/>
        <w:t xml:space="preserve">Более 100 тысяч пар ежегодно играют свадьбы в Лас-Вегасе. И не только потому, что законы штата Невада не требуют испытательного срока, а потому что это роскошно и оставит светлые воспоминания на всю жизнь. </w:t>
        <w:br/>
        <w:t>Не следует думать, что Лас-Вегас только для богатых. Гостиницы и развлечения найдутся здесь на любой вкус и кошелек. Более того, если исключить выходные и дни проведения крупных выставок, окажется, что здешние отели не только роскошны, но и дешевы.</w:t>
      </w:r>
    </w:p>
    <w:p>
      <w:pPr>
        <w:pStyle w:val="Normal"/>
        <w:rPr/>
      </w:pPr>
      <w:r>
        <w:rPr/>
        <w:t xml:space="preserve">В гигантских буфетах огромных отелей предлагают немыслимое изобилие. При этом отели соревнуются: у кого завтрак $5,99, а у кого $4,95. Правда, при более близком знакомстве, окажется, что цена немного выше, но все равно дешево, вкусно и разнообразно как нигде. </w:t>
        <w:br/>
        <w:t xml:space="preserve">Размах строительства новых отелей поражает. Совсем недавно открылись отели </w:t>
      </w:r>
      <w:r>
        <w:rPr>
          <w:b/>
          <w:bCs/>
        </w:rPr>
        <w:t>New York New York, Bellagio, Alladin.</w:t>
      </w:r>
      <w:r>
        <w:rPr/>
        <w:t xml:space="preserve"> На месте отеля Frontier cтроится отель </w:t>
      </w:r>
      <w:r>
        <w:rPr>
          <w:b/>
          <w:bCs/>
        </w:rPr>
        <w:t>San Francisco</w:t>
      </w:r>
      <w:r>
        <w:rPr/>
        <w:t xml:space="preserve">, в котором будут воспроизведены основные достопримечательности красивейшего города США, ведется строительство нового многоярусного торгового центра </w:t>
      </w:r>
      <w:r>
        <w:rPr>
          <w:b/>
          <w:bCs/>
        </w:rPr>
        <w:t>Grand Canion Experience</w:t>
      </w:r>
      <w:r>
        <w:rPr/>
        <w:t>, в отделке которого будут использованы натуральные каменные глыбы, будет и 15-метровый водопад. Строится монорельсовая дорога между отелями MGM Grand и Sahara (7км). В планах также строительство отеля по мотивам Лондона (с Big Ben, Tower Bridge и пр.), а также отеля в виде части Великой китайской стены.</w:t>
      </w:r>
    </w:p>
    <w:p>
      <w:pPr>
        <w:pStyle w:val="Normal"/>
        <w:rPr/>
      </w:pPr>
      <w:r>
        <w:rPr/>
        <w:t xml:space="preserve">В Лас-Вегас едут играть, но не только. Лас-Вегас - это, конечно, прежде всего казино и отели. Не и они по совместительству - музеи, выставочные залы и картинные галереи. В гостинице "Бельаджио" собраны полотна Эль Греко и Гойи, Дега и Моне, Ван Гога и Пикассо... Правда, не по гостиничным коридорам они развешаны, а - в отдельных залах. За вход берут 12 дол. - единственное платное место в Вегасе, что мне попалось. Музей этот замечателен. Экскурсий там не проводится, вместо экскурсовода дают такой хитрый дивайс наподобие телевизионного пульта, каковой прикладываешь к уху, и оттуда тебе рассказывают о любой картине, как по мобильному телефону - нужно нажать на соответствующую кнопку. Мне ни в одном музее такие не попадались, а я по ним хожу не мало. Кнопок этих очень много: картинная коллекция весьма обширна, стоит - как не преминут сообщить щепетильные в этих делах американцы - столько же, во сколько обошелся сам отель. А это - 1,7 миллиарда долларов. В 1999 году, когда его построили, это был рекорд среди отелей. </w:t>
      </w:r>
    </w:p>
    <w:p>
      <w:pPr>
        <w:pStyle w:val="Normal"/>
        <w:rPr/>
      </w:pPr>
      <w:r>
        <w:rPr/>
        <w:t> </w:t>
      </w:r>
      <w:r>
        <w:rPr>
          <w:rFonts w:eastAsia="Bookman Old Style"/>
        </w:rPr>
        <w:t xml:space="preserve"> </w:t>
      </w:r>
    </w:p>
    <w:p>
      <w:pPr>
        <w:pStyle w:val="Normal"/>
        <w:rPr/>
      </w:pPr>
      <w:r>
        <w:rPr/>
        <w:t xml:space="preserve">В отеле "Мандалай Бей" при входе тебя встречает огромная, с пятиэтажный дом, скульптура... без головы. По позе, фигуре, костюму, наконец, это - Ленин (что же, я Ленина и без головы не узнаю?) Правда, зачем без головы, я так и не понял, пространства между мощными плечами статуи и потолком предостаточно. Еще одна достопримечательность "Мандалай Бей" - магазин вин. Или - музей вин. Более тысячи различных марок, как говорится в анонсе. Все осмотреть нельзя, зато можно выбрать все, что душе угодно. Стоишь перед стеклянной стеной, за ней откуда-то с верхотуры спускается девушка. К ее рукам и ногам привязаны канаты, впечатление, будто она медленно оседает в жидкости, как девицы в сувенирных ручках. Таким же манером она поднимается вверх, получив заказ - выбираются канаты. Девушки получше будут, нежели в отечественных винных магазинах. </w:t>
      </w:r>
    </w:p>
    <w:p>
      <w:pPr>
        <w:pStyle w:val="Normal"/>
        <w:rPr/>
      </w:pPr>
      <w:r>
        <w:rPr/>
        <w:t> </w:t>
      </w:r>
      <w:r>
        <w:rPr>
          <w:rFonts w:eastAsia="Bookman Old Style"/>
        </w:rPr>
        <w:t xml:space="preserve"> </w:t>
      </w:r>
    </w:p>
    <w:p>
      <w:pPr>
        <w:pStyle w:val="Normal"/>
        <w:rPr/>
      </w:pPr>
      <w:r>
        <w:rPr/>
        <w:t> </w:t>
      </w:r>
      <w:r>
        <w:rPr>
          <w:rFonts w:eastAsia="Bookman Old Style"/>
        </w:rPr>
        <w:t xml:space="preserve"> </w:t>
      </w:r>
    </w:p>
    <w:p>
      <w:pPr>
        <w:pStyle w:val="Normal"/>
        <w:rPr/>
      </w:pPr>
      <w:r>
        <w:rPr/>
        <w:t>Отель "Луксор" хранит в себе точную копию гробницы Тутанхамона. Рядом с ним - сфинкс, а так же Луксорский обелиск. Тоже, естественно, копии. Но сами подделки в натуральную величину уже заслуживают интерес. Пускай, не музейный, а скорее изумленный - зачем?...</w:t>
      </w:r>
    </w:p>
    <w:p>
      <w:pPr>
        <w:pStyle w:val="Normal"/>
        <w:rPr/>
      </w:pPr>
      <w:r>
        <w:rPr/>
        <w:t xml:space="preserve">Лас-Вегас - один большой музей, одна сплошная выставка - можно сказать, Достижений Народного Капиталистического Хозяйства. Здесь, например, самая большая в мире бутылка Кока-Колы - 100 футов, в Шоукейс-Молл (вот она где!). В каком-то отеле (забыл - в каком) выставлен самый большой золотой слиток в мире. Здесь самые большие в мире поющие фонтаны - у "Бельаджио" Самая большая в мире обжитая пирамида - тот же "Луксор". </w:t>
      </w:r>
    </w:p>
    <w:p>
      <w:pPr>
        <w:pStyle w:val="Normal"/>
        <w:rPr/>
      </w:pPr>
      <w:r>
        <w:rPr/>
        <w:t> </w:t>
      </w:r>
      <w:r>
        <w:rPr>
          <w:rFonts w:eastAsia="Bookman Old Style"/>
        </w:rPr>
        <w:t xml:space="preserve"> </w:t>
      </w:r>
    </w:p>
    <w:p>
      <w:pPr>
        <w:pStyle w:val="Normal"/>
        <w:rPr/>
      </w:pPr>
      <w:r>
        <w:rPr/>
        <w:t xml:space="preserve">Древние и не полагали, что пирамиду можно использовать как жилое помещение. А американцы не могли позволить, чтобы такая глыба пустовала. В связи с эти встал инженерный вопрос о безопасности внутреннего перекрытия пирамиды. И решен он был с блеском: потолки в "Луксоре" могут выдержать вес девяти "Боингов 737"! С верхушки пирамиды в небо направлен луч света, который тоже, естественно, самый мощный из тех, что светят в этом подлунном мире. Его свет можно наблюдать в радиусе 250 миль вокруг, а так же из космоса. </w:t>
      </w:r>
    </w:p>
    <w:p>
      <w:pPr>
        <w:pStyle w:val="Normal"/>
        <w:rPr/>
      </w:pPr>
      <w:r>
        <w:rPr/>
        <w:t> </w:t>
      </w:r>
      <w:r>
        <w:rPr>
          <w:rFonts w:eastAsia="Bookman Old Style"/>
        </w:rPr>
        <w:t xml:space="preserve"> </w:t>
      </w:r>
    </w:p>
    <w:p>
      <w:pPr>
        <w:pStyle w:val="Normal"/>
        <w:rPr/>
      </w:pPr>
      <w:r>
        <w:rPr/>
        <w:t xml:space="preserve">Здесь есть не только свои пирамиды, но и свой Париж, и своя Венеция, и Нью-Иорк. В "Париже" тоже есть Эйфелева башня, ровно вполовину меньше оригинальной (удивительная мелочность). Потолок в холле раскрашен под небеса и веселенькие облачка, а вместимостью холл немногим меньше Елисейских полей. Тут же и мини Триумфальная арка имеется, и прочие фенечки. Вместо иллюминации на каштанах здесь светят огоньки "одноруких бандитов" Вместо одноруких клошаров здесь звенят мелочью улыбчивые американцы. Девушки в красных революционных колпаках разносят алкогольные напитки. </w:t>
      </w:r>
    </w:p>
    <w:p>
      <w:pPr>
        <w:pStyle w:val="Normal"/>
        <w:rPr/>
      </w:pPr>
      <w:r>
        <w:rPr/>
        <w:t> </w:t>
      </w:r>
      <w:r>
        <w:rPr>
          <w:rFonts w:eastAsia="Bookman Old Style"/>
        </w:rPr>
        <w:t xml:space="preserve"> </w:t>
      </w:r>
    </w:p>
    <w:p>
      <w:pPr>
        <w:pStyle w:val="Normal"/>
        <w:rPr/>
      </w:pPr>
      <w:r>
        <w:rPr/>
        <w:t xml:space="preserve">В "Венеции" потолок тоже стилизован под небо. По каналом, устроенным прямо на полу, скользят гондолы в натуральную величину. На них гондольеро в шляпах с лентами, все как положено, распевают баркаролы перед довольными туристами. Поют очень даже качественно, их то и дело награждают аплодисментами толпа на берегу. Помещение, как никак, закрытое, поэтому акустика усиливает впечатление. Аплодисменты тоже звучат овацией. </w:t>
        <w:br/>
        <w:t xml:space="preserve">  </w:t>
      </w:r>
    </w:p>
    <w:p>
      <w:pPr>
        <w:pStyle w:val="Normal"/>
        <w:rPr/>
      </w:pPr>
      <w:r>
        <w:rPr/>
        <w:t xml:space="preserve">Кроме статичных достопримечательностей, в Лас-Вегасе масса динамичных - зрелищ. Наверное, столько их, как нигде в мире. Здесь, как известно, проводятся бои за звание Чемпиона Мира среди тяжеловесов, проводят свои соревнования - если так их можно назвать - Всемирная Борцовская Ассоциация (если кто не знает: амбалы молотят друг друга - и судей - руками, ногами, столами и стульями), здесь проводятся чемпионаты мира по мотокроссу и еще - Родео... Кроме этого, по всему городу проходит куча представлений, и в большинстве своем - бесплатных. </w:t>
      </w:r>
    </w:p>
    <w:p>
      <w:pPr>
        <w:pStyle w:val="Normal"/>
        <w:rPr/>
      </w:pPr>
      <w:r>
        <w:rPr/>
        <w:t> </w:t>
      </w:r>
      <w:r>
        <w:rPr>
          <w:rFonts w:eastAsia="Bookman Old Style"/>
        </w:rPr>
        <w:t xml:space="preserve"> </w:t>
      </w:r>
    </w:p>
    <w:p>
      <w:pPr>
        <w:pStyle w:val="Normal"/>
        <w:rPr/>
      </w:pPr>
      <w:r>
        <w:rPr/>
        <w:t xml:space="preserve">Во "Дворце Цезаря" идет шоу "Сотворение Мира". Мир творится тоже под взрывы, пламя и лазеры - в таком количестве, что и с реальным сотворением может поспорить. Еще в "Экскалибуре" рыцарю ломают копья на турнирах... </w:t>
      </w:r>
    </w:p>
    <w:p>
      <w:pPr>
        <w:pStyle w:val="Normal"/>
        <w:rPr/>
      </w:pPr>
      <w:r>
        <w:rPr/>
        <w:t> </w:t>
      </w:r>
      <w:r>
        <w:rPr>
          <w:rFonts w:eastAsia="Bookman Old Style"/>
        </w:rPr>
        <w:t xml:space="preserve"> </w:t>
      </w:r>
    </w:p>
    <w:p>
      <w:pPr>
        <w:pStyle w:val="Normal"/>
        <w:rPr/>
      </w:pPr>
      <w:r>
        <w:rPr/>
        <w:t xml:space="preserve">Что еще делают в Лас-Вегасе? </w:t>
      </w:r>
      <w:r>
        <w:rPr>
          <w:color w:val="000000"/>
        </w:rPr>
        <w:t>Женятся.</w:t>
      </w:r>
      <w:r>
        <w:rPr/>
        <w:t xml:space="preserve"> В Лас-Вегасе поженят тут же, едва ты подал заявление. Это тоже особенность штата - в Америке с ее странноватой пуританской моралью с этим делом еще строже, чем у нас. А здесь - в момент, призывно горит реклама "Часовня Лас-Вегаса!". Так что вот. В Лас</w:t>
      </w:r>
      <w:r>
        <w:rPr>
          <w:color w:val="000000"/>
        </w:rPr>
        <w:t>-Вегас</w:t>
      </w:r>
      <w:r>
        <w:rPr/>
        <w:t xml:space="preserve"> люди едут, чтобы поиграть, подивиться на разные диковины и действа, широко раскрыв глаза, и пожениться... Глаза в этом случае раскрываются чуть погодя. Но пора рассказать и о том, зачем, собственно, мы завалились в эту глушь. И чем занимались. </w:t>
      </w:r>
    </w:p>
    <w:p>
      <w:pPr>
        <w:pStyle w:val="Normal"/>
        <w:rPr/>
      </w:pPr>
      <w:r>
        <w:rPr/>
        <w:t> </w:t>
      </w:r>
      <w:r>
        <w:rPr>
          <w:rFonts w:eastAsia="Bookman Old Style"/>
        </w:rPr>
        <w:t xml:space="preserve"> </w:t>
      </w:r>
    </w:p>
    <w:p>
      <w:pPr>
        <w:pStyle w:val="Normal"/>
        <w:rPr/>
      </w:pPr>
      <w:r>
        <w:rPr/>
        <w:t>В США вам сразу скажут, что Лас-Вегас - это не Америка. Лас-Вегас - это уникум. Игрушка для взрослых. Город, над которым небо не темнеет от огней бесчисленных казино, а свет, бьющий с вершины одного из них - "пирамиды" Luxor, даже, говорят, сбивает с толку пилотов летящих над Лас-Вегасом самолетов. Вход в казино бесплатный и одними азартными играми их привлекательность не исчерпывается. Днем можно видеть, как, например, огромная семья китайцев с целым выводком детей входит в какой-нибудь шикарный "Мираж", где есть субтропический лес с озером и живые белые тигры за толстым стеклом. Можно зайти в казино "Нью-Йорк - Нью-Йорк" - там воспроизведен мини-Манхэттен: дома, улочки, балкончики, звездное небо. А можно в "Эскалибор", оформленный в средневековом стиле.</w:t>
      </w:r>
    </w:p>
    <w:p>
      <w:pPr>
        <w:pStyle w:val="Normal"/>
        <w:rPr/>
      </w:pPr>
      <w:r>
        <w:rPr/>
        <w:t>Рядом с казино часто бывают представления. Например, перед "Миражом" каждые 20 минут извергается вулкан, а перед соседним "Островом сокровищ" с наступлением сумерек начинается битва двух кораблей - американского и британского с настоящими людьми на борту и всевозможными пиротехническими эффектами. Заканчивается это шоу всегда одинаково - американцы побеждают, и британский корабль медленно уходит под воду. Всеобщее ликование.</w:t>
      </w:r>
    </w:p>
    <w:p>
      <w:pPr>
        <w:pStyle w:val="Normal"/>
        <w:rPr/>
      </w:pPr>
      <w:r>
        <w:rPr/>
        <w:t>Еще в казино можно поесть, выпить (если вам не менее 21 года, что подтверждено вашим же документом, с этим в Лас-Вегасе строго). Можно также потанцевать, купить, что угодно и, конечно, сыграть...</w:t>
      </w:r>
    </w:p>
    <w:p>
      <w:pPr>
        <w:pStyle w:val="Normal"/>
        <w:rPr/>
      </w:pPr>
      <w:r>
        <w:rPr/>
        <w:t>Американские старушки, например, (их, правда, трудно назвать старушками - мешают джинсы и вечная кока-кола) обычно предпочитают "одноруких бандитов", куда азартно забрасывают свои центы и доллары. Игр вообще много - покер, баккара, бинго, блэк-джэк, кости (craps), рулетка и тому подобное. А есть еще специальные отдельные кабинеты, где избранные богачи играют в свои игры - с миллионными ставками.</w:t>
      </w:r>
    </w:p>
    <w:p>
      <w:pPr>
        <w:pStyle w:val="Normal"/>
        <w:rPr/>
      </w:pPr>
      <w:r>
        <w:rPr/>
        <w:t>Казино открыты круглые сутки. Как, кстати, и большинство магазинов Лас-Вегаса, где продают спиртные напитки, и как "универмаги", где продается практически все. К вечеру в казино остаются самые азартные. Страсти накаляются и, где в 21, а где в 22 часа людей моложе 21 года просят покинуть помещение. Вокруг столов, где играют в рулетку больше всего зевак: там самые крупные ставки, и, соответственно, самые нервные игроки. Шарик летает, крупье старается еще больше завести аудиторию.</w:t>
      </w:r>
    </w:p>
    <w:p>
      <w:pPr>
        <w:pStyle w:val="Normal"/>
        <w:rPr/>
      </w:pPr>
      <w:r>
        <w:rPr/>
        <w:t>Хард-рок кафе и казино - странное сочетание азартных игр с тяжелой рок-музыкой. Посетители - длинноволосые молодые и не очень юноши и девушки в черных кожаных одеждах. Официантки (в казино официантки подносят игрокам напитки, если те попросят, конечно) - в шорт-трусах под тигровую шкуру и кожаных жилетках. Впрочем, это одеяние напоминает уже не тяжелый рок, а что-то садо-мазохистское.</w:t>
      </w:r>
    </w:p>
    <w:p>
      <w:pPr>
        <w:pStyle w:val="Normal"/>
        <w:rPr/>
      </w:pPr>
      <w:r>
        <w:rPr/>
        <w:t>Вообще-то, во всех казино официантки выглядят предельно вызывающе. Наверное, это один и непременных атрибутов казино. Такой же, как отсутствие настенных часов, не занавешенных окон (то есть всего того, что напоминает о течении времени), расставленные у тебя на пути игровые автоматы и столы - так, чтобы никуда нельзя было дойти, минуя их, не слишком красивые полы и ковры - чтобы не отвлекать взгляд от того, на что здесь нужно смотреть.</w:t>
      </w:r>
    </w:p>
    <w:p>
      <w:pPr>
        <w:pStyle w:val="Normal"/>
        <w:rPr/>
      </w:pPr>
      <w:r>
        <w:rPr/>
        <w:t>Смотрите люди в прорези для монет на игральных машинах, на ловкие руки крупье, отправляющие ваши деньги в небытие. Прощание с деньгами должно быть легким и легко забываемым в предчувствии очередного шанса выиграть. Не успели вы опустить монету в slot-машину, как организм требует, чтобы бросали следующую - для поддержания стабильно щекочущего нервы уровня адреналина.</w:t>
      </w:r>
    </w:p>
    <w:p>
      <w:pPr>
        <w:pStyle w:val="Normal"/>
        <w:rPr/>
      </w:pPr>
      <w:r>
        <w:rPr/>
        <w:t>Крупье работают как фокусники. Они словно вошли в образ человека, очищающего наш грешный мир от этого сора - денег. Сор сыплется на крупье со всех сторон и всем своим внешним видом крупье как бы говорят: "Ведь никто же не хочет иметь карманы полные мусора!". Крупье, как добрый ангел, изящно и утонченно (но мгновенно!) опускает ваши грязные бумажки во внезапно появляющуюся и сразу же исчезающую прорезь в зеленом столе. Создается такое впечатление, что там эти бумажки подвергаются моментальному уничтожению и испепелению. А вы, кроме того, что обрели свободу, избавившись от мирового зла, еще и получаете фишки, жетоны, а главное - шанс.</w:t>
      </w:r>
    </w:p>
    <w:p>
      <w:pPr>
        <w:pStyle w:val="Normal"/>
        <w:rPr/>
      </w:pPr>
      <w:r>
        <w:rPr/>
        <w:t>Лас-Вегас - абсолютно ненормальный город. Ненормальность его начинается с ненормальной летней жары и заканчивается ненормальной ночной жизнью, когда тебе со всех сторон кричат в самое ухо: "Ты вот-вот выиграешь! Ты выиграешь сумасшедшие деньги, которые абсолютно перевернут твою жизнь!".</w:t>
      </w:r>
    </w:p>
    <w:p>
      <w:pPr>
        <w:pStyle w:val="Normal"/>
        <w:rPr/>
      </w:pPr>
      <w:r>
        <w:rPr/>
        <w:t>И даже в туалетах некоторых кинотеатров посетителям предоставляется шанс стать миллионером. Вам предлагают взвеситься на установленных там весах. Может быть количество килограммов, которым измеряется ваш вес, совпадет со счастливым выигрышным номером.</w:t>
      </w:r>
    </w:p>
    <w:p>
      <w:pPr>
        <w:pStyle w:val="Normal"/>
        <w:rPr/>
      </w:pPr>
      <w:r>
        <w:rPr/>
        <w:t xml:space="preserve">"Стратосфера" - самая высокая обзорная башню в Америке - имеет что-то вроде "Седьмого Неба" Ресторан (и бар) расположены в кольце с прозрачными стеклами, вращающемся по окружности. Можно и без ресторана, только в бар, но за одну экскурсию на башню уже берут деньги, 15 долларов. А если в ресторан, то дополнительно не платишь.  </w:t>
        <w:br/>
        <w:t xml:space="preserve">Но идти стоило. Хотя бы, чтобы посмотреть панораму ночного Лас-Вегаса. Здорово! Нет слов! Со "Стратосферы" открывается вид на город, покрытый светящимися точкам. И некой пестрой, живой кометой - главная улица, Стрип. В дали "Луксор", чей казино, что квазар, светит черным треугольником и бороздит космос лучом...  </w:t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man Old Style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u w:val="singl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88DB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Tahoma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Times New Roman" w:hAnsi="Times New Roman" w:cs="Times New Roman"/>
      <w:color w:val="645A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15:37:00Z</dcterms:created>
  <dc:creator>Аминева</dc:creator>
  <dc:description/>
  <dc:language>en-US</dc:language>
  <cp:lastModifiedBy>Аминева</cp:lastModifiedBy>
  <dcterms:modified xsi:type="dcterms:W3CDTF">2002-11-09T16:58:00Z</dcterms:modified>
  <cp:revision>11</cp:revision>
  <dc:subject/>
  <dc:title/>
</cp:coreProperties>
</file>