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ной эколого-биологический центр, заочная школа юный исследовател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У «Лицей №8» г Перми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48"/>
          <w:szCs w:val="48"/>
        </w:rPr>
      </w:pPr>
      <w:r>
        <w:rPr>
          <w:rFonts w:cs="Arial" w:ascii="Arial" w:hAnsi="Arial"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Проблемы малоизвестных </w:t>
      </w:r>
    </w:p>
    <w:p>
      <w:pPr>
        <w:pStyle w:val="Normal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заболеваний человека.</w:t>
      </w:r>
    </w:p>
    <w:p>
      <w:pPr>
        <w:pStyle w:val="Normal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Вульвовагинальный кандидоз.</w:t>
      </w:r>
    </w:p>
    <w:p>
      <w:pPr>
        <w:pStyle w:val="Normal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  <w:sz w:val="48"/>
          <w:szCs w:val="48"/>
          <w:lang w:val="en-US"/>
        </w:rPr>
      </w:pPr>
      <w:r>
        <w:rPr>
          <w:rFonts w:cs="Arial" w:ascii="Arial" w:hAnsi="Arial"/>
          <w:i/>
          <w:sz w:val="48"/>
          <w:szCs w:val="48"/>
          <w:lang w:val="en-US"/>
        </w:rPr>
      </w:r>
    </w:p>
    <w:p>
      <w:pPr>
        <w:pStyle w:val="Normal"/>
        <w:rPr>
          <w:rFonts w:ascii="Arial" w:hAnsi="Arial" w:cs="Arial"/>
          <w:i/>
          <w:i/>
          <w:sz w:val="48"/>
          <w:szCs w:val="48"/>
          <w:lang w:val="en-US"/>
        </w:rPr>
      </w:pPr>
      <w:r>
        <w:rPr>
          <w:rFonts w:cs="Arial" w:ascii="Arial" w:hAnsi="Arial"/>
          <w:i/>
          <w:sz w:val="48"/>
          <w:szCs w:val="48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Исполнитель:  Маслеева  Александр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ый руководитель студентка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ГМА  имени  Ватнер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бус А. Б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Научный руководитель учитель биологии: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Бажина А. И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чный консультант ПГМА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доцент Н. А. Батарова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Style w:val="BookTitle"/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sz w:val="28"/>
          <w:szCs w:val="28"/>
        </w:rPr>
        <w:t>г. Пермь 2007 год</w:t>
      </w:r>
      <w:r>
        <w:rPr>
          <w:rStyle w:val="BookTitle"/>
          <w:rFonts w:cs="Arial" w:ascii="Arial" w:hAnsi="Arial"/>
          <w:b w:val="false"/>
          <w:i/>
        </w:rPr>
        <w:t>.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32"/>
          <w:szCs w:val="32"/>
        </w:rPr>
      </w:pPr>
      <w:r>
        <w:rPr>
          <w:rStyle w:val="BookTitle"/>
          <w:rFonts w:eastAsia="Arial" w:cs="Arial" w:ascii="Arial" w:hAnsi="Arial"/>
          <w:b w:val="false"/>
          <w:i/>
          <w:lang w:val="en-US"/>
        </w:rPr>
        <w:t xml:space="preserve">                                                                  </w:t>
      </w:r>
      <w:r>
        <w:rPr>
          <w:rStyle w:val="BookTitle"/>
          <w:rFonts w:cs="Arial" w:ascii="Arial" w:hAnsi="Arial"/>
          <w:b w:val="false"/>
          <w:i/>
          <w:sz w:val="32"/>
          <w:szCs w:val="32"/>
        </w:rPr>
        <w:t>Содержание.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Введение…………………………………………………………….стр.3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1.Обзор литературы………………………………………………….стр.4- стр.10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1.1.Вульвовагинальный кандидоз………………………………..стр. 4-стр. 7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1.2. Молочница у мужчин…………………………………………..стр. 8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1.3. Молочница в период беременности………………………..стр.9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1.4. Противогрибковые средства. ………………………………стр.10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2.Собственное исследование……………………………………стр.11-стр.12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Выводы и рекомендации……………………………………........стр.13-стр.14</w:t>
      </w:r>
    </w:p>
    <w:p>
      <w:pPr>
        <w:pStyle w:val="Normal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Использованная литература…………………………………….стр.15</w:t>
      </w:r>
    </w:p>
    <w:p>
      <w:pPr>
        <w:pStyle w:val="Normal"/>
        <w:ind w:right="-5" w:hanging="0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Приложение………………………………………………………..стр.16-стр.25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Style w:val="BookTitle"/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Style w:val="BookTitle"/>
          <w:rFonts w:ascii="Arial" w:hAnsi="Arial" w:cs="Arial"/>
          <w:i/>
          <w:i/>
          <w:sz w:val="32"/>
          <w:szCs w:val="32"/>
        </w:rPr>
      </w:pPr>
      <w:r>
        <w:rPr>
          <w:rStyle w:val="BookTitle"/>
          <w:rFonts w:cs="Arial" w:ascii="Arial" w:hAnsi="Arial"/>
          <w:i/>
          <w:sz w:val="32"/>
          <w:szCs w:val="32"/>
        </w:rPr>
        <w:t>Введение</w:t>
      </w:r>
    </w:p>
    <w:p>
      <w:pPr>
        <w:pStyle w:val="Normal"/>
        <w:spacing w:lineRule="auto" w:line="240" w:before="0" w:after="0"/>
        <w:jc w:val="center"/>
        <w:rPr>
          <w:rStyle w:val="BookTitle"/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Style w:val="BookTitle"/>
          <w:rFonts w:cs="Arial" w:ascii="Arial" w:hAnsi="Arial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485" w:leader="none"/>
        </w:tabs>
        <w:spacing w:lineRule="auto" w:line="240" w:before="0" w:after="0"/>
        <w:rPr/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« Инфекционные заболевания влагалища в последние десятилетия занимают первое место среди всех акушерско – гинекологических   проблем,  их своевременные  диагностики и лечения особенно актуальны еще и потому, что влагалище – один из органов репродуктивной системы женщины, его состояние напрямую влияет на способность женщины выносить и родить здорового ребенка».</w:t>
      </w:r>
    </w:p>
    <w:p>
      <w:pPr>
        <w:pStyle w:val="Normal"/>
        <w:tabs>
          <w:tab w:val="clear" w:pos="708"/>
          <w:tab w:val="left" w:pos="3485" w:leader="none"/>
        </w:tabs>
        <w:spacing w:lineRule="auto" w:line="240" w:before="0" w:after="0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jc w:val="right"/>
        <w:rPr/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 xml:space="preserve">В.Н.Серов, 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jc w:val="right"/>
        <w:rPr/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академик РАМН, профессор,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jc w:val="right"/>
        <w:rPr/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главный акушер- гинеколог МЗ РФ</w:t>
      </w:r>
    </w:p>
    <w:p>
      <w:pPr>
        <w:pStyle w:val="Normal"/>
        <w:tabs>
          <w:tab w:val="clear" w:pos="708"/>
          <w:tab w:val="left" w:pos="3485" w:leader="none"/>
        </w:tabs>
        <w:spacing w:lineRule="auto" w:line="240" w:before="0" w:after="0"/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 xml:space="preserve">Вульвовагинальный кандидоз (или молочница)-грибковое поражение наружных половых органов и влагалища у женщин. Возбудителями являются дрожжеподобные грибы рода  </w:t>
      </w:r>
      <w:r>
        <w:rPr>
          <w:rStyle w:val="BookTitle"/>
          <w:rFonts w:cs="Arial" w:ascii="Arial" w:hAnsi="Arial"/>
          <w:b w:val="false"/>
          <w:i/>
          <w:sz w:val="24"/>
          <w:szCs w:val="24"/>
          <w:lang w:val="en-US"/>
        </w:rPr>
        <w:t>Candida</w:t>
      </w:r>
      <w:r>
        <w:rPr>
          <w:rStyle w:val="BookTitle"/>
          <w:rFonts w:cs="Arial" w:ascii="Arial" w:hAnsi="Arial"/>
          <w:b w:val="false"/>
          <w:i/>
          <w:sz w:val="24"/>
          <w:szCs w:val="24"/>
        </w:rPr>
        <w:t>. Известно, что до 75% женщин хотя бы раз в жизни сталкиваются с этой проблемой. Многие слышали об этом заболевании, но мало кто имеет понятие о причинах и последствии молочницы.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 xml:space="preserve">Тема нашего реферата  на самом деле очень актуальна, так как  не всем болезням люди, особенно молодежь, оказывают должное внимание. В то время как последствия данных заболеваний губительно сказываются на здоровье и самочувствие человека. 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>Ежегодно заболеваемость вагинальным кандидозом как у нас в стране, так и во всем мире увеличивается. Частота вагинального кандидоза в последние годы возросла в 2 раза и составляет по оценкам разных авторов от 26 до 40-45 % в структуре инфекционной патологии нижнего отдела половой системы.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/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>Целью данного реферата было исследование осведомленности  людей о малоизвестном заболевании – вульвовагинальном кандидозе или молочнице.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/>
      </w:pPr>
      <w:r>
        <w:rPr>
          <w:rStyle w:val="BookTitle"/>
          <w:rFonts w:cs="Arial" w:ascii="Arial" w:hAnsi="Arial"/>
          <w:b w:val="false"/>
          <w:i/>
          <w:sz w:val="24"/>
          <w:szCs w:val="24"/>
        </w:rPr>
        <w:t xml:space="preserve">Для достижения цели необходимо было решить следующие задачи: 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Fonts w:ascii="Arial" w:hAnsi="Arial" w:cs="Arial"/>
          <w:bCs/>
          <w:i/>
          <w:i/>
          <w:iCs/>
          <w:smallCaps/>
          <w:spacing w:val="5"/>
          <w:sz w:val="24"/>
          <w:szCs w:val="24"/>
        </w:rPr>
      </w:pPr>
      <w:r>
        <w:rPr>
          <w:rFonts w:cs="Arial" w:ascii="Arial" w:hAnsi="Arial"/>
          <w:bCs/>
          <w:i/>
          <w:iCs/>
          <w:smallCaps/>
          <w:spacing w:val="5"/>
          <w:sz w:val="24"/>
          <w:szCs w:val="24"/>
          <w:u w:val="single"/>
        </w:rPr>
        <w:tab/>
      </w:r>
      <w:r>
        <w:rPr>
          <w:rFonts w:cs="Arial" w:ascii="Arial" w:hAnsi="Arial"/>
          <w:bCs/>
          <w:i/>
          <w:smallCaps/>
          <w:spacing w:val="5"/>
          <w:sz w:val="24"/>
          <w:szCs w:val="24"/>
        </w:rPr>
        <w:t xml:space="preserve">1.  </w:t>
      </w:r>
      <w:r>
        <w:rPr>
          <w:rFonts w:cs="Arial" w:ascii="Arial" w:hAnsi="Arial"/>
          <w:bCs/>
          <w:i/>
          <w:iCs/>
          <w:smallCaps/>
          <w:spacing w:val="5"/>
          <w:sz w:val="24"/>
          <w:szCs w:val="24"/>
        </w:rPr>
        <w:t>Более подробно ознакомиться  с заболеванием: выяснить причины и последствия заражения кандидозом;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/>
      </w:pPr>
      <w:r>
        <w:rPr>
          <w:rFonts w:cs="Arial" w:ascii="Arial" w:hAnsi="Arial"/>
          <w:bCs/>
          <w:i/>
          <w:iCs/>
          <w:smallCaps/>
          <w:spacing w:val="5"/>
          <w:sz w:val="24"/>
          <w:szCs w:val="24"/>
        </w:rPr>
        <w:tab/>
        <w:t>2) Провести исследование, на предмет осведомленности людей о молочнице.</w:t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Fonts w:ascii="Arial" w:hAnsi="Arial" w:cs="Arial"/>
          <w:bCs/>
          <w:i/>
          <w:i/>
          <w:iCs/>
          <w:smallCaps/>
          <w:spacing w:val="5"/>
          <w:sz w:val="24"/>
          <w:szCs w:val="24"/>
        </w:rPr>
      </w:pPr>
      <w:r>
        <w:rPr>
          <w:rFonts w:cs="Arial" w:ascii="Arial" w:hAnsi="Arial"/>
          <w:bCs/>
          <w:i/>
          <w:iCs/>
          <w:smallCaps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Fonts w:ascii="Arial" w:hAnsi="Arial" w:cs="Arial"/>
          <w:bCs/>
          <w:i/>
          <w:i/>
          <w:iCs/>
          <w:smallCaps/>
          <w:spacing w:val="5"/>
          <w:sz w:val="24"/>
          <w:szCs w:val="24"/>
        </w:rPr>
      </w:pPr>
      <w:r>
        <w:rPr>
          <w:rFonts w:cs="Arial" w:ascii="Arial" w:hAnsi="Arial"/>
          <w:bCs/>
          <w:i/>
          <w:iCs/>
          <w:smallCaps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Fonts w:ascii="Arial" w:hAnsi="Arial" w:cs="Arial"/>
          <w:bCs/>
          <w:i/>
          <w:i/>
          <w:iCs/>
          <w:smallCaps/>
          <w:spacing w:val="5"/>
          <w:sz w:val="24"/>
          <w:szCs w:val="24"/>
        </w:rPr>
      </w:pPr>
      <w:r>
        <w:rPr>
          <w:rFonts w:cs="Arial" w:ascii="Arial" w:hAnsi="Arial"/>
          <w:bCs/>
          <w:i/>
          <w:iCs/>
          <w:smallCaps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Fonts w:ascii="Arial" w:hAnsi="Arial" w:cs="Arial"/>
          <w:bCs/>
          <w:i/>
          <w:i/>
          <w:iCs/>
          <w:smallCaps/>
          <w:spacing w:val="5"/>
          <w:sz w:val="24"/>
          <w:szCs w:val="24"/>
        </w:rPr>
      </w:pPr>
      <w:r>
        <w:rPr>
          <w:rFonts w:cs="Arial" w:ascii="Arial" w:hAnsi="Arial"/>
          <w:bCs/>
          <w:i/>
          <w:iCs/>
          <w:smallCaps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  <w:tab w:val="center" w:pos="4677" w:leader="none"/>
        </w:tabs>
        <w:rPr>
          <w:rStyle w:val="BookTitle"/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eastAsia="Arial" w:cs="Arial" w:ascii="Arial" w:hAnsi="Arial"/>
          <w:bCs/>
          <w:i/>
          <w:iCs/>
          <w:smallCaps/>
          <w:spacing w:val="5"/>
          <w:sz w:val="24"/>
          <w:szCs w:val="24"/>
        </w:rPr>
        <w:t xml:space="preserve">                                   </w:t>
      </w:r>
      <w:r>
        <w:rPr>
          <w:rStyle w:val="BookTitle"/>
          <w:rFonts w:cs="Arial" w:ascii="Arial" w:hAnsi="Arial"/>
          <w:i/>
          <w:sz w:val="32"/>
          <w:szCs w:val="32"/>
        </w:rPr>
        <w:t>Вульвовагинальный кандидоз.</w:t>
      </w:r>
    </w:p>
    <w:p>
      <w:pPr>
        <w:pStyle w:val="Style1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лочницу также называют вагинальным кандидозом. Возбудителем молочницы чаще всего является Candida - тип грибка, который в норме присутствует в организме. Кандиды присутствуют на коже и слизистых (во рту и в кишечнике) большинства здоровых людей. При определенных условиях данный грибок растет очень быстро, что приводит к кандидозу. Чаще всего молочница возникает при снижении общего и местного иммунитета. Если лечение не начато своевременно, то его процесс может затянуться весьма надолго.</w:t>
      </w:r>
    </w:p>
    <w:p>
      <w:pPr>
        <w:pStyle w:val="Style1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д названием «молочница» кандидоз известен еще со времен Гиппократа. Ежегодно заболеваемость вагинальным кандидозом как у нас в стране, так и во всем мире увеличивается. Частота вагинального кандидоза в последние годы возросла в 2 раза и составляет по оценкам разных авторов от 26 до 40-45 % в структуре инфекционной патологии нижнего отдела половой системы. </w:t>
      </w:r>
    </w:p>
    <w:p>
      <w:pPr>
        <w:pStyle w:val="Style1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5% женщин репродуктивно возраста переносят как минимум 1 эпизод вагинального кандидоза в течение жизни.</w:t>
      </w:r>
    </w:p>
    <w:p>
      <w:pPr>
        <w:pStyle w:val="Style1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 50% регистрируются повторные эпизоды вагинального кандидоза.</w:t>
      </w:r>
    </w:p>
    <w:p>
      <w:pPr>
        <w:pStyle w:val="Style1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 20% женщин  течение вагинального  кандидоза приобретает хронический характер.</w:t>
      </w:r>
    </w:p>
    <w:p>
      <w:pPr>
        <w:pStyle w:val="Style1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лочница не относится к венерическим болезням и рассматривается вместе с ними из-за сходной клинической картины.</w:t>
      </w:r>
    </w:p>
    <w:p>
      <w:pPr>
        <w:pStyle w:val="Style15"/>
        <w:ind w:left="0" w:right="30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имптомы молочницы у мужчин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зуд, болезненность и покраснение головки полового член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отек головки полового члена и крайней плот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белый творожистый налет на головке полового члена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>боль при половом акте.</w:t>
      </w:r>
    </w:p>
    <w:p>
      <w:pPr>
        <w:pStyle w:val="Heading3"/>
        <w:ind w:left="300" w:right="300" w:hanging="0"/>
        <w:rPr>
          <w:sz w:val="24"/>
          <w:szCs w:val="24"/>
        </w:rPr>
      </w:pPr>
      <w:r>
        <w:rPr>
          <w:sz w:val="24"/>
          <w:szCs w:val="24"/>
        </w:rPr>
        <w:t>Симптомы молочницы у женщин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зуд, болезненность и покраснение наружных половых органов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зуд и болезненность влагалища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белые творожистые выделения из влагалища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боль при половом акте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1020" w:right="300" w:hanging="36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>боль при мочеиспускании.</w:t>
      </w:r>
    </w:p>
    <w:p>
      <w:pPr>
        <w:pStyle w:val="Style15"/>
        <w:ind w:left="720" w:right="300" w:hanging="0"/>
        <w:jc w:val="left"/>
        <w:rPr/>
      </w:pPr>
      <w:r>
        <w:rPr>
          <w:rStyle w:val="StrongEmphasis"/>
          <w:i/>
          <w:sz w:val="24"/>
          <w:szCs w:val="24"/>
        </w:rPr>
        <w:t>Возбудитель кандидоза (молочницы)</w:t>
      </w:r>
      <w:r>
        <w:rPr>
          <w:i/>
          <w:sz w:val="24"/>
          <w:szCs w:val="24"/>
        </w:rPr>
        <w:t xml:space="preserve">-грибы Candida. В настоящее время насчитывается более 150 видов этого рода. Основную роль в возникновении играет заболевание Candida albicans, являющаяся возбудителем кандидоза в 95% случаев. Наряду с широким распространением различных видов дрожжеподобных грибов во внешней среде. По данным исследований этот вид грибов встречался, в 7% проб были и в 49% проб воздуха. Клетки гриба имеют круглую или овальную форму, их размер варьирует от 1,5 до 10 мкм. Они обитают как в окружающей среде, так и на поверхности кожных покровов и слизистых оболочках здорового человека. Под воздействием определенных факторов грибы могут вызвать заболевание. Наиболее благоприятная температура для их роста 21-37 С. Некоторые исследователи отмечают, что при температуре 40 С рост грибов задерживается, а при температуре выше 50С происходит полное отмирание клеток, кипячение в течение нескольких минут приводит к гибели грибов. Имеются сведения о том, что кандиды стимулируют в организме выработку антител.  </w:t>
        <w:tab/>
        <w:t xml:space="preserve"> </w:t>
      </w:r>
    </w:p>
    <w:p>
      <w:pPr>
        <w:pStyle w:val="Style15"/>
        <w:jc w:val="left"/>
        <w:rPr/>
      </w:pPr>
      <w:r>
        <w:rPr>
          <w:i/>
          <w:sz w:val="24"/>
          <w:szCs w:val="24"/>
        </w:rPr>
        <w:t>В отличие от венерических заболеваний,</w:t>
      </w:r>
      <w:r>
        <w:rPr>
          <w:rStyle w:val="StrongEmphasis"/>
          <w:i/>
          <w:sz w:val="24"/>
          <w:szCs w:val="24"/>
        </w:rPr>
        <w:t xml:space="preserve"> молочницу </w:t>
      </w:r>
      <w:r>
        <w:rPr>
          <w:i/>
          <w:sz w:val="24"/>
          <w:szCs w:val="24"/>
        </w:rPr>
        <w:t xml:space="preserve">вызывают не заразные бактерии или микроорганизмы-паразиты, а дрожжеподобные грибки, обитающие в нашем организме с самого момента рождения. Попадая на кожу новорожденного в момент его прохождения по родовым путям матери, грибки вскоре расселяются по всему организму: они живут на коже и ногтях, слизистых оболочках полости рта, кишечника, дыхательных и родовых путей и даже во внутренних органах здорового человека. Как и патогенные бактерии в носоглотке, что время от времени выходят из под контроля иммунной системы и вызывают простуды, грибки Кандида в обычное время отличаются мирным и уживчивым характером. Однако стоит только нам переохладиться, ослабеть в результате болезни (диабет, заболевания желудочно-кишечного тракта, гиповитаминоз), стресса, переутомления или злоупотребить антибиотиками и гормональными препаратами, влагалищными спринцеваниями или иными глупостями, как «мирные соседи» превращаются в наглых агрессоров. С вошедшей в поговорки скоростью дрожжей грибки начинают размножаться, становясь в большом количестве опасными. </w:t>
      </w:r>
    </w:p>
    <w:p>
      <w:pPr>
        <w:pStyle w:val="Style15"/>
        <w:jc w:val="left"/>
        <w:rPr/>
      </w:pPr>
      <w:r>
        <w:rPr>
          <w:rStyle w:val="StrongEmphasis"/>
          <w:i/>
          <w:sz w:val="24"/>
          <w:szCs w:val="24"/>
        </w:rPr>
        <w:t xml:space="preserve">Влагалищная форма кандидоза </w:t>
      </w:r>
      <w:r>
        <w:rPr>
          <w:i/>
          <w:sz w:val="24"/>
          <w:szCs w:val="24"/>
        </w:rPr>
        <w:t>известна большинству женщин. Первым симптомом обычно становится резкий, быстро нарастающий и становящийся практически постоянным зуд в промежности и влагалище. Природа наградила женщину особенно большим числом нервных окончаний в этой части тела, поэтому влагалищный кандидоз — самый непереносимый и доставляющий наибольшее количество проблем. Затем появляются белый налет на слизистой оболочке влагалища и сероватые «творожистые» выделения. Впрочем, выделений вы можете попросту не заметить, ведь сильный зуд призывает к усиленным мерам гигиены.</w:t>
      </w:r>
    </w:p>
    <w:p>
      <w:pPr>
        <w:pStyle w:val="Style1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которые считают, что в 30-40 % случаев передача инфекции происходит половым путем. Однако только у 15-25% половых партнеров женщин с кандидозом выявляют носительство грибов. Известно также, что кандидоз мочеполовой системы у женщин встречается в 10 раз чаще, чем у мужчин. Следует отметить и то, что многие представительницы женского пола, страдающие кандидозом, не живут половой жизнью (например, дети и подростки, девственницы и женщины, длительно не имевшие половых контактов). После полового контакта с больной женщиной генитальный кандидоз развивался у 40% мужчин. Что касается женщин, то примерно у 80% половых партнерш мужчин, у которых имелись кандидозные поражения полового члена, развилась грибковая инфекция.</w:t>
      </w:r>
    </w:p>
    <w:p>
      <w:pPr>
        <w:pStyle w:val="Style15"/>
        <w:jc w:val="left"/>
        <w:rPr/>
      </w:pPr>
      <w:r>
        <w:rPr>
          <w:rFonts w:eastAsia="Arial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 настоящее время различают </w:t>
      </w:r>
      <w:r>
        <w:rPr>
          <w:rStyle w:val="StrongEmphasis"/>
          <w:i/>
          <w:sz w:val="24"/>
          <w:szCs w:val="24"/>
        </w:rPr>
        <w:t>три клинические формы генитального кандидоза</w:t>
      </w:r>
      <w:r>
        <w:rPr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кандиданосительство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острый урогенитальный кандидоз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хронический (рецидивирующий) урогенитальный кандидоз </w:t>
      </w:r>
    </w:p>
    <w:p>
      <w:pPr>
        <w:pStyle w:val="Style15"/>
        <w:jc w:val="left"/>
        <w:rPr/>
      </w:pPr>
      <w:r>
        <w:rPr>
          <w:i/>
          <w:sz w:val="24"/>
          <w:szCs w:val="24"/>
        </w:rPr>
        <w:t xml:space="preserve">Для </w:t>
      </w:r>
      <w:r>
        <w:rPr>
          <w:rStyle w:val="StrongEmphasis"/>
          <w:i/>
          <w:sz w:val="24"/>
          <w:szCs w:val="24"/>
        </w:rPr>
        <w:t>кандиданосительства</w:t>
      </w:r>
      <w:r>
        <w:rPr>
          <w:i/>
          <w:sz w:val="24"/>
          <w:szCs w:val="24"/>
        </w:rPr>
        <w:t xml:space="preserve">, как правило, характерны отсутствие жалоб больных и выраженной картины заболевания. Однако при микробиологическом исследовании в отделяемом влагалища в небольшом количестве обнаруживаются грибы. Следует учитывать, что кандида относительство в определенных условиях может переходить в выраженную форму заболевания. Кроме того, нельзя исключить возможность передачи грибов от матери к плоду; возможность инфицирования полового партнера. </w:t>
      </w:r>
      <w:r>
        <w:rPr>
          <w:rStyle w:val="StrongEmphasis"/>
          <w:i/>
          <w:sz w:val="24"/>
          <w:szCs w:val="24"/>
        </w:rPr>
        <w:t>Острая форма вагинального кандидоза</w:t>
      </w:r>
      <w:r>
        <w:rPr>
          <w:i/>
          <w:sz w:val="24"/>
          <w:szCs w:val="24"/>
        </w:rPr>
        <w:t xml:space="preserve"> характеризуется ярко выраженной воспалительной картиной: покраснением, отеком, зудом, высыпаниями на коже и слизистых оболочках вульвы и влагалища. Длительность заболевания острой формой кандидоза не превышает 2 месяца. </w:t>
      </w:r>
    </w:p>
    <w:p>
      <w:pPr>
        <w:pStyle w:val="Style15"/>
        <w:jc w:val="left"/>
        <w:rPr/>
      </w:pPr>
      <w:r>
        <w:rPr>
          <w:rStyle w:val="StrongEmphasis"/>
          <w:i/>
          <w:sz w:val="24"/>
          <w:szCs w:val="24"/>
        </w:rPr>
        <w:t>Хроническая форма</w:t>
      </w:r>
      <w:r>
        <w:rPr>
          <w:i/>
          <w:sz w:val="24"/>
          <w:szCs w:val="24"/>
        </w:rPr>
        <w:t xml:space="preserve"> характеризуется длительностью заболевания более 2-3 месяцев. Урогенитальный кандидоз характеризуется симптомами: обильные или умеренные творожистые выделения зуд, жжение, раздражение в области наружных половых органов, усиление зуда во время сна или после водных процедур и полового акта неприятный запах, усиливающийся после половых контактов </w:t>
      </w:r>
    </w:p>
    <w:p>
      <w:pPr>
        <w:pStyle w:val="Style15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ередко кандидоз гениталий сочетается с кандидозом мочевой системы. Необходимо отметить, что кандидоз мочеполовых органов у беременных женщин встречается в 2-3 раза чаще, чем у небеременных. При беременности развитию кандидоза способствует сдвиг кислотности влагалищного отделяемого в кислую сторону, гормональные изменения в организме. </w:t>
      </w:r>
    </w:p>
    <w:p>
      <w:pPr>
        <w:pStyle w:val="Style15"/>
        <w:jc w:val="left"/>
        <w:rPr/>
      </w:pPr>
      <w:r>
        <w:rPr>
          <w:rStyle w:val="StrongEmphasis"/>
          <w:rFonts w:eastAsia="Arial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Как облегчить себе жизнь до начала основного лечения?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</w:rPr>
        <w:t xml:space="preserve">Подмывайтесь как можно чаще, добавляя в воду таблетку фурацилина или ложку пищевой соды. А вот использовать раствор марганцовки и мыло не стоит — при частом их употреблении происходит пересушивание слизистой. После процедуры можно воспользоваться тальком или детской присыпкой — это на время предохранит вас от преследующего зуда. </w:t>
      </w:r>
    </w:p>
    <w:p>
      <w:pPr>
        <w:pStyle w:val="Normal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 xml:space="preserve">Исключите из рациона острые, пряные и маринованные продукты — все, что делает мочу слишком «едкой» и может дополнительно спровоцировать зуд (уже аллергического происхождения). Лучше налегайте на свежие овощи, фрукты, кисломолочные продукты, каши. Да и вообще для здоровья это полезнее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eastAsia="Times New Roman" w:cs="Arial" w:ascii="Arial" w:hAnsi="Arial"/>
          <w:i/>
          <w:sz w:val="24"/>
          <w:szCs w:val="24"/>
        </w:rPr>
        <w:t xml:space="preserve">Откажитесь на время от длительных физических нагрузок, обильных застолий и долгого пребывания на жаре — всего, что приводит к обильному потению, опрелостям и раздражению кожи. </w:t>
      </w:r>
    </w:p>
    <w:p>
      <w:pPr>
        <w:pStyle w:val="Normal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eastAsia="Times New Roman" w:cs="Arial" w:ascii="Arial" w:hAnsi="Arial"/>
          <w:i/>
          <w:sz w:val="24"/>
          <w:szCs w:val="24"/>
        </w:rPr>
        <w:t xml:space="preserve">Во время менструации меняйте прокладки почаще — каждые 4-6 часов вне зависимости от количества выделений. Менструальные выделения — подходящая среда для размножения болезнетворных бактерий, а иммунная система в эти дни ослаблена. Тампонами лучше в этот раз не пользоваться.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b/>
          <w:i/>
        </w:rPr>
        <w:t>Молочница у мужчин (кандидоз мужчин).</w:t>
      </w:r>
    </w:p>
    <w:p>
      <w:pPr>
        <w:pStyle w:val="Style15"/>
        <w:ind w:left="0" w:right="300" w:hanging="300"/>
        <w:jc w:val="left"/>
        <w:rPr/>
      </w:pPr>
      <w:r>
        <w:rPr>
          <w:rFonts w:eastAsia="Arial"/>
          <w:b/>
          <w:bCs/>
          <w:i/>
          <w:sz w:val="24"/>
          <w:szCs w:val="24"/>
        </w:rPr>
        <w:t xml:space="preserve">    </w:t>
      </w:r>
      <w:r>
        <w:rPr>
          <w:b/>
          <w:bCs/>
          <w:i/>
          <w:sz w:val="24"/>
          <w:szCs w:val="24"/>
        </w:rPr>
        <w:t>Молочница у мужчин</w:t>
      </w:r>
      <w:r>
        <w:rPr>
          <w:i/>
          <w:sz w:val="24"/>
          <w:szCs w:val="24"/>
        </w:rPr>
        <w:t xml:space="preserve"> (</w:t>
      </w:r>
      <w:r>
        <w:rPr>
          <w:b/>
          <w:bCs/>
          <w:i/>
          <w:sz w:val="24"/>
          <w:szCs w:val="24"/>
        </w:rPr>
        <w:t>кандидоз у мужчин</w:t>
      </w:r>
      <w:r>
        <w:rPr>
          <w:i/>
          <w:sz w:val="24"/>
          <w:szCs w:val="24"/>
        </w:rPr>
        <w:t xml:space="preserve">), как правило,   проявляется в следующими симптомами: </w:t>
      </w:r>
    </w:p>
    <w:p>
      <w:pPr>
        <w:pStyle w:val="Style15"/>
        <w:ind w:left="0" w:right="300" w:hanging="0"/>
        <w:jc w:val="left"/>
        <w:rPr/>
      </w:pPr>
      <w:r>
        <w:rPr>
          <w:i/>
          <w:sz w:val="24"/>
          <w:szCs w:val="24"/>
        </w:rPr>
        <w:t xml:space="preserve">- жжение и зуд в области головки </w:t>
      </w:r>
      <w:r>
        <w:rPr>
          <w:b/>
          <w:bCs/>
          <w:i/>
          <w:sz w:val="24"/>
          <w:szCs w:val="24"/>
        </w:rPr>
        <w:t>полового члена</w:t>
      </w:r>
      <w:r>
        <w:rPr>
          <w:i/>
          <w:sz w:val="24"/>
          <w:szCs w:val="24"/>
        </w:rPr>
        <w:t xml:space="preserve"> и крайней плоти, покраснение этих участков;</w:t>
      </w:r>
    </w:p>
    <w:p>
      <w:pPr>
        <w:pStyle w:val="Style15"/>
        <w:ind w:left="0" w:right="30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отек полового члена, проявляющийся в разной степени, от значительного до едва заметного;</w:t>
      </w:r>
    </w:p>
    <w:p>
      <w:pPr>
        <w:pStyle w:val="Style15"/>
        <w:ind w:left="0" w:right="300" w:hanging="0"/>
        <w:jc w:val="left"/>
        <w:rPr/>
      </w:pPr>
      <w:r>
        <w:rPr>
          <w:i/>
          <w:sz w:val="24"/>
          <w:szCs w:val="24"/>
        </w:rPr>
        <w:t xml:space="preserve">- </w:t>
      </w:r>
      <w:r>
        <w:rPr>
          <w:b/>
          <w:bCs/>
          <w:i/>
          <w:sz w:val="24"/>
          <w:szCs w:val="24"/>
        </w:rPr>
        <w:t>болезненное мочеиспускание</w:t>
      </w:r>
      <w:r>
        <w:rPr>
          <w:i/>
          <w:sz w:val="24"/>
          <w:szCs w:val="24"/>
        </w:rPr>
        <w:t>;</w:t>
      </w:r>
    </w:p>
    <w:p>
      <w:pPr>
        <w:pStyle w:val="Style15"/>
        <w:ind w:left="0" w:right="300" w:hanging="0"/>
        <w:jc w:val="left"/>
        <w:rPr/>
      </w:pPr>
      <w:r>
        <w:rPr>
          <w:i/>
          <w:sz w:val="24"/>
          <w:szCs w:val="24"/>
        </w:rPr>
        <w:t xml:space="preserve">- боли во время </w:t>
      </w:r>
      <w:r>
        <w:rPr>
          <w:b/>
          <w:bCs/>
          <w:i/>
          <w:sz w:val="24"/>
          <w:szCs w:val="24"/>
        </w:rPr>
        <w:t>полового акта</w:t>
      </w:r>
      <w:r>
        <w:rPr>
          <w:i/>
          <w:sz w:val="24"/>
          <w:szCs w:val="24"/>
        </w:rPr>
        <w:t>;</w:t>
      </w:r>
    </w:p>
    <w:p>
      <w:pPr>
        <w:pStyle w:val="Style15"/>
        <w:ind w:left="0" w:right="300" w:hanging="0"/>
        <w:jc w:val="left"/>
        <w:rPr/>
      </w:pPr>
      <w:r>
        <w:rPr>
          <w:i/>
          <w:sz w:val="24"/>
          <w:szCs w:val="24"/>
        </w:rPr>
        <w:t xml:space="preserve">- возможно образование </w:t>
      </w:r>
      <w:r>
        <w:rPr>
          <w:b/>
          <w:bCs/>
          <w:i/>
          <w:sz w:val="24"/>
          <w:szCs w:val="24"/>
        </w:rPr>
        <w:t>белого налета на головке полового члена</w:t>
      </w:r>
      <w:r>
        <w:rPr>
          <w:i/>
          <w:sz w:val="24"/>
          <w:szCs w:val="24"/>
        </w:rPr>
        <w:t xml:space="preserve"> </w:t>
      </w:r>
    </w:p>
    <w:p>
      <w:pPr>
        <w:pStyle w:val="Style15"/>
        <w:ind w:left="0" w:right="300" w:hanging="0"/>
        <w:jc w:val="left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Лечение кандидоза у мужчин</w:t>
      </w:r>
    </w:p>
    <w:p>
      <w:pPr>
        <w:pStyle w:val="Style15"/>
        <w:ind w:left="0" w:right="30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молочнице у мужчин используется, как правило, местное лечение. Препараты в виде крема наносятся на головку полового члена два раза в сутки в течение недели. Обычно этой меры бывает достаточно для лечения мужской молочницы, так как мужской организм менее подвержен грибку Candida. Однако в случаях, когда заболевание развивается уже давно и обращение к врачу произошло достаточно поздно, пациенту назначают противогрибковые препараты для приема внутрь.</w:t>
      </w:r>
    </w:p>
    <w:p>
      <w:pPr>
        <w:pStyle w:val="Style15"/>
        <w:ind w:left="0" w:right="30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чень часто кандидоз у мужчин, как и у женщин, – признак снижения иммунитета и вызывается теми же причинами, что и у женщин. Поэтому зачастую врачи настоятельно рекомендуют своим пациентам мужского пола пройти дополнительную диагностику на половые инфекции.</w:t>
      </w:r>
    </w:p>
    <w:p>
      <w:pPr>
        <w:pStyle w:val="Style15"/>
        <w:ind w:left="0" w:right="300" w:hanging="0"/>
        <w:jc w:val="left"/>
        <w:rPr/>
      </w:pPr>
      <w:r>
        <w:rPr>
          <w:i/>
          <w:sz w:val="24"/>
          <w:szCs w:val="24"/>
        </w:rPr>
        <w:t xml:space="preserve">Зачастую </w:t>
      </w:r>
      <w:r>
        <w:rPr>
          <w:b/>
          <w:bCs/>
          <w:i/>
          <w:sz w:val="24"/>
          <w:szCs w:val="24"/>
        </w:rPr>
        <w:t>кандиды</w:t>
      </w:r>
      <w:r>
        <w:rPr>
          <w:i/>
          <w:sz w:val="24"/>
          <w:szCs w:val="24"/>
        </w:rPr>
        <w:t xml:space="preserve"> у мужчин вызывают заболевание </w:t>
      </w:r>
      <w:r>
        <w:rPr>
          <w:b/>
          <w:bCs/>
          <w:i/>
          <w:sz w:val="24"/>
          <w:szCs w:val="24"/>
        </w:rPr>
        <w:t>баланопостит</w:t>
      </w:r>
      <w:r>
        <w:rPr>
          <w:i/>
          <w:sz w:val="24"/>
          <w:szCs w:val="24"/>
        </w:rPr>
        <w:t xml:space="preserve"> (воспаление головки полового члена и крайней плоти). При этом заболевании </w:t>
      </w:r>
      <w:r>
        <w:rPr>
          <w:b/>
          <w:bCs/>
          <w:i/>
          <w:sz w:val="24"/>
          <w:szCs w:val="24"/>
        </w:rPr>
        <w:t>уролог</w:t>
      </w:r>
      <w:r>
        <w:rPr>
          <w:i/>
          <w:sz w:val="24"/>
          <w:szCs w:val="24"/>
        </w:rPr>
        <w:t xml:space="preserve"> или </w:t>
      </w:r>
      <w:r>
        <w:rPr>
          <w:b/>
          <w:bCs/>
          <w:i/>
          <w:sz w:val="24"/>
          <w:szCs w:val="24"/>
        </w:rPr>
        <w:t>дерматовенеролог</w:t>
      </w:r>
      <w:r>
        <w:rPr>
          <w:i/>
          <w:sz w:val="24"/>
          <w:szCs w:val="24"/>
        </w:rPr>
        <w:t xml:space="preserve"> ограничатся местным лечением – кремом с антигрибковым препаратом, который в прочесе лечения молочницы мужчине придется наносить тонким слоем на головку полового члена и крайнюю плоть 2 раза в сутки. Лечение обычно не превышает 7 дней. </w:t>
      </w:r>
    </w:p>
    <w:p>
      <w:pPr>
        <w:pStyle w:val="Style15"/>
        <w:jc w:val="left"/>
        <w:rPr/>
      </w:pP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олочница в период беременности.</w:t>
      </w:r>
    </w:p>
    <w:p>
      <w:pPr>
        <w:pStyle w:val="Style15"/>
        <w:ind w:left="300" w:right="300" w:firstLine="60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С будущими и кормящими мамами ситуация особая, так как беременность - это один из основных факторов риска молочницы. В этот период у женщины снижается иммунитет, изменяется гормональный фон, что необходимо для сохранения беременности или лактации. Вместе с тем это создает благоприятные условия для развития молочницы.</w:t>
      </w:r>
    </w:p>
    <w:p>
      <w:pPr>
        <w:pStyle w:val="Style15"/>
        <w:ind w:left="300" w:right="300" w:firstLine="60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Справиться с ней непросто. Так как в эти периоды женщинам нежелательно использовать большинство препаратов. Поэтому вопрос решается индивидуально. В одном случае имеет смысл дождаться родов или окончания кормления, а потом начинать лечение. В другом - вместе с врачом подбирать безопасные для мамы и малыша методы. Молочница в период беременности очень опасна т.к. может иметь  серьезные последствия  для новорожденного. При прохождении через родовые пути развивается кандидоз полости рта, который может перейти в кандидоз пищевода, а затем распространиться на другие органы.  У некоторых малышей при определенных условиях на 5–10-й день жизни проявляются симптомы грибкового поражения кожи и слизистых. Провоцирующими факторами могут стать ранний перевод на искусственное вскармливание и использование смесей с повышенным содержанием сахара, недостаточное питание и снижение массы тела. Недоношенные дети заболевают чаще.</w:t>
        <w:br/>
        <w:t>Ребенка может инфицироваться грибками и после рождения. Дело в том, что грибок довольно живуч: на окружающих предметах он сохраняется до 15 суток, на руках матери и медперсонала — от 15 минут до 2 часов.</w:t>
        <w:br/>
        <w:t>Самая частая форма молочницы у новорожденных детей — кандидозный стоматит. Чаше всего он проявляется в начале второй недели жизни младенца. На слизистой оболочке щек, губ, десен, языка появляется белесый творожистый налет, иногда он захватывает мягкое небо и заднюю стенку глотки (кандидозный фарингит</w:t>
      </w:r>
      <w:r>
        <w:rPr>
          <w:b/>
          <w:bCs/>
          <w:i/>
          <w:iCs/>
          <w:sz w:val="24"/>
          <w:szCs w:val="24"/>
        </w:rPr>
        <w:t xml:space="preserve">). </w:t>
      </w:r>
      <w:r>
        <w:rPr>
          <w:sz w:val="24"/>
          <w:szCs w:val="24"/>
        </w:rPr>
        <w:t xml:space="preserve"> </w:t>
      </w:r>
    </w:p>
    <w:p>
      <w:pPr>
        <w:pStyle w:val="Style15"/>
        <w:ind w:left="300" w:right="300" w:firstLine="6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бычно ограничивается местной терапией. Слизистые полости рта обрабатываются растворами буры в глицерине или растворами гидрокарбоната натрия. </w:t>
        <w:br/>
        <w:t xml:space="preserve">Кроме того, у небеременных женщин при неэффективности местной терапии активно используются общие методы лечения: современные противогрибковые препараты позволяют избавиться от молочницы буквально после приема 1 таблетки. </w:t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0" w:right="300" w:hanging="0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Противогрибковые средства</w:t>
      </w:r>
      <w:r>
        <w:rPr>
          <w:i/>
          <w:sz w:val="22"/>
          <w:szCs w:val="22"/>
        </w:rPr>
        <w:t>.</w:t>
      </w:r>
    </w:p>
    <w:p>
      <w:pPr>
        <w:pStyle w:val="Style15"/>
        <w:ind w:left="300" w:right="300" w:firstLine="6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егодня в борьбе с молочницей активно попользуют препараты одной дозы. </w:t>
      </w:r>
    </w:p>
    <w:p>
      <w:pPr>
        <w:pStyle w:val="Style15"/>
        <w:ind w:left="300" w:right="300" w:firstLine="60"/>
        <w:jc w:val="left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Лекарства от молочницы можно поделить на:</w:t>
      </w:r>
    </w:p>
    <w:p>
      <w:pPr>
        <w:pStyle w:val="Style15"/>
        <w:ind w:left="300" w:right="300" w:firstLine="60"/>
        <w:jc w:val="left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Противогрибковые - местного действия</w:t>
      </w:r>
    </w:p>
    <w:p>
      <w:pPr>
        <w:pStyle w:val="Style15"/>
        <w:ind w:left="300" w:right="300" w:firstLine="60"/>
        <w:jc w:val="left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Противогрибковые - внутрь</w:t>
      </w:r>
    </w:p>
    <w:p>
      <w:pPr>
        <w:pStyle w:val="Style15"/>
        <w:ind w:left="300" w:right="300" w:firstLine="60"/>
        <w:jc w:val="left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>Противомикробные - местного действия</w:t>
      </w:r>
    </w:p>
    <w:p>
      <w:pPr>
        <w:pStyle w:val="Style15"/>
        <w:ind w:left="300" w:right="300" w:firstLine="60"/>
        <w:jc w:val="left"/>
        <w:rPr/>
      </w:pPr>
      <w:r>
        <w:rPr>
          <w:i/>
          <w:iCs/>
          <w:sz w:val="24"/>
          <w:szCs w:val="24"/>
        </w:rPr>
        <w:t xml:space="preserve">Как показали проведенные исследования, многие женщины используют в основном препараты местного действия. </w:t>
      </w:r>
    </w:p>
    <w:p>
      <w:pPr>
        <w:pStyle w:val="Style15"/>
        <w:ind w:left="300" w:right="300" w:firstLine="60"/>
        <w:jc w:val="left"/>
        <w:rPr/>
      </w:pPr>
      <w:r>
        <w:rPr>
          <w:b/>
          <w:bCs/>
          <w:i/>
          <w:sz w:val="24"/>
          <w:szCs w:val="24"/>
        </w:rPr>
        <w:t>Что помогает лучше: таблетки, кремы или мази?</w:t>
      </w:r>
      <w:r>
        <w:rPr>
          <w:i/>
          <w:sz w:val="24"/>
          <w:szCs w:val="24"/>
        </w:rPr>
        <w:br/>
        <w:t>С каждым годом рынок препаратов одной дозы растет, появляются новые усовершенствованные формы. Одно из последних достижений - вагинальный крем. Его можно вводить самостоятельно, используя особый шприц. Это, безусловно, очень удобно для женщин, так как позволяет лечиться дома и не тратить время на поход к врачу для проведения процедуры.</w:t>
        <w:br/>
        <w:t>По-прежнему пользуются популярностью мази, влагалищные свечи и таблетки. По эффективности все эти формы сопоставимы между собой. Нет данных, подтверждающих особую результативность какого-либо одного препарата.</w:t>
        <w:br/>
      </w:r>
      <w:r>
        <w:rPr>
          <w:b/>
          <w:i/>
          <w:sz w:val="24"/>
          <w:szCs w:val="24"/>
        </w:rPr>
        <w:t>Против всех видов грибов эффективно такое лечение?</w:t>
      </w:r>
    </w:p>
    <w:p>
      <w:pPr>
        <w:pStyle w:val="Style15"/>
        <w:ind w:left="300" w:right="300" w:firstLine="6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олочницу вызывают грибы рода Кандида, отсюда и ее научное название - кандидоз. Существует более 100 их разновидностей, 20 из них способны вызывать заболевания у человека. Однако в последнее время активными становятся и другие виды Кандида. Они труднее поддаются лечению, сложнее протекает само заболевание. Доказано, что препараты одной дозы более эффективно, чем их предшественники, могут бороться с новоявленными вредителями. Более того, как показывают исследования, они делают это быстро. 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сследовательская  рабо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eastAsia="Arial Unicode MS" w:cs="Arial" w:ascii="Arial" w:hAnsi="Arial"/>
          <w:b/>
          <w:i/>
        </w:rPr>
        <w:t>Собственное исследование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Исследование проводилось с целью изучения осведомленности населения о вульвовагинальном кандидозе или молочнице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Исследование проводилось методом анкетирования. Вопросы анкеты и результаты анкетирования, выраженные в таблицах и графиках, находятся в приложении (стр. 17-24).</w:t>
      </w:r>
    </w:p>
    <w:p>
      <w:pPr>
        <w:pStyle w:val="Normal"/>
        <w:rPr>
          <w:rFonts w:ascii="Arial" w:hAnsi="Arial" w:eastAsia="Arial Unicode MS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</w:rPr>
        <w:t xml:space="preserve">В проведённом социологическом опросе приняло участие  59 человек в возрасте от 14 до 19 лет, в том числе 35 женщин и 24 мужчины. По возрасту и полу респонденты распределились следующим образом: </w:t>
      </w:r>
    </w:p>
    <w:p>
      <w:pPr>
        <w:pStyle w:val="Normal"/>
        <w:ind w:firstLine="16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14 лет – 10 человек (6 женщин и 4 мужчины), </w:t>
      </w:r>
    </w:p>
    <w:p>
      <w:pPr>
        <w:pStyle w:val="Normal"/>
        <w:ind w:firstLine="16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15 лет – 17 человек (10 женщин и 7 мужчин), </w:t>
      </w:r>
    </w:p>
    <w:p>
      <w:pPr>
        <w:pStyle w:val="Normal"/>
        <w:ind w:firstLine="16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16 лет – 12 человек (7 женщин и 5 мужчин), </w:t>
      </w:r>
    </w:p>
    <w:p>
      <w:pPr>
        <w:pStyle w:val="Normal"/>
        <w:ind w:firstLine="16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17 лет – 5 человек (одни женщины), </w:t>
      </w:r>
    </w:p>
    <w:p>
      <w:pPr>
        <w:pStyle w:val="Normal"/>
        <w:ind w:firstLine="16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18 лет – 7 человек (одни женщины), </w:t>
      </w:r>
    </w:p>
    <w:p>
      <w:pPr>
        <w:pStyle w:val="Normal"/>
        <w:ind w:firstLine="16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9 лет – 6 человек (одни мужчины),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езультаты анкетирования.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Анализ анкет показывает, что о кандиде (молочнице) лучше осведомлены, как это ни покажется странным, 15-летние, вслед за ними идут 16-летние, менее всего 17-летние. Это объясняется тем, что по вопросам «болезней любви» к гинекологу чаще обращаются именно в старшем подростковом возрасте. И в первую очередь, девушки, которых интересует уже не молочница, а угроза беременности или реальная беременность. Юношей в больницу по поводу мочеполовой системы, как правило, приводят девушки (женщины).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ab/>
        <w:t xml:space="preserve">О путях передачи болезни знают в большинстве своём 15-летние подростки. Это, видимо, объясняется сведениями, полученными в школе, а также в результате рекламы соответствующих препаратов по телевидению, например,  ливарол, флюкостат и других  медикаментов.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ab/>
        <w:t xml:space="preserve">По поводу того, у кого чаще возникает молочница, правильные ответы дали 15-летние и, в первую очередь, девушки, которых эти вопросы начинают волновать, потому, как в этом возрасте многие из них начинают вступать в половую жизнь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Возникновение молочницы чаще всего респонденты связывают с беспорядочными половыми контактами девушек, хотя и девушки склонны винить в заболевании молочницей мужчин.  Истина, видимо, находится по середине: в распространении молочницы, как отмечено в специальной медицинской литературе, виновата и та, и другая сторона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>О степени предохранения от молочницы вновь наиболее осведомлёнными оказались 15-летние, и лидирую здесь женщины. Ответы на этот вопрос распределились равномерно: в деле предохранения от молочницы играют роль и соблюдение личной гигиены, и ношение удобной одежды (в частности, существенную роль играет нижнее бельё), и снижение и регулирование интимной жизни, а также упорядочение её, отказ от случайных половых связей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 xml:space="preserve">Странно, но при ответе об использовании контрацепции, большинство респондентов ответили, что не считают нужным использовать методы предохранения. Это можно объяснить российским менталитетом и отсутствием практики использования контрацепции. </w:t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 целом проведённое исследование показало необходимость медико-просветительных мероприятий в деле предохранения молодёжи от различного рода «болезней любви», к каковым относится и кандида (молочница)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ывод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ом проведённое исследование показало низкую осведомленность людей возрастной группы 17-19 лет в вопросах молочницы. Это позволяет сделать вывод о внесении данной категории в группу риска, так как отсутствие знаний влечет риск заражения. Совершенно очевидна необходимость медико-просветительных мероприятий в деле предупреждения и предохранения молодёжи от различного рода «болезней любви», к каковым относится и  вульвовагинальный кандидоз (молочница)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i/>
        </w:rPr>
        <w:t>Рекомендации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lang w:eastAsia="ru-RU"/>
        </w:rPr>
      </w:pPr>
      <w:r>
        <w:rPr>
          <w:rFonts w:cs="Arial" w:ascii="Arial" w:hAnsi="Arial"/>
          <w:b/>
          <w:i/>
          <w:color w:val="000000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4"/>
          <w:szCs w:val="24"/>
        </w:rPr>
        <w:t xml:space="preserve">Кандидный вульвовагинит (молочница) - это настоящая инфекция, обусловленная грибами рода </w:t>
      </w:r>
      <w:r>
        <w:rPr>
          <w:rStyle w:val="Emphasis"/>
          <w:rFonts w:cs="Arial" w:ascii="Arial" w:hAnsi="Arial"/>
          <w:i w:val="false"/>
          <w:color w:val="000000"/>
          <w:sz w:val="24"/>
          <w:szCs w:val="24"/>
        </w:rPr>
        <w:t>Candida</w:t>
      </w:r>
      <w:r>
        <w:rPr>
          <w:rFonts w:cs="Arial" w:ascii="Arial" w:hAnsi="Arial"/>
          <w:i/>
          <w:color w:val="000000"/>
          <w:sz w:val="24"/>
          <w:szCs w:val="24"/>
        </w:rPr>
        <w:t>. И лечить ее надо прежде всего как инфекционное заболевание, и как следует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дмывайтесь как можно чаще, добавляя в воду таблетку фурацилина или ложку пищевой соды. А вот использовать раствор марганцовки и мыло не стоит — при частом их употреблении происходит пересушивание слизистой. После процедуры можно воспользоваться только  детской присыпкой — это на время предохранит вас от преследующего зуд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Исключите из рациона острые, пряные и маринованные продукты — все, что делает мочу слишком «едкой» и может дополнительно спровоцировать зуд (уже аллергического происхождения). Лучше налегайте на свежие овощи, фрукты, кисломолочные продукты, каши. Да и вообще для здоровья это полезнее. Тем более, что пост на двор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ткажитесь на время от длительных физических нагрузок, обильных застолий и долгого пребывания на жаре — всего, что приводит к обильному потению, опрелостям и раздражению кожи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о время менструации меняйте прокладки почаще — каждые 4-6 часов вне зависимости от количества выделений. Менструальные выделения — подходящая среда для размножения болезнетворных бактерий, а иммунная система в эти дни ослаблена. Тампонами лучше в этот раз не пользоваться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егулярно употребляйте  йогурты, содержащих живые молочнокислые культуры микроорганизмов, натуральных продуктов, обладающих хорошим противогрибковым действием, таких, как чеснок, прополис, острый красный перец, ягоды и листья брусники, сок и семена грейпфрута, листья ореха, масло чайного дерева.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Вы сохраните свое здоровье, если  прислушаетесь к требованию врача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cs="Arial" w:ascii="Arial" w:hAnsi="Arial"/>
          <w:b/>
          <w:i/>
        </w:rPr>
        <w:t>Использованная литература.</w:t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b/>
          <w:b/>
          <w:i/>
          <w:i/>
        </w:rPr>
      </w:pPr>
      <w:hyperlink r:id="rId2">
        <w:r>
          <w:rPr>
            <w:rStyle w:val="InternetLink"/>
            <w:rFonts w:cs="Arial" w:ascii="Arial" w:hAnsi="Arial"/>
            <w:b/>
            <w:i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doktor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b/>
          <w:b/>
          <w:i/>
          <w:i/>
        </w:rPr>
      </w:pPr>
      <w:hyperlink r:id="rId3">
        <w:r>
          <w:rPr>
            <w:rStyle w:val="InternetLink"/>
            <w:rFonts w:cs="Arial" w:ascii="Arial" w:hAnsi="Arial"/>
            <w:b/>
            <w:i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medic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tu</w:t>
        </w:r>
      </w:hyperlink>
    </w:p>
    <w:p>
      <w:pPr>
        <w:pStyle w:val="Normal"/>
        <w:tabs>
          <w:tab w:val="clear" w:pos="708"/>
          <w:tab w:val="left" w:pos="6795" w:leader="none"/>
        </w:tabs>
        <w:rPr/>
      </w:pPr>
      <w:hyperlink r:id="rId4">
        <w:r>
          <w:rPr>
            <w:rStyle w:val="InternetLink"/>
            <w:rFonts w:cs="Arial" w:ascii="Arial" w:hAnsi="Arial"/>
            <w:b/>
            <w:i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google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ru</w:t>
        </w:r>
      </w:hyperlink>
      <w:r>
        <w:rPr>
          <w:rFonts w:cs="Arial" w:ascii="Arial" w:hAnsi="Arial"/>
          <w:b/>
          <w:i/>
        </w:rPr>
        <w:t xml:space="preserve"> (из поиска)</w:t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www.medecinskiy.forum.ru </w:t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b/>
          <w:b/>
          <w:i/>
          <w:i/>
        </w:rPr>
      </w:pPr>
      <w:hyperlink r:id="rId5">
        <w:r>
          <w:rPr>
            <w:rStyle w:val="InternetLink"/>
            <w:rFonts w:cs="Arial" w:ascii="Arial" w:hAnsi="Arial"/>
            <w:b/>
            <w:i/>
            <w:lang w:val="en-US"/>
          </w:rPr>
          <w:t>www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rambler</w:t>
        </w:r>
        <w:r>
          <w:rPr>
            <w:rStyle w:val="InternetLink"/>
            <w:rFonts w:cs="Arial" w:ascii="Arial" w:hAnsi="Arial"/>
            <w:b/>
            <w:i/>
          </w:rPr>
          <w:t>.</w:t>
        </w:r>
        <w:r>
          <w:rPr>
            <w:rStyle w:val="InternetLink"/>
            <w:rFonts w:cs="Arial" w:ascii="Arial" w:hAnsi="Arial"/>
            <w:b/>
            <w:i/>
            <w:lang w:val="en-US"/>
          </w:rPr>
          <w:t>ru</w:t>
        </w:r>
      </w:hyperlink>
      <w:r>
        <w:rPr>
          <w:rFonts w:cs="Arial" w:ascii="Arial" w:hAnsi="Arial"/>
          <w:b/>
          <w:i/>
        </w:rPr>
        <w:t xml:space="preserve"> (из поиска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ложение.</w:t>
      </w:r>
    </w:p>
    <w:p>
      <w:pPr>
        <w:pStyle w:val="Normal"/>
        <w:tabs>
          <w:tab w:val="clear" w:pos="708"/>
          <w:tab w:val="left" w:pos="8355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Анкета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Роль воды в подержании личной гигиены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b/>
          <w:sz w:val="24"/>
          <w:szCs w:val="24"/>
        </w:rPr>
        <w:t>Знаете ли Вы о существования  болезни под названием «молочница»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да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) нет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впервые слышу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) ваш ответ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b/>
          <w:sz w:val="24"/>
          <w:szCs w:val="24"/>
        </w:rPr>
        <w:t>Какие пути передачи «молочницы» Вы знаете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половой путь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) оральный путь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ваш отве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)  У какого пола, на ваш взгляд, чаще возникает «молочница»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женский пол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) мужской пол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в) ребенок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)Знаете ли вы, что может способствовать возникновению «молочницы»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да, и почему вы так решили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) нет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ваш отве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)Знаете ли вы как предотвратить развитие «молочницы»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соблюдать личную гигиену интимных мест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б) носить удобную одежду, в части нижнее белье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снизить уровень половой жизни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) ваш отве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) При выборе контрацепции учитываете  ли Вы возможность заболевания «молочницей»?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да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б) нет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иногда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ожалуйста, при ответе укажите свой возраст и пол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993300"/>
          <w:sz w:val="24"/>
          <w:szCs w:val="24"/>
        </w:rPr>
      </w:pPr>
      <w:r>
        <w:rPr>
          <w:rFonts w:cs="Arial" w:ascii="Arial" w:hAnsi="Arial"/>
          <w:b/>
          <w:i/>
          <w:color w:val="993300"/>
          <w:sz w:val="24"/>
          <w:szCs w:val="24"/>
        </w:rPr>
        <w:t>Наши анкеты анонимны, т.е.  вы не подписываете Ф.И.О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993300"/>
          <w:sz w:val="24"/>
          <w:szCs w:val="24"/>
        </w:rPr>
      </w:pPr>
      <w:r>
        <w:rPr>
          <w:rFonts w:cs="Arial" w:ascii="Arial" w:hAnsi="Arial"/>
          <w:b/>
          <w:i/>
          <w:color w:val="993300"/>
          <w:sz w:val="24"/>
          <w:szCs w:val="24"/>
        </w:rPr>
        <w:t>Укажите свой пол и возраст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993300"/>
          <w:sz w:val="24"/>
          <w:szCs w:val="24"/>
        </w:rPr>
      </w:pPr>
      <w:r>
        <w:rPr>
          <w:rFonts w:cs="Arial" w:ascii="Arial" w:hAnsi="Arial"/>
          <w:b/>
          <w:i/>
          <w:color w:val="993300"/>
          <w:sz w:val="24"/>
          <w:szCs w:val="24"/>
        </w:rPr>
        <w:t>Результаты анкетированы не будут предметом личного обсуждения, положитесь на мою исследовательскую честность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color w:val="993300"/>
          <w:sz w:val="24"/>
          <w:szCs w:val="24"/>
          <w:lang w:eastAsia="ru-RU"/>
        </w:rPr>
      </w:pPr>
      <w:r>
        <w:rPr>
          <w:rFonts w:cs="Arial" w:ascii="Arial" w:hAnsi="Arial"/>
          <w:b/>
          <w:i/>
          <w:color w:val="993300"/>
          <w:sz w:val="24"/>
          <w:szCs w:val="24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700"/>
        <w:gridCol w:w="270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Вопрос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Жен. (6 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уж. (4 чел.)</w:t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ете ли вы о существования болезни под названием молочница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пути передачи молочницы вы знает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4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какого пола, на ваш взгляд, чаще  возникает молочниц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6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2</w:t>
            </w:r>
          </w:p>
        </w:tc>
      </w:tr>
      <w:tr>
        <w:trPr>
          <w:trHeight w:val="10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что может способствовать возникновению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4</w:t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как предотвратить развитие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2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боре контрацепции учитываете ли вы возможность заболевания молочницей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1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</w:t>
      </w:r>
      <w:r>
        <w:rPr>
          <w:rFonts w:cs="Arial" w:ascii="Arial" w:hAnsi="Arial"/>
          <w:b/>
          <w:i/>
        </w:rPr>
        <w:t xml:space="preserve">Таблицы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сведомлённости респондентов о кандиде (молочнице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14 лет (всего 10 человек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 w:eastAsia="ru-RU"/>
        </w:rPr>
      </w:pPr>
      <w:r>
        <w:rPr>
          <w:rFonts w:cs="Arial" w:ascii="Arial" w:hAnsi="Arial"/>
          <w:b/>
          <w:i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аблиц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сведомлённости респондентов о кандиде (молочнице)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15 лет (всего 17 человек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700"/>
        <w:gridCol w:w="270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Вопрос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Жен. (10 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уж. (7 чел.)</w:t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ете ли вы о существования болезни под названием молочница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4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пути передачи молочницы вы знает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6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1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какого пола, на ваш взгляд, чаще  возникает молочниц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 женщин  –  6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6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1</w:t>
            </w:r>
          </w:p>
        </w:tc>
      </w:tr>
      <w:tr>
        <w:trPr>
          <w:trHeight w:val="10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что может способствовать возникновению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4</w:t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как предотвратить развитие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1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боре контрацепции учитываете ли вы возможность заболевания молочницей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огда – 1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eastAsia="ru-RU"/>
        </w:rPr>
      </w:pPr>
      <w:r>
        <w:rPr>
          <w:rFonts w:cs="Arial" w:ascii="Arial" w:hAnsi="Arial"/>
          <w:b/>
          <w:i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аблиц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сведомлённости респондентов о кандиде (молочнице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1</w:t>
      </w:r>
      <w:r>
        <w:rPr/>
        <w:t>6 лет (всего 12 человек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700"/>
        <w:gridCol w:w="270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Вопрос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</w:t>
            </w:r>
          </w:p>
        </w:tc>
      </w:tr>
      <w:tr>
        <w:trPr>
          <w:trHeight w:val="10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Жен. (7 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уж. (5 чел.)</w:t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ете ли вы о существования болезни под названием молочница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ржалась –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пути передачи молочницы вы знает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1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какого пола, на ваш взгляд, чаще  возникает молочниц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 женщин – 2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3</w:t>
            </w:r>
          </w:p>
        </w:tc>
      </w:tr>
      <w:tr>
        <w:trPr>
          <w:trHeight w:val="10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что может способствовать возникновению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4</w:t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как предотвратить развитие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1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боре контрацепции учитываете ли вы возможность заболевания молочницей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аблиц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осведомлённости респондентов о кандиде (молочнице) </w:t>
      </w:r>
    </w:p>
    <w:p>
      <w:pPr>
        <w:pStyle w:val="Normal"/>
        <w:jc w:val="center"/>
        <w:rPr/>
      </w:pPr>
      <w:r>
        <w:rPr/>
        <w:t>17 лет (всего 5 человек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700"/>
        <w:gridCol w:w="270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Вопрос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Жен. (5 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уж. (0 чел.)</w:t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ете ли вы о существования болезни под названием молочница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пути передачи молочницы вы знает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0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какого пола, на ваш взгляд, чаще  возникает молочниц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0</w:t>
            </w:r>
          </w:p>
        </w:tc>
      </w:tr>
      <w:tr>
        <w:trPr>
          <w:trHeight w:val="10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что может способствовать возникновению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как предотвратить развитие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0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боре контрацепции учитываете ли вы возможность заболевания молочницей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 – 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700"/>
        <w:gridCol w:w="270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Вопрос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Жен. (7 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уж. (0 чел.)</w:t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ете ли вы о существования болезни под названием молочница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пути передачи молочницы вы знает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0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какого пола, на ваш взгляд, чаще  возникает молочниц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 женщин – 3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0</w:t>
            </w:r>
          </w:p>
        </w:tc>
      </w:tr>
      <w:tr>
        <w:trPr>
          <w:trHeight w:val="10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что может способствовать возникновению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как предотвратить развитие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0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боре контрацепции учитываете ли вы возможность заболевания молочницей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аблиц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осведомлённости респондентов о кандиде (молочнице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8 лет (всего 7 человек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700"/>
        <w:gridCol w:w="270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Вопросы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ы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Жен. (0 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уж. ( 6 чел.)</w:t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ете ли вы о существования болезни под названием молочница?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2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е пути передачи молочницы вы знает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вой –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ьный – 3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какого пола, на ваш взгляд, чаще  возникает молочница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женщин –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мужчин –  1</w:t>
            </w:r>
          </w:p>
        </w:tc>
      </w:tr>
      <w:tr>
        <w:trPr>
          <w:trHeight w:val="10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что может способствовать возникновению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 –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4</w:t>
            </w:r>
          </w:p>
        </w:tc>
      </w:tr>
      <w:tr>
        <w:trPr>
          <w:trHeight w:val="1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те ли вы, как предотвратить развитие молочниц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ая гигиена –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удобной одежды –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половой жизни – 2</w:t>
            </w:r>
          </w:p>
        </w:tc>
      </w:tr>
      <w:tr>
        <w:trPr>
          <w:trHeight w:val="10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ыборе контрацепции учитываете ли вы возможность заболевания молочницей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–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– 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– 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аблиц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осведомлённости респондентов о кандиде (молочнице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9 лет (всего 6 человек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)</w:t>
      </w:r>
      <w:r>
        <w:rPr>
          <w:rFonts w:cs="Arial" w:ascii="Arial" w:hAnsi="Arial"/>
          <w:b/>
          <w:i/>
          <w:u w:val="single"/>
        </w:rPr>
        <w:t>Вопрос: знаете ли Вы о существования болезни под названием «молочница»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  <w:t>А) 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  <w:t>Б) н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object w:dxaOrig="256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.55pt;height:192.6pt" filled="f" o:ole="">
            <v:imagedata r:id="rId7" o:title=""/>
          </v:shape>
          <o:OLEObject Type="Embed" ProgID="Excel.Sheet.12" ShapeID="ole_rId6" DrawAspect="Content" ObjectID="_1353379558" r:id="rId6"/>
        </w:object>
      </w:r>
      <w:r>
        <w:rPr>
          <w:rFonts w:cs="Arial" w:ascii="Arial" w:hAnsi="Arial"/>
          <w:lang w:val="en-US" w:eastAsia="en-US"/>
        </w:rPr>
        <w:object w:dxaOrig="2561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85pt;height:193.45pt" filled="f" o:ole="">
            <v:imagedata r:id="rId9" o:title=""/>
          </v:shape>
          <o:OLEObject Type="Embed" ProgID="Excel.Sheet.12" ShapeID="ole_rId8" DrawAspect="Content" ObjectID="_482414420" r:id="rId8"/>
        </w:object>
      </w:r>
      <w:r>
        <w:rPr>
          <w:rFonts w:cs="Arial" w:ascii="Arial" w:hAnsi="Arial"/>
          <w:lang w:val="en-US" w:eastAsia="en-US"/>
        </w:rPr>
        <w:object w:dxaOrig="256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.55pt;height:194.15pt" filled="f" o:ole="">
            <v:imagedata r:id="rId11" o:title=""/>
          </v:shape>
          <o:OLEObject Type="Embed" ProgID="Excel.Sheet.12" ShapeID="ole_rId10" DrawAspect="Content" ObjectID="_251170177" r:id="rId10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object w:dxaOrig="256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4.5pt;height:203.25pt" filled="f" o:ole="">
            <v:imagedata r:id="rId13" o:title=""/>
          </v:shape>
          <o:OLEObject Type="Embed" ProgID="Excel.Sheet.12" ShapeID="ole_rId12" DrawAspect="Content" ObjectID="_1559184894" r:id="rId12"/>
        </w:object>
      </w:r>
      <w:r>
        <w:rPr>
          <w:rFonts w:cs="Arial" w:ascii="Arial" w:hAnsi="Arial"/>
          <w:lang w:val="en-US" w:eastAsia="en-US"/>
        </w:rPr>
        <w:object w:dxaOrig="256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2.55pt;height:202.4pt" filled="f" o:ole="">
            <v:imagedata r:id="rId15" o:title=""/>
          </v:shape>
          <o:OLEObject Type="Embed" ProgID="Excel.Sheet.12" ShapeID="ole_rId14" DrawAspect="Content" ObjectID="_673442763" r:id="rId14"/>
        </w:object>
      </w:r>
      <w:r>
        <w:rPr>
          <w:rFonts w:cs="Arial" w:ascii="Arial" w:hAnsi="Arial"/>
          <w:lang w:val="en-US" w:eastAsia="en-US"/>
        </w:rPr>
        <w:object w:dxaOrig="2561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.3pt;height:202.4pt" filled="f" o:ole="">
            <v:imagedata r:id="rId17" o:title=""/>
          </v:shape>
          <o:OLEObject Type="Embed" ProgID="Excel.Sheet.12" ShapeID="ole_rId16" DrawAspect="Content" ObjectID="_699293105" r:id="rId16"/>
        </w:objec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  <w:t>6) Вопрос: при выборе контрацепции, учитываете ли Вы возможность заболевание «молочницей»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  <w:t>А) 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  <w:t>Б) не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  <w:t>В) иног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u w:val="single"/>
          <w:lang w:eastAsia="ru-RU"/>
        </w:rPr>
      </w:pPr>
      <w:r>
        <w:rPr>
          <w:rFonts w:cs="Arial" w:ascii="Arial" w:hAnsi="Arial"/>
          <w:b/>
          <w:i/>
          <w:u w:val="single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object w:dxaOrig="256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7pt;margin-top:-0.4pt;width:148.8pt;height:229.45pt;mso-wrap-distance-left:9.05pt;mso-wrap-distance-right:9.05pt;mso-wrap-distance-bottom:0.25pt;mso-position-horizontal-relative:text;mso-position-vertical-relative:text" filled="f" o:ole="">
            <v:imagedata r:id="rId19" o:title=""/>
            <w10:wrap type="square"/>
          </v:shape>
          <o:OLEObject Type="Embed" ProgID="Excel.Sheet.12" ShapeID="ole_rId18" DrawAspect="Content" ObjectID="_1698774671" r:id="rId18"/>
        </w:object>
      </w:r>
      <w:r>
        <w:rPr>
          <w:rFonts w:cs="Arial" w:ascii="Arial" w:hAnsi="Arial"/>
          <w:lang w:val="en-US" w:eastAsia="en-US"/>
        </w:rPr>
        <w:object w:dxaOrig="2561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.35pt;height:220.4pt" filled="f" o:ole="">
            <v:imagedata r:id="rId21" o:title=""/>
          </v:shape>
          <o:OLEObject Type="Embed" ProgID="Excel.Sheet.12" ShapeID="ole_rId20" DrawAspect="Content" ObjectID="_647368209" r:id="rId20"/>
        </w:objec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w:object w:dxaOrig="256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222pt" filled="f" o:ole="">
            <v:imagedata r:id="rId23" o:title=""/>
          </v:shape>
          <o:OLEObject Type="Embed" ProgID="Excel.Sheet.12" ShapeID="ole_rId22" DrawAspect="Content" ObjectID="_1257977483" r:id="rId2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object w:dxaOrig="2561" w:dyaOrig="46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2.1pt;height:229pt" filled="f" o:ole="">
            <v:imagedata r:id="rId25" o:title=""/>
          </v:shape>
          <o:OLEObject Type="Embed" ProgID="Excel.Sheet.12" ShapeID="ole_rId24" DrawAspect="Content" ObjectID="_427474603" r:id="rId24"/>
        </w:objec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object w:dxaOrig="2561" w:dyaOrig="46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8.8pt;height:229pt" filled="f" o:ole="">
            <v:imagedata r:id="rId27" o:title=""/>
          </v:shape>
          <o:OLEObject Type="Embed" ProgID="Excel.Sheet.12" ShapeID="ole_rId26" DrawAspect="Content" ObjectID="_68118135" r:id="rId26"/>
        </w:objec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w:object w:dxaOrig="2561" w:dyaOrig="460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.75pt;height:229pt" filled="f" o:ole="">
            <v:imagedata r:id="rId29" o:title=""/>
          </v:shape>
          <o:OLEObject Type="Embed" ProgID="Excel.Sheet.12" ShapeID="ole_rId28" DrawAspect="Content" ObjectID="_1205093935" r:id="rId2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320"/>
        <w:gridCol w:w="1740"/>
        <w:gridCol w:w="2448"/>
        <w:gridCol w:w="1040"/>
      </w:tblGrid>
      <w:tr>
        <w:trPr>
          <w:trHeight w:val="3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632523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632523"/>
                <w:sz w:val="24"/>
                <w:szCs w:val="24"/>
                <w:u w:val="single"/>
                <w:lang w:eastAsia="ru-RU"/>
              </w:rPr>
              <w:t>трихомониаз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color w:val="974807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974807"/>
                <w:sz w:val="24"/>
                <w:szCs w:val="24"/>
                <w:u w:val="single"/>
                <w:lang w:eastAsia="ru-RU"/>
              </w:rPr>
              <w:t>Бактериальный вагиноз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color w:val="4F6228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4F6228"/>
                <w:sz w:val="24"/>
                <w:szCs w:val="24"/>
                <w:u w:val="single"/>
                <w:lang w:eastAsia="ru-RU"/>
              </w:rPr>
              <w:t>другие инфекции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color w:val="3F3151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3F3151"/>
                <w:sz w:val="24"/>
                <w:szCs w:val="24"/>
                <w:u w:val="single"/>
                <w:lang w:eastAsia="ru-RU"/>
              </w:rPr>
              <w:t>Вульвогинальный  кандидоз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3F315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F3151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632523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632523"/>
                <w:sz w:val="24"/>
                <w:szCs w:val="24"/>
                <w:u w:val="single"/>
                <w:lang w:eastAsia="ru-RU"/>
              </w:rPr>
              <w:t>10%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974807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974807"/>
                <w:sz w:val="24"/>
                <w:szCs w:val="24"/>
                <w:u w:val="single"/>
                <w:lang w:eastAsia="ru-RU"/>
              </w:rPr>
              <w:t>60%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4F6228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4F6228"/>
                <w:sz w:val="24"/>
                <w:szCs w:val="24"/>
                <w:u w:val="single"/>
                <w:lang w:eastAsia="ru-RU"/>
              </w:rPr>
              <w:t>5%</w:t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3F3151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3F3151"/>
                <w:sz w:val="24"/>
                <w:szCs w:val="24"/>
                <w:u w:val="single"/>
                <w:lang w:eastAsia="ru-RU"/>
              </w:rPr>
              <w:t>25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3F3151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3F3151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632523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632523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974807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974807"/>
                <w:u w:val="single"/>
                <w:lang w:eastAsia="ru-RU"/>
              </w:rPr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4F622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4F6228"/>
                <w:u w:val="single"/>
                <w:lang w:eastAsia="ru-RU"/>
              </w:rPr>
            </w:r>
          </w:p>
        </w:tc>
        <w:tc>
          <w:tcPr>
            <w:tcW w:w="2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3F3151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3F3151"/>
                <w:u w:val="single"/>
                <w:lang w:eastAsia="ru-RU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color w:val="3F3151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3F3151"/>
                <w:u w:val="single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color w:val="632523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632523"/>
                <w:u w:val="single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974807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974807"/>
                <w:u w:val="single"/>
                <w:lang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4F622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4F6228"/>
                <w:u w:val="single"/>
                <w:lang w:eastAsia="ru-RU"/>
              </w:rPr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i/>
                <w:i/>
                <w:iCs/>
                <w:color w:val="3F3151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3F3151"/>
                <w:u w:val="single"/>
                <w:lang w:eastAsia="ru-RU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iCs/>
                <w:color w:val="3F3151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3F3151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346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570730" cy="265112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79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/>
        <w:t>Основные возбудители молочницы.</w:t>
      </w:r>
    </w:p>
    <w:tbl>
      <w:tblPr>
        <w:tblW w:w="11147" w:type="dxa"/>
        <w:jc w:val="left"/>
        <w:tblInd w:w="-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976"/>
        <w:gridCol w:w="1300"/>
        <w:gridCol w:w="1133"/>
        <w:gridCol w:w="976"/>
        <w:gridCol w:w="4316"/>
        <w:gridCol w:w="1050"/>
      </w:tblGrid>
      <w:tr>
        <w:trPr>
          <w:trHeight w:val="255" w:hRule="atLeast"/>
        </w:trPr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. Parapsilosi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др. виды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.Tropicalis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.glabr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. Krustl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.albicans нет чувствительности к флюкостату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. Albicans</w:t>
            </w:r>
          </w:p>
        </w:tc>
      </w:tr>
      <w:tr>
        <w:trPr>
          <w:trHeight w:val="255" w:hRule="atLeast"/>
        </w:trPr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5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6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7%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20%</w:t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2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29%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4914900" cy="419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42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3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300" w:right="300" w:hanging="0"/>
      <w:outlineLvl w:val="2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ookTitle">
    <w:name w:val="Book Title"/>
    <w:basedOn w:val="Style12"/>
    <w:qFormat/>
    <w:rPr>
      <w:b/>
      <w:bCs/>
      <w:smallCaps/>
      <w:spacing w:val="5"/>
    </w:rPr>
  </w:style>
  <w:style w:type="character" w:styleId="2">
    <w:name w:val=" Знак Знак2"/>
    <w:basedOn w:val="Style12"/>
    <w:qFormat/>
    <w:rPr>
      <w:sz w:val="22"/>
      <w:szCs w:val="22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pacing w:lineRule="auto" w:line="240" w:before="280" w:after="280"/>
      <w:ind w:left="300" w:right="300" w:firstLine="400"/>
      <w:jc w:val="both"/>
    </w:pPr>
    <w:rPr>
      <w:rFonts w:ascii="Arial" w:hAnsi="Arial" w:eastAsia="Times New Roman" w:cs="Arial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ktor.ru/" TargetMode="External"/><Relationship Id="rId3" Type="http://schemas.openxmlformats.org/officeDocument/2006/relationships/hyperlink" Target="http://www.medic.tu/" TargetMode="External"/><Relationship Id="rId4" Type="http://schemas.openxmlformats.org/officeDocument/2006/relationships/hyperlink" Target="http://www.google.ru/" TargetMode="External"/><Relationship Id="rId5" Type="http://schemas.openxmlformats.org/officeDocument/2006/relationships/hyperlink" Target="http://www.rambler.ru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package" Target="embeddings/oleObject7.xlsx"/><Relationship Id="rId19" Type="http://schemas.openxmlformats.org/officeDocument/2006/relationships/image" Target="media/image7.wmf"/><Relationship Id="rId20" Type="http://schemas.openxmlformats.org/officeDocument/2006/relationships/package" Target="embeddings/oleObject8.xlsx"/><Relationship Id="rId21" Type="http://schemas.openxmlformats.org/officeDocument/2006/relationships/image" Target="media/image8.wmf"/><Relationship Id="rId22" Type="http://schemas.openxmlformats.org/officeDocument/2006/relationships/package" Target="embeddings/oleObject9.xlsx"/><Relationship Id="rId23" Type="http://schemas.openxmlformats.org/officeDocument/2006/relationships/image" Target="media/image9.wmf"/><Relationship Id="rId24" Type="http://schemas.openxmlformats.org/officeDocument/2006/relationships/package" Target="embeddings/oleObject10.xlsx"/><Relationship Id="rId25" Type="http://schemas.openxmlformats.org/officeDocument/2006/relationships/image" Target="media/image10.png"/><Relationship Id="rId26" Type="http://schemas.openxmlformats.org/officeDocument/2006/relationships/package" Target="embeddings/oleObject11.xlsx"/><Relationship Id="rId27" Type="http://schemas.openxmlformats.org/officeDocument/2006/relationships/image" Target="media/image11.png"/><Relationship Id="rId28" Type="http://schemas.openxmlformats.org/officeDocument/2006/relationships/package" Target="embeddings/oleObject12.xlsx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21:45:00Z</dcterms:created>
  <dc:creator>AlieN</dc:creator>
  <dc:description/>
  <cp:keywords/>
  <dc:language>en-US</dc:language>
  <cp:lastModifiedBy>Oleg</cp:lastModifiedBy>
  <cp:lastPrinted>2007-02-19T21:33:00Z</cp:lastPrinted>
  <dcterms:modified xsi:type="dcterms:W3CDTF">2007-02-19T18:41:00Z</dcterms:modified>
  <cp:revision>6</cp:revision>
  <dc:subject/>
  <dc:title>Областной эколого-биологический центр, заочная школа юный исследователь</dc:title>
</cp:coreProperties>
</file>