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</w:rPr>
        <w:t>Министерство  охраны  здоровья  Украины</w:t>
      </w:r>
    </w:p>
    <w:p>
      <w:pPr>
        <w:pStyle w:val="Heading1"/>
        <w:ind w:left="-180" w:right="-185" w:hanging="0"/>
        <w:rPr/>
      </w:pPr>
      <w:r>
        <w:rPr/>
        <w:t>Крымский государственный медицинский Университет</w:t>
      </w:r>
    </w:p>
    <w:p>
      <w:pPr>
        <w:pStyle w:val="Normal"/>
        <w:ind w:right="-18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45920</wp:posOffset>
                </wp:positionV>
                <wp:extent cx="2628900" cy="628650"/>
                <wp:effectExtent l="52705" t="29210" r="25400" b="72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dcebf5" stroked="t" o:allowincell="f" style="position:absolute;margin-left:171pt;margin-top:129.6pt;width:206.95pt;height:49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Arial&quot;;font-size:44pt"/>
                <v:fill o:detectmouseclick="t" color2="#5526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color w:val="000080"/>
          <w:sz w:val="40"/>
        </w:rPr>
      </w:pPr>
      <w:r>
        <w:rPr>
          <w:i/>
          <w:iCs/>
          <w:color w:val="000080"/>
          <w:sz w:val="40"/>
        </w:rPr>
        <w:t>П.А.Загорский – выдающийся  анатом, физиолог  и  врач.</w:t>
      </w:r>
    </w:p>
    <w:p>
      <w:pPr>
        <w:pStyle w:val="Normal"/>
        <w:jc w:val="center"/>
        <w:rPr>
          <w:i/>
          <w:i/>
          <w:iCs/>
          <w:color w:val="000080"/>
          <w:sz w:val="40"/>
        </w:rPr>
      </w:pPr>
      <w:r>
        <w:rPr>
          <w:i/>
          <w:iCs/>
          <w:color w:val="000080"/>
          <w:sz w:val="40"/>
        </w:rPr>
      </w:r>
    </w:p>
    <w:p>
      <w:pPr>
        <w:pStyle w:val="Normal"/>
        <w:jc w:val="right"/>
        <w:rPr>
          <w:i/>
          <w:i/>
          <w:iCs/>
          <w:color w:val="000080"/>
          <w:sz w:val="40"/>
        </w:rPr>
      </w:pPr>
      <w:r>
        <w:rPr>
          <w:i/>
          <w:iCs/>
          <w:color w:val="000080"/>
          <w:sz w:val="40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удента 1-го курс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руппы № 104 – 1м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130175</wp:posOffset>
            </wp:positionV>
            <wp:extent cx="3133725" cy="33432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Коновалова Константина</w:t>
      </w:r>
      <w:r>
        <w:rPr>
          <w:b/>
          <w:bCs/>
          <w:color w:val="000080"/>
        </w:rPr>
        <w:br w:type="textWrapping" w:clear="all"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</w:rPr>
        <w:t>Г</w:t>
      </w:r>
      <w:r>
        <w:rPr/>
        <w:t>.</w:t>
      </w:r>
      <w:r>
        <w:rPr>
          <w:b/>
          <w:bCs/>
        </w:rPr>
        <w:t>Симферопо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</w:t>
      </w:r>
      <w:r>
        <w:rPr>
          <w:i/>
          <w:iCs/>
          <w:sz w:val="28"/>
        </w:rPr>
        <w:t xml:space="preserve">Чтобы достичь  желаемого  познания  какого-либо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i/>
          <w:iCs/>
          <w:sz w:val="28"/>
        </w:rPr>
        <w:t xml:space="preserve">                                              </w:t>
      </w:r>
      <w:r>
        <w:rPr>
          <w:i/>
          <w:iCs/>
          <w:sz w:val="28"/>
        </w:rPr>
        <w:t xml:space="preserve">естественного  явления,    мы   обязаны     должным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</w:t>
      </w:r>
      <w:r>
        <w:rPr>
          <w:i/>
          <w:iCs/>
          <w:sz w:val="28"/>
        </w:rPr>
        <w:t xml:space="preserve">образом  определить    его  характер   и  изучить всё </w:t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                                              </w:t>
      </w:r>
      <w:r>
        <w:rPr>
          <w:i/>
          <w:iCs/>
          <w:sz w:val="28"/>
        </w:rPr>
        <w:t>индивидуальное   в   его  природе… Требуется  особенная  рачительность в той части  этого  познания,</w:t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 xml:space="preserve">которое  занимается     исследованием  структуры </w:t>
      </w:r>
    </w:p>
    <w:p>
      <w:pPr>
        <w:pStyle w:val="TextBody"/>
        <w:rPr/>
      </w:pPr>
      <w:r>
        <w:rPr>
          <w:i/>
          <w:iCs/>
        </w:rPr>
        <w:t xml:space="preserve">                                                       </w:t>
      </w:r>
      <w:r>
        <w:rPr>
          <w:i/>
          <w:iCs/>
        </w:rPr>
        <w:t xml:space="preserve">человеческого  тела, ибо чем важнее предмет, чем   оно   совершеннее,  тем    более  заботливого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и более  строгого  изыскания  он требует от нас»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.А.Загор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последней  четверти  </w:t>
      </w:r>
      <w:r>
        <w:rPr>
          <w:b/>
          <w:bCs/>
          <w:sz w:val="28"/>
        </w:rPr>
        <w:t>х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0"/>
          <w:lang w:val="en-US"/>
        </w:rPr>
        <w:t xml:space="preserve">III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 первой  половине  </w:t>
      </w:r>
      <w:r>
        <w:rPr>
          <w:b/>
          <w:bCs/>
          <w:sz w:val="28"/>
        </w:rPr>
        <w:t>х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8"/>
        </w:rPr>
        <w:t xml:space="preserve">х  </w:t>
      </w:r>
      <w:r>
        <w:rPr>
          <w:sz w:val="28"/>
        </w:rPr>
        <w:t>века  в  Росии  среди  известных  деятелей  научной  и  практической  медицины, таких, как Д.М.Велланский (1773-1847), А.М.Филомафитский (1807-1849), В.Ф.Зуев (1754-1794), А.М.Шумлянский (1748-1795), Н.И.Пирогов (1810-1881), А.А.Басов (1812-1879),  и  др., видное  место  занимал  Пётр  Андреевич  Загорски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.А.Загорский  родился  9/</w:t>
      </w:r>
      <w:r>
        <w:rPr>
          <w:sz w:val="28"/>
          <w:lang w:val="en-US"/>
        </w:rPr>
        <w:t>VIII (</w:t>
      </w:r>
      <w:r>
        <w:rPr>
          <w:sz w:val="28"/>
        </w:rPr>
        <w:t>по  старому  стилю)  1764  г.  в  местечке  Понарницы  Черниговской  губерии. Отец  его, Андрей  Загорский, священник  местного  прихода, был  образованным  человеком  и  придерживался  строгих  правил жизни. Он  резко  выступал  против  пьянства, снискал  любовь  и  уважение  своих  прихожан  и  ратовал  за  грамотность  простого  народа. П.А.Загорский  получил  первоначальное  образование  в  родительском  доме, а  затем  в  Черниговской  коллегии, которую  ему  не  удалось окончить из-за  внезапной  смерти  отца  и  возникших  в  связи  с этим  материальных  затруднений. Он  вернулся  в  родное  село  и  по  совету  матери  стал  служить  писарем  при  Понарницкой  ратуш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влечение  естественными  науками  ещё  в  стенах  коллегиума  побудило  юношу  Загорского  отправиться  в  столицу  и  поступить  там  в   Санкт-Петербургский  генеральный  сухопутный  госпиталь. Здесь  первыми  руководителями  Загорского  в  изучении  медицины  были  профессора  Ф.Т.Тихорский (1713-1814), Н.К.Карпинский (1745-1810), И.М.Тереховский (1740-1796)  и  др. 30/</w:t>
      </w:r>
      <w:r>
        <w:rPr>
          <w:sz w:val="28"/>
          <w:lang w:val="en-US"/>
        </w:rPr>
        <w:t>VI</w:t>
      </w:r>
      <w:r>
        <w:rPr>
          <w:sz w:val="28"/>
        </w:rPr>
        <w:t xml:space="preserve">  1785  г.  Загорский  был  произведён  в  подлекаря с  оставлением  при  военном  сухопутном  госпитале. За прекрасно  решённые  трудные  задачи  по  анатомии 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Demonstratio  cordis</w:t>
      </w:r>
      <w:r>
        <w:rPr>
          <w:i/>
          <w:iCs/>
          <w:sz w:val="28"/>
        </w:rPr>
        <w:t>»</w:t>
      </w:r>
      <w:r>
        <w:rPr>
          <w:sz w:val="28"/>
        </w:rPr>
        <w:t xml:space="preserve">  и 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Operatio  cataractae  et  fistulo  lacrimalis</w:t>
      </w:r>
      <w:r>
        <w:rPr>
          <w:i/>
          <w:iCs/>
          <w:sz w:val="28"/>
        </w:rPr>
        <w:t>»</w:t>
      </w:r>
      <w:r>
        <w:rPr>
          <w:sz w:val="28"/>
        </w:rPr>
        <w:t>, предложенные  на  генеральном  экзамене  в  госпитальном  училище, Загорский  получил  звание  лекаря, но  на  подлекаском  жалованье  за  неимением  лекарской  ваканс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 1786  г.  сухопутная  и  морская  госпитальные  школы  были  преобразованы  в  одно  Санкт-Петербургское медико-хирургическое  училище, где  Загорский  был  назначен  прозектором  анатомии  при  кафедре  анатомиии, физиологии  и  хирургии, возглавлявшейся  бывшим  его  учителем  по  госпитальной  школе  Н.К.Карпинским. Здесь  Загорский (в то  время ему  было 26 лет) выполнил  своё  первое  научное  анатомо-физиологическое  исследование 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De  foramine  ovali  cordis  in  adulto</w:t>
      </w:r>
      <w:r>
        <w:rPr>
          <w:i/>
          <w:iCs/>
          <w:sz w:val="28"/>
        </w:rPr>
        <w:t>».</w:t>
      </w:r>
      <w:r>
        <w:rPr>
          <w:sz w:val="28"/>
        </w:rPr>
        <w:t xml:space="preserve"> За  эту  оригинальную  работу  Медицинская  коллегия  присудила её  автору  звание  штаб-лекаря. По  этому  поводу  М.А.Тикотин  в  своём  труде  </w:t>
      </w:r>
      <w:r>
        <w:rPr>
          <w:i/>
          <w:iCs/>
          <w:sz w:val="28"/>
        </w:rPr>
        <w:t>«П.А.Загорский  и  первая  русская  анатомическая  школа»</w:t>
      </w:r>
      <w:r>
        <w:rPr>
          <w:sz w:val="28"/>
        </w:rPr>
        <w:t xml:space="preserve">  пишет, что  </w:t>
      </w:r>
      <w:r>
        <w:rPr>
          <w:i/>
          <w:iCs/>
          <w:sz w:val="28"/>
        </w:rPr>
        <w:t>«Загорский  не  был  удовлетворён  решением  коллегии, которая  ещё  с  1764  года  имела  право  “возводить  в  докторский  градус”»</w:t>
      </w:r>
      <w:r>
        <w:rPr>
          <w:sz w:val="28"/>
        </w:rPr>
        <w:t>. Не  прошло  и  недели  после  решения  коллегии, как Загорский  подал  прошение  уволиться  от  госпитальной  и  учебной  службы  для  поправления здоровья. Его  просьба  была  удовлетворена. 29/Х  1790  г.  он  определился  в  Шлиссельбургский  уезд  на  должность  городского  и  уездного  доктора  и  тосюда  в  феврале  1793 г. переведён  штаб-лекарем  в  Кирасирский  полк, квартировавший  в  городе  Хороме  Киевской  губерн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смотря  на  занимаемую  им  высокую  должность  в  полку, уважение  и  любовь  окружающих, Загорский  не  оставлял  мысли  вернуться  к  научно-педагогической  деятельности. А  когда  до  него  дошли  вести  о  реформе (1785)  медицинского  образования, требующей  учреждения  при  профессорах  должности  адьюнктов, замещаемых  русскими  лекарями, знания  профессорами  русского  языка  и  т.д., он  окончательно  решил  оставить  службу  в  полку  и  вернуться  к  любимому  занятию – научной   и   педагогической  работе. «8-го  января  1797  г.  Загорский  по  усиленным  хлопотам  Волынского  губернатора  М.П.Миклашевского  был  назначен  адьюнктом  анатомии – сначала  в  Московском  медико-хирургическом  училище, а  потом  по  просьбе  Н.Карпинского, профессора  анатомии  С.-Петербургского  Медико-хирургического  училища, давно  знавшего  и  ценившего  Загорского, переведен  был  адьюнктом  же  из  Москвы  в  Петербург  ‘‘к  анатомии  и  физиологии’’»  с  жалованьем  по  400 руб.  в  год  и  60  руб.  квартирных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 кафедре  анатомии, физиологии  и  хирургии  медико-хирургического  учулища  у  Н.Карпинского  «Загорский окончательно  развил  свою  необычайную  способность  к  наблюдению  мелких  и  сухих  подробностей  и  уменье  связать  их  в  одно  целое  и  изложить  интересно  для  слушателей».В то же  время  он  продолжал  научно-исследовательскую  работу, результатом  которой    явились  три  его  научных  труда :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De  anevrismate  Spurio  quod  odscessum  mentubatur</w:t>
      </w:r>
      <w:r>
        <w:rPr>
          <w:i/>
          <w:iCs/>
          <w:sz w:val="28"/>
        </w:rPr>
        <w:t>», «</w:t>
      </w:r>
      <w:r>
        <w:rPr>
          <w:i/>
          <w:iCs/>
          <w:sz w:val="28"/>
          <w:lang w:val="en-US"/>
        </w:rPr>
        <w:t>De  processue  mastoidei  teredine  feliciter  curato</w:t>
      </w:r>
      <w:r>
        <w:rPr>
          <w:i/>
          <w:iCs/>
          <w:sz w:val="28"/>
        </w:rPr>
        <w:t>», «</w:t>
      </w:r>
      <w:r>
        <w:rPr>
          <w:i/>
          <w:iCs/>
          <w:sz w:val="28"/>
          <w:lang w:val="en-US"/>
        </w:rPr>
        <w:t>Discriptionem  infantis  monstrosi  cum  abnormi  genitalium  formatione</w:t>
      </w:r>
      <w:r>
        <w:rPr>
          <w:i/>
          <w:iCs/>
          <w:sz w:val="28"/>
        </w:rPr>
        <w:t>»</w:t>
      </w:r>
      <w:r>
        <w:rPr>
          <w:sz w:val="28"/>
        </w:rPr>
        <w:t xml:space="preserve">. Эти  работы, появившиеся  в  свет  в  1799  г.  в  </w:t>
      </w:r>
      <w:r>
        <w:rPr>
          <w:i/>
          <w:iCs/>
          <w:sz w:val="28"/>
        </w:rPr>
        <w:t>«Трудах  Академии наук»</w:t>
      </w:r>
      <w:r>
        <w:rPr>
          <w:sz w:val="28"/>
        </w:rPr>
        <w:t>, принесли  автору  научную  славу  и  закрепили  за  ним  репутацию  выдающегося  анато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Начало  блестящей  научной  деятельности П.А.Загорского  совпадает  с  периодом  роста  уже  функционировавших  и  зарождения  новых  научных  и  учебных  центров, таких, как  Академия  наук  в  Петербурге (1725), Московский университет (1755), Санкт-Петербургская  медико-хирургическая  академия (1798), Казанский университет (1804), Харьковский  университет (1805)  и  др. В  1799  г.  на  базе  слияния  двух  петербургских  медико-хирургических  школ  была  образована  Санкт-Петербургская  медико-хирургическая  академия. П.А.Загорский был  назначен  на  должность  экстраординарного  профессора  на  кафедре  анатомии  и  физиологии  во  вновь  образованной  академии, а  в  1800 г., получив  повышение  по  службе, стал  ординарным  профессором. В 1809 г.  он  удостоился  звания  академика  той  же  академии  и  в  том  же  году  был  признан  доктором  медицины  и  хирургии. Кроме  того, с 1797  по  1809  г.  он  состоял  оператором  при  Санкт-Петербургском  главном  адмиралтейском  госпитале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В  1807  г.  тогда  ещё  небогатый  русский  медицинский  книжный  клад  обогатился  первой  на  русском  языке  книгой  по  анатомии. </w:t>
      </w:r>
      <w:r>
        <w:rPr>
          <w:color w:val="333399"/>
          <w:sz w:val="28"/>
        </w:rPr>
        <w:t>Вышел  в  свет  оригинальный  и   классический  труд  в  двух  книгах  П.А.Загорского  «Сокращённая  анатомия, или  руководство  к  познанию  строения  человеческого  тела  в  пользу  обучающихся  врачебной  науке», выдержавший  с  1802  по  1830 г.  5  изданий  и  освободивший  студентов-медиков  от  обязательного  записывания  лекций  своих  профессоров. По этому  руководству    училось  несколько  поколений   врачей.</w:t>
      </w:r>
      <w:r>
        <w:rPr>
          <w:sz w:val="28"/>
        </w:rPr>
        <w:t xml:space="preserve"> Ниже  приводятся  слова  профессора  Нечаева, сказанные  им  в  речи, посвящённой  50-летию  научной  и  педагогической  деятельности  Загорского, е  его  книги : «Обнародование  этого  сочинения, едва ли  уступавшего  пальму  первенства  лучшим  в  тогдашнее  время  руководствам  к  анатомии  в  Европе,  и  распространением  теоретических  и  практических  знаний  по  части  анатомии  между  многочисленными  своими  слушателями, автор  его  бесспорно  заслуживает  название  основателя  анатомии  в  Росии». П.А.Загорский  составил  также анатомо-физиологический  словарь. К  сожалению  этот  труд  не  сохранилс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color w:val="333399"/>
          <w:sz w:val="28"/>
        </w:rPr>
        <w:t>П.А.Загорский  является  основоположником</w:t>
      </w:r>
      <w:r>
        <w:rPr>
          <w:sz w:val="28"/>
        </w:rPr>
        <w:t xml:space="preserve">  не  только  </w:t>
      </w:r>
      <w:r>
        <w:rPr>
          <w:color w:val="333399"/>
          <w:sz w:val="28"/>
        </w:rPr>
        <w:t>самостоятельной  отечественной  анатомической  школы. Он  первый  в  России  заложил  основы  экспериментальной  и  сравнительной  физиологии.</w:t>
      </w:r>
      <w:r>
        <w:rPr>
          <w:sz w:val="28"/>
        </w:rPr>
        <w:t xml:space="preserve"> Х.С.Коштоянц  в   своём  содержательном  труде  «Очерки  по   истории  физиологии  в  России»  пишет : «Уже  с  конца  </w:t>
      </w:r>
      <w:r>
        <w:rPr>
          <w:b/>
          <w:bCs/>
          <w:sz w:val="28"/>
          <w:lang w:val="en-US"/>
        </w:rPr>
        <w:t>xv</w:t>
      </w:r>
      <w:r>
        <w:rPr>
          <w:b/>
          <w:bCs/>
          <w:sz w:val="20"/>
          <w:lang w:val="en-US"/>
        </w:rPr>
        <w:t xml:space="preserve">III  </w:t>
      </w:r>
      <w:r>
        <w:rPr>
          <w:sz w:val="28"/>
        </w:rPr>
        <w:t xml:space="preserve">века  и  особенно  к  началу  </w:t>
      </w:r>
      <w:r>
        <w:rPr>
          <w:b/>
          <w:bCs/>
          <w:sz w:val="20"/>
        </w:rPr>
        <w:t>Х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Х  </w:t>
      </w:r>
      <w:r>
        <w:rPr>
          <w:sz w:val="28"/>
        </w:rPr>
        <w:t>века  на  смену  иностранцам  стали  появляться  наши, отечественные  учёные,  в  том  числе  физиологи. Первым  русским  физиологом  в  Академии  наук  был  с  1807  г.  действительный  член  Академии  и  профессор  Медико-хирургической   академии  П.А.Загорский». Касаясь  развития  сравнительной  физиологии  в  Росии, автор  указывает, что  «в  1862  г.  появляется  интересная  работа  Ф.В.Овсянникова  ‘‘о  свечении  личинок  Иванова  червяка’’, которая  является  одной  из  первых  значительных  работ  в  области  сравнительной  физиологии в  России». А  в  сноске  на  той  же  странице  отмечается : «Впрочем, следует  указать, что  ещё  в  1816  г.  академик  П.Загорский  в  ,,Продолжении  технологического  журнала”,  издаваемого  Академией  наук, сделал  сообщение  на  тему  Сравнительно-физиологического  характера  ,,Разрешение  содержимого  плавательном  пузыре  рыб  воздуха’’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знакомление  с  другими  трудами  П.А.Загорского  и   образом  мышления  учёного  при  толковании  изучаемых  им  явлений  природы  позволяет  с уверенностью  сказать, что  в   развитии  сравнительной  физиологии  в России  первый  шаг  сделал  он.  Среди  неопубликованных  его  работ  имеется  труд  «Сравнительное  исследование  нервной  системы  позвоночных  животных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color w:val="333399"/>
          <w:sz w:val="28"/>
        </w:rPr>
        <w:t>Почти  за  50  лет  педагогической  и   научной  деятельности  П.А.Загорского  в  Медико-хирургической  академии  и  Императорской  академии  наук  в  Санкт-Петербурге  из-под  его  пера  вышло  более  150  работ, посвящённых  вопросам  анатомии, физиологии, фармакологии, гигиены  труда, зоологии, различным  вопросам  практической медицины  и  др. В ряде книг  освещаются  вопросы  физиологии  пищеварения, крови, нервной  системы, теплообмена  и др.</w:t>
      </w:r>
    </w:p>
    <w:p>
      <w:pPr>
        <w:pStyle w:val="Normal"/>
        <w:jc w:val="both"/>
        <w:rPr/>
      </w:pPr>
      <w:r>
        <w:rPr>
          <w:color w:val="333399"/>
          <w:sz w:val="28"/>
        </w:rPr>
        <w:t xml:space="preserve">     </w:t>
      </w:r>
      <w:r>
        <w:rPr>
          <w:sz w:val="28"/>
        </w:rPr>
        <w:t xml:space="preserve">Перечень   трудов П.А.Загорского, приведённых  в  конце  реферата, свидетельствует  о  широте   его  научных  интересов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 отличие   от  многих  современников, предпочитавших  немецкий  и  французский  языки, П.А.Загорский  писал  свои  работы  на  русском  и  латинском  языках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color w:val="333399"/>
          <w:sz w:val="28"/>
        </w:rPr>
        <w:t>Он  был  замечательным  педагогом, неутомимым  исследователем, настоящим  труженником  науки.Загорский  создал  анатомическую  школу, плеяда  учёных-анатомов  и  физиологов  выросла  в  этой  школе.</w:t>
      </w:r>
    </w:p>
    <w:p>
      <w:pPr>
        <w:pStyle w:val="Normal"/>
        <w:jc w:val="both"/>
        <w:rPr/>
      </w:pPr>
      <w:r>
        <w:rPr>
          <w:color w:val="333399"/>
          <w:sz w:val="28"/>
        </w:rPr>
        <w:t xml:space="preserve">     </w:t>
      </w:r>
      <w:r>
        <w:rPr>
          <w:sz w:val="28"/>
        </w:rPr>
        <w:t>П.А.Загорский  был  избран  почётным  членом  многих  научных  обществ  и  университетов  России: Московского  общества  естествоиспытателей  природы, Виленского  медицинского  общества, Санкт-Петербургского  фармацевтического  общества и  многих  других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.А.Загорский  умер  20/</w:t>
      </w:r>
      <w:r>
        <w:rPr>
          <w:sz w:val="28"/>
          <w:lang w:val="en-US"/>
        </w:rPr>
        <w:t>III</w:t>
      </w:r>
      <w:r>
        <w:rPr>
          <w:sz w:val="28"/>
        </w:rPr>
        <w:t xml:space="preserve">  1846  года  в  возрасте  82  л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50265" cy="95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color w:val="333399"/>
          <w:sz w:val="28"/>
        </w:rPr>
        <w:t xml:space="preserve">    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Heading2"/>
        <w:rPr/>
      </w:pPr>
      <w:r>
        <w:rPr/>
        <w:t>Некоторые  опубликованные  труды  П.А.Загорского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  <w:lang w:val="en-US"/>
        </w:rPr>
        <w:t>De  foramine  ovali  cordis</w:t>
      </w:r>
      <w:r>
        <w:rPr>
          <w:sz w:val="28"/>
        </w:rPr>
        <w:t xml:space="preserve"> </w:t>
      </w:r>
      <w:r>
        <w:rPr>
          <w:sz w:val="28"/>
          <w:lang w:val="en-US"/>
        </w:rPr>
        <w:t>, in  adulto.</w:t>
      </w:r>
      <w:r>
        <w:rPr>
          <w:sz w:val="28"/>
        </w:rPr>
        <w:t>Диссертация  на  звание штаб-лек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Пленк.Игрлогия, или  химико-физиологическая  наука  о  соках  человеческого  тела, показывающая  качества, составные  начала  и  пользу</w:t>
      </w:r>
      <w:r>
        <w:rPr>
          <w:sz w:val="28"/>
          <w:lang w:val="en-US"/>
        </w:rPr>
        <w:t xml:space="preserve">  </w:t>
      </w:r>
      <w:r>
        <w:rPr>
          <w:sz w:val="28"/>
        </w:rPr>
        <w:t>о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Сокращённая  анатомия  или  руководство  к  познанию  строения  человеческого   т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О  соках  глаза  относительно  к  свойствам  их  и  причинам, служащим  к  произведению  глазной  болезни, катарактою  называ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Химическое  испытание  вятловой  кори  игребникова  корня  относительно  сходства их  с  лихорадочной  корью  как  в  свойствах, так  и  в  лекарственной  си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О  выгоднейшем  способе  приготовления  хле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Способ  вымачивать  коноп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</w:rPr>
        <w:t>О  преимуществе  прививания  коровьей  оспы  перед  обыкнов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u w:val="single"/>
        </w:rPr>
      </w:pPr>
      <w:r>
        <w:rPr>
          <w:sz w:val="28"/>
          <w:lang w:val="en-US"/>
        </w:rPr>
        <w:t>Commenantio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anatomica  abortus  humani  monstrosi  rarissimi  descriptionem  ac  delineationem  sis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Средство  к  сохранению  на  многие  годы  и  для  пересылки  материи  коровьей  ос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Сравнительное  исследование  зоба домашних белых птиц  со  студенью  относительно  к  врачебной  силе  с  присоединением  изъяснения  свойств, оказываемых  сею  последнюю, когда  она  окисл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Известие о последствиях  прививания  овцам  коровьей оспы  и  овечьих  шолу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спасительном  испарении  чин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гравировании  на  кам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Опыты  и  наблюдения, служащие  к изысканию  общих  признаков  животных  веществ  и  к  открытию  их с  помощью  весьма  ощутительных  противодействующих  химических 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lang w:val="en-US"/>
        </w:rPr>
        <w:t>Observationes  anatomicae  de  musculorum  quorundam  corporis  humani  varietate  minus  frequ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неестественном  устройстве  щитообразного  хряща  как  причины  косноязыч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lang w:val="en-US"/>
        </w:rPr>
        <w:t>De  ganglio  rami  descendentis  nervi  hypoglossi  medii.Cum tabula  acri  inc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бозрение  разнообразных  человеческих  у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сиропе  из  кукурузы  или  пшени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строении  радужной  оболочки  у  морского  пса, наблюдаемого  Гиру, доктора  медицины  и  хирургии  в  Ливор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Спасительное  действие  кровопускания  в  бешенстве  от  укушения  бешеной  соба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Способ  к  открытию  плоской  глисты  у  таких  людей, в  которых  существование  оной  подозре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Лечение  одышки  кислотворным  газом  и  пескогонным  кор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Металлический  снаряд  для  умножения  отделений  в  слизистых  перепонок  носа, рта  и  лёгких, изобретённый  г.Фебус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внутреннем  употреблении  фосфорной  кислоты  в астенических  кровотечениях  ма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влиянии  сахарных  есств  на  образование  мочевой  кислоты  в  моч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Способ  к  очищению  обыкновенного  мёда  и  сделанию  его  бесцвет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существовании  железа  и  марганца  в  кос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Введение  г.  Эверардом  в  мыловарении  поправления, при  помощи  которых  можно  употреблять  мыло  со  всякою, даже  морскою, во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  возможности  разрешить  образующиеся  в  мочевом  пузыре  сростки (мочевые  кам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Физиологические  и  врачебные  исследования  о  причине  припадков  и  лечение каменной  болезни, состоящей  в  малых  камешках  и   пе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Опыт  г.  Провансаля  касательно  влияния  нервов  лёгкого  на  химические  явления  дыхания.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48080" cy="1002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Использованая  литература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1.Спасский  И., Краткое  известие  о  50-летнем  юбилее  П.А.Загорского, Друг  здравия, 1836, 42.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2.Тикотин  М.А.,Первая  русская  анатомическая  школа.Тезисы докладов  5-го  Всесоюзного  съезда  анатомов, гистологов  и  эмбриологов, Ленинград, 1949, стр.76.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3.Тикотин  М.А., П.А.Загорский – основоположник  первой  русской  анатомической  школы., Вестник  Академии  медицинских  наук  СССР, 1950, 2.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4.Хромов  Б.М., Первый  русский  учебник  по  анатомии, Вестник  хирургии  им.Грекова, 1949, т.69, №2, стр.41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1106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.А.Загорский – выдающийся  анатом, физиолог  и  врач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85" w:hanging="0"/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075" w:leader="none"/>
      </w:tabs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35:00Z</dcterms:created>
  <dc:creator>КОСТЯ</dc:creator>
  <dc:description/>
  <dc:language>en-US</dc:language>
  <cp:lastModifiedBy>КОСТЯ</cp:lastModifiedBy>
  <dcterms:modified xsi:type="dcterms:W3CDTF">2000-11-18T17:07:00Z</dcterms:modified>
  <cp:revision>64</cp:revision>
  <dc:subject/>
  <dc:title>Министерство  охраны  здоровья  Украины</dc:title>
</cp:coreProperties>
</file>