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right="5386"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лант Маяковского</w:t>
      </w:r>
    </w:p>
    <w:p>
      <w:pPr>
        <w:pStyle w:val="Normal"/>
        <w:tabs>
          <w:tab w:val="clear" w:pos="708"/>
          <w:tab w:val="left" w:pos="4536" w:leader="none"/>
          <w:tab w:val="left" w:pos="8647" w:leader="none"/>
        </w:tabs>
        <w:ind w:right="5386" w:firstLine="170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, я хочу безумно жить:</w:t>
      </w:r>
    </w:p>
    <w:p>
      <w:pPr>
        <w:pStyle w:val="Normal"/>
        <w:tabs>
          <w:tab w:val="clear" w:pos="708"/>
          <w:tab w:val="left" w:pos="8647" w:leader="none"/>
        </w:tabs>
        <w:ind w:right="5386" w:firstLine="170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сё сущее увековечить,</w:t>
      </w:r>
    </w:p>
    <w:p>
      <w:pPr>
        <w:pStyle w:val="Normal"/>
        <w:tabs>
          <w:tab w:val="clear" w:pos="708"/>
          <w:tab w:val="left" w:pos="8647" w:leader="none"/>
        </w:tabs>
        <w:ind w:right="5386" w:firstLine="170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Безличное - вочеловечить,</w:t>
      </w:r>
    </w:p>
    <w:p>
      <w:pPr>
        <w:pStyle w:val="Normal"/>
        <w:tabs>
          <w:tab w:val="clear" w:pos="708"/>
          <w:tab w:val="left" w:pos="8647" w:leader="none"/>
        </w:tabs>
        <w:ind w:right="5386" w:firstLine="170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есбывшееся - воплотить !</w:t>
      </w:r>
    </w:p>
    <w:p>
      <w:pPr>
        <w:pStyle w:val="Normal"/>
        <w:tabs>
          <w:tab w:val="clear" w:pos="708"/>
          <w:tab w:val="left" w:pos="8647" w:leader="none"/>
        </w:tabs>
        <w:ind w:right="5952" w:firstLine="1701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А. Блок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Талант Маяковского до сих пор поражает нас своим разнообразием. Поэзия, проза, живопись, партийная деятельность -= всё охвачено его гением. Даже спустя шестьдесят с лишним лет со дня его смерти мы не перестаём задавать себе вопрос : каков он, талант Маяковского ? Мог ли этот великий человек сделать больше, чем он сделал ?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Литературный талант Маяковского проявился прежде всего в том многообразии стилей, жанров, манер письма, которые он использовал. В своём раннем творчестве его стихи, как мне кажется, напоминают работы символистов :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Я сразу смазал карту будня,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леснувши краску из стакана;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я показал на блюде студня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осые скулы океана.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бразность, использование цветов как символов, развёрнутость метафор и в то же время краткость изложения идеи - вот качества, почерпнутые Маяковским у символизма.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Но уже в послеоктябрьском периоде поэзия Маяковского совсем другая. Здесь появляется тот самый чёткий, жёсткий, размеренный ритм, который нам так знаком :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... Грудью вперёд бравой !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лагами небо оклеивай !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то там шагает правой ?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евой !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евой !</w:t>
      </w:r>
    </w:p>
    <w:p>
      <w:pPr>
        <w:pStyle w:val="Normal"/>
        <w:tabs>
          <w:tab w:val="clear" w:pos="708"/>
          <w:tab w:val="left" w:pos="8647" w:leader="none"/>
        </w:tabs>
        <w:ind w:right="5386" w:firstLine="851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евой !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В этом отрывке каждое слово звучит как удар молотом, как смертный приговор. Здесь мастерство Маяковского проявляется в полной мере.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Любовная лирика поэта остаётся до сего времени для нас загадкой. С одной стороны, он воспевает любовь как факел, как звезду, как солнце. О любви он пишет как о неукротимой силе, к которой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Ураган,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гонь,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113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ода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дступают в ропоте.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Кто сумеет совладать ?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14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Можете ?</w:t>
      </w:r>
    </w:p>
    <w:p>
      <w:pPr>
        <w:pStyle w:val="Normal"/>
        <w:tabs>
          <w:tab w:val="clear" w:pos="708"/>
          <w:tab w:val="left" w:pos="8647" w:leader="none"/>
        </w:tabs>
        <w:ind w:left="567" w:right="5386" w:firstLine="99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пробуйте ...</w:t>
      </w:r>
    </w:p>
    <w:p>
      <w:pPr>
        <w:pStyle w:val="Normal"/>
        <w:tabs>
          <w:tab w:val="clear" w:pos="708"/>
          <w:tab w:val="left" w:pos="8647" w:leader="none"/>
        </w:tabs>
        <w:ind w:right="5386" w:firstLine="284"/>
        <w:jc w:val="both"/>
        <w:rPr>
          <w:sz w:val="16"/>
          <w:szCs w:val="16"/>
        </w:rPr>
      </w:pPr>
      <w:r>
        <w:rPr>
          <w:sz w:val="16"/>
          <w:szCs w:val="16"/>
        </w:rPr>
        <w:t>Любовь как пожар - вот стиль Маяковского. Но с другой стороны, он считает неприемлемым “растранжиривать” своё время на такую “бесполезную” вещь. Перед нами предстают два человека - человек-долг и человек-поэт, которые борются за право обладать великим талантом Маяковского.</w:t>
      </w:r>
    </w:p>
    <w:p>
      <w:pPr>
        <w:pStyle w:val="Normal"/>
        <w:tabs>
          <w:tab w:val="clear" w:pos="708"/>
          <w:tab w:val="left" w:pos="8647" w:leader="none"/>
        </w:tabs>
        <w:ind w:right="5385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яковский известен не только как лирик, но и как прекрасный писатель. Он пробует себя в прозе, </w:t>
      </w:r>
    </w:p>
    <w:p>
      <w:pPr>
        <w:pStyle w:val="Normal"/>
        <w:tabs>
          <w:tab w:val="clear" w:pos="708"/>
          <w:tab w:val="left" w:pos="8647" w:leader="none"/>
        </w:tabs>
        <w:ind w:left="538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раматургии. Его </w:t>
      </w:r>
      <w:r>
        <w:rPr>
          <w:i/>
          <w:iCs/>
          <w:sz w:val="16"/>
          <w:szCs w:val="16"/>
        </w:rPr>
        <w:t>Мистерия-буфф</w:t>
      </w:r>
      <w:r>
        <w:rPr>
          <w:sz w:val="16"/>
          <w:szCs w:val="16"/>
        </w:rPr>
        <w:t xml:space="preserve"> идёт в одном из театров Петрограда. Для Владимира нет ничего постоянного - он пытается охватить весь спектр литературного творчества.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/>
      </w:pPr>
      <w:r>
        <w:rPr>
          <w:sz w:val="16"/>
          <w:szCs w:val="16"/>
        </w:rPr>
        <w:t xml:space="preserve">Маяковский проявляет себя даже как филолог. </w:t>
      </w:r>
      <w:r>
        <w:rPr>
          <w:i/>
          <w:iCs/>
          <w:sz w:val="16"/>
          <w:szCs w:val="16"/>
        </w:rPr>
        <w:t>Серпастый-молоткастый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леева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орлий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 xml:space="preserve">оголь </w:t>
      </w:r>
      <w:r>
        <w:rPr>
          <w:sz w:val="16"/>
          <w:szCs w:val="16"/>
        </w:rPr>
        <w:t>- слова, знакомые нам с детства. Неологизмы, придуманные и использованные им в поэмах, живут и употребляются по сей день.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>
          <w:sz w:val="16"/>
          <w:szCs w:val="16"/>
        </w:rPr>
      </w:pPr>
      <w:r>
        <w:rPr>
          <w:sz w:val="16"/>
          <w:szCs w:val="16"/>
        </w:rPr>
        <w:t>Работа в окнах РОСТА сыграла большую роль в художественном развитии Маяковского. По его собственным словам, он “...очистил язык от поэтической шелухи на темах, не допускающих многословия.” Там же проявляется ещё одна сторона таланта Владимира - талант живописца. Целые поколения людей вырастали, смотры на его агитплакаты и читая сложенные под ними эпиграммы :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Ешь ананасы, рябчиков жуй,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День твой последний приходит, буржуй !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>
          <w:sz w:val="16"/>
          <w:szCs w:val="16"/>
        </w:rPr>
      </w:pPr>
      <w:r>
        <w:rPr>
          <w:sz w:val="16"/>
          <w:szCs w:val="16"/>
        </w:rPr>
        <w:t>Едкость, злободневность, яркость, точность - все эти эпитеты подходят к стихотворениям Маяковского.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/>
      </w:pPr>
      <w:r>
        <w:rPr>
          <w:sz w:val="16"/>
          <w:szCs w:val="16"/>
        </w:rPr>
        <w:t xml:space="preserve">Агитационное дарование поэта стало проявляться в его публичных выступлениях. Никто не мог так, как он, выступать на митингах. На собрании рабочих в Нью-Йорке “...тысячи искрящихся глаз были устремлены на эстраду. Ждали с затаённым дыханием </w:t>
      </w:r>
      <w:r>
        <w:rPr>
          <w:rFonts w:eastAsia="Times New Roman Cyr" w:cs="Times New Roman Cyr"/>
          <w:sz w:val="16"/>
          <w:szCs w:val="16"/>
        </w:rPr>
        <w:t>«</w:t>
      </w:r>
      <w:r>
        <w:rPr>
          <w:sz w:val="16"/>
          <w:szCs w:val="16"/>
        </w:rPr>
        <w:t xml:space="preserve"> богатыря новейшей советской поэзии </w:t>
      </w:r>
      <w:r>
        <w:rPr>
          <w:rFonts w:eastAsia="Times New Roman Cyr" w:cs="Times New Roman Cyr"/>
          <w:sz w:val="16"/>
          <w:szCs w:val="16"/>
        </w:rPr>
        <w:t>»</w:t>
      </w:r>
      <w:r>
        <w:rPr>
          <w:sz w:val="16"/>
          <w:szCs w:val="16"/>
        </w:rPr>
        <w:t>.” Маяковский вёл людей за собой, даже “...наступая на горло собственной песне.”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/>
      </w:pPr>
      <w:r>
        <w:rPr>
          <w:sz w:val="16"/>
          <w:szCs w:val="16"/>
        </w:rPr>
        <w:t xml:space="preserve">Помимо всего этого Маяковский обладал ещё и потрясающими организаторскими способностями. Именно он являлся вместе с Давидом Бурлюком “отцом-основателем” русского футуризма. На его плечах был такой гигант литературной индустрии, как </w:t>
      </w:r>
      <w:r>
        <w:rPr>
          <w:i/>
          <w:iCs/>
          <w:sz w:val="16"/>
          <w:szCs w:val="16"/>
        </w:rPr>
        <w:t xml:space="preserve">Леф. </w:t>
      </w:r>
      <w:r>
        <w:rPr>
          <w:sz w:val="16"/>
          <w:szCs w:val="16"/>
        </w:rPr>
        <w:t>И при этом он находил время устраивать творческие вечера, поездки по стране, за рубеж, и писать, писать, писать...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jc w:val="both"/>
        <w:rPr>
          <w:sz w:val="16"/>
          <w:szCs w:val="16"/>
        </w:rPr>
      </w:pPr>
      <w:r>
        <w:rPr>
          <w:sz w:val="16"/>
          <w:szCs w:val="16"/>
        </w:rPr>
        <w:t>Маяковский является весьма неординарной фигурой и личностью, что полностью подтверждается алмазом его многогранного таланта. Он сумел в своём творчестве воплотить целую эпоху - время самоотверженных строителей своего будущего, время свержения самодержавия, время перелома. Но что бы случилось, если бы Маяковский направил своё сокровище не в литературу, а в другую область человеческого гения ? Я считаю, там он бы добился не меньшего успеха, потому что настоящий талант нельзя заглушить, настоящий талант живёт вечно !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слушайте !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едь, если звёзды зажигают -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значит - это кому-нибудь нужно ?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Значит - это необходимо,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чтобы каждый вечер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д крышами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загоралась хоть одна звезда ?!</w:t>
      </w:r>
    </w:p>
    <w:p>
      <w:pPr>
        <w:pStyle w:val="Normal"/>
        <w:tabs>
          <w:tab w:val="clear" w:pos="708"/>
          <w:tab w:val="left" w:pos="8647" w:leader="none"/>
        </w:tabs>
        <w:ind w:left="5387" w:right="-1" w:firstLine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4:0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27T14:39:00Z</dcterms:modified>
  <cp:revision>3</cp:revision>
  <dc:subject/>
  <dc:title>������ ����������</dc:title>
</cp:coreProperties>
</file>