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ПЛАН:</w:t>
      </w:r>
    </w:p>
    <w:p>
      <w:pPr>
        <w:pStyle w:val="Normal"/>
        <w:rPr/>
      </w:pPr>
      <w:r>
        <w:rPr>
          <w:sz w:val="32"/>
          <w:lang w:val="en-US"/>
        </w:rPr>
        <w:t>I</w:t>
      </w:r>
      <w:r>
        <w:rPr>
          <w:sz w:val="32"/>
        </w:rPr>
        <w:t xml:space="preserve">. </w:t>
      </w:r>
      <w:r>
        <w:rPr>
          <w:sz w:val="32"/>
          <w:u w:val="single"/>
        </w:rPr>
        <w:t>Современные цивилизации</w:t>
      </w:r>
      <w:r>
        <w:rPr>
          <w:sz w:val="32"/>
        </w:rPr>
        <w:t xml:space="preserve"> (с.2-6)</w:t>
      </w:r>
    </w:p>
    <w:p>
      <w:pPr>
        <w:pStyle w:val="Normal"/>
        <w:rPr/>
      </w:pPr>
      <w:r>
        <w:rPr>
          <w:sz w:val="32"/>
        </w:rPr>
        <w:t>а)</w:t>
      </w:r>
      <w:r>
        <w:rPr>
          <w:sz w:val="28"/>
        </w:rPr>
        <w:t xml:space="preserve"> Типы цивилизаций (с.2-4)</w:t>
      </w:r>
    </w:p>
    <w:p>
      <w:pPr>
        <w:pStyle w:val="Normal"/>
        <w:rPr/>
      </w:pPr>
      <w:r>
        <w:rPr>
          <w:sz w:val="28"/>
          <w:lang w:val="en-US"/>
        </w:rPr>
        <w:t>b</w:t>
      </w:r>
      <w:r>
        <w:rPr>
          <w:sz w:val="28"/>
        </w:rPr>
        <w:t>) Особенности развития «традиционного общества» (с.4-5)</w:t>
      </w:r>
    </w:p>
    <w:p>
      <w:pPr>
        <w:pStyle w:val="Normal"/>
        <w:rPr>
          <w:sz w:val="28"/>
        </w:rPr>
      </w:pPr>
      <w:r>
        <w:rPr>
          <w:sz w:val="28"/>
        </w:rPr>
        <w:t>с) Достижения и противоречия западной цивилизации (с.5)</w:t>
      </w:r>
    </w:p>
    <w:p>
      <w:pPr>
        <w:pStyle w:val="Normal"/>
        <w:rPr/>
      </w:pPr>
      <w:r>
        <w:rPr>
          <w:sz w:val="28"/>
          <w:lang w:val="en-US"/>
        </w:rPr>
        <w:t>d</w:t>
      </w:r>
      <w:r>
        <w:rPr>
          <w:sz w:val="28"/>
        </w:rPr>
        <w:t>) Переход к постиндустриальному обществу (с.5-6)</w:t>
      </w:r>
    </w:p>
    <w:p>
      <w:pPr>
        <w:pStyle w:val="Normal"/>
        <w:rPr/>
      </w:pPr>
      <w:r>
        <w:rPr>
          <w:sz w:val="32"/>
          <w:lang w:val="en-US"/>
        </w:rPr>
        <w:t>II</w:t>
      </w:r>
      <w:r>
        <w:rPr>
          <w:sz w:val="32"/>
        </w:rPr>
        <w:t xml:space="preserve">. </w:t>
      </w:r>
      <w:r>
        <w:rPr>
          <w:sz w:val="32"/>
          <w:u w:val="single"/>
        </w:rPr>
        <w:t>Глобальные проблемы современности (с.6)</w:t>
      </w:r>
    </w:p>
    <w:p>
      <w:pPr>
        <w:pStyle w:val="Normal"/>
        <w:rPr/>
      </w:pPr>
      <w:r>
        <w:rPr>
          <w:sz w:val="28"/>
          <w:lang w:val="en-US"/>
        </w:rPr>
        <w:t>a</w:t>
      </w:r>
      <w:r>
        <w:rPr>
          <w:sz w:val="28"/>
        </w:rPr>
        <w:t>) Происхождение глобальных проблем современности и их взаимосвязь (с.6-8)</w:t>
      </w:r>
    </w:p>
    <w:p>
      <w:pPr>
        <w:pStyle w:val="Normal"/>
        <w:rPr/>
      </w:pPr>
      <w:r>
        <w:rPr>
          <w:sz w:val="28"/>
          <w:lang w:val="en-US"/>
        </w:rPr>
        <w:t>b</w:t>
      </w:r>
      <w:r>
        <w:rPr>
          <w:sz w:val="28"/>
        </w:rPr>
        <w:t>) Научно-технический прогресс и глобальные проблемы (с.8-9)</w:t>
      </w:r>
    </w:p>
    <w:p>
      <w:pPr>
        <w:pStyle w:val="Normal"/>
        <w:rPr/>
      </w:pPr>
      <w:r>
        <w:rPr>
          <w:sz w:val="28"/>
          <w:lang w:val="en-US"/>
        </w:rPr>
        <w:t>c</w:t>
      </w:r>
      <w:r>
        <w:rPr>
          <w:sz w:val="28"/>
        </w:rPr>
        <w:t>) Проблема войны и мира в современных условиях (с.9-10)</w:t>
      </w:r>
    </w:p>
    <w:p>
      <w:pPr>
        <w:pStyle w:val="Normal"/>
        <w:rPr/>
      </w:pPr>
      <w:r>
        <w:rPr>
          <w:sz w:val="28"/>
          <w:lang w:val="en-US"/>
        </w:rPr>
        <w:t>d</w:t>
      </w:r>
      <w:r>
        <w:rPr>
          <w:sz w:val="28"/>
        </w:rPr>
        <w:t>) Угроза экологического кризиса (с.10-12)</w:t>
      </w:r>
    </w:p>
    <w:p>
      <w:pPr>
        <w:pStyle w:val="Normal"/>
        <w:rPr>
          <w:sz w:val="28"/>
        </w:rPr>
      </w:pPr>
      <w:r>
        <w:rPr>
          <w:sz w:val="28"/>
        </w:rPr>
        <w:t>е) Пути решения глобальных проблем (с.12-13)</w:t>
      </w:r>
    </w:p>
    <w:p>
      <w:pPr>
        <w:pStyle w:val="Normal"/>
        <w:rPr/>
      </w:pPr>
      <w:r>
        <w:rPr>
          <w:sz w:val="32"/>
          <w:lang w:val="en-US"/>
        </w:rPr>
        <w:t>III</w:t>
      </w:r>
      <w:r>
        <w:rPr>
          <w:sz w:val="32"/>
        </w:rPr>
        <w:t xml:space="preserve">. </w:t>
      </w:r>
      <w:r>
        <w:rPr>
          <w:sz w:val="32"/>
          <w:u w:val="single"/>
        </w:rPr>
        <w:t>Социальная структура общества</w:t>
      </w:r>
      <w:r>
        <w:rPr>
          <w:sz w:val="32"/>
        </w:rPr>
        <w:t xml:space="preserve"> (с.13-16)</w:t>
      </w:r>
    </w:p>
    <w:p>
      <w:pPr>
        <w:pStyle w:val="Heading1"/>
        <w:ind w:firstLine="360"/>
        <w:rPr>
          <w:i/>
          <w:i/>
          <w:iCs/>
          <w:sz w:val="32"/>
        </w:rPr>
      </w:pPr>
      <w:r>
        <w:rPr>
          <w:i/>
          <w:iCs/>
          <w:sz w:val="32"/>
        </w:rPr>
      </w:r>
    </w:p>
    <w:p>
      <w:pPr>
        <w:pStyle w:val="Heading1"/>
        <w:ind w:firstLine="360"/>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360"/>
        <w:rPr>
          <w:i/>
          <w:i/>
          <w:iCs/>
        </w:rPr>
      </w:pPr>
      <w:r>
        <w:rPr>
          <w:i/>
          <w:iCs/>
        </w:rPr>
      </w:r>
    </w:p>
    <w:p>
      <w:pPr>
        <w:pStyle w:val="Heading1"/>
        <w:ind w:firstLine="360"/>
        <w:rPr>
          <w:i/>
          <w:i/>
          <w:iCs/>
        </w:rPr>
      </w:pPr>
      <w:r>
        <w:rPr>
          <w:i/>
          <w:iCs/>
        </w:rPr>
      </w:r>
    </w:p>
    <w:p>
      <w:pPr>
        <w:pStyle w:val="Heading1"/>
        <w:ind w:firstLine="360"/>
        <w:rPr>
          <w:i/>
          <w:i/>
          <w:iCs/>
        </w:rPr>
      </w:pPr>
      <w:r>
        <w:rPr>
          <w:i/>
          <w:iCs/>
        </w:rPr>
      </w:r>
    </w:p>
    <w:p>
      <w:pPr>
        <w:pStyle w:val="Heading1"/>
        <w:ind w:firstLine="360"/>
        <w:rPr>
          <w:i/>
          <w:i/>
          <w:iCs/>
        </w:rPr>
      </w:pPr>
      <w:r>
        <w:rPr>
          <w:i/>
          <w:iCs/>
        </w:rPr>
        <w:t>Современные цивилизации</w:t>
      </w:r>
    </w:p>
    <w:p>
      <w:pPr>
        <w:pStyle w:val="Normal"/>
        <w:ind w:firstLine="360"/>
        <w:jc w:val="both"/>
        <w:rPr>
          <w:i/>
          <w:i/>
          <w:iCs/>
        </w:rPr>
      </w:pPr>
      <w:r>
        <w:rPr>
          <w:i/>
          <w:iCs/>
        </w:rPr>
      </w:r>
    </w:p>
    <w:p>
      <w:pPr>
        <w:pStyle w:val="Normal"/>
        <w:ind w:firstLine="360"/>
        <w:jc w:val="both"/>
        <w:rPr/>
      </w:pPr>
      <w:r>
        <w:rPr/>
        <w:t>Современный этап цивилизационного развития аккумулирует в себе весь исторический опыт, накопленный человечеством, разнообразные пути и формы его общественного развития и позволяет сквозь призму "истории человечества в целом" понять место, направленность и смысл исторических событий, специфику и роль отдельных цивилизаций в мировом историческом процессе, его целостность и взаимозависимость. Поистине, "большое видится на расстоянии", так и человеческая история, как целое, не может быть понята вне познания частей, т.е. отдельных ее фрагментов, признания уникальности каждой культуры и цивилизации, а также постоянного сопоставления исторической целостности с узловыми моментами развития человеческой цивилизации. Вместе с тем, "взгляд на человеческую историю ведет нас к тайне нашего человеческого бытия", ибо "к чему я принадлежу, во имя чего я живу, все это я узнаю в зеркале истории" (К. Ясперс).</w:t>
      </w:r>
    </w:p>
    <w:p>
      <w:pPr>
        <w:pStyle w:val="Normal"/>
        <w:ind w:firstLine="360"/>
        <w:jc w:val="both"/>
        <w:rPr/>
      </w:pPr>
      <w:r>
        <w:rPr/>
        <w:t>Рассматривая реальность всемирной истории как особую стадию развития человеческого духа и как результат взаимодействия различных культур, К. Ясперс подчеркивал, что подлинная связь между народами духовная, а не родовая, не природная. Именно духовное единство человечества и обусловливает реальность мировой истории.</w:t>
      </w:r>
    </w:p>
    <w:p>
      <w:pPr>
        <w:pStyle w:val="Normal"/>
        <w:ind w:firstLine="360"/>
        <w:jc w:val="both"/>
        <w:rPr/>
      </w:pPr>
      <w:r>
        <w:rPr/>
        <w:t>Обозревая историю цивилизационного развития человечества, исследователи выделяют такие ее четыре узловые моменты:</w:t>
      </w:r>
    </w:p>
    <w:p>
      <w:pPr>
        <w:pStyle w:val="Normal"/>
        <w:ind w:firstLine="360"/>
        <w:jc w:val="both"/>
        <w:rPr/>
      </w:pPr>
      <w:r>
        <w:rPr/>
        <w:t>1.</w:t>
        <w:tab/>
        <w:t>"Доисторический период", когда происходило становление человека, выражающееся в использовании огня, орудий труда, появления речи, образовании групп и сообществ, организации жизни посредством</w:t>
      </w:r>
    </w:p>
    <w:p>
      <w:pPr>
        <w:pStyle w:val="Normal"/>
        <w:ind w:firstLine="360"/>
        <w:jc w:val="both"/>
        <w:rPr/>
      </w:pPr>
      <w:r>
        <w:rPr/>
        <w:t>мифов.</w:t>
      </w:r>
    </w:p>
    <w:p>
      <w:pPr>
        <w:pStyle w:val="Normal"/>
        <w:ind w:firstLine="360"/>
        <w:jc w:val="both"/>
        <w:rPr/>
      </w:pPr>
      <w:r>
        <w:rPr/>
        <w:t>2.</w:t>
        <w:tab/>
        <w:t>"Великие исторические культуры древности" (локальные куль туры), появление которых в трех областях мира означало начало человеческой истории:</w:t>
      </w:r>
    </w:p>
    <w:p>
      <w:pPr>
        <w:pStyle w:val="Normal"/>
        <w:numPr>
          <w:ilvl w:val="0"/>
          <w:numId w:val="10"/>
        </w:numPr>
        <w:jc w:val="both"/>
        <w:rPr/>
      </w:pPr>
      <w:r>
        <w:rPr/>
        <w:t>шумеро-вавилонская и египетская культуры, а также эгейский мир (с IV тысячелетия до н. э.);</w:t>
        <w:tab/>
      </w:r>
    </w:p>
    <w:p>
      <w:pPr>
        <w:pStyle w:val="Normal"/>
        <w:numPr>
          <w:ilvl w:val="0"/>
          <w:numId w:val="10"/>
        </w:numPr>
        <w:jc w:val="both"/>
        <w:rPr/>
      </w:pPr>
      <w:r>
        <w:rPr/>
        <w:t>доарийская кльтурадолинь1Инда(с1Утысетедетая,дон.э.)-.</w:t>
      </w:r>
    </w:p>
    <w:p>
      <w:pPr>
        <w:pStyle w:val="Normal"/>
        <w:numPr>
          <w:ilvl w:val="0"/>
          <w:numId w:val="10"/>
        </w:numPr>
        <w:jc w:val="both"/>
        <w:rPr/>
      </w:pPr>
      <w:r>
        <w:rPr/>
        <w:t>архаический мир Китая (со II тысячелетия до н. э.).</w:t>
      </w:r>
    </w:p>
    <w:p>
      <w:pPr>
        <w:pStyle w:val="Normal"/>
        <w:ind w:firstLine="360"/>
        <w:jc w:val="both"/>
        <w:rPr/>
      </w:pPr>
      <w:r>
        <w:rPr/>
      </w:r>
    </w:p>
    <w:p>
      <w:pPr>
        <w:pStyle w:val="Normal"/>
        <w:ind w:firstLine="360"/>
        <w:jc w:val="both"/>
        <w:rPr/>
      </w:pPr>
      <w:r>
        <w:rPr/>
        <w:t>"Осевая эпоха" (с 800 по 200 гг. до н. э.)- начало всемирной эпохи, когда независимо друг от друга и в разных местах - в Индии, Китае, Персии, Палестине, Древней Греции - возникают духовные движения, сформировавшие тип современного человека. Это время рождения мировых религий и философии; проявления духовной рефлексии и пробуждения духа; начала общей истории человечества, распадавшейся ранее на локальные культуры.</w:t>
      </w:r>
    </w:p>
    <w:p>
      <w:pPr>
        <w:pStyle w:val="Normal"/>
        <w:ind w:firstLine="360"/>
        <w:jc w:val="both"/>
        <w:rPr/>
      </w:pPr>
      <w:r>
        <w:rPr/>
        <w:t>"Эпоха техники" (переход к единой мировой истории), проявившись в XVII в., всеохватывающий характер приобрела в XVIII в., а чрез мерно быстрое развитие получила в XX столетии. Это- эпоха наступления духовного единства человечества, перехода к единой мировой истории. Осознание единства мировой истории произошло благодаря европейским географическим открытиям, достижениям науки и техники.</w:t>
      </w:r>
    </w:p>
    <w:p>
      <w:pPr>
        <w:pStyle w:val="Normal"/>
        <w:ind w:firstLine="360"/>
        <w:jc w:val="both"/>
        <w:rPr/>
      </w:pPr>
      <w:r>
        <w:rPr/>
        <w:t>Таким образом, с точки зрения сторонников всемирно-исторического подхода подчеркивается, что только на определенном этапе взаимодействия локальных цивилизаций возникает феномен всемирной истории и начинается весьма сложный и противоречивый процесс становления единой глобальной цивилизации. Тем самым подчеркивается, что современное общество- это целостный и взаимосвязанный мир, постоянно сталкивающийся с необходимостью культурного плюрализма при решении глобальных проблем современности.</w:t>
        <w:tab/>
        <w:tab/>
      </w:r>
    </w:p>
    <w:p>
      <w:pPr>
        <w:pStyle w:val="Normal"/>
        <w:ind w:firstLine="360"/>
        <w:jc w:val="both"/>
        <w:rPr/>
      </w:pPr>
      <w:r>
        <w:rPr>
          <w:i/>
          <w:iCs/>
          <w:color w:val="993366"/>
        </w:rPr>
        <w:t xml:space="preserve">Типы цивилизаций  </w:t>
      </w:r>
      <w:r>
        <w:rPr>
          <w:color w:val="993366"/>
        </w:rPr>
        <w:t xml:space="preserve">      </w:t>
      </w:r>
      <w:r>
        <w:rPr/>
        <w:t xml:space="preserve"> Отталкиваясь от понимания цивилизации как </w:t>
        <w:tab/>
        <w:t>устойчивого культурно-исторического сообщества людей, которому присущи общность</w:t>
      </w:r>
    </w:p>
    <w:p>
      <w:pPr>
        <w:pStyle w:val="Normal"/>
        <w:ind w:firstLine="360"/>
        <w:jc w:val="both"/>
        <w:rPr/>
      </w:pPr>
      <w:r>
        <w:rPr/>
        <w:t>культурных и духовно-нравственных, в том числе религиозных ценностей и традиций, специфический образ жизни и тип личности, наличие, как правило, общих этнических признаков и определенных географических рамок, сходных материальных и социально-политических условий, - на современном этапе можно выделить следующие типы цивилизации', западная, восточноевропейская, мусульманская, индийская, китайская, японская, латиноамериканская. Цивилизации включают в себя два уровня: региональный и локальный (национальный). Так, на региональном уровне в состав западной цивилизации включаются североамериканская, французская, германская и другие локальные цивилизации. Будучи уникальной, обладая специфическими духовно-нравственными ценностями, создавая особую психологическую ауру и формируя типичные, неповторимые личности с только им присущими качествами, локальные цивилизации как бы в "снятом" виде позволяют зафиксировать на региональном уровне некоторые типичные, присущие этому типу, как материальные, так и  духовные проявления, однотипные в главном. Очевидно, это и дало основание при характеристике всемирной истории обращаться к проблеме "Восток-Запад", ибо мировая цивилизация развивается в постоянном противоречивом взаимодействии этих двух "полумиров", представляющих собой различные типы цивилизационного развития.</w:t>
      </w:r>
    </w:p>
    <w:p>
      <w:pPr>
        <w:pStyle w:val="Normal"/>
        <w:ind w:firstLine="360"/>
        <w:jc w:val="both"/>
        <w:rPr/>
      </w:pPr>
      <w:r>
        <w:rPr/>
        <w:t>С Востоком связывается развитие традиционных обществ, отсюда название термина "восточная (традиционная) цивилизация", с Западом - развитие техногенной цивилизации, что в терминологическом выражении передается часто как "западная (европейская) цивилизация" (В.С.Степин). Одним из критериев различения этих типов цивилизаций исследователи называют и то, что каждый из них на определенном этапе истории человеческой цивилизаций выступал центром концентрации человеческой истории, будучи ее лидером, т.е. обнаруживается маятниковый характер взаимодействия "Восток-Запад". Начинается история на Востоке, где складываются древнейшие очаги мировой цивилизации (см. главу "Цивилизация Востока").</w:t>
      </w:r>
    </w:p>
    <w:p>
      <w:pPr>
        <w:pStyle w:val="Normal"/>
        <w:ind w:firstLine="360"/>
        <w:jc w:val="both"/>
        <w:rPr/>
      </w:pPr>
      <w:r>
        <w:rPr/>
        <w:t>С возникновением античной Греции, где были созданы принципиально отличные от восточных обществ и почти неизвестные или, по крайней мере, слабо развитые в остальном мире, частнособственнические отношения в сочетании с господством частного товарного производства и рынка, эксплуатацией частных рабов при отсутствии сильной централизованной власти и при самоуправлении общиной полиса (города-государства), в цивилизованном мире возникли две различные социальные структуры - восточная (традиционная) и западная (европейская). В последующие эпохи геополитическое понятие Запад постепенно перемещалось в Европу. В лице же христианства Восток в III-V вв. покорил Западную Европу, в VII в. началось сильное арабское вторжение на Запад и последовавший за ним процесс исламизации. На смену арабским завоеваниям. (УП-ХУП вв.) пришли колониальные захваты, знаменующие новый этап вестернизации мировой цивилизации. На пути ее техногенного развития, который начался в эпоху Возрождения и продолжился с развитием капитализма, Восток, давший в свое время импульс западной цивилизации, уступил лавры лидерства Западу.</w:t>
      </w:r>
    </w:p>
    <w:p>
      <w:pPr>
        <w:pStyle w:val="Normal"/>
        <w:ind w:firstLine="360"/>
        <w:jc w:val="both"/>
        <w:rPr/>
      </w:pPr>
      <w:r>
        <w:rPr/>
        <w:t>Восточные славяне, находясь на стыке культур, на перекрестках мировых цивилизаций, подобно другим "контактным" государствам и обществам, занимавшим такое же положение (Древний Рим, Византия, Эллинский Восток и т.д.), находились в состоянии "дрейфующего общества", постоянного "раскачивания" между двумя полюсами- Востоком и Западом, и несли болезненное, порою трагическое, бремя его маятникового движения. А.Чаадаев, признавая своеобразие цивилизационного развития России, видел его в том, что "мы никогда не шли вместе с другими народами, мы не принадлежали ни к одному из известных семейств  человеческого рода, - ни к Западу, ни к Востоку, - и не имеем традиций ни того, ни другого". А. Тойнби рассматривал Российскую цивилизацию в качестве "дочерней" зоны православной Византии. Н. Данилевский считал "славянский тип" цивилизации наиболее перспективным, противостоящим западной культуре.</w:t>
      </w:r>
    </w:p>
    <w:p>
      <w:pPr>
        <w:pStyle w:val="Normal"/>
        <w:ind w:firstLine="360"/>
        <w:jc w:val="both"/>
        <w:rPr/>
      </w:pPr>
      <w:r>
        <w:rPr/>
        <w:t>Возможно, именно славянский мир на современном этапе цивилизационного развития с его тенденцией к единству мирового процесса, признанием культурного плюрализма и необходимостью отказа от всякой иерархии культур, а значит, и отрицанием евроцентризма, сможет сыграть ведущую роль творческого посредника между Востоком и Западом. Тем самым он послужит их интеграции, пониманию, а не противостоянию и желанию подчинить друг друга. Находясь же на перекрестке цивилизаций и в силу своего геополитического статуса став местом столкновения Востока и Запада уже внутри славянства, Беларусь в этом процессе мирового единения может сыграть заметную роль.</w:t>
      </w:r>
    </w:p>
    <w:p>
      <w:pPr>
        <w:pStyle w:val="Normal"/>
        <w:ind w:firstLine="360"/>
        <w:jc w:val="both"/>
        <w:rPr>
          <w:color w:val="993366"/>
        </w:rPr>
      </w:pPr>
      <w:r>
        <w:rPr>
          <w:color w:val="993366"/>
        </w:rPr>
        <w:t xml:space="preserve">Особенности развития                </w:t>
      </w:r>
      <w:r>
        <w:rPr/>
        <w:t>"Традиционное" общество (или Восток) во все времена</w:t>
      </w:r>
    </w:p>
    <w:p>
      <w:pPr>
        <w:pStyle w:val="Normal"/>
        <w:ind w:firstLine="360"/>
        <w:jc w:val="both"/>
        <w:rPr/>
      </w:pPr>
      <w:r>
        <w:rPr>
          <w:color w:val="993366"/>
        </w:rPr>
        <w:t xml:space="preserve">"традиционного общества      </w:t>
      </w:r>
      <w:r>
        <w:rPr/>
        <w:t xml:space="preserve">не представляло собой единого и однообразного явления: в нем всегда были типичные, общие черты, отличающие его от Запада. К таким основополагающим, с точки зрения мировой истории, характеристикам Востока относится: </w:t>
      </w:r>
      <w:r>
        <w:rPr>
          <w:i/>
          <w:iCs/>
        </w:rPr>
        <w:t>неразделённость собственности и административной власти, подчинение общества государству, отсутствие гарантий частной собственности и прав граждан, полное поглощение личности коллективом, экономическое и политическое господство, а зачастую, деспотическое государство.</w:t>
      </w:r>
    </w:p>
    <w:p>
      <w:pPr>
        <w:pStyle w:val="Normal"/>
        <w:ind w:firstLine="360"/>
        <w:jc w:val="both"/>
        <w:rPr/>
      </w:pPr>
      <w:r>
        <w:rPr/>
        <w:t xml:space="preserve">Многие из этих системообразующих признаков традиционных обществ, определяющих на протяжении тысячелетий дихотомию Восток-Запад, в современных условиях отходят на второй план, а порою и "размываются", теряя свое классическое содержание. В таком направлении </w:t>
      </w:r>
      <w:r>
        <w:rPr>
          <w:i/>
          <w:iCs/>
        </w:rPr>
        <w:t>первая модель</w:t>
      </w:r>
      <w:r>
        <w:rPr/>
        <w:t xml:space="preserve"> - развиваются по западно-капиталистическому пути страны Дальнего Востока, добившиеся наиболее заметных успехов в развитии. Для них характерно полное господство свободного конкурентоспособного рынка, обеспечение государством эффективного функционирования хозяйства страны, гармоничное использование традиций и новаций, т.е. синтез трансформированных традиционных структур, норм поведения (например, представления о дисциплине труда у японцев, восходящие к нормам конфуцианства) и элементов западноевропейского образца (включая институты демократии, правовые и другие стандарты). К такой "успешной" модели развития стран Востока, которую Л.С. Васильев называет японской, относятся Япония, Южная Корея, Тайвань, Гонконг.        </w:t>
      </w:r>
    </w:p>
    <w:p>
      <w:pPr>
        <w:pStyle w:val="Normal"/>
        <w:ind w:firstLine="360"/>
        <w:jc w:val="both"/>
        <w:rPr/>
      </w:pPr>
      <w:r>
        <w:rPr>
          <w:i/>
          <w:iCs/>
        </w:rPr>
        <w:t xml:space="preserve"> </w:t>
      </w:r>
      <w:r>
        <w:rPr>
          <w:i/>
          <w:iCs/>
        </w:rPr>
        <w:t>Ко второй модели развития</w:t>
      </w:r>
      <w:r>
        <w:rPr/>
        <w:t xml:space="preserve"> - </w:t>
      </w:r>
      <w:r>
        <w:rPr>
          <w:color w:val="FFCC00"/>
        </w:rPr>
        <w:t>индийской</w:t>
      </w:r>
      <w:r>
        <w:rPr/>
        <w:t xml:space="preserve"> </w:t>
      </w:r>
      <w:r>
        <w:rPr>
          <w:color w:val="993366"/>
        </w:rPr>
        <w:t>-</w:t>
      </w:r>
      <w:r>
        <w:rPr/>
        <w:t xml:space="preserve"> относится группа стран современного Востока, которые успешно развиваются по западноевропейскому пути, глубоко не перестраивая при этом свою традиционную внутреннюю структуру. Здесь наблюдается симбиоз важнейших элементов западного образца - многопартийная система, демократические процедуры, европейский тип судопроизводства и привычных для подавляющего большинства населения страны традиционных устоев и норм жизни, перешагнуть через барьер которых не представляется возможным. Страны, находящиеся на этой стадии развития, - Индия, Таиланд, Турция, Пакистан, Египет, группа арабских нефтедобывающих монархий и др., - в принципе находятся в положении определенного равновесия, устойчивой стабильности; их экономика в состоянии обеспечить существование страны и народа. Существенна политическая стабильность для большинства стран этой модели, а ряд стран имеют тенденцию к перерастанию симбиоза в синтез (Турция, Таиланд).</w:t>
      </w:r>
    </w:p>
    <w:p>
      <w:pPr>
        <w:pStyle w:val="Normal"/>
        <w:ind w:firstLine="360"/>
        <w:jc w:val="both"/>
        <w:rPr/>
      </w:pPr>
      <w:r>
        <w:rPr/>
        <w:t xml:space="preserve">Страны, принадлежащие </w:t>
      </w:r>
      <w:r>
        <w:rPr>
          <w:i/>
          <w:iCs/>
        </w:rPr>
        <w:t>к третьей модели развития</w:t>
      </w:r>
      <w:r>
        <w:rPr/>
        <w:t xml:space="preserve"> – </w:t>
      </w:r>
      <w:r>
        <w:rPr>
          <w:i/>
          <w:iCs/>
        </w:rPr>
        <w:t>африканской</w:t>
      </w:r>
      <w:r>
        <w:rPr/>
        <w:t xml:space="preserve"> - численно преобладают и отличаются не столько развитием и, тем более, стабильностью, сколько отставанием и кризисом. Сюда/относится большинство африканских стран, некоторые страны исламского мира (Афганистан, Бангладеш), а также такие беднейшие страны Азии, как Лаос, Камбоджа, Бирма и т.д. Несмотря на то, что в подавляющем большинстве этих стран в экономике весомую позицию занимают западные структуры, все же отсталая, порою полупервобытная периферия здесь более значима. Скудость природных ресурсов, низкий исходный уровень развития, отсутствие или слабость духовно-религиозного и цивилизационного фундамента обусловливают здесь ситуацию некомпенсируемого существования, неспособную к самообеспечению, с низким уровнем жизни. Проблема кризиса развития и даже просто выживания населения большинства стран африканской модели остается пока еще весьма острой.</w:t>
      </w:r>
    </w:p>
    <w:p>
      <w:pPr>
        <w:pStyle w:val="Normal"/>
        <w:ind w:firstLine="360"/>
        <w:jc w:val="both"/>
        <w:rPr/>
      </w:pPr>
      <w:r>
        <w:rPr/>
        <w:t>Такие страны, как Китай, Вьетнам, решительно приступившие к трансформации общества, а также такие, как КНДР, где все еще впереди, не вписываются в рассмотренные выше три модели. Формально ориентируясь на строительство социализма, Китай все же, как показывает его динамика, не будет слишком строго в будущем придерживаться принципа централизованного контроля над рынком и частной собственностью. Можно допустить, что Китай сумеет достичь успехов, сравнимых с теми странами, что входят в первую, японскую модель.</w:t>
      </w:r>
    </w:p>
    <w:p>
      <w:pPr>
        <w:pStyle w:val="Normal"/>
        <w:ind w:firstLine="360"/>
        <w:jc w:val="both"/>
        <w:rPr/>
      </w:pPr>
      <w:r>
        <w:rPr/>
        <w:t>Таким образом, традиционные общества под мощным воздействием западной (техногенной) цивилизации, начавшей свое бурное восхождение со становлением в Европе капиталистических отношений в XV-XVII вв., претерпели существенную модернизацию. Одни из них были практически поглощены техногенной цивилизацией, превратившись в типичные техногенные общества; другие, испытав на себе воздействие западной культуры и технологии, тем не менее смогли сохранить традиционные черты, превратившись в своего рода "симбиозные", гибридные общества; третьи, тяготея к традиции в ее наиболее отсталой, чаще всего полупервобытной модификации, находясь в состоянии стагнации, без чужой помощи не в состоянии себя прокормить.</w:t>
      </w:r>
    </w:p>
    <w:p>
      <w:pPr>
        <w:pStyle w:val="Normal"/>
        <w:jc w:val="both"/>
        <w:rPr/>
      </w:pPr>
      <w:r>
        <w:rPr>
          <w:i/>
          <w:iCs/>
          <w:color w:val="993366"/>
        </w:rPr>
        <w:t>Достижения и противоречия</w:t>
      </w:r>
      <w:r>
        <w:rPr>
          <w:color w:val="993366"/>
        </w:rPr>
        <w:t xml:space="preserve">     </w:t>
      </w:r>
      <w:r>
        <w:rPr/>
        <w:t xml:space="preserve">Западная цивилизация, истоки которой ведут в Древнюю                </w:t>
      </w:r>
      <w:r>
        <w:rPr>
          <w:i/>
          <w:iCs/>
          <w:color w:val="993366"/>
        </w:rPr>
        <w:t xml:space="preserve">западной цивилизации               </w:t>
      </w:r>
      <w:r>
        <w:rPr/>
        <w:t>Грецию, где, в отличие от восточной цивилизации, впервые возникли частнособственнические отношения, полисная культура, подарившая человечеству демократические структуры устройства государства и классические формы рабства, бурно развивалась к ХУ-ХУП вв. вместе с формированием мировой капиталистической системы. На грани ХУ-ХУ1 вв. началась эпоха Великих географических открытий: 1492 г. - открытие X. Колумбом Америки; 1497-1498 гг. - открытие Васко да Гаммой морского пути в Индию; 1519-1521 гг. - Ф. Магелланом было совершено первое кругосветное путешествие. В целом к концу XIX в. весь неевропейский мир был разделен между империалистическими державами.</w:t>
      </w:r>
    </w:p>
    <w:p>
      <w:pPr>
        <w:pStyle w:val="Normal"/>
        <w:ind w:firstLine="360"/>
        <w:jc w:val="both"/>
        <w:rPr/>
      </w:pPr>
      <w:r>
        <w:rPr/>
        <w:t>Итак, все общества мира были втянуты в центральное историческое пространство, которое тем самым превратилось во всемирное историческое пространство.</w:t>
      </w:r>
    </w:p>
    <w:p>
      <w:pPr>
        <w:pStyle w:val="Normal"/>
        <w:ind w:firstLine="360"/>
        <w:jc w:val="both"/>
        <w:rPr/>
      </w:pPr>
      <w:r>
        <w:rPr/>
        <w:t>Историческая эволюция общества включает в себя три стадии: прединдустриальную, индустриальную и постиндустриальную. Индустриальное общество возникает как общество капиталистическое и отсюда начинается тесное взаимодействие западной, техногенной цивилизации, и традиционных обществ.</w:t>
      </w:r>
    </w:p>
    <w:p>
      <w:pPr>
        <w:pStyle w:val="Normal"/>
        <w:ind w:firstLine="360"/>
        <w:jc w:val="both"/>
        <w:rPr/>
      </w:pPr>
      <w:r>
        <w:rPr/>
        <w:t>Быстро развивающаяся, динамичная и агрессивная техногенная цивилизация с ее устремленностью ко всему новому, нетрадиционному, с ярко выраженным индивидуализмом свободной личности, с деятельностным преобразовательным вектором по отношению к природному и социальному миру, оказала мощнейшее влияние на все мировые очаги цивилизации, в том числе и на те исторические арены, где продолжало сохраняться первобытное и предклассовое общество.</w:t>
      </w:r>
    </w:p>
    <w:p>
      <w:pPr>
        <w:pStyle w:val="Normal"/>
        <w:ind w:firstLine="360"/>
        <w:jc w:val="both"/>
        <w:rPr/>
      </w:pPr>
      <w:r>
        <w:rPr/>
        <w:t>Для индустриального общества характерен высокий уровень промышленного производства, ориентированного на массовое производство товаров потребления длительного пользования (телевизоров, автомобилей); влияние НТР, обеспечившее дальнейшую последовательность нововведений в производстве и управлении; радикальное изменение всей общественной структуры, начиная с форм поведения человека (и социального общения) и кончая рационализацией мышления в целом.</w:t>
      </w:r>
    </w:p>
    <w:p>
      <w:pPr>
        <w:pStyle w:val="Normal"/>
        <w:ind w:firstLine="360"/>
        <w:jc w:val="both"/>
        <w:rPr/>
      </w:pPr>
      <w:r>
        <w:rPr/>
        <w:t xml:space="preserve"> </w:t>
      </w:r>
      <w:r>
        <w:rPr>
          <w:color w:val="993366"/>
        </w:rPr>
        <w:t>Переход к</w:t>
      </w:r>
      <w:r>
        <w:rPr/>
        <w:tab/>
        <w:t xml:space="preserve">                  В 60-70 годы XX в, западная цивилизация в</w:t>
      </w:r>
    </w:p>
    <w:p>
      <w:pPr>
        <w:pStyle w:val="Normal"/>
        <w:ind w:firstLine="360"/>
        <w:jc w:val="both"/>
        <w:rPr/>
      </w:pPr>
      <w:r>
        <w:rPr>
          <w:color w:val="993366"/>
        </w:rPr>
        <w:t xml:space="preserve">постиндустриальному </w:t>
      </w:r>
      <w:r>
        <w:rPr/>
        <w:t xml:space="preserve">        результате структурной перестройки экономики, </w:t>
      </w:r>
    </w:p>
    <w:p>
      <w:pPr>
        <w:pStyle w:val="Normal"/>
        <w:ind w:firstLine="360"/>
        <w:jc w:val="both"/>
        <w:rPr/>
      </w:pPr>
      <w:r>
        <w:rPr>
          <w:color w:val="993366"/>
        </w:rPr>
        <w:t xml:space="preserve">обществу  </w:t>
      </w:r>
      <w:r>
        <w:rPr/>
        <w:t xml:space="preserve">                 выдвинувшей на лидирующие позиции ,новые, гибкие, наукоемкие отрасли взамен тяжелой промышленности, переходит в постиндустриальную стадию. Этот период связан с созданием разветвленной экономика услуг, доминированием слоя научно-технических специалистов, центральной роли теоретического знания в развитии экономики и, в принципе, политических решений, бурным развитием "индустрии знаний", компьютеризацией и появлением широких информационных систем. Не случайно современное общество называется информационным.</w:t>
      </w:r>
    </w:p>
    <w:p>
      <w:pPr>
        <w:pStyle w:val="Normal"/>
        <w:ind w:firstLine="360"/>
        <w:jc w:val="both"/>
        <w:rPr/>
      </w:pPr>
      <w:r>
        <w:rPr/>
        <w:t>Сторонники концепции информационного общества (Д. Белл, А. Тоффлер) рассматривают в качестве доминирующего "четвертичный", информационный сектор экономики, следующий за сельским хозяйством, промышленностью и экономикой услуг, и.считают, что информация и знание, а не капитал и труд, являются основой постиндустриального общества. "Компьютерная революция" постепенно приведет к замене традиционной печати "электронными книгами", громоздких корпораций -"малыми" экономическими формами, "электронными коттеджами" для индивидуальной деятельности на дому, превращая безработицу в "обеспеченный досуг".</w:t>
      </w:r>
    </w:p>
    <w:p>
      <w:pPr>
        <w:pStyle w:val="Normal"/>
        <w:ind w:firstLine="360"/>
        <w:jc w:val="both"/>
        <w:rPr/>
      </w:pPr>
      <w:r>
        <w:rPr/>
        <w:t>Но в настоящее время в западном обществе растет и озабоченность по поводу неконтролируемого, расширяющегося влияния техники и технологии на образ жизни и его возможные негативные последствия для будущего. Появляются пессимистические оценки возможностей научно-технического решения проблем техногенного общества.</w:t>
      </w:r>
    </w:p>
    <w:p>
      <w:pPr>
        <w:pStyle w:val="Normal"/>
        <w:ind w:firstLine="360"/>
        <w:jc w:val="both"/>
        <w:rPr/>
      </w:pPr>
      <w:r>
        <w:rPr/>
        <w:t>Как реакция на бурный рост техносферы и применение новой информационной технологии появляется боязнь утраты гуманистических идеалов и нравственных нормативов в современном обществе, страх перед подавлением человеческой индивидуальности грядущей машинной цивилизацией, опасение, что человек, в конце концов, превратится в придаток машины.</w:t>
      </w:r>
    </w:p>
    <w:p>
      <w:pPr>
        <w:pStyle w:val="Normal"/>
        <w:ind w:firstLine="360"/>
        <w:jc w:val="both"/>
        <w:rPr/>
      </w:pPr>
      <w:r>
        <w:rPr/>
        <w:t xml:space="preserve">Развенчиванию технократического мифа о беспредельном экономическом росте и информационном знании как средстве решения всех проблем содействовала концепция пределов роста (Дж. Форрестер, Д. Мидоуз), выдвинутая в начале 70-х гг. Согласно этой концепции, конечность размеров нашей планеты и ограниченность ее природных ресурсов предполагает существование предела экспоненциального роста народонаселения и промышленного производства. При сохранении существующих тенденций к росту истощение природных ресурсов и загрязнение окружающей среды достигнут критических пределов, чреватых катастрофой уже в начале XXI века. </w:t>
      </w:r>
    </w:p>
    <w:p>
      <w:pPr>
        <w:pStyle w:val="Normal"/>
        <w:ind w:firstLine="360"/>
        <w:jc w:val="both"/>
        <w:rPr/>
      </w:pPr>
      <w:r>
        <w:rPr/>
        <w:t xml:space="preserve"> </w:t>
      </w:r>
      <w:r>
        <w:rPr/>
        <w:t>В настоящее время настойчиво ищутся способы преодоления негативных тенденций западной цивилизации, осуществляется поиск путей гуманизации мира и человека, предпринимаются попытки объединения усилий общественности в предотвращении термоядерной войны, прекращении национальных распрей* сохранении окружающей среды, преодолении отчуждения человеческой личности, ее сохранении. Решение этих проблем, характерных как для современного Запада, так и Востока, возможно только на пути признания целостности и взаимозависимости современного мира, необходимости диалога культур, их взаимообогащения, признания приоритета за поведением, ориентированным на коммуникацию и понимание, ибо XX столетие знаменует собой духовное единство человечества, мировой истории не как идеи, но - реальности.</w:t>
      </w:r>
    </w:p>
    <w:p>
      <w:pPr>
        <w:pStyle w:val="Normal"/>
        <w:ind w:firstLine="360"/>
        <w:jc w:val="both"/>
        <w:rPr>
          <w:u w:val="single"/>
        </w:rPr>
      </w:pPr>
      <w:r>
        <w:rPr>
          <w:u w:val="single"/>
        </w:rPr>
      </w:r>
    </w:p>
    <w:p>
      <w:pPr>
        <w:pStyle w:val="Normal"/>
        <w:ind w:firstLine="360"/>
        <w:jc w:val="both"/>
        <w:rPr/>
      </w:pPr>
      <w:r>
        <w:rPr>
          <w:u w:val="single"/>
        </w:rPr>
        <w:t xml:space="preserve"> </w:t>
      </w:r>
      <w:r>
        <w:rPr>
          <w:i/>
          <w:iCs/>
          <w:sz w:val="32"/>
          <w:u w:val="single"/>
        </w:rPr>
        <w:t>Глобальные проблемы современности</w:t>
      </w:r>
    </w:p>
    <w:p>
      <w:pPr>
        <w:pStyle w:val="Normal"/>
        <w:ind w:firstLine="360"/>
        <w:jc w:val="both"/>
        <w:rPr>
          <w:i/>
          <w:i/>
          <w:iCs/>
          <w:color w:val="993366"/>
          <w:sz w:val="32"/>
          <w:u w:val="single"/>
        </w:rPr>
      </w:pPr>
      <w:r>
        <w:rPr>
          <w:i/>
          <w:iCs/>
          <w:color w:val="993366"/>
          <w:sz w:val="32"/>
          <w:u w:val="single"/>
        </w:rPr>
      </w:r>
    </w:p>
    <w:p>
      <w:pPr>
        <w:pStyle w:val="Normal"/>
        <w:ind w:firstLine="360"/>
        <w:jc w:val="both"/>
        <w:rPr/>
      </w:pPr>
      <w:r>
        <w:rPr>
          <w:color w:val="993366"/>
        </w:rPr>
        <w:t xml:space="preserve">Происхождение глобальных               </w:t>
      </w:r>
      <w:r>
        <w:rPr/>
        <w:t xml:space="preserve">Глобальные проблемы современности                      </w:t>
      </w:r>
    </w:p>
    <w:p>
      <w:pPr>
        <w:pStyle w:val="Normal"/>
        <w:ind w:firstLine="360"/>
        <w:jc w:val="both"/>
        <w:rPr>
          <w:color w:val="993366"/>
        </w:rPr>
      </w:pPr>
      <w:r>
        <w:rPr>
          <w:color w:val="993366"/>
        </w:rPr>
        <w:t xml:space="preserve">проблем современности                      </w:t>
      </w:r>
      <w:r>
        <w:rPr/>
        <w:t>превратились в один из важнейших объектов</w:t>
      </w:r>
    </w:p>
    <w:p>
      <w:pPr>
        <w:pStyle w:val="Normal"/>
        <w:ind w:firstLine="360"/>
        <w:jc w:val="both"/>
        <w:rPr/>
      </w:pPr>
      <w:r>
        <w:rPr>
          <w:color w:val="993366"/>
        </w:rPr>
        <w:t xml:space="preserve">и их взаимосвязь                      </w:t>
      </w:r>
      <w:r>
        <w:rPr/>
        <w:t>мировой политики и практики. Они активно обсуждаются на различного рода международных | встречах, совещаниях, конференциях. Эти проблемы по праву занимают ведущее место в повестке дня Генеральной Ассамблеи ООН.</w:t>
      </w:r>
    </w:p>
    <w:p>
      <w:pPr>
        <w:pStyle w:val="Normal"/>
        <w:ind w:firstLine="360"/>
        <w:jc w:val="both"/>
        <w:rPr/>
      </w:pPr>
      <w:r>
        <w:rPr/>
        <w:t>Термин "глобальные проблемы" в научной литературе начал употребляться с конца 60-х гг. нашего века. Сами глобальные проблемы возникли намного раньше. Уже с конца 50-х годов с достаточной очевидностью проявилась экологическая проблема. Мировые 'войны XX столетия, создание ракетно-ядерного оружия на рубеже 40-50-х гг. поставили человечество перед угрозой самоуничтожения. Выделяя критерий глобальности проблем, следует отметить, что главное значение приобретают признаки содержательного плана.</w:t>
      </w:r>
    </w:p>
    <w:p>
      <w:pPr>
        <w:pStyle w:val="Normal"/>
        <w:ind w:firstLine="360"/>
        <w:jc w:val="both"/>
        <w:rPr/>
      </w:pPr>
      <w:r>
        <w:rPr/>
        <w:t>Таким образом, глобальные проблемы - это совокупность социоприродных проблем, от решения которых зависит социальный прогресс человечества и сохранение цивилизации, это проблемы, которые характеризуются динамизмом, возникают как объективный фактор развития общества и для своего решения требуют. Объединенных усилий всего человечества. Глобальные проблемы современности не являются чем-то новым для нынешнего этапа развития человечества, а представляют собой небывалое обострение и углубление в современных условиях существовавших ранее противоречий в системе "человек-общество-природа". Прежде всего, в основе их обострения лежат два взаимосвязанных процесса. С одной  стороны, это результат совершенствования и развития производительных сил и производственных отношений, результат развития материальной культуры общества. С ,другой,  возникновение и углубление глобальных проблем является результатом социального прогресса. Эти две основные причины возникновения глобальных проблем обусловили их углубление. Если на первых ступенях развития человеческой истории эти два процесса носили локальный, затем региональный характер, то в современных условиях они приобрели глобальный характер.</w:t>
      </w:r>
    </w:p>
    <w:p>
      <w:pPr>
        <w:pStyle w:val="Normal"/>
        <w:ind w:firstLine="360"/>
        <w:jc w:val="both"/>
        <w:rPr/>
      </w:pPr>
      <w:r>
        <w:rPr/>
        <w:t>Значительное влияние на углубление глобальных противоречий оказало совпадение во времени бурного развития научно-технической революции с крупнейшими социальными переменами в мире. Переворот в военном деле, создание оружия массового уничтожения в количествах, угрожающих существованию человеческой цивилизации, с небывалой остротой поставил и проблемы сохранения, и проблемы выживания этой. Цивилизации в изменившихся условиях.</w:t>
      </w:r>
    </w:p>
    <w:p>
      <w:pPr>
        <w:pStyle w:val="Normal"/>
        <w:ind w:firstLine="360"/>
        <w:jc w:val="both"/>
        <w:rPr/>
      </w:pPr>
      <w:r>
        <w:rPr/>
        <w:t>Таковы основные причины обострения глобальных проблем в современную эпоху, которые связаны с развитием общества, его производительных сил, с бурным развитием научно-технической революции и социальным прогрессом.</w:t>
      </w:r>
    </w:p>
    <w:p>
      <w:pPr>
        <w:pStyle w:val="Normal"/>
        <w:ind w:firstLine="360"/>
        <w:jc w:val="both"/>
        <w:rPr/>
      </w:pPr>
      <w:r>
        <w:rPr/>
        <w:t>Все глобальные проблемы находятся в неразрывной взаимообусловленной связи друг с другом. Каждая глобальная проблема выступает не сама по себе, а как "элемент" структуры всей системы глобальных проблем. Системность глобальных проблем современности предполагает их комплексное исследование одновременно всеми тремя главными ветвями науки в неразрывной связи друг с другом.</w:t>
      </w:r>
    </w:p>
    <w:p>
      <w:pPr>
        <w:pStyle w:val="Normal"/>
        <w:ind w:firstLine="360"/>
        <w:jc w:val="both"/>
        <w:rPr/>
      </w:pPr>
      <w:r>
        <w:rPr/>
        <w:t>Основные группы этих проблем вырастают из отношений между основными социальными общностями, из отношения между человеком и природой и отношений между человеком и обществом. Выделяя три основные группы глобальных проблем, следует иметь ввиду что, каждая группа слагается из некоторого числа типов проблем, которые включают конкретные разновидности однотипных глобальных проблем.</w:t>
      </w:r>
    </w:p>
    <w:p>
      <w:pPr>
        <w:pStyle w:val="Normal"/>
        <w:numPr>
          <w:ilvl w:val="0"/>
          <w:numId w:val="7"/>
        </w:numPr>
        <w:jc w:val="both"/>
        <w:rPr/>
      </w:pPr>
      <w:r>
        <w:rPr/>
        <w:t xml:space="preserve">1класс. Суперглобальные (общемировые глобальные) проблемы современности. Они связаны с перестройкой международных отношений, сообразно требованиям дальнейшего прогресса человечества. Сюда включаются: проблема предотвращения мировой ракетно-ядерной войны, установление нового международного порядка на принципах равноправия и взаимовыгодного сотрудничества, развитие экономической интеграции и т.д. </w:t>
      </w:r>
    </w:p>
    <w:p>
      <w:pPr>
        <w:pStyle w:val="Normal"/>
        <w:ind w:left="720" w:hanging="0"/>
        <w:jc w:val="both"/>
        <w:rPr/>
      </w:pPr>
      <w:r>
        <w:rPr/>
      </w:r>
    </w:p>
    <w:p>
      <w:pPr>
        <w:pStyle w:val="Normal"/>
        <w:numPr>
          <w:ilvl w:val="0"/>
          <w:numId w:val="7"/>
        </w:numPr>
        <w:jc w:val="both"/>
        <w:rPr/>
      </w:pPr>
      <w:r>
        <w:rPr/>
        <w:t>2класс. Общепланетарные глобальные проблемы (ресурсные). Они связаны с проблемами оптимизации, гармонизации и гуманизации отношений общества к природе. К ним относятся: экологическая проблема во всех проявлениях, демографическая, энергетическая, продовольственная проблемы, проблема использования космоса и т.д.</w:t>
      </w:r>
    </w:p>
    <w:p>
      <w:pPr>
        <w:pStyle w:val="Normal"/>
        <w:ind w:firstLine="360"/>
        <w:jc w:val="both"/>
        <w:rPr/>
      </w:pPr>
      <w:r>
        <w:rPr/>
      </w:r>
    </w:p>
    <w:p>
      <w:pPr>
        <w:pStyle w:val="Normal"/>
        <w:numPr>
          <w:ilvl w:val="0"/>
          <w:numId w:val="7"/>
        </w:numPr>
        <w:jc w:val="both"/>
        <w:rPr/>
      </w:pPr>
      <w:r>
        <w:rPr/>
        <w:t>3 класс. Общечеловеческие (субглобальные) проблемы социокультурного, гуманитарного ряда, которые связаны с демократизацией отношений общества и личности. Сюда включаются: проблема ликвидации эксплуатации, нищеты и других форм социального неравенства; проблемы здравоохранения, образования; проблема планирования и регулирования роста уровня и качества жизни; гарантия прав человека и т.д.</w:t>
      </w:r>
    </w:p>
    <w:p>
      <w:pPr>
        <w:pStyle w:val="Normal"/>
        <w:ind w:firstLine="360"/>
        <w:jc w:val="both"/>
        <w:rPr/>
      </w:pPr>
      <w:r>
        <w:rPr/>
        <w:t>Взаимозависимость глобальных проблем проявляется прежде всего в том, что невозможно решение ни одной данной проблемы как самостоятельной, без взаимосвязи с другими. Невозможно говорить о решении экологических проблем без решения целого ряда социокультурных проблем, без прекращения гонки вооружений. Но те же экологические проблемы затрудняют, в свою очередь, решение демографической, энергетической, продовольственной и других проблем.</w:t>
      </w:r>
    </w:p>
    <w:p>
      <w:pPr>
        <w:pStyle w:val="Normal"/>
        <w:ind w:firstLine="360"/>
        <w:jc w:val="both"/>
        <w:rPr/>
      </w:pPr>
      <w:r>
        <w:rPr/>
        <w:t>Именно поэтому системная целостность глобальных проблем предполагает и определенную систему знания, характеризующуюся комплексностью современных наук. Комплексный характер современного научного знания означает не просто объединение представителей разных наук вокруг одной научной проблемы, а их активное, совместное участие в ее разработке. Это предполагает, прежде всего, выработку некой общей базы для междисциплинарного общения, введение определенной совокупности общенаучных понятий и новой терминологии, создание условий для практического взаимодействия между представителями различных наук в процессе их совместной работы.</w:t>
      </w:r>
    </w:p>
    <w:p>
      <w:pPr>
        <w:pStyle w:val="Normal"/>
        <w:ind w:firstLine="360"/>
        <w:jc w:val="both"/>
        <w:rPr/>
      </w:pPr>
      <w:r>
        <w:rPr/>
        <w:t>Именно поэтому необходимо сознательно и целенаправленно создавать и развивать глобалистику как новую целостную систему знания, решающую вопросы сохранения цивилизации на нашей планете.</w:t>
      </w:r>
    </w:p>
    <w:p>
      <w:pPr>
        <w:pStyle w:val="TextBodyIndent"/>
        <w:rPr/>
      </w:pPr>
      <w:r>
        <w:rPr/>
        <w:t>Ведущее место в глобалистике как новой отрасли научного знания, принадлежит методу глобального моделирования и прогнозирования. Его использование является необходимым при проведении крупномасштабных исследований, каковыми являются глобальные проблемы.</w:t>
      </w:r>
    </w:p>
    <w:p>
      <w:pPr>
        <w:pStyle w:val="Heading2"/>
        <w:ind w:firstLine="360"/>
        <w:rPr/>
      </w:pPr>
      <w:r>
        <w:rPr/>
        <w:t xml:space="preserve">Научно-технический                       </w:t>
      </w:r>
      <w:r>
        <w:rPr>
          <w:i w:val="false"/>
          <w:iCs w:val="false"/>
          <w:color w:val="000000"/>
        </w:rPr>
        <w:t xml:space="preserve">Вторая половина XX века неразрывно связана с            </w:t>
      </w:r>
      <w:r>
        <w:rPr>
          <w:color w:val="000000"/>
        </w:rPr>
        <w:t xml:space="preserve">    </w:t>
      </w:r>
    </w:p>
    <w:p>
      <w:pPr>
        <w:pStyle w:val="Heading2"/>
        <w:ind w:firstLine="360"/>
        <w:rPr>
          <w:i w:val="false"/>
          <w:i w:val="false"/>
          <w:iCs w:val="false"/>
        </w:rPr>
      </w:pPr>
      <w:r>
        <w:rPr/>
        <w:t xml:space="preserve">прогресс и                                         </w:t>
      </w:r>
      <w:r>
        <w:rPr>
          <w:i w:val="false"/>
          <w:iCs w:val="false"/>
          <w:color w:val="000000"/>
        </w:rPr>
        <w:t>научно-технической</w:t>
      </w:r>
      <w:r>
        <w:rPr>
          <w:i w:val="false"/>
          <w:iCs w:val="false"/>
        </w:rPr>
        <w:t xml:space="preserve">  </w:t>
      </w:r>
      <w:r>
        <w:rPr>
          <w:i w:val="false"/>
          <w:iCs w:val="false"/>
          <w:color w:val="000000"/>
        </w:rPr>
        <w:t>революцией, охватившей все</w:t>
      </w:r>
      <w:r>
        <w:rPr/>
        <w:t xml:space="preserve"> </w:t>
      </w:r>
    </w:p>
    <w:p>
      <w:pPr>
        <w:pStyle w:val="Heading2"/>
        <w:ind w:firstLine="360"/>
        <w:rPr/>
      </w:pPr>
      <w:r>
        <w:rPr/>
        <w:t xml:space="preserve">глобальные проблемы          </w:t>
      </w:r>
      <w:r>
        <w:rPr>
          <w:i w:val="false"/>
          <w:iCs w:val="false"/>
        </w:rPr>
        <w:t xml:space="preserve">                                                           </w:t>
      </w:r>
      <w:r>
        <w:rPr>
          <w:i w:val="false"/>
          <w:iCs w:val="false"/>
          <w:color w:val="000000"/>
        </w:rPr>
        <w:t>страны и все сферы</w:t>
      </w:r>
    </w:p>
    <w:p>
      <w:pPr>
        <w:pStyle w:val="Normal"/>
        <w:ind w:firstLine="360"/>
        <w:jc w:val="both"/>
        <w:rPr/>
      </w:pPr>
      <w:r>
        <w:rPr/>
        <w:t>жизнедеятельности общества. НТР практически сразу приобрела глобальный характер. Современная НТР прежде всего должна рассматриваться как один из этапов развития научно-технического прогресса, отражающий его современное состояние и выражающийся в коренном качественном преобразовании развития науки и техники. Новейшие достижения НТР во многом способствовали обострению! глобальных проблем современности, их углублению и разрастанию.</w:t>
      </w:r>
    </w:p>
    <w:p>
      <w:pPr>
        <w:pStyle w:val="Normal"/>
        <w:ind w:firstLine="360"/>
        <w:jc w:val="both"/>
        <w:rPr/>
      </w:pPr>
      <w:r>
        <w:rPr/>
        <w:t xml:space="preserve"> </w:t>
      </w:r>
      <w:r>
        <w:rPr/>
        <w:t xml:space="preserve">Научно-технический прогресс - это единое, взаимообусловленное, поступательное развитие науки и техники. Истоки НТП коренятся в мануфактурном производстве </w:t>
      </w:r>
      <w:r>
        <w:rPr>
          <w:lang w:val="en-US"/>
        </w:rPr>
        <w:t>XVI</w:t>
      </w:r>
      <w:r>
        <w:rPr/>
        <w:t>-</w:t>
      </w:r>
      <w:r>
        <w:rPr>
          <w:lang w:val="en-US"/>
        </w:rPr>
        <w:t>XVII</w:t>
      </w:r>
      <w:r>
        <w:rPr/>
        <w:t>вв., когда научно-теоретическая и техническая деятельность начинают сближаться. До этого научный и технический прогресс были двумя, хотя и опосредованными, но относительно самостоятельными сферами человеческой деятельности. Нужды производства в XVI в. потребовали теоретического и экспериментального решения целого ряда конкретных задач.</w:t>
      </w:r>
    </w:p>
    <w:p>
      <w:pPr>
        <w:pStyle w:val="Normal"/>
        <w:ind w:left="720" w:hanging="0"/>
        <w:jc w:val="both"/>
        <w:rPr>
          <w:lang w:val="en-US"/>
        </w:rPr>
      </w:pPr>
      <w:r>
        <w:rPr/>
        <w:t xml:space="preserve">В развитии НТП можно выделить несколько важных этапов: </w:t>
      </w:r>
    </w:p>
    <w:p>
      <w:pPr>
        <w:pStyle w:val="Normal"/>
        <w:numPr>
          <w:ilvl w:val="0"/>
          <w:numId w:val="9"/>
        </w:numPr>
        <w:jc w:val="both"/>
        <w:rPr/>
      </w:pPr>
      <w:r>
        <w:rPr/>
        <w:t>целый ряд изобретений, завершившийся возникновением машинного производства (</w:t>
      </w:r>
      <w:r>
        <w:rPr>
          <w:lang w:val="en-US"/>
        </w:rPr>
        <w:t>XVI</w:t>
      </w:r>
      <w:r>
        <w:rPr/>
        <w:t>-</w:t>
      </w:r>
      <w:r>
        <w:rPr>
          <w:lang w:val="en-US"/>
        </w:rPr>
        <w:t>XVII</w:t>
      </w:r>
      <w:r>
        <w:rPr/>
        <w:t xml:space="preserve">вв.); </w:t>
      </w:r>
    </w:p>
    <w:p>
      <w:pPr>
        <w:pStyle w:val="Normal"/>
        <w:numPr>
          <w:ilvl w:val="0"/>
          <w:numId w:val="9"/>
        </w:numPr>
        <w:jc w:val="both"/>
        <w:rPr/>
      </w:pPr>
      <w:r>
        <w:rPr/>
        <w:t xml:space="preserve">2) развитие специальных отраслей науки и прикладных исследований (XIX в. - первая половина XX в.); </w:t>
      </w:r>
    </w:p>
    <w:p>
      <w:pPr>
        <w:pStyle w:val="Normal"/>
        <w:numPr>
          <w:ilvl w:val="0"/>
          <w:numId w:val="9"/>
        </w:numPr>
        <w:jc w:val="both"/>
        <w:rPr/>
      </w:pPr>
      <w:r>
        <w:rPr/>
        <w:t>3) превращение науки в непосредственную производительную силу общества - современная НТР.</w:t>
      </w:r>
    </w:p>
    <w:p>
      <w:pPr>
        <w:pStyle w:val="Normal"/>
        <w:ind w:firstLine="360"/>
        <w:jc w:val="both"/>
        <w:rPr/>
      </w:pPr>
      <w:r>
        <w:rPr/>
        <w:t>В истории развития общества взаимосвязь между наукой, техникой и производством складывались на основе объективных связей и взаимозависимости. Практика, потребности производства всегда оказывали ведущее воздействие на науку. В условиях развертывания НТР эта взаимосвязь коренным образом изменяется. Наука, став непосредственной производительной силой общества, во многом начинает определять рост его эффективности. На фоне этого заслуживает особого рассмотрения и влияние достижений НТП на взаимоотношения в cистеме "человек-общество-природа". И здесь можно сказать, что бурное развитие НТП привело к обострению глобальных проблем современности.</w:t>
      </w:r>
    </w:p>
    <w:p>
      <w:pPr>
        <w:pStyle w:val="Normal"/>
        <w:ind w:firstLine="360"/>
        <w:jc w:val="both"/>
        <w:rPr/>
      </w:pPr>
      <w:r>
        <w:rPr/>
        <w:t>Развитие НТП всегда влияло на изменение отношений в системе "человек-общество-природа". Освоение человеком новых средств производства давало ему все большие возможности воздействия на природу и освоения ее богатств. Но это вмешательство человека лишь до определенного уровня не нарушало социоприродного равновесия. Природа самостоятельно справлялась с негативными последствиями человеческой деятельности. Условия современного этапа развития НТП знаменуют собой и новый этап взаимоотношений в системе "человек-общество-природа". Небывалое развитие средств производства, новейшие технологии- все это стало основой бесконтрольного и широчайшего по своим масштабам вмешательства человека в природу.</w:t>
      </w:r>
    </w:p>
    <w:p>
      <w:pPr>
        <w:pStyle w:val="Normal"/>
        <w:ind w:firstLine="360"/>
        <w:jc w:val="both"/>
        <w:rPr/>
      </w:pPr>
      <w:r>
        <w:rPr/>
        <w:t>Но самое главное - это непредвиденные результаты человеческого вмешательства в природу. Человек покорял природу, не задумываясь о возможных негативных последствиях этой деятельности.</w:t>
      </w:r>
    </w:p>
    <w:p>
      <w:pPr>
        <w:pStyle w:val="Normal"/>
        <w:ind w:firstLine="360"/>
        <w:jc w:val="both"/>
        <w:rPr/>
      </w:pPr>
      <w:r>
        <w:rPr/>
        <w:t>Общество, хищнически эксплуатируя природу, вмешиваясь в ее равновесие, давно нарушало законы ее развития и тем самым постепенно накапливало проблемы. До определенного уровня они носили локальный характер. Но, не получая должного разрешения, продолжая углубляться  под влиянием новейших достижений НТП, эти проблемы приобретают глобальный характер. Таким образом, новейшие достижения современного этапа НТП послужили основой для обострения глобальных проблем современности.</w:t>
      </w:r>
    </w:p>
    <w:p>
      <w:pPr>
        <w:pStyle w:val="Normal"/>
        <w:ind w:firstLine="360"/>
        <w:jc w:val="both"/>
        <w:rPr/>
      </w:pPr>
      <w:r>
        <w:rPr/>
        <w:t>Однако роль НТП не может быть оценена однозначно. Преодоление современного глобального кризиса невозможно без использования новейших достижений НТР. Будучи одной из причин обострения глобальных проблем современности, НТП в то же время должен обеспечить и научно-техническую базу их успешного решения. И в этом должны проявиться неограниченные возможности НТП, его ведущая роль в развитии общества. Современный этап развития НТП характеризуется целым рядом специфических особенностей, которые определяют его глобальные аспекты: возрастающие колоссальные затраты на научные разработки, требующие международного сотрудничества, например, освоение космоса; проблема "безопасности" достижений НТР; обострение борьбы за "научное первенство"; углубление социальных последствий НТР; милитаризация общества; гуманистическая направленность достижений НТП и др. Исходя из этого, само развитие НТП можно рассматривать как самостоятельный глобальный процесс. И в этом плане становится вполне очевидным и понятным влияние НТП на всеобщие проблемы современности. Тем самым, будучи одной из причин обострения глобальных проблем, современная НТР становится сама по себе важным глобальным процессом и основой, обеспечивающей технико-технологическую базу решения этих проблем. Но подлинное значение НТП для решения глобальных проблем современности возможно лишь при их должной социально-политической обеспеченности, при условии совместных усилий всего человечества.</w:t>
      </w:r>
    </w:p>
    <w:p>
      <w:pPr>
        <w:pStyle w:val="Normal"/>
        <w:ind w:firstLine="360"/>
        <w:jc w:val="both"/>
        <w:rPr>
          <w:color w:val="993366"/>
        </w:rPr>
      </w:pPr>
      <w:r>
        <w:rPr>
          <w:color w:val="993366"/>
        </w:rPr>
        <w:t>Проблема войны и мира в современных условиях</w:t>
      </w:r>
    </w:p>
    <w:p>
      <w:pPr>
        <w:pStyle w:val="Normal"/>
        <w:ind w:firstLine="360"/>
        <w:jc w:val="both"/>
        <w:rPr/>
      </w:pPr>
      <w:r>
        <w:rPr/>
        <w:t>Среди глобальных проблем, от позитивного решения которых зависит само существование человечества, проблема предотвращения войны занимает особое место. Общеизвестно, что накопленного оружия на нашей планете уже давно достаточно для уничтожения всего живого на Земле.</w:t>
      </w:r>
    </w:p>
    <w:p>
      <w:pPr>
        <w:pStyle w:val="Normal"/>
        <w:ind w:firstLine="360"/>
        <w:jc w:val="both"/>
        <w:rPr/>
      </w:pPr>
      <w:r>
        <w:rPr/>
        <w:t>Истории известно почти 15 тысяч больших и малых войн, в которых погибло около 6млрд. человек (1 год мира- 12 лет войны). Войны рождались в сфере политической жизни и межгосударственных отношений. Но их корни кроются в экономической области. Именно собственность защищали и перераспределяли господствующие классы с помощью насильственных средств в войнах.</w:t>
      </w:r>
    </w:p>
    <w:p>
      <w:pPr>
        <w:pStyle w:val="Normal"/>
        <w:ind w:firstLine="360"/>
        <w:jc w:val="both"/>
        <w:rPr>
          <w:lang w:val="en-US"/>
        </w:rPr>
      </w:pPr>
      <w:r>
        <w:rPr/>
        <w:t xml:space="preserve">Анализ современных особенностей проблемы войны и мира отражает ее глобальный характер: </w:t>
      </w:r>
    </w:p>
    <w:p>
      <w:pPr>
        <w:pStyle w:val="Normal"/>
        <w:numPr>
          <w:ilvl w:val="0"/>
          <w:numId w:val="5"/>
        </w:numPr>
        <w:jc w:val="both"/>
        <w:rPr/>
      </w:pPr>
      <w:r>
        <w:rPr/>
        <w:t xml:space="preserve">ее разрешение затрагивает судьбу всей цивилизации; </w:t>
      </w:r>
    </w:p>
    <w:p>
      <w:pPr>
        <w:pStyle w:val="Normal"/>
        <w:numPr>
          <w:ilvl w:val="0"/>
          <w:numId w:val="5"/>
        </w:numPr>
        <w:jc w:val="both"/>
        <w:rPr/>
      </w:pPr>
      <w:r>
        <w:rPr/>
        <w:t xml:space="preserve">устранение опасности войны возможно лишь при формировании всемирной всеобъемлющей системы безопасности; </w:t>
      </w:r>
    </w:p>
    <w:p>
      <w:pPr>
        <w:pStyle w:val="Normal"/>
        <w:numPr>
          <w:ilvl w:val="0"/>
          <w:numId w:val="5"/>
        </w:numPr>
        <w:jc w:val="both"/>
        <w:rPr/>
      </w:pPr>
      <w:r>
        <w:rPr/>
        <w:t xml:space="preserve">успешное решение этой проблемы с необходимостью предполагает обязательное и реальное участие всех стран и народов в процессе разоружения; </w:t>
      </w:r>
    </w:p>
    <w:p>
      <w:pPr>
        <w:pStyle w:val="Normal"/>
        <w:numPr>
          <w:ilvl w:val="0"/>
          <w:numId w:val="5"/>
        </w:numPr>
        <w:jc w:val="both"/>
        <w:rPr/>
      </w:pPr>
      <w:r>
        <w:rPr/>
        <w:t>непомерно разросшийся военно-промышленный комплекс деформирует экономическую структуру общества, снижая тем самым возможность рационального использования производительных сил.</w:t>
      </w:r>
    </w:p>
    <w:p>
      <w:pPr>
        <w:pStyle w:val="Normal"/>
        <w:ind w:firstLine="360"/>
        <w:jc w:val="both"/>
        <w:rPr/>
      </w:pPr>
      <w:r>
        <w:rPr/>
        <w:t>Прогресс военной технологии достиг такого масштаба, что темпы совершенствования оружия обгоняют процесс политического развития, способный положить конец гонке вооружений. Новые качественные особенности совершенствования средств уничтожения ставят перед человечеством проблему защиты от их применения и проблему учета трудноустранимых серьезнейших последствий их использования (прежде всего речь идет об экологических последствиях для всей цивилизации).</w:t>
      </w:r>
    </w:p>
    <w:p>
      <w:pPr>
        <w:pStyle w:val="Normal"/>
        <w:ind w:firstLine="360"/>
        <w:jc w:val="both"/>
        <w:rPr/>
      </w:pPr>
      <w:r>
        <w:rPr/>
        <w:t>Особо следует отметить все более затруднительное (а порой даже и невозможное) осуществление контроля за средствами ядерной техники. Миниатюризация, компьютеризация ядерного оружия позволили вывести контроль за рамки уже имеющихся систем. Современный уровень баланса ядерных потенциалов настолько неустойчив, что в любую минуту может наступить момент, когда военно-стратегический паритет перестанет быть фактором военно-политического сдерживания.</w:t>
        <w:tab/>
        <w:t xml:space="preserve">Важную особенность современного состояния проблемы войны и мира составляет опасность возможных последствий применения современных видов вооружений. Особенность этой проблемы состоит в том, что ее решение- это не только вопрос жизни и смерти десятков и сотен миллионов людей нынешнего поколения, но и вопрос о жизни и здоровье будущих поколений людей. Наиболее остро стоит вопрос об экологических и генетических последствиях ядерной войны. Особую опасность таит в себе разработка и применение биологического оружия. Бактериологическая "война" может быть развязана и в "мирное время" (эпидемии неизвестного происхождения и др.) </w:t>
      </w:r>
    </w:p>
    <w:p>
      <w:pPr>
        <w:pStyle w:val="Normal"/>
        <w:ind w:firstLine="360"/>
        <w:jc w:val="both"/>
        <w:rPr/>
      </w:pPr>
      <w:r>
        <w:rPr/>
        <w:t>Но самой главной опасностью является перенесение гонки вооружений в космос. Оружие "звездных войн" при его всеохватывающей направленности будет угрожать сразу всей планете. А его использование может привести к космической катастрофе, последствия которой непредсказуемы для масштабов Вселенной.</w:t>
      </w:r>
    </w:p>
    <w:p>
      <w:pPr>
        <w:pStyle w:val="Normal"/>
        <w:ind w:firstLine="360"/>
        <w:jc w:val="both"/>
        <w:rPr/>
      </w:pPr>
      <w:r>
        <w:rPr/>
        <w:t>Кроме того, следует обратить внимание и на социально-политические аспекты этой проблемы. Впервые в истории создалась такая ситуация, когда средства ведения войны переросли ее цели. В современных условиях ядерная война не может быть продолжением политики. Она может быть лишь средством самоуничтожения человеческой цивилизации. Современное общественное развитие требует полного и безоговорочного отказа от войны как средства решения международных политических и экономических противоречий, идеологических споров. Характер современного оружия не оставляет ни одному государству надежды защитить себя только военно-техническими средствами.</w:t>
      </w:r>
    </w:p>
    <w:p>
      <w:pPr>
        <w:pStyle w:val="Normal"/>
        <w:ind w:firstLine="360"/>
        <w:jc w:val="both"/>
        <w:rPr/>
      </w:pPr>
      <w:r>
        <w:rPr/>
        <w:t xml:space="preserve">В современных условиях обеспечение безопасности предстает все более задачей политической. Современная безопасность может быть только взаимной и всеобщей. Она должна охватывать все страны и регионы, все основные сферы взаимоотношений государств, весь период одновременного существования различных общественных систем.       </w:t>
      </w:r>
    </w:p>
    <w:p>
      <w:pPr>
        <w:pStyle w:val="Normal"/>
        <w:ind w:firstLine="360"/>
        <w:jc w:val="both"/>
        <w:rPr/>
      </w:pPr>
      <w:r>
        <w:rPr/>
        <w:t>Тем самым современное общественное развитие должно быть ориентировано на обеспечение и развитие доверия и сотрудничества между государствами и укрепление мира.</w:t>
      </w:r>
    </w:p>
    <w:p>
      <w:pPr>
        <w:pStyle w:val="Normal"/>
        <w:jc w:val="both"/>
        <w:rPr/>
      </w:pPr>
      <w:r>
        <w:rPr>
          <w:i/>
          <w:iCs/>
          <w:color w:val="993366"/>
        </w:rPr>
        <w:t xml:space="preserve">Угроза        </w:t>
      </w:r>
      <w:r>
        <w:rPr>
          <w:i/>
          <w:iCs/>
          <w:color w:val="000000"/>
        </w:rPr>
        <w:t>В</w:t>
      </w:r>
      <w:r>
        <w:rPr/>
        <w:t xml:space="preserve">заимодействие общества с природой постоянно сопровождается        </w:t>
      </w:r>
      <w:r>
        <w:rPr>
          <w:i/>
          <w:iCs/>
          <w:color w:val="993366"/>
        </w:rPr>
        <w:t xml:space="preserve">Экологического      </w:t>
      </w:r>
      <w:r>
        <w:rPr>
          <w:i/>
          <w:iCs/>
          <w:color w:val="000000"/>
        </w:rPr>
        <w:t>раз</w:t>
      </w:r>
      <w:r>
        <w:rPr>
          <w:color w:val="000000"/>
        </w:rPr>
        <w:t>л</w:t>
      </w:r>
      <w:r>
        <w:rPr/>
        <w:t>ичными кризисными ситуациями. Но до определенного времени</w:t>
      </w:r>
      <w:r>
        <w:rPr>
          <w:i/>
          <w:iCs/>
          <w:color w:val="993366"/>
        </w:rPr>
        <w:t xml:space="preserve">     </w:t>
      </w:r>
    </w:p>
    <w:p>
      <w:pPr>
        <w:pStyle w:val="Normal"/>
        <w:jc w:val="both"/>
        <w:rPr/>
      </w:pPr>
      <w:r>
        <w:rPr>
          <w:i/>
          <w:iCs/>
          <w:color w:val="993366"/>
        </w:rPr>
        <w:t xml:space="preserve">Кризиса            </w:t>
      </w:r>
      <w:r>
        <w:rPr/>
        <w:t>природа</w:t>
      </w:r>
      <w:r>
        <w:rPr>
          <w:i/>
          <w:iCs/>
          <w:color w:val="993366"/>
        </w:rPr>
        <w:t xml:space="preserve"> </w:t>
      </w:r>
      <w:r>
        <w:rPr/>
        <w:t>могла самостоятельно преодолевать неблагоприятные последствия вмешательства человека в социо-природное равновесие.</w:t>
      </w:r>
    </w:p>
    <w:p>
      <w:pPr>
        <w:pStyle w:val="Normal"/>
        <w:ind w:firstLine="360"/>
        <w:jc w:val="both"/>
        <w:rPr/>
      </w:pPr>
      <w:r>
        <w:rPr/>
        <w:t>По мере развития производительных сил человек все более активно подчиняет себе природу. Противоречия, накопленные в ходе этого взаимодействия постоянно углубляются и накапливаются. Ускоренное развитие НТР дало человечеству безграничные средства и возможности покорения природы, что и стало одной из важнейших причин нарушения социоприродного равновесия.</w:t>
      </w:r>
    </w:p>
    <w:p>
      <w:pPr>
        <w:pStyle w:val="Normal"/>
        <w:ind w:firstLine="360"/>
        <w:jc w:val="both"/>
        <w:rPr/>
      </w:pPr>
      <w:r>
        <w:rPr/>
        <w:t>Таким образом, современные экологические проблемы - это закономерный результат развития противоречий в системе "общество-природа". Их обострение- итог бесконтрольного вмешательства человека в природу, в результате чего природа не может больше самостоятельно восстанавливать постоянно нарушаемое равновесие. Современные глобальные экологические проблемы представляют собой своеобразный синтез нерешенных по тем или иным причинам локальных и национальных проблем различного характера и масштаба.</w:t>
      </w:r>
    </w:p>
    <w:p>
      <w:pPr>
        <w:pStyle w:val="Normal"/>
        <w:ind w:firstLine="360"/>
        <w:jc w:val="both"/>
        <w:rPr/>
      </w:pPr>
      <w:r>
        <w:rPr/>
        <w:t>Совокупность проблем, возникших в системе "общество-природа", поставило в 70-е гг. человечество перед угрозой экологического кризиса. Загрязнение окружающей среды, недостаток иных ресурсов, исчезновение многих видов животных и растений поставили перед человечеством целый ряд проблем. Все эти кризисные процессы заставили общество по-новому взглянуть на развитие взаимоотношений с природой. Человечество встало перед необходимостью осознания того, что от решения современных экологических проблем зависит судьба будущих поколений. И для предотвращения экологической катастрофы первостепенное значение  имеет создание целостной теории развития человечества и его взаимодействия с природой. Здесь необходим синтез естественно-технического и гуманитарного подхода. И главное значение здесь будет иметь выработка оптимальной экологической политики.</w:t>
      </w:r>
    </w:p>
    <w:p>
      <w:pPr>
        <w:pStyle w:val="Normal"/>
        <w:ind w:firstLine="360"/>
        <w:jc w:val="both"/>
        <w:rPr/>
      </w:pPr>
      <w:r>
        <w:rPr/>
        <w:t>Современное развитие НТР дает нам возможность обеспечить технико-технологическую сторону решения экологических проблем. Но здесь неизбежно встанет вопрос о социальной направленности достижений НТП. Современные достижения НТР породили иллюзию всемогущества человека над природой. Всегда ли НТП служит гуманным Целям? И в этом-то как раз и состоит основная опасность для человечества. Именно поэтому в современных условиях на первый план в решении экологических проблем встает задача формирования ноосферы как сферы разумного взаимодействия человека с природой. Создание ноосферы - это целенаправленный и длительный процесс. Для успешного преодоления экологического кризиса необходимо всю природопреобразующую деятельность человека поставить под сознательный, научно-обоснованный контроль и управление. Формирование ноосферы - это важная закономерность общественного развития, которая приводит к формированию качественно новой оболочки Земли.</w:t>
      </w:r>
    </w:p>
    <w:p>
      <w:pPr>
        <w:pStyle w:val="Normal"/>
        <w:ind w:firstLine="360"/>
        <w:jc w:val="both"/>
        <w:rPr/>
      </w:pPr>
      <w:r>
        <w:rPr/>
        <w:t>Говоря о необходимости преодоления экологического кризиса, особо следует подчеркнуть, что природа не имеет границ. Поэтому для успешного решения экологических проблем огромное значение имеет развитие международного сотрудничества. Всеобщий характер современных экологических процессов требует координации усилий в международном масштабе.</w:t>
      </w:r>
    </w:p>
    <w:p>
      <w:pPr>
        <w:pStyle w:val="Normal"/>
        <w:ind w:firstLine="360"/>
        <w:jc w:val="both"/>
        <w:rPr/>
      </w:pPr>
      <w:r>
        <w:rPr/>
        <w:t>Примером плодотворного международного сотрудничества может служить деятельность различного рода международных организаций. В последние годы их появилось огромное количество. Так, например, а работе ЮНЕП (при ООЩ кроме представителей около 90 государств, участвуют на добровольной основе более 40 международных неправительственных организаций.</w:t>
      </w:r>
    </w:p>
    <w:p>
      <w:pPr>
        <w:pStyle w:val="Normal"/>
        <w:ind w:firstLine="360"/>
        <w:jc w:val="both"/>
        <w:rPr/>
      </w:pPr>
      <w:r>
        <w:rPr/>
        <w:t>Кроме того» в последние годы возрастает значение социально-политических аспектов экологических проблем. Массовый характер приобрело экологическое движение (количество, экологических организаций » движений в мире составляет более 300), В большинстве стран реальной политической силой стали экологические партии (партии "зеленых"). Практически все государства имеют официально признанную и проводимую экологическую политику.</w:t>
      </w:r>
    </w:p>
    <w:p>
      <w:pPr>
        <w:pStyle w:val="Normal"/>
        <w:ind w:firstLine="360"/>
        <w:jc w:val="both"/>
        <w:rPr/>
      </w:pPr>
      <w:r>
        <w:rPr/>
        <w:t>Достигнуты определенные успехи в преодолении экологических бедствий. Дальнейшее развитие международного сотрудничества является важнейшей гарантией успешного преодоления экологического кризиса.</w:t>
        <w:tab/>
      </w:r>
    </w:p>
    <w:p>
      <w:pPr>
        <w:pStyle w:val="Normal"/>
        <w:ind w:firstLine="360"/>
        <w:jc w:val="both"/>
        <w:rPr>
          <w:color w:val="993366"/>
        </w:rPr>
      </w:pPr>
      <w:r>
        <w:rPr>
          <w:color w:val="993366"/>
        </w:rPr>
      </w:r>
    </w:p>
    <w:p>
      <w:pPr>
        <w:pStyle w:val="Normal"/>
        <w:ind w:firstLine="360"/>
        <w:jc w:val="both"/>
        <w:rPr/>
      </w:pPr>
      <w:r>
        <w:rPr>
          <w:color w:val="993366"/>
        </w:rPr>
        <w:t>Пути решения глобальных проблем</w:t>
      </w:r>
      <w:r>
        <w:rPr/>
        <w:t xml:space="preserve"> </w:t>
      </w:r>
    </w:p>
    <w:p>
      <w:pPr>
        <w:pStyle w:val="Normal"/>
        <w:ind w:firstLine="360"/>
        <w:jc w:val="both"/>
        <w:rPr/>
      </w:pPr>
      <w:r>
        <w:rPr/>
      </w:r>
    </w:p>
    <w:p>
      <w:pPr>
        <w:pStyle w:val="Normal"/>
        <w:ind w:firstLine="360"/>
        <w:jc w:val="both"/>
        <w:rPr/>
      </w:pPr>
      <w:r>
        <w:rPr/>
        <w:t>Решение глобальных проблем в современных условиях стало предпосылкой дальнейшего прогресса человечества. Трудность их решения обусловлена двойственной сущностью этих проблем. Они одновременно являются и естественно-природными, и социальными по своему характеру. Разорвать все эти стороны глобальных проблем практически невозможно, и для их решения необходимо учитывать научно-технические (или естественно-природные) и социально-политические аспекты.</w:t>
      </w:r>
    </w:p>
    <w:p>
      <w:pPr>
        <w:pStyle w:val="Normal"/>
        <w:ind w:firstLine="360"/>
        <w:jc w:val="both"/>
        <w:rPr/>
      </w:pPr>
      <w:r>
        <w:rPr/>
        <w:t xml:space="preserve">В проектах решения глобальных проблем можно выделить четыре основные позиции рассмотрения роли и значения научно-технического прогресса: </w:t>
      </w:r>
    </w:p>
    <w:p>
      <w:pPr>
        <w:pStyle w:val="Normal"/>
        <w:numPr>
          <w:ilvl w:val="0"/>
          <w:numId w:val="3"/>
        </w:numPr>
        <w:jc w:val="both"/>
        <w:rPr/>
      </w:pPr>
      <w:r>
        <w:rPr/>
        <w:t xml:space="preserve">концепции, которые связывают решение глобальных проблем только с достижениями научно-технической революции, совершенно не учитывая их социальной направленности; </w:t>
      </w:r>
    </w:p>
    <w:p>
      <w:pPr>
        <w:pStyle w:val="Normal"/>
        <w:numPr>
          <w:ilvl w:val="0"/>
          <w:numId w:val="3"/>
        </w:numPr>
        <w:jc w:val="both"/>
        <w:rPr/>
      </w:pPr>
      <w:r>
        <w:rPr/>
        <w:t xml:space="preserve"> </w:t>
      </w:r>
      <w:r>
        <w:rPr/>
        <w:t xml:space="preserve">концепции, которые полностью отрицают достижения научно-технического прогресса, выступая за остановку роста производства и прекращение деятельности по развитию науки, техники, освоению и преобразованию природы; </w:t>
      </w:r>
    </w:p>
    <w:p>
      <w:pPr>
        <w:pStyle w:val="Normal"/>
        <w:numPr>
          <w:ilvl w:val="0"/>
          <w:numId w:val="3"/>
        </w:numPr>
        <w:jc w:val="both"/>
        <w:rPr/>
      </w:pPr>
      <w:r>
        <w:rPr/>
        <w:t xml:space="preserve"> </w:t>
      </w:r>
      <w:r>
        <w:rPr/>
        <w:t xml:space="preserve">концепции, которые игнорируют НТП в связи с решением глобальных проблем, но, не отрицая его в обществе, основной упор делают на изменение духовной жизни людей; </w:t>
      </w:r>
    </w:p>
    <w:p>
      <w:pPr>
        <w:pStyle w:val="Normal"/>
        <w:numPr>
          <w:ilvl w:val="0"/>
          <w:numId w:val="3"/>
        </w:numPr>
        <w:jc w:val="both"/>
        <w:rPr/>
      </w:pPr>
      <w:r>
        <w:rPr/>
        <w:t xml:space="preserve"> </w:t>
      </w:r>
      <w:r>
        <w:rPr/>
        <w:t>концепции, опирающиеся на марксистско-ленинскую методологию в решении глобальных проблем, предусматривающие необходимость соединения достижений научно-технического и социального прогресса общества.</w:t>
      </w:r>
    </w:p>
    <w:p>
      <w:pPr>
        <w:pStyle w:val="Normal"/>
        <w:ind w:firstLine="360"/>
        <w:jc w:val="both"/>
        <w:rPr/>
      </w:pPr>
      <w:r>
        <w:rPr/>
        <w:t>Концепции, делающие упор на ту или иную сторону технического; развития, не выдержали практической проверки, прежде всего потому, что| они игнорировали социальные аспекты развития общества. Теория "индустриализма", "технотронного общества" и др. составили так называемое  направление "технологического оптимизма". Но не учтенные ими социальные последствия НТР подорвали веру общества в возможности решить глобальные проблемы только с помощью технических средств.</w:t>
      </w:r>
    </w:p>
    <w:p>
      <w:pPr>
        <w:pStyle w:val="Normal"/>
        <w:ind w:firstLine="360"/>
        <w:jc w:val="both"/>
        <w:rPr/>
      </w:pPr>
      <w:r>
        <w:rPr/>
        <w:t>Второе направление, сформировав идейные основы "экологического пессимизма", не смогло даже получить общественной поддержки". Призывы к остановке научно-технического и экономического развития на практике означали отказ от прогрессивного общественного развития в целом. Подобного рода идеи, кроме углубления социального пессимизма, ничего не дали обществу и не получили широкого распространения.</w:t>
      </w:r>
    </w:p>
    <w:p>
      <w:pPr>
        <w:pStyle w:val="Normal"/>
        <w:ind w:firstLine="360"/>
        <w:jc w:val="both"/>
        <w:rPr/>
      </w:pPr>
      <w:r>
        <w:rPr/>
        <w:t>Ориентация общества на улучшение "качества жизни", поиск путей формирования нового "глобального мышления" в отличие от двух предыдущих направлений получает довольно широкое распространение. Это направление довольно серьезно разработано в докладах Римского клуба, а так же в исследованиях глобальных проблем религиозными идеологами. Сводя причины обострения глобальных проблем к духовным факторам, сторонники этого направления выход из глобального кризиса видят только в религиозно-нравственном совершенствовании общества, в развитии системы образования, повышении духовности человека. При оценке подобного рода концепций следует подчеркнуть, что любые надежды на возможность "трансформации сознания" без изменения социально-экономических основ общества не могут быть основой для разработки путей решения глобальных проблем.</w:t>
      </w:r>
    </w:p>
    <w:p>
      <w:pPr>
        <w:pStyle w:val="Normal"/>
        <w:ind w:firstLine="360"/>
        <w:jc w:val="both"/>
        <w:rPr/>
      </w:pPr>
      <w:r>
        <w:rPr/>
        <w:t>Оценивая четвертое направление в решении глобальных проблем современности, следует подчеркнуть его комплексный подход. Развивая дальше концепцию "ноосферы" В.И. Вернадского, подчеркнем, что подлинное разрешение глобальных проблем возможно лишь при формировании определенных материальных и социальных предпосылок. Развитие НТП создает в обществе технико-технологические основы для преодоления глобального кризиса. Но их полная реализация возможна лишь при определенных социально-политических условиях, когда достижения НТР будут использованы на благо человека. Ив первую очередь здесь стоит вопрос о сознательном, научно-обоснованном регулировании взаимодействия общества с природой. Формирование ноосферы - длительный, сознательно организованный и направляемый процесс, который сегодня находится еще на этапе своего становления. И одна из главных его составляющих - формирование нового глобального сознания.</w:t>
      </w:r>
    </w:p>
    <w:p>
      <w:pPr>
        <w:pStyle w:val="Normal"/>
        <w:ind w:firstLine="360"/>
        <w:jc w:val="both"/>
        <w:rPr/>
      </w:pPr>
      <w:r>
        <w:rPr/>
        <w:t>Подлинное решение глобальных проблем современности возможно лишь при условии тесной взаимосвязи процесса формирования ноосферы и практической реализации технико-технологических решений по преодолению глобального кризиса. Огромное значение в деле решения глобальных проблем приобретает развитие международного сотрудничества и осуществление международных исследовательских проектов.</w:t>
      </w:r>
    </w:p>
    <w:p>
      <w:pPr>
        <w:pStyle w:val="Normal"/>
        <w:ind w:firstLine="360"/>
        <w:jc w:val="both"/>
        <w:rPr/>
      </w:pPr>
      <w:r>
        <w:rPr/>
      </w:r>
    </w:p>
    <w:p>
      <w:pPr>
        <w:pStyle w:val="Normal"/>
        <w:ind w:firstLine="360"/>
        <w:jc w:val="both"/>
        <w:rPr/>
      </w:pPr>
      <w:r>
        <w:rPr/>
        <w:t xml:space="preserve">  </w:t>
      </w:r>
      <w:r>
        <w:rPr>
          <w:i/>
          <w:iCs/>
          <w:sz w:val="32"/>
          <w:u w:val="single"/>
        </w:rPr>
        <w:t>Социальная структура общества</w:t>
      </w:r>
    </w:p>
    <w:p>
      <w:pPr>
        <w:pStyle w:val="Normal"/>
        <w:ind w:firstLine="360"/>
        <w:jc w:val="both"/>
        <w:rPr>
          <w:i/>
          <w:i/>
          <w:iCs/>
          <w:sz w:val="32"/>
          <w:u w:val="single"/>
        </w:rPr>
      </w:pPr>
      <w:r>
        <w:rPr>
          <w:i/>
          <w:iCs/>
          <w:sz w:val="32"/>
          <w:u w:val="single"/>
        </w:rPr>
      </w:r>
    </w:p>
    <w:p>
      <w:pPr>
        <w:pStyle w:val="Normal"/>
        <w:ind w:firstLine="360"/>
        <w:jc w:val="both"/>
        <w:rPr/>
      </w:pPr>
      <w:r>
        <w:rPr/>
        <w:t>Обычно социальная структура рассматривается в двух контекстах: в широком и в узком смыслах слова. В широком смысле социальная структура трактуется как строение общества в целом, как система взаимосвязи его основных элементов. В узком смысле слова под данным термином понимаются социальные общности, объединенные общими признаками и интересами.</w:t>
      </w:r>
    </w:p>
    <w:p>
      <w:pPr>
        <w:pStyle w:val="Normal"/>
        <w:ind w:firstLine="360"/>
        <w:jc w:val="both"/>
        <w:rPr/>
      </w:pPr>
      <w:r>
        <w:rPr/>
        <w:t>В своем становлении теория социальной структуры прошла не одно десятилетие. Ей посвятили работы такие известные мыслители своего времени, как Макс Вебер, Питирим Сорокин, Карл Маркс и многие другие. Каждая из предлагаемых концепций привнесла в теорию что-то новое, имела как свои плюсы, так и свои минусы и, безусловно, была весьма важной для становления теории социальной структуры. Так, марксизм внес вклад в мировую социологию и в теорию социальной структуры определением классов. По Марксу, деление на классы происходило на основе анализа отношений по поводу собственности на средства производства. Но примитивные классы существовали еще на заре развития общества, пусть и не имея для него на данной стадии решающего значения; К. Маркс в деталях исследовал лишь одно-единственное общество капитализм, в котором классовое деление действительно имеет определяющее значение, и перенес классовую сущность социальной структуры этого общества на всю мировую историю.</w:t>
      </w:r>
    </w:p>
    <w:p>
      <w:pPr>
        <w:pStyle w:val="Normal"/>
        <w:ind w:firstLine="360"/>
        <w:jc w:val="both"/>
        <w:rPr/>
      </w:pPr>
      <w:r>
        <w:rPr/>
        <w:t>Таким образом, особенностью марксистской теории явилось сведение всей социальной структуры к классовой. Вне поля зрения остались такие неклассовые элементы, как касты, кланы, сословия и другие социальные группы.</w:t>
      </w:r>
    </w:p>
    <w:p>
      <w:pPr>
        <w:pStyle w:val="Normal"/>
        <w:ind w:firstLine="360"/>
        <w:jc w:val="both"/>
        <w:rPr/>
      </w:pPr>
      <w:r>
        <w:rPr/>
        <w:t>С точки зрения марксизма-ленинизма классами называются большие группы людей, различающиеся по их месту в исторически определенной системе общественного производства, по их отношению (по большей части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w:t>
      </w:r>
    </w:p>
    <w:p>
      <w:pPr>
        <w:pStyle w:val="Normal"/>
        <w:ind w:firstLine="360"/>
        <w:jc w:val="both"/>
        <w:rPr/>
      </w:pPr>
      <w:r>
        <w:rPr/>
        <w:t>При делении общества на классы марксизм незначительное внимание уделял непроизводственным признакам классов. Гораздо больший вклад в этом отношении внес Макс Вебер, поставивший во главу анализа социальной структуры власть. Под властью он понимал возможность одного человека или группы людей реализовать свою волю в совместном действии, даже вопреки сопротивлению других людей, участвующих в указанном действии. При этом Вебер делает акцент на наличии "экономически обусловленной" власти, которая не идентична власти как таковой. Напротив, считает он, проявление экономической власти может быть лишь следствием власти, ибо "человек может и не стремиться к ней с единственной целью обогатить себя экономически. Зачастую люди пытаются захватить власть из-за тех социальных "почестей", которые она влечет за собой. Именно социальные почести или престиж могут служить базисом политической или экономической власти, считает Вебер.</w:t>
      </w:r>
    </w:p>
    <w:p>
      <w:pPr>
        <w:pStyle w:val="Normal"/>
        <w:ind w:firstLine="360"/>
        <w:jc w:val="both"/>
        <w:rPr/>
      </w:pPr>
      <w:r>
        <w:rPr/>
        <w:t xml:space="preserve">Вебер также как и Маркс выделяет классы в человеческом обществе. При этом классы не являются сообществами, а представляют основу для ведения совместных действий. О наличии класса можно говорить лишь тогда, когда есть три условия: </w:t>
      </w:r>
    </w:p>
    <w:p>
      <w:pPr>
        <w:pStyle w:val="Normal"/>
        <w:numPr>
          <w:ilvl w:val="0"/>
          <w:numId w:val="8"/>
        </w:numPr>
        <w:jc w:val="both"/>
        <w:rPr/>
      </w:pPr>
      <w:r>
        <w:rPr/>
        <w:t xml:space="preserve">некоторое множество людей объединено специфическим компонентом, касающимся их личных интересов; </w:t>
      </w:r>
    </w:p>
    <w:p>
      <w:pPr>
        <w:pStyle w:val="Normal"/>
        <w:numPr>
          <w:ilvl w:val="0"/>
          <w:numId w:val="8"/>
        </w:numPr>
        <w:jc w:val="both"/>
        <w:rPr/>
      </w:pPr>
      <w:r>
        <w:rPr/>
        <w:t xml:space="preserve">такой компонент представлен исключительно экономическим интересом в приобретении товаров или получении дохода; </w:t>
      </w:r>
    </w:p>
    <w:p>
      <w:pPr>
        <w:pStyle w:val="Normal"/>
        <w:numPr>
          <w:ilvl w:val="0"/>
          <w:numId w:val="8"/>
        </w:numPr>
        <w:jc w:val="both"/>
        <w:rPr/>
      </w:pPr>
      <w:r>
        <w:rPr/>
        <w:t>этот компонент обусловлен ситуацией, сложившейся на рынке товаров или на; рынке труда.</w:t>
        <w:tab/>
      </w:r>
    </w:p>
    <w:p>
      <w:pPr>
        <w:pStyle w:val="Normal"/>
        <w:ind w:firstLine="360"/>
        <w:jc w:val="both"/>
        <w:rPr/>
      </w:pPr>
      <w:r>
        <w:rPr/>
        <w:t xml:space="preserve"> </w:t>
      </w:r>
      <w:r>
        <w:rPr/>
        <w:t xml:space="preserve">Можно выделить следующие типы классов по Веберу: </w:t>
      </w:r>
    </w:p>
    <w:p>
      <w:pPr>
        <w:pStyle w:val="Normal"/>
        <w:ind w:firstLine="360"/>
        <w:jc w:val="both"/>
        <w:rPr/>
      </w:pPr>
      <w:r>
        <w:rPr>
          <w:i/>
          <w:iCs/>
          <w:u w:val="single"/>
        </w:rPr>
        <w:t>класс собственников</w:t>
      </w:r>
      <w:r>
        <w:rPr/>
        <w:t xml:space="preserve"> - в нем классовый статус членов зависит прежде всего от размеров их владений; </w:t>
      </w:r>
    </w:p>
    <w:p>
      <w:pPr>
        <w:pStyle w:val="Normal"/>
        <w:ind w:firstLine="360"/>
        <w:jc w:val="both"/>
        <w:rPr/>
      </w:pPr>
      <w:r>
        <w:rPr>
          <w:i/>
          <w:iCs/>
          <w:u w:val="single"/>
        </w:rPr>
        <w:t>стяжательный класс</w:t>
      </w:r>
      <w:r>
        <w:rPr/>
        <w:t xml:space="preserve"> - " под ним Вебер понимает такой класс, в котором приоритеты отдаются возможностям индивидов эксплуатировать услуги на рынке; социальный класс, т.е. класс, состоящий из разнообразного множества классовых статусов.</w:t>
      </w:r>
    </w:p>
    <w:p>
      <w:pPr>
        <w:pStyle w:val="Normal"/>
        <w:ind w:firstLine="360"/>
        <w:jc w:val="both"/>
        <w:rPr/>
      </w:pPr>
      <w:r>
        <w:rPr/>
        <w:t>Социальная структура представляет собой совокупность связей и отношений всех классов, национальных общностей, социальных групп, слоев и коллективов того или иного общества. Иначе говоря, это совокупность относительно устойчивых общностей людей всех сфер общественной жизни, их связь и взаимодействие.</w:t>
      </w:r>
    </w:p>
    <w:p>
      <w:pPr>
        <w:pStyle w:val="Normal"/>
        <w:ind w:firstLine="360"/>
        <w:jc w:val="both"/>
        <w:rPr/>
      </w:pPr>
      <w:r>
        <w:rPr/>
        <w:t>Таким образом, социально-классовую структуру общества современного периода можно предметно охарактеризовать через ее составные части. В качестве реальных компонентов этой структуры выступают, во-первых, элементы данной структуры и, во-вторых, устойчивые, регулярно повторяющиеся социально-классовые отношения.</w:t>
      </w:r>
    </w:p>
    <w:p>
      <w:pPr>
        <w:pStyle w:val="Normal"/>
        <w:ind w:firstLine="360"/>
        <w:jc w:val="both"/>
        <w:rPr/>
      </w:pPr>
      <w:r>
        <w:rPr/>
        <w:t>В чем заключаются специфические особенности социально-классовой структуры общества современного периода? Во-первых, в ее эклектизме. В этой структуре сочетаются компоненты, характерные как для классического советского общества, так и для социумов с развитой рыночной экономикой. Во-вторых, в интенсивном изменении как элементов данной структуры, так и самих социальных отношений.</w:t>
      </w:r>
    </w:p>
    <w:p>
      <w:pPr>
        <w:pStyle w:val="Normal"/>
        <w:ind w:firstLine="360"/>
        <w:jc w:val="both"/>
        <w:rPr/>
      </w:pPr>
      <w:r>
        <w:rPr/>
        <w:t>Исходя из специфики социально-классовых отношений, можно сделать вывод, что в современном обществе одновременно возможно движение как по пути ослабления социально-классовых антагонизмов, так и в направлении укрепления последних.</w:t>
      </w:r>
    </w:p>
    <w:p>
      <w:pPr>
        <w:pStyle w:val="Normal"/>
        <w:ind w:firstLine="360"/>
        <w:jc w:val="both"/>
        <w:rPr/>
      </w:pPr>
      <w:r>
        <w:rPr/>
        <w:t>В социальной структуре современного белорусского общества можно выделить следующие социальные группы и классы: руководителей, интеллектуалов, служащих-неспециалистов, рабочих, колхозных крестьян, мелких производителей и др.</w:t>
      </w:r>
    </w:p>
    <w:p>
      <w:pPr>
        <w:pStyle w:val="Normal"/>
        <w:ind w:firstLine="360"/>
        <w:jc w:val="both"/>
        <w:rPr/>
      </w:pPr>
      <w:r>
        <w:rPr/>
        <w:t>Экономическая система советского общества неизбежно требовала большого управленческого аппарата и обусловливала доминирование руководителей в обществе. В современном обществе, в связи со слабым изменением системы руководства, а также в связи со стремлением руководителей к самосохранению, количество управленческого аппарата не уменьшается.</w:t>
      </w:r>
    </w:p>
    <w:p>
      <w:pPr>
        <w:pStyle w:val="Normal"/>
        <w:ind w:firstLine="360"/>
        <w:jc w:val="both"/>
        <w:rPr/>
      </w:pPr>
      <w:r>
        <w:rPr/>
        <w:t>Разделение труда на управленческий (организаторский и исполнительный) выступает основой для выделения индивидов, которые профессионально занимаются управленческой деятельностью, в группу ^руководителей. К последней социальной группе можно отнести бывших работников политического руководства общества, руководителей предприятий и т.п.</w:t>
      </w:r>
    </w:p>
    <w:p>
      <w:pPr>
        <w:pStyle w:val="Normal"/>
        <w:ind w:firstLine="360"/>
        <w:jc w:val="both"/>
        <w:rPr/>
      </w:pPr>
      <w:r>
        <w:rPr/>
        <w:t>В настоящее время, когда началось разгосударствление собственности, большая часть группы руководителей может составить основу нового класса собственников.</w:t>
      </w:r>
    </w:p>
    <w:p>
      <w:pPr>
        <w:pStyle w:val="Normal"/>
        <w:ind w:firstLine="360"/>
        <w:jc w:val="both"/>
        <w:rPr/>
      </w:pPr>
      <w:r>
        <w:rPr/>
        <w:t>В современном обществе одновременно с группой государственных руководителей формируется социальная группа менеджеров, руководящих большими и средними предприятиями с частной и долевой формой собственности. Представители данной группы не обладают правами юридических собственников и ограничены в прерогативах распоряжением хозяйственным имуществом, находящимся в их подчинении.</w:t>
      </w:r>
    </w:p>
    <w:p>
      <w:pPr>
        <w:pStyle w:val="Normal"/>
        <w:ind w:firstLine="360"/>
        <w:jc w:val="both"/>
        <w:rPr/>
      </w:pPr>
      <w:r>
        <w:rPr/>
        <w:t>Для лиц, которые входят в группу служащих-неспециалистов, характерно профессиональное занятие нетворческой умственной работой, которая не требует высокой квалификации.</w:t>
      </w:r>
    </w:p>
    <w:p>
      <w:pPr>
        <w:pStyle w:val="Normal"/>
        <w:ind w:firstLine="360"/>
        <w:jc w:val="both"/>
        <w:rPr/>
      </w:pPr>
      <w:r>
        <w:rPr/>
        <w:t xml:space="preserve">Одновременно с управленческими профессиями по материально-вещественному смыслу работы можно выделить </w:t>
      </w:r>
      <w:r>
        <w:rPr>
          <w:i/>
          <w:iCs/>
          <w:u w:val="single"/>
        </w:rPr>
        <w:t>следующие категории профессий</w:t>
      </w:r>
      <w:r>
        <w:rPr/>
        <w:t xml:space="preserve">: </w:t>
      </w:r>
    </w:p>
    <w:p>
      <w:pPr>
        <w:pStyle w:val="Normal"/>
        <w:numPr>
          <w:ilvl w:val="0"/>
          <w:numId w:val="4"/>
        </w:numPr>
        <w:jc w:val="both"/>
        <w:rPr/>
      </w:pPr>
      <w:r>
        <w:rPr/>
        <w:t xml:space="preserve">профессии труда сельскохозяйственного характера, профессиональной отличительной особенностью которых является связь с биологическими процессами; </w:t>
      </w:r>
    </w:p>
    <w:p>
      <w:pPr>
        <w:pStyle w:val="Normal"/>
        <w:numPr>
          <w:ilvl w:val="0"/>
          <w:numId w:val="4"/>
        </w:numPr>
        <w:jc w:val="both"/>
        <w:rPr/>
      </w:pPr>
      <w:r>
        <w:rPr/>
        <w:t xml:space="preserve"> </w:t>
      </w:r>
      <w:r>
        <w:rPr/>
        <w:t xml:space="preserve">профессии труда производственного характера, содержание которых связано со строительством зданий и сооружений, их ремонтом, транспортировкой грузов; </w:t>
      </w:r>
    </w:p>
    <w:p>
      <w:pPr>
        <w:pStyle w:val="Normal"/>
        <w:numPr>
          <w:ilvl w:val="0"/>
          <w:numId w:val="4"/>
        </w:numPr>
        <w:jc w:val="both"/>
        <w:rPr/>
      </w:pPr>
      <w:r>
        <w:rPr/>
        <w:t xml:space="preserve"> </w:t>
      </w:r>
      <w:r>
        <w:rPr/>
        <w:t xml:space="preserve">профессии информационного характера, отличительной особенностью которых является то, что в качестве предмета труда выступают информация и знаковые системы; </w:t>
      </w:r>
    </w:p>
    <w:p>
      <w:pPr>
        <w:pStyle w:val="Normal"/>
        <w:numPr>
          <w:ilvl w:val="0"/>
          <w:numId w:val="4"/>
        </w:numPr>
        <w:jc w:val="both"/>
        <w:rPr/>
      </w:pPr>
      <w:r>
        <w:rPr/>
        <w:t xml:space="preserve"> </w:t>
      </w:r>
      <w:r>
        <w:rPr/>
        <w:t>профессии, непосредственно связанные с обслуживанием, оказанием коммунально-бытовых и торговых услуг и т.д.</w:t>
      </w:r>
    </w:p>
    <w:p>
      <w:pPr>
        <w:pStyle w:val="Normal"/>
        <w:ind w:firstLine="360"/>
        <w:jc w:val="both"/>
        <w:rPr/>
      </w:pPr>
      <w:r>
        <w:rPr>
          <w:i/>
          <w:iCs/>
          <w:u w:val="single"/>
        </w:rPr>
        <w:t>По способам труда можно выделить профессии, для которых характерны занятия</w:t>
      </w:r>
      <w:r>
        <w:rPr/>
        <w:t xml:space="preserve">: </w:t>
      </w:r>
    </w:p>
    <w:p>
      <w:pPr>
        <w:pStyle w:val="Normal"/>
        <w:numPr>
          <w:ilvl w:val="0"/>
          <w:numId w:val="2"/>
        </w:numPr>
        <w:jc w:val="both"/>
        <w:rPr/>
      </w:pPr>
      <w:r>
        <w:rPr/>
        <w:t xml:space="preserve"> </w:t>
      </w:r>
      <w:r>
        <w:rPr/>
        <w:t xml:space="preserve">доиндустриальной деятельностью, к которой в современном обществе относятся не только те участки экономики, где совсем отсутствуют машины, но и все производственные процессы, не связанные с целостной системой машин или конвейерной технологией; </w:t>
      </w:r>
    </w:p>
    <w:p>
      <w:pPr>
        <w:pStyle w:val="Normal"/>
        <w:numPr>
          <w:ilvl w:val="0"/>
          <w:numId w:val="2"/>
        </w:numPr>
        <w:jc w:val="both"/>
        <w:rPr/>
      </w:pPr>
      <w:r>
        <w:rPr/>
        <w:t xml:space="preserve"> </w:t>
      </w:r>
      <w:r>
        <w:rPr/>
        <w:t xml:space="preserve">индустриальным производством, где применяется в основном механизированная работа, но труд имеет в основном физический характер; </w:t>
      </w:r>
    </w:p>
    <w:p>
      <w:pPr>
        <w:pStyle w:val="Normal"/>
        <w:numPr>
          <w:ilvl w:val="0"/>
          <w:numId w:val="2"/>
        </w:numPr>
        <w:jc w:val="both"/>
        <w:rPr/>
      </w:pPr>
      <w:r>
        <w:rPr/>
        <w:t xml:space="preserve"> </w:t>
      </w:r>
      <w:r>
        <w:rPr/>
        <w:t xml:space="preserve">научно-индустриальной деятельностью, которая характеризуется работой, при которой все технологические процессы осуществляются под контролем самонастраивающихся машин; </w:t>
      </w:r>
    </w:p>
    <w:p>
      <w:pPr>
        <w:pStyle w:val="Normal"/>
        <w:numPr>
          <w:ilvl w:val="0"/>
          <w:numId w:val="2"/>
        </w:numPr>
        <w:jc w:val="both"/>
        <w:rPr/>
      </w:pPr>
      <w:r>
        <w:rPr/>
        <w:t xml:space="preserve"> </w:t>
      </w:r>
      <w:r>
        <w:rPr/>
        <w:t>научно-информационной деятельностью, которая характеризуется умственной, творческой высококвалифицированной работой, направленной на разработку новых технологий и внедрение их в производство.</w:t>
      </w:r>
    </w:p>
    <w:p>
      <w:pPr>
        <w:pStyle w:val="Normal"/>
        <w:ind w:firstLine="360"/>
        <w:jc w:val="both"/>
        <w:rPr/>
      </w:pPr>
      <w:r>
        <w:rPr/>
        <w:t>Профессиональное занятие научно-информационной работой характерно для научно-технической интеллигенции, которая по профессиональным чертам (профессиональные занятия умственной творческой; деятельностью, высокий уровень образования) близка к гуманитарной интеллигенции. К последней относятся субъекты, которые профессионально! занимаются духовной деятельностью. К гуманитарной интеллигенции  следует относить группу людей, которая профессионально занимается умственной творческой работой, направленной на духовную деятельность и имеет высшее образование.</w:t>
      </w:r>
    </w:p>
    <w:p>
      <w:pPr>
        <w:pStyle w:val="TextBodyIndent"/>
        <w:rPr/>
      </w:pPr>
      <w:r>
        <w:rPr/>
        <w:t xml:space="preserve">Лица, которые профессионально занимаются доиндустриальной, индустриальной и научно-индустриальной промышленной и сельскохозяйственной работой и вовлечены в работу предприятий, которые находятся в государственной собственности, объединены в рабочий класс. </w:t>
      </w:r>
    </w:p>
    <w:p>
      <w:pPr>
        <w:pStyle w:val="Normal"/>
        <w:ind w:firstLine="360"/>
        <w:jc w:val="both"/>
        <w:rPr/>
      </w:pPr>
      <w:r>
        <w:rPr/>
        <w:t xml:space="preserve">В </w:t>
      </w:r>
      <w:r>
        <w:rPr>
          <w:i/>
          <w:iCs/>
          <w:u w:val="single"/>
        </w:rPr>
        <w:t>современном обществе</w:t>
      </w:r>
      <w:r>
        <w:rPr/>
        <w:t xml:space="preserve"> можно выделить следующие </w:t>
      </w:r>
      <w:r>
        <w:rPr>
          <w:i/>
          <w:iCs/>
          <w:u w:val="single"/>
        </w:rPr>
        <w:t>внутриклассовые группы рабочего класса</w:t>
      </w:r>
      <w:r>
        <w:rPr/>
        <w:t xml:space="preserve">: </w:t>
      </w:r>
    </w:p>
    <w:p>
      <w:pPr>
        <w:pStyle w:val="Normal"/>
        <w:numPr>
          <w:ilvl w:val="1"/>
          <w:numId w:val="4"/>
        </w:numPr>
        <w:jc w:val="both"/>
        <w:rPr/>
      </w:pPr>
      <w:r>
        <w:rPr/>
        <w:t xml:space="preserve">рабочие, занятые ручной работой промышленного типа; </w:t>
      </w:r>
    </w:p>
    <w:p>
      <w:pPr>
        <w:pStyle w:val="Normal"/>
        <w:numPr>
          <w:ilvl w:val="1"/>
          <w:numId w:val="4"/>
        </w:numPr>
        <w:jc w:val="both"/>
        <w:rPr/>
      </w:pPr>
      <w:r>
        <w:rPr/>
        <w:t xml:space="preserve">рабочие, занятые автоматизированной работой, работой по наладке и ремонту оборудования, т.е. в основном научно-индустриальной работой промышленного типа; </w:t>
      </w:r>
    </w:p>
    <w:p>
      <w:pPr>
        <w:pStyle w:val="Normal"/>
        <w:numPr>
          <w:ilvl w:val="1"/>
          <w:numId w:val="4"/>
        </w:numPr>
        <w:jc w:val="both"/>
        <w:rPr/>
      </w:pPr>
      <w:r>
        <w:rPr/>
        <w:t>рабочие, занятые аграрной работой.</w:t>
      </w:r>
    </w:p>
    <w:p>
      <w:pPr>
        <w:pStyle w:val="Normal"/>
        <w:ind w:firstLine="360"/>
        <w:jc w:val="both"/>
        <w:rPr/>
      </w:pPr>
      <w:r>
        <w:rPr/>
        <w:t xml:space="preserve">Внутри </w:t>
      </w:r>
      <w:r>
        <w:rPr>
          <w:i/>
          <w:iCs/>
          <w:u w:val="single"/>
        </w:rPr>
        <w:t>класса колхозного крестьянства выделяются следующие группы или слои</w:t>
      </w:r>
      <w:r>
        <w:rPr/>
        <w:t xml:space="preserve">: </w:t>
      </w:r>
    </w:p>
    <w:p>
      <w:pPr>
        <w:pStyle w:val="Normal"/>
        <w:numPr>
          <w:ilvl w:val="0"/>
          <w:numId w:val="6"/>
        </w:numPr>
        <w:jc w:val="both"/>
        <w:rPr/>
      </w:pPr>
      <w:r>
        <w:rPr/>
        <w:t xml:space="preserve">работники, занятые ручной (преимущественно доиндустриальной) аграрной работой; </w:t>
      </w:r>
    </w:p>
    <w:p>
      <w:pPr>
        <w:pStyle w:val="Normal"/>
        <w:numPr>
          <w:ilvl w:val="0"/>
          <w:numId w:val="6"/>
        </w:numPr>
        <w:jc w:val="both"/>
        <w:rPr/>
      </w:pPr>
      <w:r>
        <w:rPr/>
        <w:t xml:space="preserve">работники, занятые механизированной и автоматизированной (преимущественно индустриальной и научно-индустриальной) аграрной работой; </w:t>
      </w:r>
    </w:p>
    <w:p>
      <w:pPr>
        <w:pStyle w:val="Normal"/>
        <w:numPr>
          <w:ilvl w:val="0"/>
          <w:numId w:val="6"/>
        </w:numPr>
        <w:jc w:val="both"/>
        <w:rPr/>
      </w:pPr>
      <w:r>
        <w:rPr/>
        <w:t>работники, связанные с выполнением функций служащих-неспециалистов.</w:t>
      </w:r>
    </w:p>
    <w:p>
      <w:pPr>
        <w:pStyle w:val="Normal"/>
        <w:ind w:firstLine="360"/>
        <w:jc w:val="both"/>
        <w:rPr/>
      </w:pPr>
      <w:r>
        <w:rPr/>
        <w:t>Что касается причин социально-структурных изменений, то они в настоящее время на постсоветском пространстве, в том числе и в Беларуси, происходят в результате перехода к иной общественной системе к рыночным отношениям в экономике.</w:t>
      </w:r>
    </w:p>
    <w:p>
      <w:pPr>
        <w:pStyle w:val="Normal"/>
        <w:ind w:firstLine="360"/>
        <w:jc w:val="both"/>
        <w:rPr/>
      </w:pPr>
      <w:r>
        <w:rPr/>
        <w:t>Причины социально-структурных изменений в любом обществе видятся разными представителями различных научных школ по-разному. Одни ученые переносят источник социальных изменений вовне общества (абсолютная идея в объективно-идеалистической философии Гегеля; природно-географическая среда в географическом направлении в социологии Монтескье, Бокль, Мечников и др.), а иные видят его в самом обществе.</w:t>
      </w:r>
    </w:p>
    <w:p>
      <w:pPr>
        <w:pStyle w:val="Normal"/>
        <w:ind w:firstLine="360"/>
        <w:jc w:val="both"/>
        <w:rPr/>
      </w:pPr>
      <w:r>
        <w:rPr/>
        <w:t>Наиболее четкий и развернутый ответ на вопрос об источнике социальных изменений содержит конфликтологическое направление в социологии, которое исходит из признания решающей роли социального конфликта в развитии общества. К этому направлению, как известно, относится и марксистская социология, хотя собственно "теория социального конфликта" в современной социологии выделилась лишь в 50-х гг. нашего столетия (Л. Козер, Р. Дарендорф, Д. Белл и др.).</w:t>
      </w:r>
    </w:p>
    <w:p>
      <w:pPr>
        <w:pStyle w:val="Normal"/>
        <w:ind w:firstLine="360"/>
        <w:jc w:val="both"/>
        <w:rPr/>
      </w:pPr>
      <w:r>
        <w:rPr/>
        <w:t>В науке немало и таких концепций, которые исходят из иных взглядов (нежели парадигма конфликтологии) при решении вопроса о причинах социальных изменений. Правда, внимания этому вопросу здесь уделяется значительно меньше. Так, структурный функционализм, видя в обществе самоорганизующуюся и саморазвивающуюся систему, именно стабильность системы, консенсус в области ценностных ориентации, считает естественным состоянием общественной жизни. Для нее, полагает</w:t>
      </w:r>
    </w:p>
    <w:p>
      <w:pPr>
        <w:pStyle w:val="Normal"/>
        <w:ind w:firstLine="360"/>
        <w:jc w:val="both"/>
        <w:rPr/>
      </w:pPr>
      <w:r>
        <w:rPr/>
        <w:t xml:space="preserve"> </w:t>
      </w:r>
      <w:r>
        <w:rPr/>
        <w:t>Т. Парсонс, более характерны взаимная выгода и мирная кооперация, чем взаимная враждебность и уничтожение. Функционалисты источник социально-структурных изменений видят ,прежде всего, во внутреннем взаимодействии тесно связанных элементов социальной системы, а также во взаимодействии разных систем. Существуют и другие точки зрения.</w:t>
      </w:r>
    </w:p>
    <w:sectPr>
      <w:footerReference w:type="default" r:id="rId2"/>
      <w:type w:val="nextPage"/>
      <w:pgSz w:w="11906" w:h="16838"/>
      <w:pgMar w:left="1440"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716"/>
        </w:tabs>
        <w:ind w:left="1716" w:hanging="63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548"/>
        </w:tabs>
        <w:ind w:left="1548" w:hanging="468"/>
      </w:pPr>
      <w:rPr/>
    </w:lvl>
  </w:abstractNum>
  <w:abstractNum w:abstractNumId="6">
    <w:lvl w:ilvl="0">
      <w:start w:val="1"/>
      <w:numFmt w:val="decimal"/>
      <w:lvlText w:val="%1)"/>
      <w:lvlJc w:val="left"/>
      <w:pPr>
        <w:tabs>
          <w:tab w:val="num" w:pos="1128"/>
        </w:tabs>
        <w:ind w:left="1128" w:hanging="768"/>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bCs/>
      <w:sz w:val="32"/>
      <w:u w:val="single"/>
    </w:rPr>
  </w:style>
  <w:style w:type="paragraph" w:styleId="Heading2">
    <w:name w:val="Heading 2"/>
    <w:basedOn w:val="Normal"/>
    <w:next w:val="Normal"/>
    <w:qFormat/>
    <w:pPr>
      <w:keepNext w:val="true"/>
      <w:numPr>
        <w:ilvl w:val="1"/>
        <w:numId w:val="1"/>
      </w:numPr>
      <w:ind w:firstLine="360"/>
      <w:jc w:val="both"/>
      <w:outlineLvl w:val="1"/>
    </w:pPr>
    <w:rPr>
      <w:i/>
      <w:iCs/>
      <w:color w:val="99336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36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9:20:00Z</dcterms:created>
  <dc:creator>ППВ</dc:creator>
  <dc:description/>
  <dc:language>en-US</dc:language>
  <cp:lastModifiedBy>User</cp:lastModifiedBy>
  <cp:lastPrinted>2002-11-20T10:37:00Z</cp:lastPrinted>
  <dcterms:modified xsi:type="dcterms:W3CDTF">2002-11-20T09:20:00Z</dcterms:modified>
  <cp:revision>2</cp:revision>
  <dc:subject/>
  <dc:title>  </dc:title>
</cp:coreProperties>
</file>