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Доклад  по  ОБЖ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На  тему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"Спасательные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и</w:t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неотложны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аварийно-восстановительные</w:t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   </w:t>
      </w:r>
      <w:r>
        <w:rPr>
          <w:sz w:val="72"/>
          <w:szCs w:val="72"/>
        </w:rPr>
        <w:t>работы"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огуновой  Ольг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0 класс 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асательные  работ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ми  задачами  спасательных  работ  в  очаге  поражения  являются  спасение  людей  и  оказание  помощи  пораженным. Комплекс  работ  включает: разведку  наличия  и  степени  радиационного, химического  или  биологического  заражения,  определение  маршрутов  выдвижения  и  участков  работ; локализацию  и  тушение  пожаров;  розыск  пораженных  и  извлечение  их  из  завалов, поврежденных  и  горящих  зданий, загазованных  и  задымленных  помещений; вскрытие  заваленных  защитных  сооружений, подачу  в  них  воздуха  и  спасения  находящихся  в  них  людей; оказание  первой  помощи  и  первой врачебной  помощи  пораженным  и  их  эвакуацию; вывоз  населения  в  безопасные  районы; санитарную  обработку  и  обеззараживание  их  одежды, обеззараживание  территории, транспорта  и  тех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пожарные  формирования  при  помощи  определенных  механизмов  локализуют  и  тушат  пожары,  в  первую  очередь  непосредственно  на объектах 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к  и  спасание  людей  из  завалов  разрушенных  зданий  начинают  немедленно  по  мере  ввода  формирований  в очаг  поражения.</w:t>
      </w:r>
    </w:p>
    <w:p>
      <w:pPr>
        <w:pStyle w:val="Normal"/>
        <w:rPr/>
      </w:pPr>
      <w:r>
        <w:rPr>
          <w:sz w:val="28"/>
          <w:szCs w:val="28"/>
        </w:rPr>
        <w:t>Поиск  защитных  сооружений  среди  развалин  производится  по заранее  составленным  планам  и  по  характерным  признакам. Обнаружив  защитное  сооружение, необходимо,  прежде  всего,  установить  связь  с  укрывшимися  в  нем  людьми,  выяснить  их  состояние, степень  повреждения оборудования. Если  вблизи  защитного  сооружения  обнаружена  авария  на газо-  или  водопроводе, необходимо  немедленно  перекрыть  поступление  газа  или  воды  для  предотвращения  пагубных  последствий.</w:t>
      </w:r>
    </w:p>
    <w:p>
      <w:pPr>
        <w:pStyle w:val="Normal"/>
        <w:rPr/>
      </w:pPr>
      <w:r>
        <w:rPr>
          <w:sz w:val="28"/>
          <w:szCs w:val="28"/>
        </w:rPr>
        <w:t>При  поиске  пострадавших  детально  обследуют  все  места  возможного  нахождения  людей,  прежде  всего  подвальные  помещения,  различные  углубления,  кюветы, трубы, оконные  и  лестничные  проемы. Когда  установлено,  что  под  завалами  есть  люди, с  ними  стараются  установить  связь, чтобы  определить  их  количество  и  состояние. Для  поиска  людей  используют  также  поисковых  соб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адавших откапывают  и  извлекают  из-под  завалов, как  правило, вручную, разбирая  завалы  свер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ение  людей  из  горящих  зданий  осуществляется  противопожарными  формированиями  одновременно  с  тушением  пожаров. В  случае  разрушения  лестничных  клеток  или  их  отдельных  участков  пострадавших  эвакуируют  по  сохранившимся  лестничным  спускам, пожарным  лестницам, через  оконные  проемы  с  использованием  механических, пожарных,  приставных  и  веревочных  лест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 поиске  людей  в  задымленных  помещениях  спасатели, работая  в  изолирующих  противогазах,  должны  тщательно  обследовать  помещения, так  как  пострадавшие, особенно  дети, могут  быть  без  сознания  и  находиться  в  самых  неожиданных  местах. Для  защиты  пострадавших  от  дыма  применят  влажные  марлевые  повязки  для  защиты  органов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апывание  и   вскрытие  заваленных  защитных  сооружений,  последующий  вывод  из  них  укрываемых  и  извлечение  пострадавших  осуществляют  формирования  общего  назначения.</w:t>
      </w:r>
    </w:p>
    <w:p>
      <w:pPr>
        <w:pStyle w:val="Normal"/>
        <w:rPr/>
      </w:pPr>
      <w:r>
        <w:rPr>
          <w:sz w:val="28"/>
          <w:szCs w:val="28"/>
        </w:rPr>
        <w:t>Пострадавших, нуждающихся  во  врачебной  помощи,  переносят  к  местам  погрузки  на  автотранспорт  и  доставляют  в  отряды  первой  медицинской  помощи  или  на  медицинские  пун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емлетрясениях для проведения спасательных  работ привлекаются спасательные, сводные отряды (команды), отряды (команды) механизации работ, аварийно-технические команды. А также другие формирования, которые имеют на оснащении: бульдозеры, экскаваторы, краны, механизированный инструмент и средства механизации (керосинорезы, бензорезы, тали, домкра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дении спасательных и работ в очаге землетрясения в первую очередь извлекают из-под завалов, из полуразрушенных и горящих зданий людей, которым оказывают первую медицинскую помощь; устраивают в завалах проезды; локализируют и устраняют аварии на инженерных сетях, которые угрожают жизни людей или препятствуют проведению спасательных работ; обрушивают или укрепляют конструкции зданий или сооружений, находящихся в аварийном состоянии; оборудуют пункты сбора пострадавших и медицинские пункты; организуют водоснабж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отложные  аварийно-восстановительные 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ми  неотложных  аварийно-восстановительных  работ  в  очаге  поражений  являются: локализация  и  устранение  аварий  и  повреждений  в  целях  предотвращения  увеличения  человеческих  жертв  и  материальных  потерь  от  вторичных  факторов  поражения – пожаров, аварий, обвалов  и  т.д.; создание  условий  для  последующих  восстановительных 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неотложным  аварийно-восстановительным  работам  относятся: прокладка  путей  и  устройство  проездов  в  завалах  для  движения  техники  и  транспорта ; крепление  или  обрушение  конструкций,  угрожающих  обвалом.</w:t>
      </w:r>
    </w:p>
    <w:p>
      <w:pPr>
        <w:pStyle w:val="Normal"/>
        <w:rPr/>
      </w:pPr>
      <w:r>
        <w:rPr>
          <w:sz w:val="28"/>
          <w:szCs w:val="28"/>
        </w:rPr>
        <w:t xml:space="preserve">При  проведении  спасательных  работ  в  очаге  поражения  необходимо  соблюдать  </w:t>
      </w:r>
      <w:r>
        <w:rPr>
          <w:b/>
          <w:sz w:val="28"/>
          <w:szCs w:val="28"/>
        </w:rPr>
        <w:t>меры  безопасност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i/>
          <w:sz w:val="28"/>
          <w:szCs w:val="28"/>
        </w:rPr>
        <w:t>Общими  мерами  безопасности  являются:</w:t>
      </w:r>
      <w:r>
        <w:rPr>
          <w:sz w:val="28"/>
          <w:szCs w:val="28"/>
        </w:rPr>
        <w:t xml:space="preserve">  определение  перед  началом  работ  опасных мест  у  поврежденных  зданий  и  их  ограждение; запрещение  работы  в  завалах  одиночным  спасателям; обеспечение  страховки  спасателей; запрещение  работать  с  электрическими  сетями  до  их  отключения  от  источников 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 поведении  работ  на  местности, зараженной  радиоактивными  веществами, принимаются  </w:t>
      </w:r>
      <w:r>
        <w:rPr>
          <w:i/>
          <w:sz w:val="28"/>
          <w:szCs w:val="28"/>
        </w:rPr>
        <w:t>меры  для  защиты  спасателей  от  радиоактивных  излучений.</w:t>
      </w:r>
      <w:r>
        <w:rPr>
          <w:sz w:val="28"/>
          <w:szCs w:val="28"/>
        </w:rPr>
        <w:t xml:space="preserve"> К  ним  относятся: сменность  работ,  строгое  соблюдение  установленной  для  каждой  смены  продолжительности  работы; использование  защитной  одежды  и  средств  индивидуальной  защиты; проведение  санитарной  обработки 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еры безопасности после землетрясения </w:t>
      </w:r>
    </w:p>
    <w:p>
      <w:pPr>
        <w:pStyle w:val="Style15"/>
        <w:rPr/>
      </w:pPr>
      <w:r>
        <w:rPr>
          <w:sz w:val="28"/>
          <w:szCs w:val="28"/>
        </w:rPr>
        <w:t xml:space="preserve">Перед тем как войти в любое здание, убедитесь, не угрожает ли оно обвалом лестниц, стен и перекрытий; не подходите к явно поврежденным зданиям;                                                                       В разрушенном помещении из-за опасности взрыва скопившихся газов нельзя пользоваться открытым пламенем (спичками, свечами, зажигалками и т. п.);                                                                                                                  Будьте осторожны рядом с оборванными и оголенными электрическими проводами , не допускайте к ним детей;                                                         Вернувшись в квартиру, не включайте электричество, газ и водопровод, пока их исправность не проверят коммунально-технические службы;                                 Не пейте воду из поврежденных (затопленных) колодцев до проверки ее пригодности санитарно-эпидемиологической службой;                                             При большом количестве погибших людей или домашних животных и опасности возникновения эпидемии во время работы по ликвидации последствий стихии надевайте резиновые сапоги, перчатки и ватно-марлевую повязку. </w:t>
      </w:r>
    </w:p>
    <w:p>
      <w:pPr>
        <w:pStyle w:val="Style15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31:00Z</dcterms:created>
  <dc:creator>Оленька</dc:creator>
  <dc:description/>
  <dc:language>en-US</dc:language>
  <cp:lastModifiedBy>Оленька</cp:lastModifiedBy>
  <cp:lastPrinted>2003-10-13T19:15:00Z</cp:lastPrinted>
  <dcterms:modified xsi:type="dcterms:W3CDTF">2003-10-16T18:09:00Z</dcterms:modified>
  <cp:revision>2</cp:revision>
  <dc:subject/>
  <dc:title>Доклад  по  ОБЖ</dc:title>
</cp:coreProperties>
</file>