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  <w:szCs w:val="20"/>
          <w:lang w:val="en-US"/>
        </w:rPr>
      </w:pPr>
      <w:r>
        <w:rPr>
          <w:rFonts w:cs="PragmaticaKMM" w:ascii="PragmaticaKMM" w:hAnsi="PragmaticaKMM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  <w:szCs w:val="20"/>
          <w:lang w:val="en-US" w:eastAsia="en-US"/>
        </w:rPr>
      </w:pPr>
      <w:r>
        <w:rPr>
          <w:rFonts w:cs="PragmaticaKMM" w:ascii="PragmaticaKMM" w:hAnsi="PragmaticaKMM"/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771650" cy="1971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РАКЕТА (нем. Rakete), летательный аппарат, движущийся под действием реактивной силы, возникающей при отбросе массы сгорающего ракетного топлива (рабочего тела). Бывают неуправляемые и управляемые, изменяющие параметры траектории в полете; одно- и многоступенчатые (каждая ступень обеспечивает разгон ракеты на определенном участке, а затем отделяется). Стартовая масса от нескольких кг до нескольких тыс. т. Применяются в военном деле и космонавтике и др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rPr>
          <w:rFonts w:ascii="PragmaticaKMM" w:hAnsi="PragmaticaKMM" w:cs="PragmaticaKMM"/>
          <w:lang w:val="en-US"/>
        </w:rPr>
      </w:pPr>
      <w:r>
        <w:rPr>
          <w:rFonts w:cs="PragmaticaKMM" w:ascii="PragmaticaKMM" w:hAnsi="PragmaticaKMM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РАКЕТА-НОСИТЕЛЬ, многоступенчатая (2-5 ступеней) управляемая ракета для выведения в космос полезного груза (искусственного спутника Земли, космических кораблей, автоматических межпланетных станций и др.). Ракета-носитель сообщает полезному грузу скорость, большую или равную 1-й или 2-й космической. Продолжительность полета современной ракеты-носителя на активном участке траектории ок. 17 мин; стартовая масса до 3000 т (до 90% массы составляет топливо); масса выводимого на околоземную орбиту полезного груза ок. 140 т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РАКЕТНОЕ ТОПЛИВО, вещество или совокупность веществ, используемых в ракетных двигателях в качестве источника энергии и рабочего тела для создания движущей силы. Применяются преимущественно жидкое и твердое ракетное топливо. Горючим в жидком ракетном топливе служит обычно жидкий водород, керосин или диметилгидразин, окислителем — жидкий кислород или тетраоксид диазота. В состав твердого ракетного топлива входят главным образом пороха на основе нитроцеллюлозы (горючее) и перхлорат аммония (окислитель)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  <w:szCs w:val="20"/>
          <w:lang w:val="en-US" w:eastAsia="en-US"/>
        </w:rPr>
      </w:pPr>
      <w:r>
        <w:rPr>
          <w:rFonts w:cs="PragmaticaKMM" w:ascii="PragmaticaKMM" w:hAnsi="PragmaticaKMM"/>
          <w:sz w:val="20"/>
          <w:szCs w:val="20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771650" cy="1971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  <w:sz w:val="20"/>
          <w:szCs w:val="20"/>
        </w:rPr>
        <w:t>РАКЕТНОЕ ОРУЖИЕ, совокупность различных ракетных комплексов, предназначенных для поражения наземных, воздушных и морских целей боевой частью ракет. Ракетный комплекс включает ракету с ядерной или обычной боевой частью, пусковую установку, средства наведения на цель, проверочно-пусковое оборудование, средства управления полетом ракеты, транспортные средства и другие устройства. Ракетное оружие широкое развитие получило с 50-70-х гг. 20 в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Автор  Евтодьев Алексей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7:47:00Z</dcterms:created>
  <dc:creator>alex</dc:creator>
  <dc:description/>
  <cp:keywords/>
  <dc:language>en-US</dc:language>
  <cp:lastModifiedBy>alex</cp:lastModifiedBy>
  <dcterms:modified xsi:type="dcterms:W3CDTF">2006-09-14T17:54:00Z</dcterms:modified>
  <cp:revision>1</cp:revision>
  <dc:subject/>
  <dc:title/>
</cp:coreProperties>
</file>