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color w:val="000080"/>
          <w:lang w:val="en-US"/>
        </w:rPr>
      </w:pPr>
      <w:r>
        <w:rPr>
          <w:color w:val="000080"/>
        </w:rPr>
        <w:t xml:space="preserve">  </w:t>
      </w:r>
    </w:p>
    <w:p>
      <w:pPr>
        <w:pStyle w:val="Normal"/>
        <w:ind w:left="-720" w:hanging="0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 xml:space="preserve">             </w:t>
      </w:r>
    </w:p>
    <w:p>
      <w:pPr>
        <w:pStyle w:val="Normal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rPr/>
      </w:pPr>
      <w:r>
        <w:rPr>
          <w:color w:val="000080"/>
          <w:sz w:val="44"/>
          <w:szCs w:val="44"/>
        </w:rPr>
        <w:t xml:space="preserve">               </w:t>
      </w:r>
      <w:r>
        <w:rPr>
          <w:color w:val="008000"/>
          <w:sz w:val="44"/>
          <w:szCs w:val="44"/>
        </w:rPr>
        <w:t>Сочинение по литературе</w:t>
      </w:r>
    </w:p>
    <w:p>
      <w:pPr>
        <w:pStyle w:val="Normal"/>
        <w:rPr>
          <w:color w:val="008000"/>
          <w:sz w:val="44"/>
          <w:szCs w:val="44"/>
        </w:rPr>
      </w:pPr>
      <w:r>
        <w:rPr>
          <w:color w:val="008000"/>
          <w:sz w:val="44"/>
          <w:szCs w:val="44"/>
        </w:rPr>
      </w:r>
    </w:p>
    <w:p>
      <w:pPr>
        <w:pStyle w:val="Normal"/>
        <w:rPr>
          <w:color w:val="008000"/>
          <w:sz w:val="44"/>
          <w:szCs w:val="44"/>
        </w:rPr>
      </w:pPr>
      <w:r>
        <w:rPr>
          <w:color w:val="008000"/>
          <w:sz w:val="44"/>
          <w:szCs w:val="44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          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           </w:t>
      </w:r>
      <w:r>
        <w:rPr>
          <w:color w:val="008000"/>
          <w:sz w:val="40"/>
          <w:szCs w:val="40"/>
        </w:rPr>
        <w:t>Ученика 9 «В» класса школы №23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    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   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       </w:t>
      </w:r>
      <w:r>
        <w:rPr>
          <w:color w:val="008000"/>
          <w:sz w:val="40"/>
          <w:szCs w:val="40"/>
        </w:rPr>
        <w:t>На тему: «Моя любимая героиня романа»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                          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                          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/>
      </w:pPr>
      <w:r>
        <w:rPr>
          <w:color w:val="008000"/>
          <w:sz w:val="40"/>
          <w:szCs w:val="40"/>
        </w:rPr>
        <w:t xml:space="preserve">                          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                          </w:t>
      </w:r>
      <w:r>
        <w:rPr>
          <w:color w:val="008000"/>
          <w:sz w:val="40"/>
          <w:szCs w:val="40"/>
        </w:rPr>
        <w:t>Одирматова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                          </w:t>
      </w:r>
      <w:r>
        <w:rPr>
          <w:color w:val="008000"/>
          <w:sz w:val="40"/>
          <w:szCs w:val="40"/>
        </w:rPr>
        <w:t>Александра</w:t>
      </w:r>
    </w:p>
    <w:p>
      <w:pPr>
        <w:pStyle w:val="Normal"/>
        <w:ind w:left="-720" w:hanging="0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ind w:left="-720" w:hanging="0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-720" w:hanging="0"/>
        <w:rPr/>
      </w:pPr>
      <w:r>
        <w:rPr>
          <w:color w:val="000080"/>
        </w:rPr>
        <w:t xml:space="preserve">        </w:t>
      </w:r>
      <w:r>
        <w:rPr>
          <w:color w:val="000080"/>
        </w:rPr>
        <w:t xml:space="preserve">Александр Сергеевич Пушкин в своих произведениях создает целую галерею образов прекрасных русских женщин: Лиза из повести "Барышня-крестьянка" и Маша из романа "Дубровский", Дуня из "Станционного смотрителя" и Марья Гавриловна из "Метели". Но самым любимым творением поэта был роман "Евгений Онегин" и его главная героиня -- Татьяна Ларина. </w:t>
        <w:br/>
        <w:t xml:space="preserve">    Пушкин создает, казалось бы, обыкновенный тип провинциальной барышни, лишенной эффектной романтической внешности: </w:t>
      </w:r>
      <w:r>
        <w:rPr>
          <w:i/>
          <w:iCs/>
          <w:color w:val="000080"/>
        </w:rPr>
        <w:br/>
        <w:t xml:space="preserve">      Дика, печальна, молчалива. </w:t>
        <w:br/>
        <w:t xml:space="preserve">     Как лань лесная боязлива. </w:t>
      </w:r>
      <w:r>
        <w:rPr>
          <w:color w:val="000080"/>
        </w:rPr>
        <w:br/>
        <w:t xml:space="preserve">    На долгие годы образ этой девушки станет эталоном красоты, благодаря таланту А. С. Пушкина, одухотворившего эту героиню. </w:t>
      </w:r>
      <w:r>
        <w:rPr>
          <w:i/>
          <w:iCs/>
          <w:color w:val="000080"/>
        </w:rPr>
        <w:br/>
        <w:t xml:space="preserve">    Она любила на балконе </w:t>
        <w:br/>
        <w:t xml:space="preserve">     Предупреждать зари восход, </w:t>
        <w:br/>
        <w:t xml:space="preserve">     Когда на бледном небосклоне </w:t>
        <w:br/>
        <w:t xml:space="preserve">    Звезд исчезает хоровод. </w:t>
      </w:r>
      <w:r>
        <w:rPr>
          <w:color w:val="000080"/>
        </w:rPr>
        <w:br/>
        <w:t xml:space="preserve">    Нежная и преданная, Татьяна влюбляется в Евгения Онегина сразу и на всю жизнь. В ней нет светского жеманства, напускной скромности, поэтому она первая признается в своей любви. Девушка верит, что он послан ей Богом. Но этой любви не суждено быть счастливой: слишком различны характеры героев,- но как всякая любовь, она несет не только горькие мгновения. Она одухотворяет героиню, помогает ей разобраться в себе и любимом. </w:t>
      </w:r>
      <w:r>
        <w:rPr>
          <w:i/>
          <w:iCs/>
          <w:color w:val="000080"/>
        </w:rPr>
        <w:br/>
        <w:t xml:space="preserve">    Другой! ...Нет, никому на свете </w:t>
        <w:br/>
        <w:t xml:space="preserve">    Не отдала бы сердца я! </w:t>
        <w:br/>
        <w:t xml:space="preserve">    То в вышнем суждено совете </w:t>
        <w:br/>
        <w:t xml:space="preserve">    То воля неба: </w:t>
      </w:r>
      <w:r>
        <w:rPr>
          <w:color w:val="000080"/>
        </w:rPr>
        <w:t xml:space="preserve">я </w:t>
      </w:r>
      <w:r>
        <w:rPr>
          <w:i/>
          <w:iCs/>
          <w:color w:val="000080"/>
        </w:rPr>
        <w:t xml:space="preserve">твоя. </w:t>
      </w:r>
      <w:r>
        <w:rPr>
          <w:color w:val="000080"/>
        </w:rPr>
        <w:br/>
        <w:t xml:space="preserve">      В образе Татьяны сочетаются, казалось бы, несоединимые вещи: она любит читать романы, размышляет над прочитанным, она религиозна, верит в гадания, в предания глубокой старины. Конечно, это влияние ее няни-старушки, простой русской женщины, воспитывающей девушку. Татьяна, </w:t>
      </w:r>
      <w:r>
        <w:rPr>
          <w:i/>
          <w:iCs/>
          <w:color w:val="000080"/>
        </w:rPr>
        <w:br/>
        <w:t xml:space="preserve">      Послушная влеченью чувства, </w:t>
        <w:br/>
        <w:t xml:space="preserve">    Что так доверчива она. </w:t>
        <w:br/>
        <w:t xml:space="preserve">    Что от небес одарена </w:t>
        <w:br/>
        <w:t xml:space="preserve">    Умом и волею живой, </w:t>
        <w:br/>
        <w:t xml:space="preserve">    И своенравной головой... </w:t>
      </w:r>
      <w:r>
        <w:rPr>
          <w:color w:val="000080"/>
        </w:rPr>
        <w:br/>
        <w:t xml:space="preserve">      Оказавшись после замужества в высшем свете, Татьяна ничуть не меркнет в окружении блестящих красавиц, она "беспечной прелестью мила". Эта прелесть не внешняя, а богатый внутренний мир нашей героини. В любой обстановке она чувствует себя естественно, так как не является пустым сосудом, требующим наполнения. Татьяна -- цельная и богатая натура. В деревне она чувствовала свою органическую связь с природой, никогда не скучала, находя себе занятия в чтении книг, прогулках, тайных мечтах. Став светской дамой, Татьяна осталась верна себе. Видя запоздалую любовь Онегина, героиня лучше его самого понимает причину этой любви: </w:t>
      </w:r>
      <w:r>
        <w:rPr>
          <w:i/>
          <w:iCs/>
          <w:color w:val="000080"/>
        </w:rPr>
        <w:br/>
        <w:t xml:space="preserve">     Зачем у вас я на примете? </w:t>
        <w:br/>
        <w:t xml:space="preserve">    Не потому ль, что в высшем свете </w:t>
        <w:br/>
        <w:t xml:space="preserve">    Теперь являться я должна; </w:t>
        <w:br/>
        <w:t xml:space="preserve">    Что муж в сраженьях изувечен... </w:t>
        <w:br/>
        <w:t xml:space="preserve">    Не потому ль, что мой позор </w:t>
        <w:br/>
        <w:t xml:space="preserve">    Теперь бы. всеми был замечен </w:t>
        <w:br/>
        <w:t xml:space="preserve">    И мог бы в обществе причесть </w:t>
        <w:br/>
        <w:t xml:space="preserve">    Вам соблазнительную честь?.. </w:t>
      </w:r>
      <w:r>
        <w:rPr>
          <w:color w:val="000080"/>
        </w:rPr>
        <w:br/>
        <w:t>    Поражает проницательность этой женщины. Она хорошо усвоила урок, данный ей Онегиным в деревне. Татьяна научилась "властвовать собой". Ее любовь к Евгению Онегину не прошла. Татьяна усилием воли подавила в себе это чувство, но тем губительнее оно для нее. Этот внутренний огонь, по словам Белинского, сжигает героиню тем больше, чем больше она его подавляет. Но в том-то и прелесть этой женщины, что она никогда не даст этому огню вырваться наружу. Татьяна, отдав руку мужу, никогда не изменит ему, а вернее, себе самой. Верность слову -- ее принцип, и Татьяна никогда не переменит своих идеалов. Прекрасные и драматические слова, которые героиня произносит в конце романа, станут эталоном поведения русских женщин:</w:t>
      </w:r>
      <w:r>
        <w:rPr>
          <w:i/>
          <w:iCs/>
          <w:color w:val="000080"/>
        </w:rPr>
        <w:t xml:space="preserve">    </w:t>
        <w:br/>
        <w:t xml:space="preserve">    Я вас люблю (к чему лукавить?), </w:t>
        <w:br/>
        <w:t xml:space="preserve">     Но я другому отдана; </w:t>
        <w:br/>
        <w:t>     Я буду век ему вер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54:00Z</dcterms:created>
  <dc:creator>ttt</dc:creator>
  <dc:description/>
  <cp:keywords/>
  <dc:language>en-US</dc:language>
  <cp:lastModifiedBy>ttt</cp:lastModifiedBy>
  <cp:lastPrinted>2007-04-19T15:13:00Z</cp:lastPrinted>
  <dcterms:modified xsi:type="dcterms:W3CDTF">2007-04-19T11:13:00Z</dcterms:modified>
  <cp:revision>5</cp:revision>
  <dc:subject/>
  <dc:title>Александр Сергеевич Пушкин в своих произведениях создает целую галерею образов прекрасных русских женщин: Лиза из повести "Барышня-крестьянка" и Маша из романа "Дубровский", Дуня из "Станционного смотрителя" и Марья Гавриловна из "Метели"</dc:title>
</cp:coreProperties>
</file>