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Молодая гвардия.</w:t>
      </w:r>
    </w:p>
    <w:p>
      <w:pPr>
        <w:pStyle w:val="Normal"/>
        <w:ind w:firstLine="540"/>
        <w:jc w:val="both"/>
        <w:rPr/>
      </w:pPr>
      <w:r>
        <w:rPr/>
        <w:t>Великая Отечественная война началась в 1924 году. В июне немцы без объявления войны ворвались в Россию.</w:t>
      </w:r>
    </w:p>
    <w:p>
      <w:pPr>
        <w:pStyle w:val="Normal"/>
        <w:ind w:firstLine="540"/>
        <w:jc w:val="both"/>
        <w:rPr/>
      </w:pPr>
      <w:r>
        <w:rPr/>
        <w:t>После стольких покорившихся стран фашисты были полностью уверены в скорейшей победе. Однако они сильно ошибались.</w:t>
      </w:r>
    </w:p>
    <w:p>
      <w:pPr>
        <w:pStyle w:val="Normal"/>
        <w:ind w:firstLine="540"/>
        <w:jc w:val="both"/>
        <w:rPr/>
      </w:pPr>
      <w:r>
        <w:rPr/>
        <w:t>Война пришла в Донбасс, Таганрог, Ростов-на-Дону осенью и, из всей Украины, лишь Ворошиловградская область оставалась свободной. Но, несмотря на войну и разрушения, молодость брала своё. До того, как немцы не пришли в Краснодон, молодёжь вела свою беспечную жизнь. Они веселились, мечтали, планировали будущую жизнь.</w:t>
      </w:r>
    </w:p>
    <w:p>
      <w:pPr>
        <w:pStyle w:val="Normal"/>
        <w:ind w:firstLine="540"/>
        <w:jc w:val="both"/>
        <w:rPr/>
      </w:pPr>
      <w:r>
        <w:rPr/>
        <w:t>Но вот войска ворвались в их жизнь. Всё чаще стал слышен рёв моторов, выстрелы и взрывы. Ребята уже безошибочно отличали советские и фашистские самолёты, дежурили на шахтах, на крышах школ и больниц, и всё же любовь к Родине, чувство долга и ответственности за её судьбу призывали юношей и девушек делать нечто большее для защиты родной земли.</w:t>
      </w:r>
    </w:p>
    <w:p>
      <w:pPr>
        <w:pStyle w:val="Normal"/>
        <w:ind w:firstLine="540"/>
        <w:jc w:val="both"/>
        <w:rPr/>
      </w:pPr>
      <w:r>
        <w:rPr/>
        <w:t>Самые смелые, отважные, сообразительные и мужественные ребята и девушки объединились в антифашистскую организацию – «Молодая гвардия». Они давали клятву верности и обещали мстить за кровь и смерть советских людей. В начале «Молодая гвардия» состояла человек из тридцати. Командиром её был лейтенант красной армии Иван Туркенич, а из молодых самым главным был Олег Кошевой – юноша с великолепными организаторскими способностями, серьёзный, сильный духом, ответственный.</w:t>
      </w:r>
    </w:p>
    <w:p>
      <w:pPr>
        <w:pStyle w:val="Normal"/>
        <w:ind w:firstLine="540"/>
        <w:jc w:val="both"/>
        <w:rPr/>
      </w:pPr>
      <w:r>
        <w:rPr/>
        <w:t>«Молодая Гвардия» расклеивала  листовки, развешивала по всему городу заминированные красные флаги, поддерживая тем самым дух русских.</w:t>
      </w:r>
    </w:p>
    <w:p>
      <w:pPr>
        <w:pStyle w:val="Normal"/>
        <w:ind w:firstLine="540"/>
        <w:jc w:val="both"/>
        <w:rPr/>
      </w:pPr>
      <w:r>
        <w:rPr/>
        <w:t>Представители «Молодой гвардии» крали и продавали немецкие новогодние подарки. Они соорудили радиопередатчик, тайно прослушивали то, что действительно происходило на фронте, рассказывали об услышанном людям.</w:t>
      </w:r>
    </w:p>
    <w:p>
      <w:pPr>
        <w:pStyle w:val="Normal"/>
        <w:ind w:firstLine="540"/>
        <w:jc w:val="both"/>
        <w:rPr/>
      </w:pPr>
      <w:r>
        <w:rPr/>
        <w:t>Ульяна Громова по поручению «Молодой гвардии» ведала работой против вербовки и угона молодёжи. Она писала и выпускала листовки, устраивала на работу тех, кому грозил угон, иногда Уля даже прятала по хуторам сбежавших.</w:t>
      </w:r>
    </w:p>
    <w:p>
      <w:pPr>
        <w:pStyle w:val="Normal"/>
        <w:ind w:firstLine="540"/>
        <w:jc w:val="both"/>
        <w:rPr/>
      </w:pPr>
      <w:r>
        <w:rPr/>
        <w:t>Она, как и многие молодогвардейцы, скрывала от родных свою принадлежность к «Молодой гвардии», родители потеряли своё сильное влияние на девушку, а отец как-то даже стеснялся Ули и в её присутствии больше молчал.</w:t>
      </w:r>
    </w:p>
    <w:p>
      <w:pPr>
        <w:pStyle w:val="Normal"/>
        <w:ind w:firstLine="540"/>
        <w:jc w:val="both"/>
        <w:rPr/>
      </w:pPr>
      <w:r>
        <w:rPr/>
        <w:t>У Ули были очень красивые большие чёрные глаза, окаймлённые длинными ресницами, чёрные, волнистые, тяжёлые косы сбегали до талии. Эта красивая стройная девушка обладала сильным характером, спокойствием. Она была честной, мужественной, никогда не пряталась от опасности.</w:t>
      </w:r>
    </w:p>
    <w:p>
      <w:pPr>
        <w:pStyle w:val="Normal"/>
        <w:ind w:firstLine="540"/>
        <w:jc w:val="both"/>
        <w:rPr/>
      </w:pPr>
      <w:r>
        <w:rPr/>
        <w:t>Но фашистам необходимо было раскрыть и уничтожить «Молодую гвардию», которая так сильно им мешала. Они ничего не знали о ней, и поэтому запускали так называемый «частый бредень», то есть отлавливали десятки людей из города и района, пытали и допрашивали их, пытаясь хоть что-нибудь узнать об этой организации, но немцы и предположить не могли, что такие сложные операции, такие героические поступки совершают юноши и девушки, едва достигшие двадцати лет.</w:t>
      </w:r>
    </w:p>
    <w:p>
      <w:pPr>
        <w:pStyle w:val="Normal"/>
        <w:ind w:firstLine="540"/>
        <w:jc w:val="both"/>
        <w:rPr/>
      </w:pPr>
      <w:r>
        <w:rPr/>
        <w:t>Но после того, как молодогвардейцы украли новогодние подарки, немцы специально следили за тем, кто продаст эти подарки и выследили мальчика, которого действительно отправила на рынок «Молодая гвардия». Мальчик не выдержал долгих мучений и выдал трёх членов организации, одним из которых был Стахович. Этот молодой человек был стоек, самолюбив, умён, но при встрече с опасностью становился трусом. Он - то и выдавал членов «Молодой гвардии». Все остальные держались стойко, переносили жуткие муки молча, скрипя зубами, они достойно отвечали на вопросы немцев, и никто из них не сдался, не выдал товарищей, не нарушил клятву.</w:t>
      </w:r>
    </w:p>
    <w:p>
      <w:pPr>
        <w:pStyle w:val="Normal"/>
        <w:ind w:firstLine="540"/>
        <w:jc w:val="both"/>
        <w:rPr/>
      </w:pPr>
      <w:r>
        <w:rPr/>
        <w:t>В свои неполные двадцать лет они перенесли, узнали, и сделали столько, сколько множество людей не сделало за всю жизнь.</w:t>
      </w:r>
    </w:p>
    <w:p>
      <w:pPr>
        <w:pStyle w:val="Normal"/>
        <w:ind w:firstLine="540"/>
        <w:jc w:val="both"/>
        <w:rPr/>
      </w:pPr>
      <w:r>
        <w:rPr/>
        <w:t>Всех молодогвардейцев, за исключением Олега Кошевого и Любу Шевцову, которых расстреляли, всех зарыли заживо в шурфе шахты №5. Перед своей могилой, перед лицом смерти юноши и девушки пели Интернационал.</w:t>
      </w:r>
    </w:p>
    <w:p>
      <w:pPr>
        <w:pStyle w:val="Normal"/>
        <w:ind w:firstLine="540"/>
        <w:jc w:val="both"/>
        <w:rPr/>
      </w:pPr>
      <w:r>
        <w:rPr/>
        <w:t>Этих людей-героев помнят, уважают и любят до сих пор. Они подают пример отваги и смелости, призывают любить и защищать свою Родину до последнего вздох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3T14:05:00Z</dcterms:created>
  <dc:creator>Многострадальные ученики 8 "А" класса</dc:creator>
  <dc:description/>
  <dc:language>en-US</dc:language>
  <cp:lastModifiedBy>Многострадальные ученики 8 "А" класса</cp:lastModifiedBy>
  <dcterms:modified xsi:type="dcterms:W3CDTF">2002-05-23T14:09:00Z</dcterms:modified>
  <cp:revision>5</cp:revision>
  <dc:subject>"Молодая гвардия" Фадеева</dc:subject>
  <dc:title>Молодая гвардия - сочинение</dc:title>
</cp:coreProperties>
</file>