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 w:before="0" w:after="0"/>
        <w:jc w:val="center"/>
        <w:rPr>
          <w:b/>
          <w:b/>
          <w:sz w:val="36"/>
        </w:rPr>
      </w:pPr>
      <w:r>
        <w:rPr>
          <w:b/>
          <w:sz w:val="36"/>
        </w:rPr>
        <w:t>Шульгин Антон</w:t>
      </w:r>
    </w:p>
    <w:p>
      <w:pPr>
        <w:pStyle w:val="Normal1"/>
        <w:spacing w:lineRule="auto" w:line="218"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18"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18" w:before="0" w:after="0"/>
        <w:jc w:val="center"/>
        <w:rPr>
          <w:sz w:val="28"/>
        </w:rPr>
      </w:pPr>
      <w:r>
        <w:rPr>
          <w:b/>
          <w:sz w:val="28"/>
        </w:rPr>
        <w:t>МОЕ ОТНОШЕНИЕ К ЛИТЕРАТУРЕ НА ВОЕННУЮ ТЕМУ</w:t>
      </w:r>
    </w:p>
    <w:p>
      <w:pPr>
        <w:pStyle w:val="Normal1"/>
        <w:spacing w:lineRule="auto" w:line="218"/>
        <w:rPr/>
      </w:pPr>
      <w:r>
        <w:rPr>
          <w:sz w:val="28"/>
        </w:rPr>
        <w:t>Каждому русскому человеку особенно дорого Праздник Победы. Дорог памя</w:t>
        <w:softHyphen/>
        <w:t>тью о тех, кто ценою своей жизни отстаивал свободу. Мы должны всегда помнить о людях, отдавших свои жизни за свободу и светлое будущее нашей страны. Бессмертен подвиг тех, кто боролся и победил фашизм. Память об их подвиге будет вечно жить в наших сердцах и нашей литературе. Мы должны знать, какой ценой было завоевано наше счастье. Знать и помнить о тех почти совсем девчонках из повести Бо</w:t>
        <w:softHyphen/>
        <w:t>риса Васильева «А зори здесь тихие», которые смело смотре</w:t>
        <w:softHyphen/>
        <w:t>ли смерти в глаза, защищая свою Родину. Разве им, таким хрупким, нежным, носить мужские сапоги или держать в руках автоматы? Конечно, нет. Но они смело пошли навстре</w:t>
        <w:softHyphen/>
        <w:t>чу фашистам, чтобы не дать врагам возмож</w:t>
        <w:softHyphen/>
        <w:t>ности пройти к Беломорско-Балтийскому каналу, юные де</w:t>
        <w:softHyphen/>
        <w:t>вушки не испугались и не растерялись. Они выполнили свой долг перед Родиной.</w:t>
      </w:r>
    </w:p>
    <w:p>
      <w:pPr>
        <w:pStyle w:val="Normal1"/>
        <w:spacing w:lineRule="auto" w:line="218" w:before="0" w:after="0"/>
        <w:ind w:firstLine="280"/>
        <w:rPr/>
      </w:pPr>
      <w:r>
        <w:rPr>
          <w:sz w:val="28"/>
        </w:rPr>
        <w:t>Особенно меня восхищает подвиг Жени Комельковой. Чтобы дать возможность Васкову оказать помощь Рите, она уводит немцев от того места, где лежит ее подруга. Она сра</w:t>
        <w:softHyphen/>
        <w:t>жается с фашистами до последнего. Женя была прекрасна и в жизни и в смерти. Фашисты, разглядывая убитую, конеч</w:t>
        <w:softHyphen/>
        <w:t xml:space="preserve">но </w:t>
      </w:r>
      <w:r>
        <w:rPr>
          <w:i w:val="false"/>
          <w:sz w:val="28"/>
        </w:rPr>
        <w:t>же,</w:t>
      </w:r>
      <w:r>
        <w:rPr>
          <w:sz w:val="28"/>
        </w:rPr>
        <w:t xml:space="preserve"> не смогли понять, почему эта красивая девушка пошла сражаться с ними. Смерть невластна над такими людьми, потому что ценой свой жизни они отстаивали свобо</w:t>
        <w:softHyphen/>
        <w:t>ду, правду.</w:t>
      </w:r>
    </w:p>
    <w:p>
      <w:pPr>
        <w:pStyle w:val="Normal1"/>
        <w:spacing w:lineRule="auto" w:line="218" w:before="0" w:after="0"/>
        <w:ind w:firstLine="300"/>
        <w:rPr>
          <w:sz w:val="28"/>
        </w:rPr>
      </w:pPr>
      <w:r>
        <w:rPr>
          <w:sz w:val="28"/>
        </w:rPr>
        <w:t>Бессмертен и подвиг тех солдат, которые защищали Ста</w:t>
        <w:softHyphen/>
        <w:t>линград. Об этих героях рассказывает нам Ю. Бондарев в ро</w:t>
        <w:softHyphen/>
        <w:t>мане «Горячий снег». Понимая, какое значение имеет Ста</w:t>
        <w:softHyphen/>
        <w:t>линград для нашей страны, генерал Бессонов дает приказ: «Стоять и о смерти забыть. Выбивать танки. Сражаться до последней крови!» И солдаты выполнили приказ. В живых ос</w:t>
        <w:softHyphen/>
        <w:t>талось только четыре артиллериста и два пулеметчика. Бессо</w:t>
        <w:softHyphen/>
        <w:t>нов, обходя позиции после боя, плакал, не стыдясь; плакал оттого, что советские воины выстояли, не пустили фашист</w:t>
        <w:softHyphen/>
        <w:t>ские танки в Сталинград. Сражение было ужасное, но они все-таки победили. Горело все: и танки, и люди, казалось даже что горит снег. Эти люди погибли, прекрасно понимая, что они отдают свои жизни во имя свободы, во имя будущих счас</w:t>
        <w:softHyphen/>
        <w:t>тливых поколений.</w:t>
      </w:r>
    </w:p>
    <w:p>
      <w:pPr>
        <w:pStyle w:val="Normal1"/>
        <w:spacing w:lineRule="auto" w:line="218" w:before="0" w:after="0"/>
        <w:ind w:firstLine="300"/>
        <w:rPr>
          <w:sz w:val="28"/>
        </w:rPr>
      </w:pPr>
      <w:r>
        <w:rPr>
          <w:sz w:val="28"/>
        </w:rPr>
        <w:t>Тема войны до сих пор не устарела в нашей литературе. Проза и поэзия о Великой Отечественной войне представлены именами А. Твардовского («Василий Теркин»), В. Некрасова («В окопах Сталинграда»), Ю. Бондарева («Горячий снег»), В. Быкова («Сотников») и другими. Основная тема этих про</w:t>
        <w:softHyphen/>
        <w:t>изведений – народ и личность на войне, восходящая к эпопее «Война и мир». Влияние Л. Н. Толстого пережили почти все без исключения писатели, коснувшиеся темы Великой Отече</w:t>
        <w:softHyphen/>
        <w:t>ственной войны, и это не случайно: война пробудила в народе и в каждом человеке чувства, схожие с переживаниями толс</w:t>
        <w:softHyphen/>
        <w:t>товских героев. На войне шла настоящая проверка личности на подлинность. Именно этим объясняется расцвет русской литературы в военное и послевоенное время. Одна из главных тем военной литератур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ема подвига.</w:t>
      </w:r>
    </w:p>
    <w:p>
      <w:pPr>
        <w:pStyle w:val="Normal1"/>
        <w:spacing w:lineRule="auto" w:line="218" w:before="0" w:after="0"/>
        <w:ind w:firstLine="300"/>
        <w:rPr>
          <w:sz w:val="28"/>
        </w:rPr>
      </w:pPr>
      <w:r>
        <w:rPr>
          <w:sz w:val="28"/>
        </w:rPr>
        <w:t>В повести Василья Быкова «Сотников» есть два персона</w:t>
        <w:softHyphen/>
        <w:t>жа -  Сотников и Рыбак. Рыбак – один из лучших бойцов в партизанском отряде. Его практическая хватка, умение при</w:t>
        <w:softHyphen/>
        <w:t>способиться к любым обстоятельствам в условиях нормаль</w:t>
        <w:softHyphen/>
        <w:t>ной жизни партизанского отряда оказываются бесценными. Его противоположность – Сотников. Он не умеет воевать. Интеллигент по происхождению, он с трудом вписывается в партизанское житье-бытье, совершает массу ошибок, часто ведет себя рискованно и глупо. Но вот оба героя попали в экстремальные обстоятельства, в плен. Рыбак струсил и стал предателем. Сотников принял честную смерть. Плохой боец Сотников оказался мужественнее умелого бойца Рыбака. Ис</w:t>
        <w:softHyphen/>
        <w:t>точник подвига лежит не на поверхности, а внутри человека. Он зависит не столько от его каждодневного бытового пове</w:t>
        <w:softHyphen/>
        <w:t>дения, сколько от его глубокого нравственного скрытого стержня. Но Рыбак после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как увидел казнь Сотникова не мог уже жить спокойно и он поканчивает с собой.</w:t>
      </w:r>
    </w:p>
    <w:p>
      <w:pPr>
        <w:pStyle w:val="Normal1"/>
        <w:spacing w:lineRule="auto" w:line="218" w:before="0" w:after="0"/>
        <w:ind w:firstLine="300"/>
        <w:rPr>
          <w:sz w:val="28"/>
        </w:rPr>
      </w:pPr>
      <w:r>
        <w:rPr>
          <w:sz w:val="28"/>
        </w:rPr>
        <w:t>Иначе смотрит на подвиг писатель Виктор Курочкин. В по</w:t>
        <w:softHyphen/>
        <w:t>вести «На войне как на войне» показан молодой лейтенант Саня Малешкин – командир самоходной установки. Главное в образе Малешкина – его естественность. Он искренен в каждый момент, воюет не умом, а порывом. Он совершает подвиг как бы случайно, сам того не желая: неожиданно ока</w:t>
        <w:softHyphen/>
        <w:t>завшись на своей самоходке в деревне, занятой немцами, по</w:t>
        <w:softHyphen/>
        <w:t>могает одержать победу в крупной военной операции. И поги</w:t>
        <w:softHyphen/>
        <w:t>бает Саня так же неожиданно и просто, как бы случайно. Его смерть напоминает гибель Пети Ростова. Курочкин отказыва</w:t>
        <w:softHyphen/>
        <w:t>ется от логического обоснования подвига, считает его естест</w:t>
        <w:softHyphen/>
        <w:t>венным на войне.</w:t>
      </w:r>
    </w:p>
    <w:p>
      <w:pPr>
        <w:pStyle w:val="Normal1"/>
        <w:spacing w:lineRule="auto" w:line="218" w:before="0" w:after="0"/>
        <w:ind w:firstLine="300"/>
        <w:rPr>
          <w:sz w:val="28"/>
        </w:rPr>
      </w:pPr>
      <w:r>
        <w:rPr>
          <w:sz w:val="28"/>
        </w:rPr>
        <w:t>Новую страницу в историю литературы о войне вписал Ва</w:t>
        <w:softHyphen/>
        <w:t>силий Гроссман романом «Жизнь и судьба». Он попытался обосновать философский и исторический смысл Отечественной войны. Рисуя картины Сталинградской битвы, Гроссман в то же время рассуждает о смысле происходящих событий. По мнению Гроссмана, война и победа явились точкой наивысше</w:t>
        <w:softHyphen/>
        <w:t>го морального подъема народного духа, не сломленного тота</w:t>
        <w:softHyphen/>
        <w:t>литарным государством.</w:t>
      </w:r>
    </w:p>
    <w:p>
      <w:pPr>
        <w:pStyle w:val="Normal1"/>
        <w:spacing w:lineRule="auto" w:line="218" w:before="0" w:after="0"/>
        <w:ind w:firstLine="300"/>
        <w:rPr>
          <w:sz w:val="28"/>
        </w:rPr>
      </w:pPr>
      <w:r>
        <w:rPr>
          <w:sz w:val="28"/>
        </w:rPr>
        <w:t>В своем романе «Война и мир» Л. Н. Толстой изображает войну, которая объединила все общество, всех русских людей в общем порыве. Для любимых героев писателя Отечествен</w:t>
        <w:softHyphen/>
        <w:t xml:space="preserve">ная война явилась испытанием, проверкой их нравственных качеств. Ярче всего народная война раскрывается в </w:t>
      </w:r>
      <w:r>
        <w:rPr>
          <w:i w:val="false"/>
          <w:sz w:val="28"/>
        </w:rPr>
        <w:t>изображе</w:t>
        <w:softHyphen/>
        <w:t>нии партизанской</w:t>
      </w:r>
      <w:r>
        <w:rPr>
          <w:sz w:val="28"/>
        </w:rPr>
        <w:t xml:space="preserve"> войны. Толстой показывает сочетание гроз</w:t>
        <w:softHyphen/>
        <w:t>ной силы, героического терпения, мужества и доброты, вели</w:t>
        <w:softHyphen/>
        <w:t>кодушия в русском характере; это неповторимое соединение и представляет, по Толстому, сущность истинно русской души. «И благо тому народу, который в минуту испытания... с про</w:t>
        <w:softHyphen/>
        <w:t>стотою и легкостью поднимает первую попавшуюся дубину и грозит ею до тех пор, пока в душе его чувство оскорбления и мести не заменится презрением и жалостью».</w:t>
      </w:r>
    </w:p>
    <w:p>
      <w:pPr>
        <w:pStyle w:val="Normal1"/>
        <w:spacing w:lineRule="auto" w:line="218" w:before="0" w:after="0"/>
        <w:ind w:firstLine="300"/>
        <w:rPr/>
      </w:pPr>
      <w:r>
        <w:rPr>
          <w:sz w:val="28"/>
        </w:rPr>
        <w:t>Сейчас тех, кто видел войну не по телевизору, кто вынес и пережил ее сам, с каждым днем становится все меньше и меньше. Дают о себе знать годы, старые раны и переживания, которые сейчас выпадают на долю стариков. Друзья-однопол</w:t>
        <w:softHyphen/>
        <w:t>чане теперь чаще перезваниваются, чем видятся. Но ведь де</w:t>
        <w:softHyphen/>
        <w:t>вятого мая они обязательно придут</w:t>
      </w:r>
      <w:r>
        <w:rPr>
          <w:sz w:val="28"/>
          <w:lang w:val="en-US"/>
        </w:rPr>
        <w:t xml:space="preserve"> – </w:t>
      </w:r>
      <w:r>
        <w:rPr>
          <w:sz w:val="28"/>
        </w:rPr>
        <w:t>или в Сокольники, или к обновленному скверику у Большого театра. Соберутся все вместе, с медалями и орденами на стареньких, но тщательно отутюженных пиджаках или парадных кителях. Будут, об</w:t>
        <w:softHyphen/>
        <w:t>нявшись, стоять и петь любимые, не позабытые песни военных лет. Годы Отечественной войны не забудутся никогда. Чем далее, тем все живей и величественней развернутся они в нашей памяти, и не раз сердце наше захочет вновь пережить священный, тяжкий и героический эпос дней, когда страна воевала от мала до велика. И ничто иное, как книги, не смо</w:t>
        <w:softHyphen/>
        <w:t>жет нам передать это великое и трагическое событие</w:t>
      </w:r>
      <w:r>
        <w:rPr>
          <w:sz w:val="28"/>
          <w:lang w:val="en-US"/>
        </w:rPr>
        <w:t xml:space="preserve"> - </w:t>
      </w:r>
      <w:r>
        <w:rPr>
          <w:sz w:val="28"/>
        </w:rPr>
        <w:t>Вели</w:t>
        <w:softHyphen/>
        <w:t>кую Отечественную войну.</w:t>
      </w:r>
    </w:p>
    <w:p>
      <w:pPr>
        <w:pStyle w:val="Normal1"/>
        <w:spacing w:lineRule="auto" w:line="218"/>
        <w:ind w:firstLine="3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30T19:13:00Z</dcterms:created>
  <dc:creator>Anton</dc:creator>
  <dc:description/>
  <dc:language>en-US</dc:language>
  <cp:lastModifiedBy>Anton</cp:lastModifiedBy>
  <dcterms:modified xsi:type="dcterms:W3CDTF">1994-05-31T09:44:00Z</dcterms:modified>
  <cp:revision>6</cp:revision>
  <dc:subject/>
  <dc:title/>
</cp:coreProperties>
</file>