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ЧИНЕНИЕ</w:t>
      </w:r>
    </w:p>
    <w:p>
      <w:pPr>
        <w:pStyle w:val="Normal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На тему: Мир обывателей в произведениях Салтыкова-Щедрина.</w:t>
      </w:r>
    </w:p>
    <w:p>
      <w:pPr>
        <w:pStyle w:val="Normal"/>
        <w:rPr/>
      </w:pPr>
      <w:r>
        <w:rPr/>
        <w:t xml:space="preserve">Салтыков-Щедрин жил в </w:t>
      </w:r>
      <w:r>
        <w:rPr>
          <w:lang w:val="en-US"/>
        </w:rPr>
        <w:t>XIX</w:t>
      </w:r>
      <w:r>
        <w:rPr/>
        <w:t xml:space="preserve"> веке, но и сегодня его произведения имеют отношение к современности. Взять хотя бы его жгучую ненависть к обывателям. Казалось бы, чем его не устраивают тихое существование некоторых особей. Но его желание добра родине настолько остро, что он хочет вытравить из человека все то приниженное и рабское что делает человека обывателем независимо от того поста, который он занимает.</w:t>
      </w:r>
    </w:p>
    <w:p>
      <w:pPr>
        <w:pStyle w:val="Normal"/>
        <w:rPr/>
      </w:pPr>
      <w:r>
        <w:rPr/>
        <w:t xml:space="preserve">Но как сказать об этом людям, не обидев их. И он обращается к жанру сказок. Так появляется на свет сказка </w:t>
      </w:r>
      <w:r>
        <w:rPr>
          <w:lang w:val="en-US"/>
        </w:rPr>
        <w:t>“</w:t>
      </w:r>
      <w:r>
        <w:rPr/>
        <w:t>Премудрый пискарь</w:t>
      </w:r>
      <w:r>
        <w:rPr>
          <w:lang w:val="en-US"/>
        </w:rPr>
        <w:t>”</w:t>
      </w:r>
      <w:r>
        <w:rPr/>
        <w:t>.</w:t>
      </w:r>
    </w:p>
    <w:p>
      <w:pPr>
        <w:pStyle w:val="Normal"/>
        <w:rPr/>
      </w:pPr>
      <w:r>
        <w:rPr/>
        <w:t>Медленно разворачиваются события на речном дне, “жил-был пискарь”. И родители у него были хорошие, сумели уберечь его от всяких напастей. Но как-то уж впрямую понял их напутствие “гляди в оба”. Он не пошел дальше продолжать их пескариный род, а скрылся от жизни в мутной, речной воде.</w:t>
      </w:r>
    </w:p>
    <w:p>
      <w:pPr>
        <w:pStyle w:val="Normal"/>
        <w:rPr>
          <w:i/>
          <w:i/>
        </w:rPr>
      </w:pPr>
      <w:r>
        <w:rPr/>
        <w:t xml:space="preserve">Можно подумать, что Салтыков-Щедрин провел ни одну неделю в акваланге (если бы он тогда существовал) присматривая за пескарем. Фантазия его безгранична. Вот как он описывает гнездо пескаря: </w:t>
      </w:r>
      <w:r>
        <w:rPr>
          <w:i/>
        </w:rPr>
        <w:t>(Цитата, в которой говорится, как пескарь долбил норку).</w:t>
      </w:r>
    </w:p>
    <w:p>
      <w:pPr>
        <w:pStyle w:val="Normal"/>
        <w:rPr/>
      </w:pPr>
      <w:r>
        <w:rPr/>
        <w:t xml:space="preserve">Но конечно Щедрин описывает и трудности пескариной жизни: ему, как и всем угрожают всякие напасти. В страх бросает, когда читаешь, как рак возник у жилища пескаря: </w:t>
      </w:r>
      <w:r>
        <w:rPr>
          <w:i/>
        </w:rPr>
        <w:t>(Цитата - встреча с раком).</w:t>
      </w:r>
    </w:p>
    <w:p>
      <w:pPr>
        <w:pStyle w:val="Normal"/>
        <w:rPr/>
      </w:pPr>
      <w:r>
        <w:rPr/>
        <w:t>Тут мы впервые слышим слова, которые будут повторяться не один раз: “все дрожал, все дрожал”.</w:t>
      </w:r>
    </w:p>
    <w:p>
      <w:pPr>
        <w:pStyle w:val="Normal"/>
        <w:rPr/>
      </w:pPr>
      <w:r>
        <w:rPr/>
        <w:t>И не приходит в голову пескарю, что можно защитить свое жилище: испугать рака, забросать его илом, соседей позвать на помощь.</w:t>
      </w:r>
    </w:p>
    <w:p>
      <w:pPr>
        <w:pStyle w:val="Normal"/>
        <w:rPr/>
      </w:pPr>
      <w:r>
        <w:rPr/>
        <w:t>Но если кто-то подумает, что щедрин высмеивает только мелких обывателей – пескарей, то это не так, вспомним Органчика, градоначальника города Глупова из “Истории одного города”. В его голове только две команды: “разорю” и “не потерплю”.</w:t>
      </w:r>
    </w:p>
    <w:p>
      <w:pPr>
        <w:pStyle w:val="Normal"/>
        <w:rPr>
          <w:lang w:val="en-US"/>
        </w:rPr>
      </w:pPr>
      <w:r>
        <w:rPr/>
        <w:t>Он не дает себе  труда позаботиться о своих подданных. Ему не приходит в голову, что надо работать, не покладая рук ради своего города. Он только ведет свой город к разорению и уничтожению. Он не развивается как личность, а деградирует.</w:t>
      </w:r>
    </w:p>
    <w:p>
      <w:pPr>
        <w:pStyle w:val="Normal"/>
        <w:rPr/>
      </w:pPr>
      <w:r>
        <w:rPr/>
        <w:t xml:space="preserve">Но вернемся к пескарю. Он уже достиг середины жизни, и мы вправе ждать от него каких-то свершений, поступков, какой-то оценки своего жизненного пути. И что же мы видим: большого, глупого пескаря, который нисколько не набрался не ума, не опыта. И радости </w:t>
      </w:r>
      <w:r>
        <w:rPr>
          <w:color w:val="FF0000"/>
          <w:sz w:val="52"/>
          <w:szCs w:val="52"/>
        </w:rPr>
        <w:t>!</w:t>
      </w:r>
    </w:p>
    <w:p>
      <w:pPr>
        <w:pStyle w:val="Normal"/>
        <w:rPr/>
      </w:pPr>
      <w:r>
        <w:rPr/>
        <w:t>от жизни у него нет:</w:t>
      </w:r>
    </w:p>
    <w:p>
      <w:pPr>
        <w:pStyle w:val="Normal"/>
        <w:rPr>
          <w:i/>
          <w:i/>
        </w:rPr>
      </w:pPr>
      <w:r>
        <w:rPr>
          <w:i/>
        </w:rPr>
        <w:t>(Цитата - о том, как он не играет в карты и т.д.).</w:t>
      </w:r>
    </w:p>
    <w:p>
      <w:pPr>
        <w:pStyle w:val="Normal"/>
        <w:rPr/>
      </w:pPr>
      <w:r>
        <w:rPr/>
        <w:t xml:space="preserve">Тут Щедрин выступает не как фантаст, а как сатирик, потому что здесь каждый понимает, что речь идет о человеческом обществе, а если точнее то о русском обществе </w:t>
      </w:r>
      <w:r>
        <w:rPr>
          <w:lang w:val="en-US"/>
        </w:rPr>
        <w:t>IX</w:t>
      </w:r>
      <w:r>
        <w:rPr/>
        <w:t xml:space="preserve"> века, о его либеральной прослойке.</w:t>
      </w:r>
    </w:p>
    <w:p>
      <w:pPr>
        <w:pStyle w:val="Normal"/>
        <w:rPr/>
      </w:pPr>
      <w:r>
        <w:rPr/>
        <w:t>И все, потому что он - пескарь  боялся риска, боялся жизни, а, как известно кто не рискует, тот не пьет шампанское.</w:t>
      </w:r>
    </w:p>
    <w:p>
      <w:pPr>
        <w:pStyle w:val="Normal"/>
        <w:rPr/>
      </w:pPr>
      <w:r>
        <w:rPr/>
        <w:t>Щедринская ярость с каждой строкой набирает силу, ему уже недостаточно обозначить пороки общества. Он переходит в прямую атаку не оставляя не каких сомнений в своих намерениях. Так он пишет о последних днях пескаря. Переходя от иносказания к грубому обличению:</w:t>
      </w:r>
    </w:p>
    <w:p>
      <w:pPr>
        <w:pStyle w:val="Normal"/>
        <w:rPr/>
      </w:pPr>
      <w:r>
        <w:rPr>
          <w:i/>
        </w:rPr>
        <w:t>(Цитата о том, как пескарь сидит в норке и рассуждает о своей жизни)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  <w:r>
        <w:rPr/>
        <w:t>А ведь наверно для чего-то появился пескарь на свет, хотя бы для того, что бы род продолжить, как завещали ему родители. “ Ведь было и у него предназначение высокое”- как с тоской писал о Плюшкине Гоголь.</w:t>
      </w:r>
    </w:p>
    <w:p>
      <w:pPr>
        <w:pStyle w:val="Normal"/>
        <w:rPr/>
      </w:pPr>
      <w:r>
        <w:rPr/>
        <w:t>Но нет, не использовал  пескарь свой шанс в жизни. Этим сатирические сказки Щедрина и замечательны, что они заставляют задуматься о своем предназначении, о том, что жизнь строится не только силою судьбы, но и силами человека. И как же сильно надо было любить свой народ, чтоб не побоятся показать как в зеркале его недостатки. Потомучто только  зная их влицо - можно их побороть.</w:t>
      </w:r>
    </w:p>
    <w:p>
      <w:pPr>
        <w:pStyle w:val="Normal"/>
        <w:rPr/>
      </w:pPr>
      <w:r>
        <w:rPr/>
        <w:t>Поэтому Салтыкова-Щедрина можно поистине считать нашим современником потомучто обыватель живет в каждом из нас.</w:t>
      </w:r>
    </w:p>
    <w:p>
      <w:pPr>
        <w:pStyle w:val="Normal"/>
        <w:rPr/>
      </w:pPr>
      <w:r>
        <w:rPr/>
        <w:t>И в нынешнем веке можно прожить жизнь безо всякого смысла, как сделал это пескарь. Но как вспоминаешь эту сказку, так сразу не хочется быть этим пескарем и сделать что-нибудь хорошее в жизни.</w:t>
      </w:r>
    </w:p>
    <w:p>
      <w:pPr>
        <w:pStyle w:val="Normal"/>
        <w:rPr/>
      </w:pPr>
      <w:r>
        <w:rPr/>
        <w:t>И только прочитав до конца эту великую сказку, понимаешь иронию, заложенную в названии “Премудрый пискарь”. Никакой он не премудрый, а жалкое, неинтересное существо. Одно слово – обы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0:11:00Z</dcterms:created>
  <dc:creator>Vladimir</dc:creator>
  <dc:description/>
  <dc:language>en-US</dc:language>
  <cp:lastModifiedBy>Vladimir</cp:lastModifiedBy>
  <dcterms:modified xsi:type="dcterms:W3CDTF">2004-06-21T12:09:00Z</dcterms:modified>
  <cp:revision>2</cp:revision>
  <dc:subject/>
  <dc:title>СОЧИНЕНИЕ</dc:title>
</cp:coreProperties>
</file>