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арина Цветаева родилась 26 сентября 1892 года в городе Москве в Трёхпрудном переулке в полночь с субботы на воскресенье. Её отец - Иван Владимирович Цветаев, известный филолог и искусствовед, основатель Музея изобразительных искусств имени А.С.Пушкина и профессор Московского университета. Мать Мария Александровна Мейн, музыкантша, ученица и любимица Рубинштейна. Детство проходило спокойно в родном доме, но было прервано трагическими событиями - в 1906 году умерла мать будущей поэтессы, а в 1913 году скончался отец. Училась Марина Цветаева много, но бессистемно: сначала в музыкальной школе, потом в католических пансионах за границей, затем в ялтинской женской гимназии и в московских частных пансионах. Окончила в Москве семь классов гимназии Брюхоненко. В 16 лет уехала в Париж, где прослушала в Сорбонне курс истории старофранцузской литературы.</w:t>
      </w:r>
    </w:p>
    <w:p>
      <w:pPr>
        <w:pStyle w:val="Normal"/>
        <w:ind w:firstLine="7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тихи Цветаева начала писать с шести лет. Писала не только по-русски, но и по-французски, по-немецки. Печаталась с 16 лет, а два года спустя, в1910 году тайком от семьи выпустила объёмистый зборник - “Вечерний альбом”. Изданный в количестве всего 500 экземпляров, он не затерялся в потоке стихотворных новинок на прилавках магазинов. Его заметили и одобрили такие знаменитые и влиятельные критики, как В.Брюсов, Н.Гумилёв, М.Волошин. Было много других отзывов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ru-RU"/>
        </w:rPr>
        <w:t>Стихи юной Цветаевой, вошедшие в сборники “Вечерний альбом”(1910) и “Волшебный фонарь”(1912),  отличались незрелостью, искренностью, чистотой и… талантливостью. “Пишет она, как играют дети,- своими словами, своими секретами, своими выдумками…”*</w:t>
      </w:r>
      <w:r>
        <w:rPr>
          <w:rFonts w:cs="Verdana" w:ascii="Verdana" w:hAnsi="Verdana"/>
          <w:vertAlign w:val="superscript"/>
          <w:lang w:val="ru-RU"/>
        </w:rPr>
        <w:t>1</w:t>
      </w:r>
      <w:r>
        <w:rPr>
          <w:rFonts w:cs="Verdana" w:ascii="Verdana" w:hAnsi="Verdana"/>
          <w:lang w:val="ru-RU"/>
        </w:rPr>
        <w:t xml:space="preserve">. На этом сошлись все рецензенты. Строгий Брюсов особенно похвалил Цветаеву за то, что “стихи </w:t>
      </w:r>
      <w:r>
        <w:rPr>
          <w:rFonts w:cs="Verdana" w:ascii="Verdana" w:hAnsi="Verdana"/>
          <w:lang w:val="en-US"/>
        </w:rPr>
        <w:t>&lt;…&gt;</w:t>
      </w:r>
      <w:r>
        <w:rPr>
          <w:rFonts w:cs="Verdana" w:ascii="Verdana" w:hAnsi="Verdana"/>
          <w:lang w:val="ru-RU"/>
        </w:rPr>
        <w:t>*</w:t>
      </w:r>
      <w:r>
        <w:rPr>
          <w:rFonts w:cs="Verdana" w:ascii="Verdana" w:hAnsi="Verdana"/>
          <w:vertAlign w:val="superscript"/>
          <w:lang w:val="ru-RU"/>
        </w:rPr>
        <w:t>2</w:t>
      </w:r>
      <w:r>
        <w:rPr>
          <w:rFonts w:cs="Verdana" w:ascii="Verdana" w:hAnsi="Verdana"/>
          <w:lang w:val="ru-RU"/>
        </w:rPr>
        <w:t xml:space="preserve"> всегда отправляются от </w:t>
      </w:r>
      <w:r>
        <w:rPr>
          <w:rFonts w:cs="Verdana" w:ascii="Verdana" w:hAnsi="Verdana"/>
          <w:lang w:val="en-US"/>
        </w:rPr>
        <w:t>&lt;…&gt;</w:t>
      </w:r>
      <w:r>
        <w:rPr>
          <w:rFonts w:cs="Verdana" w:ascii="Verdana" w:hAnsi="Verdana"/>
          <w:lang w:val="ru-RU"/>
        </w:rPr>
        <w:t xml:space="preserve"> реального факта…”, безбоязненно вводит в поэзию “повседневность”, “домашность”, “милые пустяки”*</w:t>
      </w:r>
      <w:r>
        <w:rPr>
          <w:rFonts w:cs="Verdana" w:ascii="Verdana" w:hAnsi="Verdana"/>
          <w:vertAlign w:val="superscript"/>
          <w:lang w:val="ru-RU"/>
        </w:rPr>
        <w:t>3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*</w:t>
      </w:r>
      <w:r>
        <w:rPr>
          <w:rFonts w:cs="Verdana" w:ascii="Verdana" w:hAnsi="Verdana"/>
          <w:vertAlign w:val="superscript"/>
          <w:lang w:val="ru-RU"/>
        </w:rPr>
        <w:t>1</w:t>
      </w:r>
      <w:r>
        <w:rPr>
          <w:rFonts w:cs="Verdana" w:ascii="Verdana" w:hAnsi="Verdana"/>
          <w:lang w:val="ru-RU"/>
        </w:rPr>
        <w:t xml:space="preserve"> - М.Шигаян. Приазовский край. - 1911. - 3 окт.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*</w:t>
      </w:r>
      <w:r>
        <w:rPr>
          <w:rFonts w:cs="Verdana" w:ascii="Verdana" w:hAnsi="Verdana"/>
          <w:vertAlign w:val="superscript"/>
          <w:lang w:val="ru-RU"/>
        </w:rPr>
        <w:t>2</w:t>
      </w:r>
      <w:r>
        <w:rPr>
          <w:rFonts w:cs="Verdana" w:ascii="Verdana" w:hAnsi="Verdana"/>
          <w:lang w:val="ru-RU"/>
        </w:rPr>
        <w:t xml:space="preserve"> - Здесь и далее угловыми скобками с многоточием обозначаются места, где произведено сокращение слов автора при цитировании.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*</w:t>
      </w:r>
      <w:r>
        <w:rPr>
          <w:rFonts w:cs="Verdana" w:ascii="Verdana" w:hAnsi="Verdana"/>
          <w:vertAlign w:val="superscript"/>
          <w:lang w:val="ru-RU"/>
        </w:rPr>
        <w:t>3</w:t>
      </w:r>
      <w:r>
        <w:rPr>
          <w:rFonts w:cs="Verdana" w:ascii="Verdana" w:hAnsi="Verdana"/>
          <w:lang w:val="ru-RU"/>
        </w:rPr>
        <w:t xml:space="preserve"> - “Русская мысль”, 1911, №2, отд. 2. с. 233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lang w:val="ru-RU"/>
        </w:rPr>
        <w:t>Отзыв Гумелёва был ещё благосклоннее: “Марина Цветаева внутренне талантлива, внутренне своеобразна… Многое ново в этой книге: смелая интимность, детская влюблённость;”*</w:t>
      </w:r>
      <w:r>
        <w:rPr>
          <w:rFonts w:cs="Verdana" w:ascii="Verdana" w:hAnsi="Verdana"/>
          <w:vertAlign w:val="superscript"/>
          <w:lang w:val="ru-RU"/>
        </w:rPr>
        <w:t>1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В 1912 году Цветаева выходит замуж за друга юности - Сергея Эфрона. Годом позже под маркой издательства Эфрона “Оле - Лукойе” поэтесса выпускает свой третий сборник стихов под названием “Из двух книг”.</w:t>
      </w:r>
    </w:p>
    <w:p>
      <w:pPr>
        <w:pStyle w:val="Normal"/>
        <w:ind w:firstLine="7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“</w:t>
      </w:r>
      <w:r>
        <w:rPr>
          <w:rFonts w:cs="Verdana" w:ascii="Verdana" w:hAnsi="Verdana"/>
          <w:lang w:val="ru-RU"/>
        </w:rPr>
        <w:t>Вечерний альбом”, “Волшебный фонарь” и “Из двух книг” интересны для нас сейчас как книги-предвестия будущей Цветаевой. В ней она вся -  как в завязи: со своей предельной искренностью, ясно выраженной личностью глухо звучит среди детски-простодушных и наивно-светлых стихов:</w:t>
      </w:r>
    </w:p>
    <w:p>
      <w:pPr>
        <w:pStyle w:val="Normal"/>
        <w:ind w:firstLine="7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left="720"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Ты дал мне детство лучше сказки</w:t>
      </w:r>
    </w:p>
    <w:p>
      <w:pPr>
        <w:pStyle w:val="Normal"/>
        <w:ind w:left="720"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 дай мне смерть в  семнадцать лет…</w:t>
      </w:r>
    </w:p>
    <w:p>
      <w:pPr>
        <w:pStyle w:val="Normal"/>
        <w:ind w:left="720" w:firstLine="72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ab/>
        <w:tab/>
        <w:t xml:space="preserve">    (“Молитва”)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Как поэт и как личность Цветаева развивалась стремительно и уже спустя какие-то два года после выхода первых отроческих стихов была другою. За это время она прошла через искусы книжного, полутеатрального драматизма, перепробовала разные маски, разные голоса и темы, успела побывать в образе цыганки, грешницы, куртизанки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А между тем был уже канун революции, и Цветаева стала писать стихи, тесно связанные с Россией. Россия, Родина входили в её душу и стих широким полем и  высоким небом. В её стихах 1916 - 17 годов много пространства, дорог, туч, солнца, теней, шорохов, криков, закатов и зорь…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ab/>
        <w:t>Стихи 1916 - 17  и дальнейших годов составили книги “Версты”*</w:t>
      </w:r>
      <w:r>
        <w:rPr>
          <w:rFonts w:cs="Verdana" w:ascii="Verdana" w:hAnsi="Verdana"/>
          <w:vertAlign w:val="superscript"/>
          <w:lang w:val="ru-RU"/>
        </w:rPr>
        <w:t>2</w:t>
      </w:r>
      <w:r>
        <w:rPr>
          <w:rFonts w:cs="Verdana" w:ascii="Verdana" w:hAnsi="Verdana"/>
          <w:lang w:val="ru-RU"/>
        </w:rPr>
        <w:t xml:space="preserve">. Над обеими книгами “Версты” Цветаева вплотную работала в 1921 году. По первоначальному замыслу это должна была быть одна книга с прекрасным названием “Матерь-Верста”. Книгу пришлось разделить по издательским причинам.  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vertAlign w:val="superscript"/>
          <w:lang w:val="ru-RU"/>
        </w:rPr>
      </w:pPr>
      <w:r>
        <w:rPr>
          <w:rFonts w:cs="Verdana" w:ascii="Verdana" w:hAnsi="Verdana"/>
          <w:vertAlign w:val="superscript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vertAlign w:val="superscript"/>
          <w:lang w:val="ru-RU"/>
        </w:rPr>
        <w:t xml:space="preserve">*1 </w:t>
      </w:r>
      <w:r>
        <w:rPr>
          <w:rFonts w:cs="Verdana" w:ascii="Verdana" w:hAnsi="Verdana"/>
          <w:lang w:val="ru-RU"/>
        </w:rPr>
        <w:t>- “Аполлон”, 1911, №5, с. 78.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*</w:t>
      </w:r>
      <w:r>
        <w:rPr>
          <w:rFonts w:cs="Verdana" w:ascii="Verdana" w:hAnsi="Verdana"/>
          <w:vertAlign w:val="superscript"/>
          <w:lang w:val="ru-RU"/>
        </w:rPr>
        <w:t>2</w:t>
      </w:r>
      <w:r>
        <w:rPr>
          <w:rFonts w:cs="Verdana" w:ascii="Verdana" w:hAnsi="Verdana"/>
          <w:lang w:val="ru-RU"/>
        </w:rPr>
        <w:t xml:space="preserve"> - Их было две - “Версты </w:t>
      </w:r>
      <w:r>
        <w:rPr>
          <w:rFonts w:cs="Verdana" w:ascii="Verdana" w:hAnsi="Verdana"/>
          <w:lang w:val="en-US"/>
        </w:rPr>
        <w:t>I</w:t>
      </w:r>
      <w:r>
        <w:rPr>
          <w:rFonts w:cs="Verdana" w:ascii="Verdana" w:hAnsi="Verdana"/>
          <w:lang w:val="ru-RU"/>
        </w:rPr>
        <w:t xml:space="preserve">” и “Версты 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  <w:lang w:val="ru-RU"/>
        </w:rPr>
        <w:t>”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ab/>
        <w:t>С писательской средой сколько-нибудь тесных связей Цветаева не установливала и не поддерживала. В январе 1916 года она съездила в Петроград, где встретилась с Кузьминым, Сологубом, Есениным, Мандельштамом. Позже встречалась с Пастернаком, Маяковским, дружила с Бальмонтом. Блока видела дважды, но подойти к нему не решалась*</w:t>
      </w:r>
      <w:r>
        <w:rPr>
          <w:rFonts w:cs="Verdana" w:ascii="Verdana" w:hAnsi="Verdana"/>
          <w:vertAlign w:val="superscript"/>
          <w:lang w:val="ru-RU"/>
        </w:rPr>
        <w:t>1</w:t>
      </w:r>
      <w:r>
        <w:rPr>
          <w:rFonts w:cs="Verdana" w:ascii="Verdana" w:hAnsi="Verdana"/>
          <w:lang w:val="ru-RU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ab/>
        <w:t>Октябрьской революции 1917 года Марина Цветаева не поняла и не приняла. Если Маяковский, Блок и Есенин, окрылённые социалистической революцией, пережили самый высокий творческий взлёт, то Марине Цветаевой революция на первых порах представилась всего лишь восстанием “сатанинских сил”*</w:t>
      </w:r>
      <w:r>
        <w:rPr>
          <w:rFonts w:cs="Verdana" w:ascii="Verdana" w:hAnsi="Verdana"/>
          <w:vertAlign w:val="superscript"/>
          <w:lang w:val="ru-RU"/>
        </w:rPr>
        <w:t>2</w:t>
      </w:r>
      <w:r>
        <w:rPr>
          <w:rFonts w:cs="Verdana" w:ascii="Verdana" w:hAnsi="Verdana"/>
          <w:lang w:val="ru-RU"/>
        </w:rPr>
        <w:t xml:space="preserve">. 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Советская власть и критики держались в стороне от молодой поэтессы и даже выделили из своих скудных запасов паёк и печатали в Государственном издательстве её книжки. В мае 1922 года они разрешили её с дочерью уехать за границу - к мужу. Так начался семнадцатилетний эмигрантский период жизни русской поэтессы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За рубежом Цветаева жила сперва в Берлине, потом три года в Праге; в ноябре 1925 года перебралась в Париж. Жизнь была трудная, нищая. Места. Где побывала Цветаева отразились в её произведениях (“Поэма Горы”, “Поэма Конца”). Поначалу эмиграция приняла Цветаеву как свою. Её охотно печатали и хвалили. Но вскоре всё изменилось.Постепенно её связи с белой эмиграцией ослабевают и почти рвутся. Её печатают всё меньше и меньше. Она пишет очень много, но почти всё остаётся на столе автора, годами не попадает  в печать. Если в 1922 - 23 годах её удалось издать 5 книжек (“Царь-Девица”, “Стихи к Блоку”, “Разлука”, “Психея”, “Ремесло”), то в 1924 году - только одну (“Молодец”). В 1928 году выходит последний прижизненный сборник Цветаевой “После России”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*</w:t>
      </w:r>
      <w:r>
        <w:rPr>
          <w:rFonts w:cs="Verdana" w:ascii="Verdana" w:hAnsi="Verdana"/>
          <w:vertAlign w:val="superscript"/>
          <w:lang w:val="ru-RU"/>
        </w:rPr>
        <w:t>1</w:t>
      </w:r>
      <w:r>
        <w:rPr>
          <w:rFonts w:cs="Verdana" w:ascii="Verdana" w:hAnsi="Verdana"/>
          <w:lang w:val="ru-RU"/>
        </w:rPr>
        <w:t xml:space="preserve"> - В мае 1920 года Цветаева передала Блоку свои стихи к нему. Он отнёсся к ним с интересом.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*</w:t>
      </w:r>
      <w:r>
        <w:rPr>
          <w:rFonts w:cs="Verdana" w:ascii="Verdana" w:hAnsi="Verdana"/>
          <w:vertAlign w:val="superscript"/>
          <w:lang w:val="ru-RU"/>
        </w:rPr>
        <w:t>2</w:t>
      </w:r>
      <w:r>
        <w:rPr>
          <w:rFonts w:cs="Verdana" w:ascii="Verdana" w:hAnsi="Verdana"/>
          <w:lang w:val="ru-RU"/>
        </w:rPr>
        <w:t xml:space="preserve"> - Нужно заметить, что в своём отношении к революции поэтесса так и не была до конца последовательна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ind w:firstLine="7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Решительно отказавшись от былых иллюзий, в стихах её звучвли совсем иные ноты: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ab/>
        <w:t>Берегись могил: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ab/>
        <w:t>Голодней блудниц!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ab/>
        <w:t>Мёртвый был и сгнил: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ab/>
        <w:t>Берегись гробниц!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Поэзия Цветаевой была монументальной, мужественной и трагической. Она думала и писала только о большом - о жизни, о смерти, о любви…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ab/>
        <w:t xml:space="preserve">В 1939 году Цветаева восстанавливает своё советское гражданство и возвращается на Родину. Тяжело дались ей эти 17 лет на чужбине. Она имела все основания сказать: “Зола эмиграции… я вся под нею </w:t>
      </w:r>
      <w:r>
        <w:rPr>
          <w:rFonts w:cs="Verdana" w:ascii="Verdana" w:hAnsi="Verdana"/>
          <w:lang w:val="en-US"/>
        </w:rPr>
        <w:t>&lt;…&gt;</w:t>
      </w:r>
      <w:r>
        <w:rPr>
          <w:rFonts w:cs="Verdana" w:ascii="Verdana" w:hAnsi="Verdana"/>
          <w:lang w:val="ru-RU"/>
        </w:rPr>
        <w:t>,- так и жизнь прошла”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Цветаева поселилась в Москве. Её личные обстоятельства сложились плохо: муж и дочь подверглись репрессиям. Грянула Мировая война. Превратности эвакуации забросили Цветаеву сперва в Чистополь, потом в Елабугу. Тут-то и настиг её тот “одиночества верховный час”. Измученная, потерявшая волю, 31 августа 1941 года Марина Ивановна Цветаева покончила с собой.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ab/>
        <w:t>Но её последние стихи, под которыми стоит 6 марта 1941 года говорят, что в это трудное вркмя её талант был по-прежнему высок и находился в полной силе, а сердце было обращено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ru-RU"/>
        </w:rPr>
        <w:t>к самому прекрасному чувству:</w:t>
      </w:r>
    </w:p>
    <w:p>
      <w:pPr>
        <w:pStyle w:val="Normal"/>
        <w:ind w:firstLine="7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И - гроба нет! Разлуки - нет!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>Стол расколдован, дом разбужен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>Как смерть - на свадебный обед,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ab/>
        <w:t>Я - жизнь, пришедшая на ужин…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ab/>
        <w:t>После этих строк остаётся лишь повторить слова самой М. Цветаевой: “Моя же специальность - Жизнь.”*</w:t>
      </w:r>
      <w:r>
        <w:rPr>
          <w:rFonts w:cs="Verdana" w:ascii="Verdana" w:hAnsi="Verdana"/>
          <w:vertAlign w:val="superscript"/>
          <w:lang w:val="ru-RU"/>
        </w:rPr>
        <w:t>1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________________________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lang w:val="ru-RU"/>
        </w:rPr>
        <w:t>*</w:t>
      </w:r>
      <w:r>
        <w:rPr>
          <w:rFonts w:cs="Verdana" w:ascii="Verdana" w:hAnsi="Verdana"/>
          <w:vertAlign w:val="superscript"/>
          <w:lang w:val="ru-RU"/>
        </w:rPr>
        <w:t>1</w:t>
      </w:r>
      <w:r>
        <w:rPr>
          <w:rFonts w:cs="Verdana" w:ascii="Verdana" w:hAnsi="Verdana"/>
          <w:lang w:val="ru-RU"/>
        </w:rPr>
        <w:t xml:space="preserve"> - М. Цветаева. Световой ливень. - “Эпопея” (Берлин), 1922, №3, с. 13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  <w:t>Использованная литература:</w:t>
      </w:r>
    </w:p>
    <w:p>
      <w:pPr>
        <w:pStyle w:val="Normal"/>
        <w:jc w:val="center"/>
        <w:rPr>
          <w:rFonts w:ascii="Verdana" w:hAnsi="Verdana" w:cs="Verdana"/>
          <w:u w:val="single"/>
          <w:lang w:val="ru-RU"/>
        </w:rPr>
      </w:pPr>
      <w:r>
        <w:rPr>
          <w:rFonts w:cs="Verdana" w:ascii="Verdana" w:hAnsi="Verdana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арина Цветаева. Избранное. М.: “Просвещение”, 1990 г. Вступительная статья В.Н. Орлова “Марина Цветаева. Судьба. Характер. Поэзия”, с. 5 - 46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lang w:val="ru-RU"/>
        </w:rPr>
        <w:t>Марина Цветаева. Стихи и поэмы. Вильнюс: “</w:t>
      </w:r>
      <w:r>
        <w:rPr>
          <w:rFonts w:cs="Verdana" w:ascii="Verdana" w:hAnsi="Verdana"/>
          <w:lang w:val="en-US"/>
        </w:rPr>
        <w:t>Vaga</w:t>
      </w:r>
      <w:r>
        <w:rPr>
          <w:rFonts w:cs="Verdana" w:ascii="Verdana" w:hAnsi="Verdana"/>
          <w:lang w:val="ru-RU"/>
        </w:rPr>
        <w:t>”, 1988 г. Вступительная статья С. Бучкина “Равенство души и глагола”, с. 5 - 8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lang w:val="ru-RU"/>
        </w:rPr>
        <w:t xml:space="preserve">Русская литература ХХ века. </w:t>
      </w:r>
      <w:r>
        <w:rPr>
          <w:rFonts w:cs="Verdana" w:ascii="Verdana" w:hAnsi="Verdana"/>
          <w:lang w:val="en-US"/>
        </w:rPr>
        <w:t>II</w:t>
      </w:r>
      <w:r>
        <w:rPr>
          <w:rFonts w:cs="Verdana" w:ascii="Verdana" w:hAnsi="Verdana"/>
          <w:lang w:val="ru-RU"/>
        </w:rPr>
        <w:t xml:space="preserve"> часть. М.: “Просвещение”, 1991 г. Статья А. Павловского “Моим стихам… настанет свой черёд…”, с. 72 - 85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Саакянц Анна. Марина Цветаева: Страницы жизни и творчества (1910 - 1922). М., 1986.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Белкина Мария. Скрещение судеб. М., 1988.</w:t>
      </w:r>
    </w:p>
    <w:sectPr>
      <w:headerReference w:type="default" r:id="rId2"/>
      <w:type w:val="nextPage"/>
      <w:pgSz w:w="11906" w:h="16838"/>
      <w:pgMar w:left="2835" w:right="1701" w:gutter="0" w:header="720" w:top="776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8:23:00Z</dcterms:created>
  <dc:creator>Unknown</dc:creator>
  <dc:description/>
  <dc:language>en-US</dc:language>
  <cp:lastModifiedBy>Zahhar Kirillov</cp:lastModifiedBy>
  <cp:lastPrinted>1998-03-18T20:57:00Z</cp:lastPrinted>
  <dcterms:modified xsi:type="dcterms:W3CDTF">2002-12-22T12:24:00Z</dcterms:modified>
  <cp:revision>5</cp:revision>
  <dc:subject/>
  <dc:title>Ìàðèíà Öâåòàåâà ðîäèëàñü 26 ñåíòÿáðÿ 1892 ãîäà â ãîðîäå Ìîñêâå â Òð¸õïðóäíîì ïåðåóëêå â ïîëíî÷ü ñ ñóááîòû íà âîñêðåñåíüå</dc:title>
</cp:coreProperties>
</file>