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                    </w:t>
      </w:r>
      <w:r>
        <w:rPr>
          <w:rFonts w:cs="Verdana" w:ascii="Verdana" w:hAnsi="Verdana"/>
          <w:sz w:val="32"/>
          <w:szCs w:val="32"/>
        </w:rPr>
        <w:t>Сочинен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16"/>
          <w:szCs w:val="16"/>
        </w:rPr>
        <w:t>Тема: М.А.Булгаков “Добро и зло в романе Мастер и Маргарита</w:t>
      </w:r>
      <w:r>
        <w:rPr>
          <w:rFonts w:cs="Verdana" w:ascii="Verdana" w:hAnsi="Verdana"/>
          <w:sz w:val="20"/>
          <w:szCs w:val="20"/>
        </w:rPr>
        <w:t xml:space="preserve">”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FF00"/>
          <w:sz w:val="22"/>
          <w:szCs w:val="22"/>
        </w:rPr>
      </w:pPr>
      <w:r>
        <w:rPr>
          <w:rFonts w:cs="Verdana" w:ascii="Verdana" w:hAnsi="Verdana"/>
          <w:color w:val="FFFF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На протяжении всей жизни человек сталкивался и будет сталкиваться с добром и злом. Поэтому вопрос, что есть добро и что есть зло будет волновать человечество всегда.  </w:t>
      </w:r>
      <w:r>
        <w:rPr>
          <w:rFonts w:cs="Georgia" w:ascii="Georgia" w:hAnsi="Georgia"/>
          <w:color w:val="330000"/>
          <w:sz w:val="22"/>
          <w:szCs w:val="22"/>
        </w:rPr>
        <w:t xml:space="preserve">Тема добра и зла в романе Михаила Булгакова "Мастер и Маргарита" -- одна из ключевых, автор </w:t>
      </w:r>
      <w:r>
        <w:rPr>
          <w:sz w:val="22"/>
          <w:szCs w:val="22"/>
          <w:highlight w:val="yellow"/>
        </w:rPr>
        <w:t xml:space="preserve"> показывает читателям эту вечную борьбу добра и зл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Мастер и Маргарита» построен как роман в романе: в одной книге описывает события двадцатых-тридцатых годов нашего века и события библейских времен. И мотивы и сюжеты обоих романов постоянно перекликаются. Тема добра и зла развивается на протяжении всей книги.</w:t>
      </w:r>
    </w:p>
    <w:p>
      <w:pPr>
        <w:pStyle w:val="Normal"/>
        <w:ind w:firstLine="708"/>
        <w:jc w:val="both"/>
        <w:rPr>
          <w:rFonts w:ascii="Georgia" w:hAnsi="Georgia" w:cs="Georgia"/>
          <w:color w:val="330000"/>
          <w:sz w:val="22"/>
          <w:szCs w:val="22"/>
        </w:rPr>
      </w:pPr>
      <w:r>
        <w:rPr>
          <w:rFonts w:cs="Georgia" w:ascii="Georgia" w:hAnsi="Georgia"/>
          <w:color w:val="330000"/>
          <w:sz w:val="22"/>
          <w:szCs w:val="22"/>
        </w:rPr>
        <w:t xml:space="preserve">Прежде всего, раскрытие проблемы добра и зла связано с образом Воланда, одним из главных персонажей романа Мастера. Вопрос заключается в том, творит ли Воланд зло? Мне кажется, что нет, он не несет людям зло. Булгаков недаром пишет, что он "вечно хочет зла и вечно совершает благо". Воланд указывает на пороки людей и провоцирует их на проявление этих качеств. Так, например, в сцене в Варьете, когда люди бросались за деньгами и одеждой, Воланд продемонстрировал человеческую жадность. </w:t>
      </w:r>
      <w:r>
        <w:rPr>
          <w:sz w:val="22"/>
          <w:szCs w:val="22"/>
        </w:rPr>
        <w:t>Воланд точно определяет "кто есть кто": Степа Лиходеев, известный человек в культурном мире Москвы, - бездельник, развратник и пьяница; Никанор Иванович Босой- взяточник; Фокин, буфетчик "Варьете",- вор; барон Майгель, служащий одной из контор, - доносчик, а "тщательно маскирующийся под пролетария" поэт А. Рюхин - закоренелый лицемер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color w:val="330000"/>
          <w:sz w:val="22"/>
          <w:szCs w:val="22"/>
        </w:rPr>
        <w:t xml:space="preserve">В слово "добро" автор вкладывает очень много глубокого смысла. Это не характеристика человека или поступка, а образ жизни. Очень важна для автора идея Иешуа, что «все люди добрые". То, что она высказывается в описании времени, когда жил Понтий Пилат, то есть "двенадцать тысяч лун" назад, при повествовании о Москве двадцатых-тридцатых годов раскрывает веру и борьбу писателя в вечное добро, несмотря на сопутствующее ему зло, что тоже обладает вечностью. "Изменились ли эти горожане внутренне?"--прозвучал вопрос сатаны, и хотя ответа не последовало, читатель явно ощущает, что "нет, они все так же мелочны, жадны, эгоистичны и глупы". Таким образом, главный свой удар, гневный, неумолимый и разоблачающий, Булгаков обращает против людских пороков, "самым тяжким" из них считая трусость, которая порождает и беспринципность, и жалость человеческой натур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Georgia" w:ascii="Georgia" w:hAnsi="Georgia"/>
          <w:color w:val="330000"/>
          <w:sz w:val="22"/>
          <w:szCs w:val="22"/>
        </w:rPr>
        <w:t xml:space="preserve">Итак, тема добра и зла у Булгакова - это проблема выбора людьми принципа жизни, а предназначение того зла, которое несут в романе Воланд и его свита, - воздать каждому в соответствии с этим выбором. Автор считает только человека способным преодолеть любое зло вопреки обстоятельствам и соблазнам. Через судьбу Маргариты представляет он нам путь добра к самораскрытию с помощью чистоты сердца с горящей в нем огромной, искренней любовью, в которой и заключается его сила. Маргарита у писателя - идеал. Мастер - тоже носитель добра, потому что оказался выше предрассудков общества и жил, руководствуясь душой. Поэтому автор дарует ему тот покой, о котором мечтал герой. На земле у Мастера остался ученик и бессмертный роман, которым суждено продолжать борьбу добра со злом. На мой взгляд, М. Булгаков хотел показать нам, что грань между добром и злом, действительно, еле заметна: ведь не сразу осознаешь смысл поступков Воланда и его свиты. Да и в жизни, делая добро, мы можем и не замечать, как наши поступки порождают з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г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9:40:00Z</dcterms:created>
  <dc:creator>Верочка</dc:creator>
  <dc:description/>
  <dc:language>en-US</dc:language>
  <cp:lastModifiedBy>Агрегат</cp:lastModifiedBy>
  <dcterms:modified xsi:type="dcterms:W3CDTF">2005-02-10T16:35:00Z</dcterms:modified>
  <cp:revision>21</cp:revision>
  <dc:subject/>
  <dc:title/>
</cp:coreProperties>
</file>