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color w:val="0000FF"/>
          <w:sz w:val="72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640330" cy="28663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b/>
          <w:b/>
          <w:i/>
          <w:i/>
          <w:imprint/>
          <w:color w:val="0000FF"/>
          <w:sz w:val="72"/>
        </w:rPr>
      </w:pPr>
      <w:r>
        <w:rPr>
          <w:rFonts w:cs="Lucida Console" w:ascii="Lucida Console" w:hAnsi="Lucida Console"/>
          <w:b/>
          <w:i/>
          <w:imprint/>
          <w:color w:val="0000FF"/>
          <w:sz w:val="72"/>
        </w:rPr>
        <w:t>Д О К Л А Д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b/>
          <w:b/>
          <w:i/>
          <w:i/>
          <w:imprint/>
          <w:color w:val="0000FF"/>
          <w:sz w:val="56"/>
        </w:rPr>
      </w:pPr>
      <w:r>
        <w:rPr>
          <w:rFonts w:cs="Lucida Console" w:ascii="Lucida Console" w:hAnsi="Lucida Console"/>
          <w:b/>
          <w:i/>
          <w:imprint/>
          <w:color w:val="0000FF"/>
          <w:sz w:val="56"/>
        </w:rPr>
        <w:t>ПО  ПРИРОДЕ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i/>
          <w:i/>
          <w:imprint/>
          <w:color w:val="0000FF"/>
          <w:sz w:val="52"/>
        </w:rPr>
      </w:pPr>
      <w:r>
        <w:rPr>
          <w:rFonts w:cs="Lucida Console" w:ascii="Lucida Console" w:hAnsi="Lucida Console"/>
          <w:i/>
          <w:imprint/>
          <w:color w:val="0000FF"/>
          <w:sz w:val="52"/>
        </w:rPr>
        <w:t>на тему:</w:t>
      </w:r>
    </w:p>
    <w:p>
      <w:pPr>
        <w:pStyle w:val="Normal"/>
        <w:spacing w:lineRule="auto" w:line="360"/>
        <w:ind w:firstLine="567"/>
        <w:jc w:val="center"/>
        <w:rPr>
          <w:rFonts w:ascii="Lucida Console" w:hAnsi="Lucida Console" w:cs="Lucida Console"/>
          <w:i/>
          <w:i/>
          <w:imprint/>
          <w:color w:val="0000FF"/>
          <w:sz w:val="52"/>
        </w:rPr>
      </w:pPr>
      <w:r>
        <w:rPr>
          <w:rFonts w:cs="Lucida Console" w:ascii="Lucida Console" w:hAnsi="Lucida Console"/>
          <w:i/>
          <w:imprint/>
          <w:color w:val="0000FF"/>
          <w:sz w:val="52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36"/>
        </w:rPr>
      </w:pPr>
      <w:r>
        <w:rPr>
          <w:rFonts w:cs="Comic Sans MS" w:ascii="Comic Sans MS" w:hAnsi="Comic Sans MS"/>
          <w:b/>
          <w:imprint/>
          <w:color w:val="296F1F"/>
          <w:sz w:val="96"/>
          <w:szCs w:val="96"/>
        </w:rPr>
        <mc:AlternateContent>
          <mc:Choice Requires="wps">
            <w:drawing>
              <wp:inline distT="0" distB="0" distL="0" distR="0">
                <wp:extent cx="3187065" cy="13677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80" cy="136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ГРИБ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9400ed" stroked="f" o:allowincell="f" style="position:absolute;margin-left:0pt;margin-top:-107.75pt;width:250.9pt;height:107.65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ГРИБЫ</w:t>
                      </w:r>
                    </w:p>
                  </w:txbxContent>
                </v:textbox>
                <v:path textpathok="t"/>
                <v:textpath on="t" fitshape="t" string="ГРИБЫ" style="font-family:&quot;Arial&quot;;font-size:12pt"/>
                <v:fill o:detectmouseclick="t" color2="blue"/>
                <v:stroke color="#3465a4" joinstyle="round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right"/>
        <w:rPr>
          <w:rFonts w:ascii="Comic Sans MS" w:hAnsi="Comic Sans MS" w:cs="Comic Sans MS"/>
          <w:i/>
          <w:i/>
          <w:sz w:val="36"/>
        </w:rPr>
      </w:pPr>
      <w:r>
        <w:rPr>
          <w:rFonts w:cs="Comic Sans MS" w:ascii="Comic Sans MS" w:hAnsi="Comic Sans MS"/>
          <w:i/>
          <w:sz w:val="36"/>
        </w:rPr>
      </w:r>
    </w:p>
    <w:p>
      <w:pPr>
        <w:pStyle w:val="Normal"/>
        <w:spacing w:lineRule="auto" w:line="360"/>
        <w:ind w:firstLine="567"/>
        <w:jc w:val="right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  <w:t>Ученика 5 «Г» класса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  <w:t xml:space="preserve">средней школы </w:t>
      </w:r>
      <w:r>
        <w:rPr>
          <w:rFonts w:cs="Comic Sans MS" w:ascii="Comic Sans MS" w:hAnsi="Comic Sans MS"/>
          <w:b/>
          <w:i/>
          <w:color w:val="0000FF"/>
          <w:sz w:val="32"/>
          <w:szCs w:val="32"/>
          <w:lang w:val="en-US"/>
        </w:rPr>
        <w:t>N</w:t>
      </w:r>
      <w:r>
        <w:rPr>
          <w:rFonts w:cs="Comic Sans MS" w:ascii="Comic Sans MS" w:hAnsi="Comic Sans MS"/>
          <w:b/>
          <w:i/>
          <w:color w:val="0000FF"/>
          <w:sz w:val="32"/>
          <w:szCs w:val="32"/>
        </w:rPr>
        <w:t xml:space="preserve"> 8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  <w:t>Снытко Николая</w:t>
      </w:r>
    </w:p>
    <w:p>
      <w:pPr>
        <w:pStyle w:val="Normal"/>
        <w:jc w:val="right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</w:r>
    </w:p>
    <w:p>
      <w:pPr>
        <w:pStyle w:val="Normal"/>
        <w:spacing w:lineRule="auto" w:line="288"/>
        <w:ind w:firstLine="454"/>
        <w:jc w:val="center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  <w:t>2006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88"/>
        <w:ind w:firstLine="454"/>
        <w:jc w:val="both"/>
        <w:rPr>
          <w:rFonts w:ascii="Comic Sans MS" w:hAnsi="Comic Sans MS" w:cs="Comic Sans MS"/>
          <w:b/>
          <w:b/>
          <w:i/>
          <w:i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i/>
          <w:color w:val="0000FF"/>
          <w:sz w:val="32"/>
          <w:szCs w:val="32"/>
        </w:rPr>
      </w:r>
      <w:r>
        <w:br w:type="page"/>
      </w:r>
    </w:p>
    <w:p>
      <w:pPr>
        <w:pStyle w:val="Normal"/>
        <w:spacing w:lineRule="auto" w:line="288"/>
        <w:ind w:firstLine="454"/>
        <w:jc w:val="both"/>
        <w:rPr/>
      </w:pPr>
      <w:r>
        <w:rPr/>
        <w:t>Люди собирают грибы с незапамятных времён. Любят их и лесные звери, и некоторые домашние животные. Лоси поедают свежие грибы, а белки заготовляют их на зиму. Один зверёк может насушить себе на лето до шестисот граммов съедобных грибов.</w:t>
      </w:r>
    </w:p>
    <w:p>
      <w:pPr>
        <w:pStyle w:val="Normal"/>
        <w:spacing w:lineRule="auto" w:line="288"/>
        <w:ind w:firstLine="454"/>
        <w:jc w:val="both"/>
        <w:rPr/>
      </w:pPr>
      <w:r>
        <w:rPr/>
        <w:t>Грибы питательны. В них много беков, жиров, сахара, солей, железа, фосфора, калия и микроэлементов, есть витамины.</w:t>
      </w:r>
    </w:p>
    <w:p>
      <w:pPr>
        <w:pStyle w:val="Normal"/>
        <w:spacing w:lineRule="auto" w:line="288"/>
        <w:ind w:firstLine="454"/>
        <w:jc w:val="both"/>
        <w:rPr/>
      </w:pPr>
      <w:r>
        <w:rPr/>
        <w:t>Собирать грибы — большое удовольствие. Многие собирали в лесу  подосиновики,  крепыши белые, веселые лисички и рыжики, разноцветные сыроежки, мохнатые волнушки, растущие кучками на старых пнях опята. Обращали внимание и на мухоморы с будто раскрашенными шляпками. Все это грибы. Вернее, их плодовые тела. Сам же гриб спрятан в почве. Состоит он из тонких белых ветвящихся нитей — грибницы, или мицелия. Когда грибу достаточно тепла, влаги и питательных веществ, то на грибнице вырастают плодовые тела.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</w:rPr>
        <w:t>Белый гриб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lang w:val="en-US"/>
        </w:rPr>
      </w:pPr>
      <w:r>
        <w:rPr/>
        <w:drawing>
          <wp:inline distT="0" distB="0" distL="0" distR="0">
            <wp:extent cx="2381250" cy="2800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88"/>
        <w:ind w:firstLine="45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Местные названия: боровик, беловик, коровняк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>Шляпка – мясистая, у молодых грибов бледно-желтоватого цвета. Позже шляпка становится каштаново-бурого цвета. Форма шляпки округлая, выпуклая. Верхняя поверхность шляпки гриба гладкая, нижняя поверхность – губчатая.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Мякоть – плотная, приятного грибного запаха и вкуса, на изломе сохраняется белый цвет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Растет в хвойных и лиственных леса, преимущественно под сосной, елью, берёзой и дубом. Появляются белые грибы с половины июля до половины октября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Это съедобный гриб, наиболее высоко ценимый за свои отличные вкусовые качества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>Сходство с белым грибом имеет его несъедобный двойник – желчный гриб.</w:t>
      </w:r>
      <w:r>
        <w:br w:type="page"/>
      </w:r>
    </w:p>
    <w:p>
      <w:pPr>
        <w:pStyle w:val="Normal"/>
        <w:spacing w:lineRule="auto" w:line="288" w:before="600" w:after="0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</w:rPr>
        <w:t>Подосиновик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Verdana" w:hAnsi="Verdana" w:cs="Verdana"/>
          <w:color w:val="000000"/>
          <w:sz w:val="17"/>
          <w:szCs w:val="17"/>
          <w:lang w:val="en-US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1911985" cy="3022600"/>
            <wp:effectExtent l="0" t="0" r="0" b="0"/>
            <wp:docPr id="6" name="mainpic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inpic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szCs w:val="17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szCs w:val="17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lang w:val="en-US"/>
        </w:rPr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стные названия: подосиновик, краснюк, красный гриб, красноголовик.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 xml:space="preserve">Шляпка – полушаровидная, слегка бархатистая, красного, иногда оранжевого цвета. Нижняя поверхность губчатая, белого или серого цвета. 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 xml:space="preserve">Ножка - внизу утолщённая, белая, покрыта волокнистыми тёмными чешуйками. 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коть - плотная, белая на изломе поверхность сначала синеет, затем становится фиолетово-чёрной. 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растает преимущественно под осинами, а также в берёзово-сосновых лесах с середины июля до середины сентября, иногда позднее. 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добный, хороший по вкусу гриб, используется  в свежем виде для жарения, варки супов, а также для засола и сушки. </w:t>
      </w:r>
      <w:r>
        <w:br w:type="page"/>
      </w:r>
    </w:p>
    <w:p>
      <w:pPr>
        <w:pStyle w:val="Normal"/>
        <w:spacing w:lineRule="auto" w:line="288" w:before="600" w:after="0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</w:rPr>
        <w:t>Груздь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3118485" cy="20789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97" r="-13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szCs w:val="17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szCs w:val="17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0000FF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0000FF"/>
          <w:sz w:val="52"/>
          <w:lang w:val="en-US"/>
        </w:rPr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естное название: грузель.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>Шляпка – выпукло-округлая, потом воронковидная, белая, затем слегка желтеющая с пушистоволокнистым, круто завёрнутым краем.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>Пластинки – беловатые, с желтоватым краем, широкие, редкие.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>Ножка – короткая, толстая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коть – белая, ломкая, но плотная, выделяет очень жгучий на вкус белый млечный сок, желтеющий на воздухе. 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израстает обычно гнёздами, преимущественно в берёзовых или сосново-берёзовых лесах с липовым подлеском, на песчаной и супесчаной почве с июля по сентябрь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о съедобный, вкусный гриб. Употребляется только в засоленном виде. </w:t>
      </w:r>
      <w:r>
        <w:br w:type="page"/>
      </w:r>
    </w:p>
    <w:p>
      <w:pPr>
        <w:pStyle w:val="Normal"/>
        <w:spacing w:lineRule="auto" w:line="288" w:before="600" w:after="0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</w:rPr>
        <w:t>Красный мухомор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/>
        <w:drawing>
          <wp:inline distT="0" distB="0" distL="0" distR="0">
            <wp:extent cx="3571240" cy="24244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9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54"/>
        <w:jc w:val="both"/>
        <w:rPr>
          <w:rFonts w:ascii="Lucida Console" w:hAnsi="Lucida Console" w:cs="Lucida Console"/>
          <w:i/>
          <w:i/>
          <w:imprint/>
          <w:color w:val="FF0000"/>
          <w:sz w:val="28"/>
          <w:szCs w:val="28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28"/>
          <w:szCs w:val="28"/>
          <w:lang w:val="en-US"/>
        </w:rPr>
      </w:r>
    </w:p>
    <w:p>
      <w:pPr>
        <w:pStyle w:val="Normal"/>
        <w:spacing w:lineRule="auto" w:line="288"/>
        <w:ind w:firstLine="454"/>
        <w:jc w:val="both"/>
        <w:rPr>
          <w:rFonts w:ascii="Lucida Console" w:hAnsi="Lucida Console" w:cs="Lucida Console"/>
          <w:i/>
          <w:i/>
          <w:imprint/>
          <w:color w:val="FF0000"/>
          <w:sz w:val="28"/>
          <w:szCs w:val="28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28"/>
          <w:szCs w:val="28"/>
          <w:lang w:val="en-US"/>
        </w:rPr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япка – сначала шаровидная, позднее распростёртая, красного или красно-оранжевого цвета, покрытая многочисленными белыми или слегка желтоватыми чешуйками. 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ластинки – белые, частые, широкие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ожка – вначале плотная, затем полая, гладкая, белая, у основания имеет клубневидное утолщение; вверху ножки – белое кольцо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расный мухомор часто встречается в лиственных и смешанных лесах летом и осенью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Ядовитый гриб</w:t>
      </w:r>
      <w:r>
        <w:rPr>
          <w:sz w:val="28"/>
          <w:szCs w:val="28"/>
        </w:rPr>
        <w:t>, который все знают, и никто его не собирает.</w:t>
      </w:r>
      <w:r>
        <w:br w:type="page"/>
      </w:r>
    </w:p>
    <w:p>
      <w:pPr>
        <w:pStyle w:val="Normal"/>
        <w:spacing w:lineRule="auto" w:line="288" w:before="600" w:after="0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</w:rPr>
        <w:t>Бледная поганка белая</w:t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lang w:val="en-US"/>
        </w:rPr>
      </w:pPr>
      <w:r>
        <w:rPr/>
        <w:drawing>
          <wp:inline distT="0" distB="0" distL="0" distR="0">
            <wp:extent cx="2062480" cy="31134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5055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  <w:lang w:val="en-US"/>
        </w:rPr>
      </w:r>
    </w:p>
    <w:p>
      <w:pPr>
        <w:pStyle w:val="Normal"/>
        <w:spacing w:lineRule="auto" w:line="288"/>
        <w:ind w:firstLine="454"/>
        <w:jc w:val="center"/>
        <w:rPr>
          <w:rFonts w:ascii="Lucida Console" w:hAnsi="Lucida Console" w:cs="Lucida Console"/>
          <w:i/>
          <w:i/>
          <w:imprint/>
          <w:color w:val="FF0000"/>
          <w:sz w:val="52"/>
          <w:lang w:val="en-US"/>
        </w:rPr>
      </w:pPr>
      <w:r>
        <w:rPr>
          <w:rFonts w:cs="Lucida Console" w:ascii="Lucida Console" w:hAnsi="Lucida Console"/>
          <w:i/>
          <w:imprint/>
          <w:color w:val="FF0000"/>
          <w:sz w:val="52"/>
          <w:lang w:val="en-US"/>
        </w:rPr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Шляпка – полушаровидная, затем плоская, обычно гладкая, без чешуек, белая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стинки – неприкреплённые, частые, белые. </w:t>
      </w:r>
    </w:p>
    <w:p>
      <w:pPr>
        <w:pStyle w:val="Normal"/>
        <w:spacing w:lineRule="auto" w:line="288"/>
        <w:ind w:firstLine="454"/>
        <w:jc w:val="both"/>
        <w:rPr/>
      </w:pPr>
      <w:r>
        <w:rPr>
          <w:sz w:val="28"/>
          <w:szCs w:val="28"/>
        </w:rPr>
        <w:t>Ножка – белая, внизу имеет клубневидное утолщение. Вверху на ножке имеется кольцо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якоть – белая, со слабым неприятным запахом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в лиственных и хвойных лесах, на песчаной почве с июля по октябрь.</w:t>
      </w:r>
    </w:p>
    <w:p>
      <w:pPr>
        <w:pStyle w:val="Normal"/>
        <w:spacing w:lineRule="auto" w:line="288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я бледная поганка – </w:t>
      </w:r>
      <w:r>
        <w:rPr>
          <w:b/>
          <w:i/>
          <w:color w:val="FF0000"/>
          <w:sz w:val="28"/>
          <w:szCs w:val="28"/>
        </w:rPr>
        <w:t>смертельно ядовитый гриб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88"/>
        <w:ind w:firstLine="454"/>
        <w:jc w:val="both"/>
        <w:rPr/>
      </w:pPr>
      <w:r>
        <w:rPr/>
        <w:t>Но грибы не только то, что растет в лесу под елкой или на поляне и что мы собираем в корзинки. Зеленоватый пушок плесени на забытом в шкафу куске хлеба — гриб. Твердые полосатые образования, похожие на копыта, на стволах берез — и это грибы. Белый налет на ягодах крыжовника, который потом становится темным, и рыжие округлые пятнышки на листьях смородины — тоже грибы. И всем известные дрожжи — грибы. Около 100 тыс. грибов растет на нашей планете. Их можно встретить везде: в почве, в воде, на камнях, на растениях, в домах, на складах, на старых кострищах в лесу и даже в музеях.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Грибницы многих грибов похожи. Внешний же вид плодовых тел самый разный. Всем нам известные грибы имеют ножку и шляпку. Их так и называют — шляпочные грибы. Они часто напоминают зонтики. Но есть грибы, похожие на цветы. Другие — на округлые белые камни, даже трещинки видны. Третьи — на бокальчики, наполненные монетками. Их так и зовут бокальчиками. Четвертые — на вязаные шапочки, красные и с крупными дырочками. Пятые — на разноцветные оленьи рожки. Шестые... Даже трудно сказать, на что они похожи, так причудлива их форма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Размеры грибов также самые различные. Есть грибы — великаны. Диаметр их до 1,5 м. А у грибов-малюток — всего миллиметр. Есть и микроскопические грибы. Их можно увидеть только под микроскопом, так они малы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Очень редкостный гриб- баран. Из короткого и толстого корня появляется множество сплюснутых кудрявых мясистых листиков. С виду гриб похож на кочан капусты или на большую морскую губку. Этот гриб-куст еще называют «грибным счастьем». «Кудри» его достигают в диаметре 35 см, а весят до 3 кг. Хоть гриб и съедобен, не надо срывать его. Он занесен в Красную книгу и находится под охраной государства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Значение грибного царства в природе очень велико. Микроскопические почвенные грибы разлагают остатки растений, способствуют образованию органического вещества. Они повышают плодородие почвы и снабжают растения пищей. Многие грибы очень «дружат» с определенными деревьями и кустарниками и обычно селятся под ними. Так, белый гриб можно найти в ельниках, сосновых борах, в дубовых и березовых лесах. Рыжики — под соснами и елями. Подосиновики — под осиной. Такая «дружба» выгодна и грибу, и дереву. Грибница гриба оплетает корни деревьев и получает от них готовый сахар. Гриб же дает дереву питательные вещества, которые он берет из почвы. Часто гриб просто не может существовать без дерева. Белый гриб растет только в лесу. Если его грибницу перенести на грядку, то плодовые тела образовываться не будут потому, что рядом нет сосны или ели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В лесу можно видеть примеры еще более тесной «дружбы» гриба и растения. На стволах деревьев, на земле растут зеленовато-голубоватые образования. Это лишайники. Состоят они из гриба и водоросли, которые образуют единый организм. Отдельно жить они не могут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Грибы довольно быстро заселяют пни, оставшиеся после рубки, валежник. Эти грибы — лесные санитары. Они перерабатывают мертвую древесину и очищают лес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Если же грибы растут на живых деревьях, то они очень вредны. Зараженные грибом деревья могут погибнуть. Не менее опасны грибы, разрушающие деревянные постройки, доски и бревна на складах. В музеях грибы портят старые картины и рукописи. Очень многие грибы вызывают болезни сельскохозяйственных растений. Мучнистой росой, ржавчиной, паршой, головней болеют зерновые, овощные и плодовые культуры. Многие грибы вредят здоровью людей и животных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Однако немало и полезных грибов. Шляпочные мы употребляем в пищу. Некоторые из них специально выращивают, например шампиньоны, вешенку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Среди шляпочных грибов есть ядовитые. Поэтому в корзинку можно класть только те грибы, которые хорошо знаешь. </w:t>
      </w:r>
    </w:p>
    <w:p>
      <w:pPr>
        <w:pStyle w:val="Normal"/>
        <w:spacing w:lineRule="auto" w:line="288"/>
        <w:ind w:firstLine="454"/>
        <w:jc w:val="both"/>
        <w:rPr/>
      </w:pPr>
      <w:r>
        <w:rPr/>
        <w:t xml:space="preserve">Плесени вызывают не только порчу пищевых продуктов. Они вырабатывают и нужные нам вещества — ферменты, лекарственные средства, лимонную кислоту. Без кефирного грибка нельзя приготовить кефир, без дрожжей — хорошего, пышного хлеба. Используют грибы в сыроварении и других производствах. </w:t>
      </w:r>
    </w:p>
    <w:p>
      <w:pPr>
        <w:pStyle w:val="Normal"/>
        <w:spacing w:lineRule="auto" w:line="288"/>
        <w:ind w:firstLine="454"/>
        <w:jc w:val="both"/>
        <w:rPr>
          <w:lang w:val="en-US"/>
        </w:rPr>
      </w:pPr>
      <w:r>
        <w:rPr/>
        <w:t xml:space="preserve">В разнообразном мире грибов есть и редкие виды. Многие редко встречающиеся грибы занесены в Красную книгу. Очень вкусный гриб трюфель летний, растущий в дубовых и буковых лесах, теперь почти не встречается. А ведь его собирали целыми корзинками! Чтобы не дать оскудеть грибным богатствам, при сборе грибов нельзя  вырывать их вместе с грибницей, нарушать моховой ковер под деревьями.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01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937895" cy="123952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239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10070</wp:posOffset>
              </wp:positionH>
              <wp:positionV relativeFrom="page">
                <wp:posOffset>997902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785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937895" cy="123952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239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910070</wp:posOffset>
              </wp:positionH>
              <wp:positionV relativeFrom="page">
                <wp:posOffset>997902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785.75pt;mso-position-vertical-relative:page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photosight.ru/photo.php?photoid=1251125&amp;ref=section&amp;refid=5##" TargetMode="External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3:31:00Z</dcterms:created>
  <dc:creator>Gevorkyn</dc:creator>
  <dc:description/>
  <cp:keywords/>
  <dc:language>en-US</dc:language>
  <cp:lastModifiedBy>Gevorkyn</cp:lastModifiedBy>
  <dcterms:modified xsi:type="dcterms:W3CDTF">2006-04-28T14:35:00Z</dcterms:modified>
  <cp:revision>13</cp:revision>
  <dc:subject/>
  <dc:title> </dc:title>
</cp:coreProperties>
</file>