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средняя школа №. </w:t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о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истории Смоленщины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>«Ельня – родина гвардии»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</w:t>
      </w:r>
    </w:p>
    <w:p>
      <w:pPr>
        <w:pStyle w:val="Normal"/>
        <w:spacing w:lineRule="auto" w:line="360"/>
        <w:ind w:left="450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Выполнил: ученик  «А» класса, </w:t>
      </w:r>
    </w:p>
    <w:p>
      <w:pPr>
        <w:pStyle w:val="Normal"/>
        <w:spacing w:lineRule="auto" w:line="360"/>
        <w:ind w:left="450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средней школы № </w:t>
      </w:r>
    </w:p>
    <w:p>
      <w:pPr>
        <w:pStyle w:val="Normal"/>
        <w:spacing w:lineRule="auto" w:line="360"/>
        <w:ind w:left="450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Руководитель: Морозова </w:t>
      </w:r>
    </w:p>
    <w:p>
      <w:pPr>
        <w:pStyle w:val="Normal"/>
        <w:spacing w:lineRule="auto" w:line="360"/>
        <w:ind w:left="4500" w:hanging="0"/>
        <w:rPr/>
      </w:pPr>
      <w:r>
        <w:rPr>
          <w:rFonts w:cs="Monotype Corsiva" w:ascii="Monotype Corsiva" w:hAnsi="Monotype Corsiva"/>
          <w:sz w:val="36"/>
          <w:szCs w:val="36"/>
        </w:rPr>
        <w:t>Светлана Ивановна.</w:t>
      </w:r>
    </w:p>
    <w:p>
      <w:pPr>
        <w:pStyle w:val="Normal"/>
        <w:spacing w:lineRule="auto" w:line="360"/>
        <w:ind w:firstLine="342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моленск , 2005</w:t>
      </w:r>
    </w:p>
    <w:p>
      <w:pPr>
        <w:pStyle w:val="Normal"/>
        <w:spacing w:lineRule="auto" w:line="312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:</w:t>
      </w:r>
    </w:p>
    <w:p>
      <w:pPr>
        <w:pStyle w:val="Normal"/>
        <w:spacing w:lineRule="auto" w:line="312"/>
        <w:ind w:left="540" w:hanging="0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Введение.</w:t>
      </w:r>
    </w:p>
    <w:p>
      <w:pPr>
        <w:pStyle w:val="Normal"/>
        <w:spacing w:lineRule="auto" w:line="312"/>
        <w:ind w:left="540" w:hanging="0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Основная часть. «Рождение гвардии». </w:t>
      </w:r>
    </w:p>
    <w:p>
      <w:pPr>
        <w:pStyle w:val="Normal"/>
        <w:spacing w:lineRule="auto" w:line="312"/>
        <w:ind w:left="900" w:hanging="0"/>
        <w:rPr/>
      </w:pPr>
      <w:r>
        <w:rPr>
          <w:sz w:val="36"/>
          <w:szCs w:val="36"/>
        </w:rPr>
        <w:t>1. Формирование дивизии.</w:t>
      </w:r>
    </w:p>
    <w:p>
      <w:pPr>
        <w:pStyle w:val="Normal"/>
        <w:spacing w:lineRule="auto" w:line="312"/>
        <w:ind w:left="900" w:hanging="0"/>
        <w:rPr/>
      </w:pPr>
      <w:r>
        <w:rPr>
          <w:sz w:val="36"/>
          <w:szCs w:val="36"/>
        </w:rPr>
        <w:t>2. 100-я стрелковая дивизия в боях под Ельней.</w:t>
      </w:r>
    </w:p>
    <w:p>
      <w:pPr>
        <w:pStyle w:val="Normal"/>
        <w:spacing w:lineRule="auto" w:line="312"/>
        <w:ind w:left="900" w:hanging="0"/>
        <w:rPr/>
      </w:pPr>
      <w:r>
        <w:rPr>
          <w:sz w:val="36"/>
          <w:szCs w:val="36"/>
        </w:rPr>
        <w:t>3. 1-я гвардейская стрелковая дивизия в Елецкой операции.</w:t>
      </w:r>
    </w:p>
    <w:p>
      <w:pPr>
        <w:pStyle w:val="Normal"/>
        <w:spacing w:lineRule="auto" w:line="312"/>
        <w:ind w:left="900" w:hanging="0"/>
        <w:rPr>
          <w:sz w:val="36"/>
          <w:szCs w:val="36"/>
        </w:rPr>
      </w:pPr>
      <w:r>
        <w:rPr>
          <w:sz w:val="36"/>
          <w:szCs w:val="36"/>
        </w:rPr>
        <w:t>4. 1-й гвардейский механизированный ордена Ленина корпус.</w:t>
      </w:r>
    </w:p>
    <w:p>
      <w:pPr>
        <w:pStyle w:val="Normal"/>
        <w:tabs>
          <w:tab w:val="clear" w:pos="708"/>
          <w:tab w:val="left" w:pos="5400" w:leader="none"/>
        </w:tabs>
        <w:spacing w:lineRule="auto" w:line="312"/>
        <w:ind w:left="540" w:hanging="0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Заключение.</w:t>
        <w:tab/>
      </w:r>
    </w:p>
    <w:p>
      <w:pPr>
        <w:pStyle w:val="Normal"/>
        <w:spacing w:lineRule="auto" w:line="312"/>
        <w:ind w:left="54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носки.</w:t>
      </w:r>
    </w:p>
    <w:p>
      <w:pPr>
        <w:pStyle w:val="Normal"/>
        <w:spacing w:lineRule="auto" w:line="312"/>
        <w:ind w:left="54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писок литературы.</w:t>
      </w:r>
    </w:p>
    <w:p>
      <w:pPr>
        <w:pStyle w:val="Normal"/>
        <w:spacing w:lineRule="auto" w:line="312"/>
        <w:ind w:left="54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иложения.</w:t>
      </w:r>
    </w:p>
    <w:p>
      <w:pPr>
        <w:pStyle w:val="Normal"/>
        <w:spacing w:lineRule="auto" w:line="312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/>
      </w:pPr>
      <w:r>
        <w:rPr>
          <w:b/>
          <w:sz w:val="36"/>
          <w:szCs w:val="36"/>
        </w:rPr>
        <w:t>Введение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иги героев Великой Отечественной войны бессмертны. Они навсегда сохранятся в памяти русского народа и народов всего мира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«Великая сила нашей Родины в том, что героические поступки носят не единичный, а массовый характер, что они тысячи раз повторяются на всём необозримом фронте, в стрелковых полках, в авиации, у артиллеристов и танкистов, на боевых кораблях»,- писала газета «Правда» 26 июля 1941 года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где бы ни сражался советский солдат – у стен Брестской крепости, под Москвой и Ленинградом, Сталинградом и Курском, в Белоруссии и на Украине, освобождая страны Европы, или штурмуя Берлин, он всегда был образцом воинской доблести, мужества и отваги, высокого боевого мастерства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и на Смоленщине- одна из славных страниц истории ВОВ. Они не затихали здесь ни днём, ни ночью с июля 1941 года по октябрь 1943 года, до полного освобождения области от гитлеровских оккупантов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 xml:space="preserve">10 июля 1941 года началось Смоленское сражение. Это было самое большое и упорное сражение первых месяцев ВОВ. Одно из воинских формирований Р.К.К.А. прославилось в сражениях на Смоленщине. Это была 100-я Ордена Ленина стрелковая дивизия. Её командиром был Герой Советского Союза генерал-лейтенант Иван Никитич Руссиянов. 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:</w:t>
      </w:r>
      <w:r>
        <w:rPr>
          <w:sz w:val="28"/>
          <w:szCs w:val="28"/>
        </w:rPr>
        <w:t xml:space="preserve"> Я выбрал военную тему, потому что Великая Отечественная война – это героическая страница в жизни нашей страны и нашей Смоленской области. История Смоленщины в период Великой Отечественной войны неотделима от истории Родины.  Руссиянов И. Н. родом со Смоленщины. На Смоленщине родилась Советская гвардия. 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sz w:val="28"/>
          <w:szCs w:val="28"/>
        </w:rPr>
        <w:t>1. Проследить боевой путь дивизии.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sz w:val="28"/>
          <w:szCs w:val="28"/>
        </w:rPr>
        <w:t>2. Узнать больше о боях на Смоленской земле.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sz w:val="28"/>
          <w:szCs w:val="28"/>
        </w:rPr>
        <w:t xml:space="preserve">3. Выявить причины героизма советских воин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540" w:hanging="0"/>
        <w:jc w:val="both"/>
        <w:rPr/>
      </w:pPr>
      <w:r>
        <w:rPr>
          <w:sz w:val="28"/>
          <w:szCs w:val="28"/>
        </w:rPr>
        <w:t>4.</w:t>
        <w:tab/>
        <w:t>Показать, на примерах,  героизм и храбрость советских солдат-первогвардейцев.</w:t>
      </w:r>
    </w:p>
    <w:p>
      <w:pPr>
        <w:pStyle w:val="Normal"/>
        <w:widowControl w:val="false"/>
        <w:spacing w:lineRule="auto" w:line="312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widowControl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много книг и фильмов о Великой Отечественной войне. Но очень немногие из них посвящены теме рождения гвардии и боям под Ельней. Но это не справедливо т.к. под Ельней немецкие войска понесли одно из первых своих поражений. Я хочу показать в своём реферате, что под Ельней было проявлено не меньше героизма, храбрости и отваги советских воинов, чем под Сталинградом или на Курской дуге.</w:t>
      </w:r>
    </w:p>
    <w:p>
      <w:pPr>
        <w:pStyle w:val="Normal"/>
        <w:widowControl w:val="false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.</w:t>
      </w:r>
    </w:p>
    <w:p>
      <w:pPr>
        <w:pStyle w:val="Normal"/>
        <w:widowControl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Во время работы над своим рефератом я пользовался большим количеством книг о войне.</w:t>
      </w:r>
    </w:p>
    <w:p>
      <w:pPr>
        <w:pStyle w:val="Normal"/>
        <w:widowControl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я работал с книгой И.Н. Руссиянова - « В боях рождённая . В этой книге рассказывается о боевом пути 100-й стрелковой (1-й гвардейской) стрелковой дивизии, начиная со сражений под Минском и заканчивая Битвой за Вену.</w:t>
      </w:r>
    </w:p>
    <w:p>
      <w:pPr>
        <w:pStyle w:val="Normal"/>
        <w:widowControl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по значению была книга Гейнца Гудериана – « Воспоминания солдата». Данная книга рассказывает о действиях немецких войск, начиная с 1-го сентября 1939 года и заканчивая концом Второй Мировой войны.</w:t>
      </w:r>
    </w:p>
    <w:p>
      <w:pPr>
        <w:pStyle w:val="Normal"/>
        <w:widowControl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Третей книгой которой я пользовался была книга Марка Наумова, Вячеслава Шпаковского и Ивана Кудишина – «Оружие, битвы». Эта энциклопедия рассказывает о всех известных сражениях во все времена и о оружие всех времён и народов.</w:t>
      </w:r>
    </w:p>
    <w:p>
      <w:pPr>
        <w:pStyle w:val="Normal"/>
        <w:widowControl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ёртой по значению книгой являлась книга М.Д. Лубягова – «Под Ельней в сорок первом». В этой книге рассказывается о героических деяниях советских солдат под Ельней.</w:t>
      </w:r>
    </w:p>
    <w:p>
      <w:pPr>
        <w:pStyle w:val="Normal"/>
        <w:widowControl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Пятая книга, которой я активно пользовался при работе над данным рефератом, это книга Уильямсона Г. – «СС – инструмент террора». В этой книге рассказано о появление элитных немецких войск СС, начиная концом Первой Мировой войны и заканчивая концом Второй Мировой войны.</w:t>
      </w:r>
    </w:p>
    <w:p>
      <w:pPr>
        <w:pStyle w:val="Normal"/>
        <w:widowControl w:val="false"/>
        <w:spacing w:lineRule="auto" w:line="312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.</w:t>
      </w:r>
    </w:p>
    <w:p>
      <w:pPr>
        <w:pStyle w:val="Normal"/>
        <w:spacing w:lineRule="auto" w:line="31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ивизии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Дивизия начала формироваться 1 ноября 1923 года как 45-я территориальная литер «Б» стрелковая дивизия (командир тов. Добренко). Сформированная на Украине на базе частей 44-й имени Щорса и 45-й Краснознамённой стрелковых дивизий, которые героически сражались на фронтах Гражданской войны. 24 апреля 1924 года 45-я территориальная литер «Б» стрелковая дивизия была переименована в 100-ю территориальную стрелковую дивизию, а 19 января 1936 года из территориальной стала кадровой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Принимала участие в боевых действиях в Западной Белоруссии в сентябре 1939 года. По состоянию на 17 сентября и 2 октября 1939 года входила в состав 16-го стрелкового корпуса 11-й армии Белорусского фронта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Участвовала в советско-финляндской войне. За отвагу и мужество, проявленные в ходе прорыва линии Маннергейма дивизия была награждена орденом Ленина (21.03.1940.),многие командиры и красноармейцы награждены орденами и медалями, 9 воинов удостоены звания Героя Советского Союза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ВОВ дивизия некоторое время находилась в составе Северо- Кавказского военного округа, потом входила в состав 2-го стрелкового корпуса Западного Особого военного округа и дислоцировалась в районе Уручье, под Минском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войны почти вся артиллерия была временно передана в распоряжение 44-го стрелкового корпуса. Боевые действия дивизия начала 26 июня 1941 года в районе Острошитского городка, северо-западнее Минска и почти в течение месяца вела оборонительные бои, в том числе в окружении. По представлению главкома Западным направлением Маршала Советского Союза С. К. Тимошенко Указом Президиума ВС СССР от 31 августа 1941 года за проявленные доблесть и мужество 355-й стрелковый полк был награждён орденом Ленина, а 46-й гаубичный артиллерийский полк – орденом Красного Знамени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8"/>
          <w:szCs w:val="28"/>
        </w:rPr>
        <w:t>Десятки воинов 100-й стрелковой дивизии, не сумевшие выйти из окружения под Минском и на Могилёвщине, не сложили оружия, а продолжали бороться с оккупантами в рядах партизан. Отряд народных мстителей возглавил комиссар 85-го стрелкового полка батальонный комиссар Фёдор Зыков и секретарь комсом. бюро полка замполитрук Александр Шнейдерман. Помощником командира 24-го партизанского отряда 8-й партизанской бригады Круглянской военно-оперативной группы Могилёвской области стал бывший снайпер 85-го стрелкового полка Василий Савичев. Рядом с ним боролись за освобождение Белоруссии от гитлеровцев политрук пулемётной роты Шалва Сохадзе, красноармейцы Сергей Мансуров, Владимир Яблоков, Александр Васин, Дмитрий Двали. Командиром партизанской бригады на Гомельщине стал бывший комбат 331-го стрелкового полка Иван Гамарко, а его однополчанин Иван Буланов был начальником штаба бригады…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8"/>
          <w:szCs w:val="28"/>
        </w:rPr>
        <w:t>После выхода из окружения, после боёв под Минском дивизия доукомплектовалась в районе села Волочек Дорогобужского района Смоленской области. Пополнились её личный состав, техника и вооружение. Вернулись в дивизию многие командиры – капитаны Бабий, Старков, старший лейтенант Марчук, вышедшие из окружения на участках других частей. Старший батальонный комиссар К. И. Филяшкин разыскал в резерве фронта Героя Советского Союза И. Г. Хламадзе и привёз «домой», в 100-й дивизии он служил во время боёв с белофиннами. Хламадзе стал командиром батальона в 355-м стрелковом полку. В дивизию влились два батальона коммунистов: один – из Москвы, другой – из Ленинграда. Вскоре вся дивизия передислоцировалась в район Ушакова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визия участвовала в оборонительных боях в районе Ельни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8"/>
          <w:szCs w:val="28"/>
        </w:rPr>
        <w:t>По состоянию на 1 сентября 1941 года входила в состав 24-й армии Резервного фронта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пешно выполнив свою задачу, дивизия 13 сентября прибыла в Воронеж для пополнения и отдыха. В дивизию был включён в качестве сверхштатного 4-й воронежский добровольческий стрелковый полк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 боевые подвиги и героизм личного состава 18-го сентября 1941 года дивизия была преобразована в 1-ю гвардейскую стрелковую дивизию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оябре 1942 года это прославленное соединение преобразовалось в 1-й гвардейский механизированный корпус. Сталинград, Донбасс, Украина, Венгрия, Австрия – таков боевой путь гвардейцев, бессменным командиром которых все четыре года войны был Герой Советского Союза генерал-лейтенант И. Н. Руссиянов.</w:t>
      </w:r>
    </w:p>
    <w:p>
      <w:pPr>
        <w:pStyle w:val="Normal"/>
        <w:spacing w:lineRule="auto" w:line="312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-я стрелковая дивизия в боях под Ельней.</w:t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0-я стрелковая дивизия совершила много славных дел на Смоленской земле. Она с честью прошла все суровые испытания, и доказала, что достойна носить звание 1-й гвардейской стрелковой дивизии. Она воспитала много храбрецов-Героев Советского Союза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ранов Василий Андреевич – гвардии капитан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чурин Фёдор Игнатьевич – гвардии лейтенант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еляев Яков Дмитриевич – сержант, 31.8.1941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орисов Николай Денисович – гвардии рядовой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атагин Алексей Михайлович – старший лейтенант, 21.3.1940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еселов Александр Михайлович – красноармеец, 21.3.1940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йтенко Иван Фёдорович – гвардии лейтенант, 31.3.1943 г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Воронин Павел Мартынович – гвардии старшина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олкин Андрей Матвеевич – гвардии ефрейтор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удрявцев Александр Сергеевич – гвардии лейтенант, 15.5.1946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ульнев Андрей Митрофанович – гвардии старший сержант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учеров Франц Яковлевич – младший лейтенант, 21.3.1940 г.</w:t>
      </w:r>
    </w:p>
    <w:p>
      <w:pPr>
        <w:pStyle w:val="Normal"/>
        <w:spacing w:lineRule="auto" w:line="288"/>
        <w:ind w:firstLine="53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астовский Максим Онуфриевич – гвардии старший сержант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шков Василий Михайлович – старший лейтенант, 21.3.1940 г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Минин Фёдор Иванович – гвардии старшина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скальчук Григорий Мартынович – гвардии рядовой, 29.6.1945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гуда Пётр Устинович – лейтенант, 21.3.1940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золотин Тимофей Семёнович – гвардии подполковник, 26.12.1942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бёнок Павел Иванович – лейтенант, 21.3.1940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ссиянов Иван Никитич – генерал-лейтенант, 22.2.1978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илантьев Михаил Иванович – старший лейтенант, 21.3.1940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кин Григорий Николаевич – гвардии старший лейтенант, 5.11.1942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мичев Михаил Арсентьевич – старший политрук, 21.3.1940 г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Хмаладзе Илья Георгиевич – политрук, 21.3.1940 г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100-я стрелковая дивизия совершила много героических дел на Смоленщине, но самое знаменитое это героические бои под Ельней. Эта дивизия на данном участке фронта противостояла нескольким немецким дивизиям. Вот слова Гейнца Гудериана: «10-я танковая дивизия находилась в Ельне, дивизия СС «Рейх» немного севернее Ельни, 26 июля русские продолжали своё наступление в районе Ельни. Я попросил командование перебросить на ельнинскую дугу 268-ю пехотную дивизию для того, чтобы усилить этот участок фронта и дать возможность танковым войскам отдохнуть и привести в порядок материальную часть, в чём они настоятельно нуждались после длительных маршей и ожесточённых боёв…»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А вот что пишет командир 100-й стрелковой дивизии И. Н. Руссиянов по поводу одного из боёв под Ельней за деревню Ушаково: «К 11 часам 355-й стрелковый полк, выдвигаясь по оврагам, лощинам и перелескам, поскольку дороги простреливались противником, занял исходные рубежи по обе стороны шоссе Дорогобуж – Ельня. Впереди деревня Ушаково. Ясно было, что сам населённый пункт и прилегающие к нему высоты сильно укреплены. Но где огневые точки врага, сколько их ? Выяснить это могла только разведка боем, и Шварев приказал провести её силами одной из рот. Разведка показала, что противник оборудовал в Ушаково несколько ДЗОТОВ, поставил противотанковые препятствия. Фланги и стыки прикрыты огнём с востока, особенно с высоты 238,8. Внимательно следил за противником во время разведки боем капитан Помельников, засекая цели для своих гаубиц.</w:t>
      </w:r>
    </w:p>
    <w:p>
      <w:pPr>
        <w:pStyle w:val="Normal"/>
        <w:widowControl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ыло над чем подумать полковнику Швареву. Деревню на «ура» не возьмёшь! И он принял, пожалуй, единственное правильное решение: взять Ушаково стремительной атакой с мощной арт. подготовко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3 часов батальон полка начал скрытное выдвижение к позициям врага. В расчленённом строю, где ползком, где перебежками двинулись вперёд шваревцы. Сзади занял боевые позиции артдивизион Помельников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4 часов ударили наши гаубицы. Кровопролитные бои за Ушаково начались. Прицельный огонь артиллеристы вели в очень высоком темпе. Снарядов мало, а целей для поражения много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Тем временем на рубежи атаки выдвинулся батальон капитана Е. Вокарукина, старших лейтенантов Ф. Безуглова и В. Пустовита. После того как артиллерийский огонь был перенесён в глубь вражеской обороны, шваревцы бросились в атаку. Скрытность, неожиданность сыграли свою роль. Враг был ошеломлён столь стремительным ударом. Первым ворвался в деревню батальон старшего лейтенанта Ф. Безуглова. Бой шёл за каждую избу, за каждый сарай, за плетень. Гранатами выбивали фашистов из погребов. Часам к 16 Ушаково было полностью очищено от немцев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Шварев вместе с комиссаром полка Г.А. Гутником немедленно пошёл в батальоны, которые зарывались в землю. Он прекрасно понимал, что противник не смирится с потерей такого важного ключевого пункта, тем более что прилегающие высоты остались в его руках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Вскоре в районе высоты 238,8 раздалось мощное «УРА», послышались взрывы гранат. Эта рота, скрытно, лощинами подобравшись к высоте забросала позиции фашистов гранатами, ударила из в штыки и захватила эту важную высоту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м временем над позициями ещё толком не успевших окопаться подразделений полка появились фашистские бомбардировщики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Началась массированная бомбардировка. Улетели  бомбардировщики, на позиции полка обрушился шквал артиллерийского и миномётного огня. Под прикрытием артиллерийского огня в контратаку пошли немецкие танки и пехота на бронетранспортёрах. Часть танков свернула и пошла в обход к высоте 238,8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язался ожесточённый бой, который проходил с переменным успехом. То фашисты теснили наши подразделения, то мы яростной контратакой отбрасывали их. Обе стороны несли большие потери. Но преимущество, особенно в технике, было на стороне гитлеровцев. Кругом всё горело: горели немецкие танки и бронетранспортёры, горели жалкие остатки изб, горела сама зем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амый разгар боя к позициям артдивизиона Помельникова прорвались немецкие танки с пехотой. Первая атака была отбита с большими для врага потерями. Но не исключена возможность повторной атаки, а отбивать её нечем. Снарядов почти не остало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но было комбригу Н. И. Кончицу отдавать такой приказ, но он приказал Швареву отойти на исходные руб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к под непрерывным артиллерийским и миномётным огнём оставил Ушаково и занял оборону на высотах севернее дерев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высоте 238,8 тем временем было поразительно тихо. «Быть может, отбились?» - теплилась слабая надежда. К сожалению, надежда эта не оправдалась. Как выяснилось потом, высоту, удерживаемую неполной ротой, вооружённой лишь гранатами и стрелковым оружием, атаковал батальон фашистов при поддержке танков. Смельчаки отбивали одну атаку за другой, подбили несколько танков и погибли все, так и не покинув высо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м 25 июля 355-й стрелковый полк вновь пошёл на штурм деревни Ушаково и выбил оттуда немцев. Но под жестоким артиллерийским и миномётным огнём вынужден был отступить. Так продолжалось несколько дней. Деревня шесть раз переходила из рук в ру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няв, что имеющимися у нас силами деревни не удержать, командование приказало Швареву занять оборону севернее Ушаково. Тем самым мы сохраняли контроль над шоссе Ельня – Дорогобуж. Это очень мешало фашистам улучшить ельнинский плацдарм, расширить его, и они всячески старались сбить полк Шварева с его позиций. Но ни постоянные бомбёжки, ни обходные танковые атаки не поколебали стойкость шваревцев. Потеснить 355-й стрелковый полк гитлеровцам больше так и не удалось.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о только один из боёв свидетельствующих о храбрости и самоотверженности русских воинов. Много было подобных боёв на Смоленской земле, в частности под Ельней. В июле 1941 года советские воины мужественно дрались под Ельней, отражая атаки превосходящих сил вра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льнинская земля помнит подвиги наших бойцов. Имена многих, павших в те дни, остались навеки неизвестными. Но нет – нет да и узнаём мы новые имена. Нередко сейчас ещё разбирая старую избу, землянку, местные жители находят истлевшие останки павших героев. Или в борозде неожиданно блеснёт задетая плугом позеленевшая гильза, а в ней записка: «Расчёт погиб, но не сдался врагу, наш девиз «Победа или смерть!». Лейтенант Злобин, рядовые Захаров и Кудрявцев.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ной записке ещё более трогательные слова : «Дорогие русские люди, соотечественники! Не забывайте нас, мы что было сил боролись с фашистскими псами, но пришёл конец. Нас захватили раненых, истекающих кровью … Кто после нас будет живой, пускай помнит, что люди боролись за свою Родину, любили её как мать. С. М. Крутов.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строки я привожу для того, чтобы показать невиданное мужество, силу воли и героизм советских людей защищавших Ельню и всю свою Роди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к известно, Ельнинская операция планировалась, организовывалась и проводилась командующим войсками Резервного фронта генералом армии Г.К. Жуковым. Это была одна из первых в ходе войны наступательных операций Красной Армии. Директором ставки предписывалось: «Войскам Резервного фронта, продолжая укреплять главными силами оборонительную полосу на рубеже Осташково – Салижарово – Оленино – река Днепр (западнее Вязьмы) – Спас – Дменск – Киров, 30 августа левофланговыми 24-й и 43-й армиями перейти в наступление с задачами: разгромить ельнинскую группировку и, нанося в дальнейшем удары в направлениях Починка и Рославля, к 8 сентября выйти на фронт Долгие Нивы – Хиславичи – Петровичи.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00-я стрелковая дивизия, входившая в состав северной группировки советских войск, получила задачу наступать в районе нас. пунктов Радутино, Макарино, Быково, Ушаково. Наступлению, которое началось утром 30 августа, предшествовала мощная артиллерийская подготовка. Здесь 100-я стрелковая дивизия применила знаменитые «катюши». Вот что по этому поводу говорил И.Н. Руссиянов: «Здесь я впервые увидел залпы наших прославленных «катюш». Не могу сказать, что испугался, но когда я услышал их своеобразный рёв и увидел огненные трассы, то по спине невольно прошёл холодок. Когда же увидел, что передний край обороны врага сплошь в огне и в чёрном дыму, даже представить себе не мог, что там творится. «Ад, кромешный ад…» - так потом говорили плен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т что говорит Г. Гудериан о боях под Ельней: 18 июля я находился в 47-м танковом корпусе, 17-я танковая дивизия была переброшена с фланга, который она прикрывала восточнее Орши, в район южнее Смоленска, чтобы отразить атаки русских, двигающихся на город с юга. В боях, которые здесь происходили, был смертельно ранен храбрый командир этой дивизии генерал Риттер фон Вебе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следующие дни 46-й танковый корпус, сломив упорное сопротивление противника, оборонявшегося на укреплённых позициях, овладел городом Ельня и его окрестностями. На правом фланге и в тылу корпуса бои ещё продолжали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20 июля соединения танковой группы вышли: 1-я кавалерийская дивизия – юго-восточнее Быхов, 10-я мотодивизия – западнее Чериков, 4-я танковая дивизия – Чериков, Кричев, 3-я танковая дивизия – Лобковичи, 10-я танковая дивизия – Ельня, дивизия СС «Рейх» - Гусино, пехотный полк «Великая Германия» - западнее Хиславичей, 17-я танковая дивизия – южнее Смоленска, 29-я мотодивизия – Смоленск, 16-я танковая дивизия – Гуси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усские продолжали наносить контратаки 24-му танковому корпусу и на Смоленск; под Ельней снова завязались бои. Наступавшая за нами пехота перешла Днепр. Гот намеревался окружить крупные силы противника северо-восточнее Смоленска… Затем я отправился в 10-ю танковую дивизию, где генерал Шааль подробно обрисовал мне картину боёв под Ельней. Его войска уничтожили в течение одного дня 50 танков противника, но были остановлены у хорошо оборудованных позиций русских. Он считал, что дивизия потеряла не менее одной трети всех своих танков. Боеприпасы приходилось подвозить с пунктов, расположенных в 450 км от места нахождения дивиз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сюда я отправился в дивизию СС «Рейх», находившуюся севернее Ельни. За день до этого дивизия захватила 1100 пленных, но с рубежа Ельня – Дорогобуж не смогла больше продвинуться. Сильные бомбардировочные удары русских с воздуха задержали дальнейшее продвижение дивизии. Я отправился на позиции боевого охранения, которыми командовал гауптштурфюрер Клингенберг, чтобы лично ознакомиться с местностью и обстановкой. Я пришёл к выводу, чтобы прежде чем начать наступление в направлении Дорогобуж, следует дождаться прибытия пехотного полка «Великая Герма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т что говорит Руссиянов по поводу наступления под Ельней: «Особо тяжёлое положение сложилось на участке 355-го стрелкового полка. Яростные танковые контратаки, плотный пулемётный и артиллерийский огонь сдерживали наступающие батальоны Шварева. Впрочем, это были уже не батальоны Шварева, а батальоны Г.А. Гутника, поскольку самого отважного командира полка Н.А. Шварева с перебитыми осколками ногами ещё 15 августа эвакуировали в ты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но утром 1 сентября я добрался до К.П. 355-го стрелкового полка. Старший батальонный комиссар Гутник доложил мне, что полк ведёт наступление на Радутино, несёт большие потери из-за плотного пулемётного и артиллерийско-миномётного огня. Вскинул бинокль к глазам, осмотрел окрест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о мной предстала панорама гладкого, как доска, жёлтого скошенного поля перед деревней. Никаких укрытий. Среди столбов земли и дыма от разрывов мин и снарядов медленно, очень медленно двигались вперёд фигурки бойцов. Многие падали и больше не вставали. И вдруг упали все … И не встали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Залегли» - мелькнуло в гол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 не знаю, какая сила в следующий миг выбросила меня из окопа, на войне так бывает. Чуть пригнувшись, пошёл вперёд, к залёгшим батальон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днять, поднять, во что бы то ни стало поднять!» - стучало в вис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Я не видел, как вслед за мной выскочили из окопа старший батальонный комиссар Гутник, начальник артиллерии полка капитан Левченко и мой адъютант старший лейтенант Лясковский. Опомнился я когда Лясковский резко толкнул меня в сторону, под горящий немецкий танк. В нескольких шагах хлопнул разрыв мины. По броне застучали осколки. Дальше мы уже ползли по-пластунски. С трудом нашли комбата, который доложил, что все командиры рот уби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т что, комбат. Немедленно пошлите бойцов вперёд забросать огневые точки гранатами! Лясковскому и Левченко возглавить роты и поднять их в атаку. И быстрее, быстрее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этот момент я отчётливо понимал, что поднимать батальон в атаку надо именно мне. И когда услышал взрывы гранат, понял, что посланные вперёд бойцы сделали своё дело, встал во весь рост и закричал: «За мной!!!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ака была стремительной. Подразделения ворвались в Радутин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успешно действовал 85-й стрелковый полк, которым теперь командовал капитан К.Д. Козин. В результате ночного боя он прорвал оборону врага, подразделения полка глубоко вклинились во вражеские пози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спех Козина я решил использовать для обеспечения выполнения главной задачи дивизии. В ночь на 3 сентября в полосу его полка были переброшены все подразделения соседнего 355-го стрелкового пол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 сентября дивизия ещё на несколько километров вклинилась в глубину вражеской обороны, а к исходу 5 сентября вышла к ж/д. Ельня – Смоленск, то есть на тыловые пути его группировки. Рано утром 6 сентября 85-й стрелковый полк выбил противника из деревни Гурьево, содействуя тем самым другим соединениям в овладении город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этому времени немецко-фашистские войска, оборонявшиеся на выступе были уже глубоко охвачены северной и южной группировками 24-й армии. Опасаясь окружения, гитлеровцы начали отходить из района Ельни. 5 сентября части 19-й стрелковой дивизии, наступавшей в центре, во взаимодействии с соседями ворвались в Ельню. К утру 6 сентября город был освобождё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чалось преследование врага. К 8 сентября соединения армии подвинулись на 25 км и были остановлены гитлеровцами заранее подготовленном ими оборонительном рубеже, проходящем по рекам Стряна и Успугом. Полностью окружить и уничтожить врага не позволил нам лишь недостаток танков и самолётов.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оях под Ельней были разбиты две танковые, одна моторизированная и семь пехотных дивизий врага. Ельнинский выступ был срез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стенами Ельни и в прилегающих районах враг потерял убитыми и ранеными, пленными около 70-75 тыс. солдат и офицеров, много боевой техн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ерация наших войск под Ельней, проведённая 30августа – 8 сентября 1941 года, была одной из первых наступательных операций советских войск в ВОВ, во время которой удалось прорвать мощную оборону врага, разгромить сильную группировку и освободить часть терри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йска, участвовавшие в операции, проявили исключительное мужество и доблесть. Были удостоены правительственных наград и части 100-й стрелковой дивизии: 355-й стрелковый полк награждён орденом Ленина, а 46-й гаубичный артиллерийский полк – орденом Красного Зна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боёв за Ельню значительно выросло оперативно-тактическое мастерство бойцов и командиров, а также и политического состава, улучшилось руководство частями и подразд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лось боевое мастерство рядового и сержантского сост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ши штабы научились умело организовывать разведку всех видов. Между частями, соседями и артиллерией значительно улучшилось организация и взаимодейств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тыла, несмотря на большую протяжённость наших коммуникаций, отсутствия хороших дорог и господство в воздухе авиации противника, хорошо обеспечивали снабжение войск всем необходимым для ведения непрерывных, затяжных, напряжённых боё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органы, партийные и комсомольские организации умело и оперативно доводили до личного состава боевые задачи и обеспечивали их образцовое выполнение. Непрерывная парийно-политическая работа в ходе боёв являлась могучим оружием мобилизации всего личного состава на образцовое выполнение сложных, ответственных боевых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ование Красной Армии получило выигрыш во времени. Это время было использовано для укрепления оборонительных рубежей на подступах к Москве, для формирования и подтягивания резервов, для их подготовки к решающей битве за столиц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ждый день боёв за Ельню рождал новых и новых героев. Поистине героями был весь личный состав 100-й стрелковой дивизии – даже тяжелораненые не покидали поля боя. Героизм был присущ не только воинам, но и гражданам Ельни и её окрестностей. Вот некоторые факты. Жители Ельни снабжали медсанбаты чистым бельём, бинтами и полотенцами для раненых. Они отдавали последний керосин, дёготь для зарядки стеклянных фляжек и бутылок. Горожане отдавали лучшие помещения для госпиталей. Рискуя жизнью они переходили линию фронта и снабжали дивизию необходимыми ценными сведениями о группировке противника, его силах и намерениях. Кроме того, они помогали ремонтировать боевую технику; так, пожилой кузнец из деревни Ополихено Михаил Никифорович Селиванов устроил в кузнеце слесарную ремонтную мастерскую по ремонту оружия и техники связи – изготавливал новые телефонные катушки. И не случайно, когда наши части громили фашистских оккупантов и освобождали населённые пункты, то колхозники встречали воинов хлебом и солью. В воздухе ещё посвистывали пули, а пожилая жительница деревни Булынь Зверева уже обнимала, целовала красноармейцев, приговаривая: «Сыночки вы наши родненькие. Мы знали, что вы вернётесь». Старики, женщины, дети со слезами радости на глазах встречали своих освободителей и благодарили за освобождение от немецко-фашистского ига. Таких примеров можно привести очень мн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менно в боях под Ельней родилась советская гвардия. Приказ о присвоении 100-й ордена Ленина стрелковой дивизии звания гвардейской был подписан 18 сентября 1941 года. В приказе народного комиссара обороны СССР № 308 говорилось: «В многочисленных боях за нашу Советскую Родину против гитлеровских орд фашистской Германии 100, 127, 153, 161-я стрелковые дивизии показали образцы мужества, отваги и организованности. В трудных условиях борьбы эти дивизии неоднократно наносили жестокие поражения немецко-фашистским войскам, обращали их в бегство, наводили на них ужа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этим стрелковым дивизиям удалось бить врага и гнать перед собой хвалёные немецкие войск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, во-первых, что при наступлении они шли вперёд не вслепую, не очертя голову, а лишь после тщательной разведки, после серьёзной подготовки, после того, как они прощупали слабые места противника и обеспечили охранение своих фланг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, во-вторых, что при прорыве фронта противника они не ограничивались движением вперёд, а старались расширить прорыв своими действиями по ближайшим тылам врага, направо и налево от места проры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, в-третьих, что захватив у противника территорию, они закрепляли за собой захваченное, окапывались на новом месте, организуя крепкое охранение на ночь и высылая вперёд серьёзную разведку для нового прощупывания отступающего против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, в-четвёртых, что, занимая оборонительную позицию, они осуществляли её не как пассивную оборону, а как оборону активную. Они не дожидались того момента, когда противник ударит их и оттеснит назад, а сами переходили в контратаки, чтобы прощупать слабые места противника, улучшить свои позиции и вместе с тем закалить свои полки в процессе контратак для подготовки их к наступл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, в-пятых, что при нажиме со стороны противника эти дивизии организованно отвечали ударом на удар против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ому, наконец, что командиры и комиссары в этих дивизиях вели себя как мужественные и требовательные начальники, умеющие заставить своих подчинённых выполнять приказы и не боящиеся наказать нарушителей приказов и дисципл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изложенного и в соответствие с Постановлением Президиума Верховного Совета СССР Ставка Верховного Главнокомандования приказыва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боевые подвиги, за организованность, дисциплину и примерный порядок указанные дивизии переименовать в гвардейские дивизии, а именно: 1.100-ю стрелковую ордена Ленина дивизию – в 1-ю гвардейскую дивизию(командир дивизии генерал-майор И.Н. Руссиян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остановлением Верховного Совета СССР указанным дивизиям вручить особые гвардейские знамё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сему начальствующему (высшему, старшему, среднему и младшему) составу с сентября сего года в гвардейских дивизиях установить полуторный, а бойцам двойной оклад содерж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астоящий приказ объявить в действующей армии и округах во всех ротах, эскадронах, батареях, эскадрильях и командах…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гвардейская стрелковая дивизия в Елецкой оп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о на этом не закончился славный боевой путь этой дивизии. Вот что пишет сам И.Н. Руссиянов: «15 сентября немецкие 1-я и 2-я танковые группы наступавшие на встречу друг другу, соединились в районе Лохвицы. В результате войска 4-х армий Юго-Западного фронта оказались в окружении. Советское командование предприняло попытки деблокировать их. В окрестностях Лебедина создавалась ударная группировка для наступления в направлении Ромны для помощи выходящим из окружения част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дивизия вошла в состав конномеханизарованной группы генерала Белого и сосредоточилась 18 сентября в районе Межеричи, Михайловка, Лебедин. В этот день я приехал в штаб 2-го кавалерийского корпуса, где получил задачу к утру 21 сентября вывести дивизию на рубеж Коровницы, Сакуниха для наступления на Ромны. Вернувшись из штаба корпуса, я узнал о переименовании нашего соединения в 1-ю гвардейскую ордена Ленина стрелковую дивиз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1 сентября дивизия участвовала вместе с частями 2-го кавалерийского корпуса в контрударе против раменской группировки Гудериана. Части дивизии под командованием майора Багдасарова, Когана, Козина с ходу вступил в бой с гитлеровцами на реке Су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евое крещение принял в этих боях Воронежский добровольческий полк. Произошло это под селом Липовая Долина и деревней Сакуних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к получил задачу основными силами занять довольно широком фронте, а третий батальон капитана Г.Я. Хаустова выдвинуть для прикрытия фланга в районе Липовая Долина, оседлав шоссе Ромны – Лебедин. Однако разведка доложила, что деревня занята противником. Г.Я. Хаустова решил выбить гитлеровцев из нас. пункта, развернул батальон в боевой порядок и атаковал врага. Тогда фашисты помимо артиллерии и миномётов бросили против атакующих авиацию и тан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3-им батальоном в бою за Липовку участвовали кавалеристы 2-го корпуса и танкисты 1-й танковой бригады. Ожесточённый бой длился всю ночь. Утром кавалерийские части и танкисты получили приказ отходить на новые позиции, а батальон Хаустова должен был прикрывать их отход. Обнаружив отход наших частей, противник открыл сильный артиллерийско-миномётный огонь, но преследовать наши части не смог: путь ему преградил батальон воронежце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это время во всей полосе наступления дивизии обстановка резко ухудшалась. Я получил приказ отвести соединения на рубеж реки Псел, западнее города Лебедин. Противник же, обходя наш фланг, пытался перерезать путь отхода частей соединения. Воронежский полк получил приказ: стремительной атакой овладеть деревней Сакуниха, задержать противника и не допустить его к переправе через реку Хорол. Задача осложнялась тем, что 2-й батальон полка был передан другой части дивизии, а третий батальон уже вёл тяжёлые бои в районе деревни Липовая Долина. По существу, задачу должен был выполнять один 1-й батальон пол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нним утром 22-го сентября 1941 года 1-й батальон, которым командовал капитан В.А. Петров, развернулся в боевой порядок и начал наступление на Сакуниху. Противник открыл сильный артиллерийский и миномётный, а потом и ружейно-пулемётный огонь. Неся потери, батальон продвигался вперёд. Наиболее тяжелая обстановка сложилась на левом фланге, где наступала 2-я рота – у неё не было соседа слева – фланг был открыт. Противник обстреливал подразделение с двух направлений. Командир роты старший лейтенант Сидоров был убит. Рота понесла большие потери, залегла. Нависла угроза на левом фланге и в районе огневых позиций артиллерии полка, куда противник бросил группу своих автоматчиков. Создалось критическое поло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чальник штаба полка капитан Худяков вместе с комиссаром полка Латышевым создали из спец. подразделений полка (связистов, сапёров, химиков, музыкантов) боевую группу, которую повёл в наступление капитан Худяков левее второй роты. Получив поддержку, поднялась и пошла в атаку и 2-я рота. Группа автоматчиков противника была отброшена, и угроза захвата артиллерийских позиций была ликвидирована. В это же время рота связи полка под командованием политрука А.М. Попова (командир роты был убит) смелой атакой захватила окраину деревни, где находился наблюдательный пункт и огневые позиции противника. При этом особо отличился боец Канищев. Он первым добрался до вражеского наблюдательного пункта и убил нескольких фашистов. В этом бою политрук Попов был тяжело ранен, но остался в строю и продолжал командовать рот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ло 16 часов 1-й батальон вёл непрерывный бой с противником, превосходящим его во много раз в живой силе и технике. Отважные гвардейцы выполнили приказ – не пропустили врага к переправе. По ней в полном порядке отошли наши вой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бою гитлеровцы потеряли убитыми не менее 200-т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д Сакунихой и Липовой Долиной бойцы и командиры Воронежского полка выдержали суровый экзамен. Конечно, отсутствие боевого опыта, недостаточная обученность давали себя знать. Полк понёс серьёзные потери в личном составе. Но все воронежцы проявили стойкость, мужество и героиз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ойдя на левый берег реки Псел, части дивизии заняли оборону в полосе Межеричи, Каменное, что по фронту составляло более 35 км противник упорно пытался форсировать Псел и развить наступление в направлении Лебедин, Белгор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высшего накала бои достигли в период с 25 по 28 сентября. Главные усилия гитлеровцы сосредоточили против правофлангового 331-го и центрального 355-го стрелковых полков, оборонявших город Лебедин. Однако гвардейцы частей майоров В.А. Когана и З.С. Багдасарова при поддержке артиллеристов дивизионов капитанов Калесникова и Помельникова, старшего лейтенанта Шишикова, а также дивизиона гвардейских миномётов капитана Кислицского отражали все атаки против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ню, как в ночь на 28 сентября в хату где расположились мы с комиссаром К.И. Филяшкиным, вошёл неизвестный полковник. Это был представитель штаба Юго-Западного фронта И.Х. Баграмян. Он объяснил, что командование фронта интересуют причины больших потерь дивизии в боях под Ромнами, а также вопрос, способно ли соединение продолжать вести активные боевые действия. Мы рассказали Баграмяну, что, выгрузившись из эшелонов и совершив стокилометровый переход, соединение, пополнившиеся необстрелянными и недостаточно обученными бойцами и командирами, с ходу вступило в бой против фашистских танков и мотопехоты. К тому же не хватало времени подтянуть артиллерию. Отсюда значительные потери. Но и гитлеровцев потрепали гвардейцы здорово. Теперь личный состав дивизии уже имеет боевой опыт, дерётся отлично. Завтра представитель штаба армии и сам  убедился в эт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тром мы вместе с И.Х. Баграмяном отправились в 355-й стрелковый полк. Майор З.С. Багдасаров доложил обстановку. В это время противник открыл по нашим позициям сильный артиллерийско-миномётный огонь, налетели вражеские самолёты. Вскоре свыше 30 танков и до полка мотопехоты атаковали наши подразделения. Вражеская атака была отбита. Из 355-го стрелкового полка мы вернулись на КП дивизии. Начальник штаба полковник Б.И. Кащеев (полковник П.И. Груздев ещё в августе был переведён в другую дивизию) доложил, что гитлеровцам удалось вклиниться в оборону 331-го стрелкового полка, к участку вклинения враг стягивает резервы, готовясь развить успех. Оценив обстановку, я принял решение накрыть гитлеровский клин залпом гвардейского миномётного дивизиона. Фашисты, очевидно впервые испробовали мощь огня «катюш», и в панике бросились бежа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десь же, на КП, мы узнали, что противник прорвал оборону нашего правого соседа 5-й кавдивизии и наступает вдоль дороги, идущей из Синевки в Штеповку. Получив эту информацию, Баграмян немедленно уехал в штаб 2-го кавкорпу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следующие дни на нашем участке обороны противник значительно снизил активность. Воспользовавшись этим, мы нанесли несколько сильных ударов по врагу, а 331-й стрелковый полк и третий батальон Воронежского полка участвовали вместе с частями других соединений в ликвидации прорыва гитлеровцев в Штеповку. В течение 14 суток фашисты пытались прорвать оборону дивизии и выйти к Белгороду вдоль шоссейной и железной дорог, проходящих через Лебедин, Боромля, Томаровку. Но у них нечего не получило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октября враг нанёс удар по частям нашего соседа слева 295-й стрелковой дивизии и начал теснить их на восток. В тот же день гитлеровцы использовали не занятый советскими войсками участок фронта и обошли 1-ю гвардейскую дивизию с правого фланга. Создались условия полного окружения нашего соедин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ценив сложившуюся обстановку, командующий 21-й армией приказал мне отвести дивизию на 30 – 35 км и занять промежуточный рубеж Великий Истроп, Буймер, Олеш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бивая атаки наседавшего врага, части дивизии уже к утру 10 октября вышли на указанный рубеж и организовали оборону в полосе  до 40 км. Вначале гитлеровцы не проявляли активности на нашем участке обороны. Главные усилия они сосредотачивали против 227-й стрелковой дивизии, действовавшей справа, 295-й стрелковой дивизии, оборонявшейся слева. Под напором превосходящих сил противника эти соединения вновь отступили на восток. И вновь для нас возникла угроза окружения, но командарм генерал-майор В.Н. Гордов приказал удерживать занятый рубеж. Нам удалось отбить все атаки противника, пытавшегося прорваться в направлении Боромля, Тростянец. Лишь вечером 16 октября мне позвонил начальник штаба армии генерал-майор А.И. Данилов и приказал отходить на Томаровку, Белгород. Решили отводить соединения в две колонны: левая – 85-й и 331-й стрелковые полки и первый батальон Воронежского полка; первая – остальные части дивизии, управление, тылы. Погода была в те дни стояла отвратительная. Лил дождь, и дороги стали труднопроходимыми. Автомашины, артиллерию приходилось непрестанно вытаскивать из гряз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евую колонны возглавил начальник штаба дивизии полковник Б.И. Кащеев. Под прикрытием боевого отряда, в который был назначен 1-й батальон 85-го стрелкового полка, колонна успешно вышла из вражеского кольца сохранив личный состав и боевую техни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 выводил из окружения правую колонны дивизии, и нам пришлось гораздо труднее. Это было вызвано тем, что в составе колонны двигались тылы. Утром 16 октября тыловые подразделения начали отходить в направлении Грайворона, но вскоре застряли в пойме реки Ворсклица. Всю ночь на 17, весь день 18 октября мы вытаскивали из трясины автомашины и пушки. В результате этой задержки к исходу 19 октября колона прошла всего 30 км. Сделав двухчасовой привал в лесу северо-западнее Замостья, двинулись дальше, к утру достигли населённого пункта Ломная. Но тут высланая вперёд разведка доложила, что противник занял Грайворон, его войска наступают на Борисовку. Значит, пути отхода нашей колонны перехваче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этому времени в баках автомашин и тягачей осталось всего по несколько литров горючего. Посоветовались с комиссаром, я приказал: слить всё горючие из транспортных автомашин и заправить им тягачи 46-го гаубичного полка. Транспортные автомашины уничтожить. В ночь на 23 октября атаковать противника и выйти из окружения. В дождь и грязь, измученные беспрерывными переходами, мы прорвали вражеское кольцо и соединились со своими войскам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ё труднее приходилось в те дни подразделениям, прикрывающим отход главных сил. Я хочу показать их мужество и героизм на примере действий первого батальона Воронежц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 октября комбат В.А. Петров получил приказ командира полка полковника Вайцеховского подготовить атаку в направлении хутора Мозговой, станции Боромля, Бездетково. Задача – сковать силы противника, отвлечь его на себя, дать возможность 331-му стрелковому полку дивизии оторваться от против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рассвете 14 октября первый стрелковый батальон начал наступление на хутор Мозговой. Под прикрытием полковой артиллерии подразделения быстро достигли хутора. Противник не ожидал атаки и не успел открыть огонь. Лишь после того как рота старшего лейтенанта И.С. Давыдова ворвалась в хутор, гитлеровцы начали стрельбу. Завязался упорный бой на улицах. Во второй половине дня хутор был захвач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 задерживаясь на хуторе, батальон двинулся на станцию Бездетково. До станции Бездетково было около 5 км пути. Петров повёл батальон по широкой балке, а справа и слева двигались немецкие колонны. В то время фашисты редко отклонялись от наезженных дорог, и русские этим пользовали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чь была очень тёмной. Вскоре вернулись высланные вперёд разведчики, доложили, что в Бездетково расположился большой отряд фашистов. Посоветовавшись с начальником штаба батальона капитаном Б.С Бужинским и политруком батальона К.К. Радченко, комбат решил атаковать станцию и посёлок двумя эшелонами. В первом – две стрелковые роты, усиленные пулемётами и миномётами, во втором – одна рота с частью батальонных миномётов. В резерве – стрелковый взвод. Такое построение боевых порядков давало возможность быстро наращивать силы и тщательно прочёсывать местность, что ночных условиях имело важное зна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ёмная ночь скрывала наш манёвр. Фашисты были захвачены врасплох. Хотя многим гитлеровцам под покровом ночи всё же удалось удрать, но не менее сотни их было уничтожено. Батальону достались богатые трофеи, в том числе и 80 лошадей. Большой обоз с имуществом захватили бойцы взвода Хрошина. Среди пленных были 5 офице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ром враг пошёл  в атаку. Густые цепи гитлеровцев двинулись на подразделения батальона. Фашистская артиллерия открыла сильный огонь по нашим боевым порядк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вую атаку батальон отбил. Противник, подтягивая силы, начал охватывать наши подразделения с флангов. Так как сдержать натиск более крупных сил врага батальон не мог, а свою основную задачу он фактически выполнил, то Петров принял решение оставить Бездетково и двигаться на соединение с главными силами пол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той же самой балке воронежцы направились в обратный путь. Среди личного состава было много раненых. Тут то и пригодились трофейные лошади: тяжелораненых везли на повозках, легкораненые ехали верхом. Под утро подразделения батальона заняли круговую оборону в лесу. Боевое охранение возглавил политрук Радченко. Когда он повёл своих бойцов на указанную капитаном Бужинским опушку леса, то заметили группу гитлеровцев. Это была вражеская развед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ение подпустило фашистов на близкое расстояние и по команде Радченко открыло огонь. Ни одному из 14 гитлеровцев не удалось скрыться от точных выстрелов красноармейцев Игрунова, Богатырёва, Яковлева, Черкасова и других. Старшина 3-й роты Федотов и парторг этой роты красноармеец Шульгин уничтожили по три гитлеров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нь прошёл спокойно. С наступлением темноты батальон снова двинулся в путь, держа направление на хутор Мозговой. Обильно смоченная осенними дождями земля липла к сапогам. Колёса повозок увязали в чёрном месиве. На пути то и дело попадались овраги. Чтобы преодолеть их, приходилось выпрягать лошадей, переносить на руках раненых. К рассвету колонна вышла к большому болоту. Комбат приказал рубить хворост, носить с поля сноп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временем разведка донесла, что хутор Мозговой занят фашистами. Враг был и в селе Жигайловка, где Петров рассчитывал встретится с главными силами полка. Куда же держать путь? Впереди и позади, слева и справа были гитлеровц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шили двигаться в село Поповку. Впереди было урочище, в котором оказались гитлеровцы, правда, их было не очень много. Головной отряд атаковал заставу врага и дружной атакой отчистил лес. В бою погибли 2 бойца, несколько человек было ранено, в том числе и капитан Райский. К счастью, пуля попала ему в ногу, не повредив кости, и капитан остался в строю. Разведчики доложили, что в Поповке гитлеровцы. Идти туда было нельзя. Из опроса жителей наши разведчики выяснили, что ещё несколько часов назад в Поповке были советские части, которые ушли в сторону города Миропо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едчики обнаружили также в двух км от Поповки не занятый противником хутор. Туда и приказал комбат перебраться, чтобы дать бойцам хоть немного согреться и обсушиться. Это была тревожная ночь. Никто из командиров и политработников не сомкнул глаз. Враг находился рядом, и нельзя было ни на минуту забывать об этом. Охрану держали усиленную, часто её меня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к только разбрезжил рассвет, батальон двинулся на село Порозок. На шоссе путь преградил вражеский заслон, но головные подразделения сбили е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ночи подразделения вышли к линии фронта. Она отчётливо обозначалась огнями пожарищ, гулом орудий. Надо было сделать, очевидно, ещё один переход, чтобы с боем выйти из окружения, но прорываться не пришлось. В селе находились части 1-й гвардейской стрелковой дивизи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вардей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ированный ордена Ленина корпус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кором времени Руссиянову был вручён пакет с сургучными печатями Генштаба Красной Армии. Это был приказ наркома обороны о переформировании дивизии в 1-й гвардейский механизированный ордена Ленина корпус (22.10.1942.). В Поволжье с 1 ноября дивизия стала разворачиваться в мехкорпус, сохранивший номер и наименование дивизии. 2-й гвардейский краснознамённый стрелковый полк (бывший 85-й) развернулся в 1-ю гвардейскую механизированную бригаду, 4-й Воронежский и 7-й (бывший 331-й) гвардейские стрелковые полки послужили основой для формирования 2-й гвардейской мехбригады, 16-й ордена Ленина стрелковый полк (бывший 355-й) стал 3-й гвардейской мехбригад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этого (5.03.1942.) был получен приказ о переименовании всех частей дивизии в гвардейские с присвоением им новых номеров. 85-й стрелковый полк стал 2-м гвардейским стрелковым полком; 331-й стрелковый полк – 7-м гвардейским с.п.; 355-й с.п. – 16-м гвардейским с.п.; 4-й Воронежский с.п. – 4-м гвардейским с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-й стрелковой дивизией командовал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шкевич Василий Александрович (с 1930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рмаков А.Н. (? – август 1940), комбри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уссиянов И.Н. (01.09.1938 – 18.09.1941), комбриг, с 04.06.1940 генерал-майо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-й гвардейской стрелковой дивизией командова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иянов И.Н. (18.09.1941 – 22. 10. 1942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штаба дивиз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здев П.И. (июнь 1941 – август 1941), 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щеев Б.И. (август 1941 – ?), 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5-й (2-й гвардейский Краснознамённый) стрелковый пол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кимович М.В. (? – июль 1941), под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ашев В.Б. (июль 1941 – ?), май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зин Н.Д. (август 1941 – ?), капит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1-й (7-й гвардейский) стрелковый пол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шуев И.В. (1941 – 27.06.1941), 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ошенко Н.Я. ( июль 1941 – ?), майор, пропал без вести (К.П. Каменского района Воронежской област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ан В.А. (? – сентябрь 1941 – ?) , майо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-й Воронежский (4-й гвардейский) стрелковый пол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йцеховский М.Е. (13.09.1941 – 22.02.1942), 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5-й (16-й гвардейский ордена Ленина) стрелковый пол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варев Н.А. (28.02.1941 – 15.08.1941), 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тник Г.А. (15.08.1941 – ?), старший батальонный комисса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ров З.Д. (28.08.1941 – 14.10.1941), под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гдасаров З.С. (? – сентябрь 1941 – ?), майо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-й гаубичный артиллерийский пол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ролов А.А. (1941 – ?), подполковни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-й артиллерийский полк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танькович (1941 – ?), майо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ед.бат.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том С.Н. (1941 – ?), майор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***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widowControl w:val="false"/>
        <w:spacing w:lineRule="auto" w:line="336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Приказ Министерства Обороны СССР.</w:t>
      </w:r>
    </w:p>
    <w:p>
      <w:pPr>
        <w:pStyle w:val="Normal"/>
        <w:widowControl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8 сентября 1981 г.               №242                                    г. Москва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ищи солдаты и матросы, сержанты и старшины!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ищи прапорщики и мичманы!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ищи офицеры, генералы и адмиралы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ищи ветераны советской гвардии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 лет назад в трудных условиях борьбы с немецко-фашистскими захватчиками, в ожесточённых боях под Ельней родилась советская гвардия, вписавшая немало героических страниц в боевую летопись Вооружённых Сил ССС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ины гвардейских частей и соединений на фронтах Великой Отечественной Войны проявили мужество, отвагу и стойкость. Они стояли насмерть за каждую пядь родной земли, первыми взламывали оборону противника, наносили врагу сокрушительные удары и пора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иги гвардейцев живут и будут жить вечно в памяти народа, оставаясь неиссякаемым источником воспитания советских патриотов. Личный состав гвардейских частей и соединений и в мирное время самоотверженным ратным трудом являет для всех воинов армии и флота вдохновляющий пример беззаветного служения Роди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ины гвардейцы, как и все воины Вооружённых Сил СССР с огромным политическим и трудовым подъёмом борются за претворение в жизнь исторических решений 26 съезда КПСС. Тесно сплочённые вокруг ленинской партии, её Центрального Комитета, Политбюро ЦК КПСС во главе с товарищем Л.И. Брежневым они единодушно одобряют и горячо поддерживают внутреннюю и внешнею политику Коммунистической партии и Советского правите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ной международной обстановки нынешнее поколение гвардейцев неустанно повышает бдительность и боевую готовность, совершенствует боевое мастерство, настойчиво овладевает вооружением и военной техникой, показывает образцы организованности и дисциплинированн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ветствую и поздравляю вас с 40-летием советской гвардии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ины – гвардейцы! Свято храните и приумножайте славные боевые традиции советской гвардии! Добивайтесь новых успехов в боевой и политической подготовке, совершенствовании воинского мастерства! Служите образцом выполнения воинского долга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тераны советской гвардии! Будьте в первых рядах строителей коммунизма. Активно участвуйте в военно-патриотическом воспитании молодёжи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знаменовании 40-летия советской гвардии ПРИКАЗЫВАЮ: Сегодня, 18 сентября в 21 час по местному времени произвести праздничный фейерверк в столицы нашей Родины городе – герое Москве, столицах союзных республик, в городах – героях Ленинграде, Волгограде, Севастополе, Одессе, Новороссийске, Керчи, Смоленске, Туле, в крепости – герое Бресте и в городе Ельн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А СОВЕТСКОЙ ГВАРДИИ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 здравствует советский народ и его доблестные Вооружённые Силы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инистр обороны СССР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аршал Советского Союз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. Устин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ш земляк поэт Алексей Мишин написал замечательное стихотворение посвящённое данной теме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друг стало светло и тревожно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гда прочитал я Указ…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ь никак невозможно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вардейского лета без Вас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ез Вас, генерал Руссиянов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ез храбрых, суровых солдат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авнишние ожили раны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 времени раны молчат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вардейская жизнь не парады –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и, переходы, броски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к поздно приходят награды,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к рано седеют виски!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ремя! Оно справедливо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сё ставит, как есть, на места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 знаю, что хлебная нива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квозным пустырям не чета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свете чудес не бывает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 всём разобраться дано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 добрых семян вырастает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борное жизни зерно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 щедры словами указы,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о судьбы какие встают!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 слышу знакомую фразу: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Героя зазря не дают!».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 Ельни под гром канонады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беду взрастили полки…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к поздно приходят награды,</w:t>
      </w:r>
    </w:p>
    <w:p>
      <w:pPr>
        <w:pStyle w:val="Normal"/>
        <w:spacing w:lineRule="auto" w:line="3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к рано седеют виски!</w:t>
      </w:r>
    </w:p>
    <w:p>
      <w:pPr>
        <w:pStyle w:val="Normal"/>
        <w:spacing w:lineRule="auto" w:line="312"/>
        <w:ind w:firstLine="540"/>
        <w:jc w:val="center"/>
        <w:rPr/>
      </w:pPr>
      <w:r>
        <w:rPr/>
        <w:t>***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. В данном реферате удалось проследить боевой путь славной 1-й гвардейской дивизии во время кровопролитных боёв на Смоленской земле – под Ельней и Ельцо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. В работе раскрыты подробности боёв на Ельненском выступе на основании мемуаров, дневников, заметок участников тех событий, а также архивных материалов и фотодокументов (см. приложения)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3. В Великой Отечественной войне советские солдаты были защитниками своей Родины, каждую пядь которой они защищали до последней капли крови. И в этом причина героизма наших солдат и коренное отличие от солдат германской армии, пришедших к нам как захватчики.  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4. В этой работе собраны многочисленные примеры беззаветной храбрости советских солдат-первогвардейцев, без которых было бы невозможно рождение и дальнейший боевой путь первой гвардии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Таким образом вышеперечисленные выводы в основном соответствуют поставленным в начале данной работы цели.    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оск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0. Гейнц Гудериан – «Воспоминания солдата» - Воениздат Германии – 1954 (в России – Русич – 2003). – стр. – 24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иянов Н.И. – «В боях рождённая» - военное издательство министерства обороны СССР – Москва – 1982. стр. – 94 – 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бягов М.Д. – «Под Ельней в сорок первом» - Русич – Смоленск – 2005 год. – стр. – 15 – 1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иянов Н.И. – «В боях рождённая» - военное издательство министерства обороны СССР – Москва – 1982. стр. – 1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йнц Гудериан – «Воспоминания солдата» - Воениздат Германии – 1954 (в России – Русич – 2003). – стр. – 244 – 24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бягов М.Д. – «Под Ельней в сорок первом» - Русич – Смоленск – 2005 год. – стр. – 405 – 4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иянов Н.И. – «В боях рождённая» - военное издательство министерства обороны СССР – Москва – 1982. -  стр. – 113 – 1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Второй мировой войны 1939 – 1945 годов. Т.4 – Воениздат – Москва – 1975 год. – стр. – 22- 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иянов Н.И. – «В боях рождённая» - военное издательство министерства обороны СССР – Москва – 1982. стр. – 253 – 25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 2. Жуков Г. К. – «Воспоминания и размышления».– АПН – Москва – 1987 - Т. 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ложение № 3. Лубягов М.Д. – «Под Ельней в сорок первом» - Русич – Смоленск – 2005 год,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«Памятник первым гвардейцам в г. Ельня», «Вечный огонь в центре г. Ельня» - авторское фото Амелина С.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уссиянов Н.И. – «В боях рождённая» - военное издательство министерства обороны СССР – Москва –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ейнц Гудериан – «Воспоминания солдата» - Воениздат Германии – 1954 (в России – Русич – 200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 Наумов, Вячеслав Шпаковский, Иван Кудишин – «Оружие, битвы» - ЭКСМО  - Пресс –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бягов М.Д. – «Под Ельней в сорок первом» - Русич – Смоленск – 2005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ильямсон Г. – «СС – инструмент террора»./ Пер. с английского  - Русич – Смоленск – 2003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ымянский Л. – «Укрощение «Тайфуна»». – Московский рабочий – Москва- 1978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В. Словарь-справочник. – Политиздат. – Москва – 1988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ьня. Рождение гвардии. – Составитель Михаленков И.Д. – Московский рабочий – Москва – 1975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тория Второй мировой войны 1939 – 1945 годов. Т.4 – Воениздат – Москва – 1975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зин Н.Д. – «Гвардейцы в боях» - Алтайское книжное издательство – Барнаул – 1985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коссовский К.К. – «Солдатский долг» - Воениздат – Москва – 1988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дюк И. – «Во поле ельнинском» - Ирфон – Душанбе – 1989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Юденко А.Ф. – «За огненной чертой» - Воениздат – Москва – 1966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очкин Б. – «Ельня» - Роман – Волгоград – 1990 год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Приложение № 1</w:t>
      </w:r>
    </w:p>
    <w:p>
      <w:pPr>
        <w:pStyle w:val="Normal"/>
        <w:spacing w:lineRule="auto" w:line="360"/>
        <w:ind w:left="54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360"/>
        <w:ind w:left="540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360"/>
        <w:ind w:left="540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360"/>
        <w:ind w:left="540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pacing w:lineRule="auto" w:line="360"/>
        <w:ind w:left="540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Захватив город Ельню и окружавшие его селения фашистское командование всеми силами стремилось расши</w:t>
        <w:softHyphen/>
        <w:t>рить этот плацдарм, чрезвычайно выгодный для дальнейшего отступления. Но все попытки врага осуществить свои замыслы разбились а стойкое сопротивление наших частей. (...)</w:t>
      </w:r>
    </w:p>
    <w:p>
      <w:pPr>
        <w:pStyle w:val="Normal"/>
        <w:shd w:fill="FFFFFF" w:val="clear"/>
        <w:spacing w:lineRule="auto" w:line="360"/>
        <w:ind w:firstLine="334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ожесточенных боях с фашистскими войсками наши бойцы, командиры, комиссары и политработники доказа</w:t>
        <w:softHyphen/>
        <w:t>ли образцы доблести, мужества, бесстрашия. Тысячи героев, целые подразделения и части покрыли себя неувя</w:t>
        <w:softHyphen/>
        <w:t>даемой славой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-майор </w:t>
      </w:r>
      <w:r>
        <w:rPr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.И. Ракутин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(«Подробности взятия Ельни»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Красная звезда», </w:t>
      </w:r>
      <w:r>
        <w:rPr>
          <w:iCs/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14, 11 сентября 1941 г.)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i/>
          <w:color w:val="000000"/>
          <w:sz w:val="28"/>
          <w:szCs w:val="28"/>
        </w:rPr>
        <w:t>Слово «Ельня» стало для всех предвестником нашей победы, оно переходило из уст в уста. А рядом с ним все чаще и чаще вставало новое имя — генерал Жуков. Зна</w:t>
        <w:softHyphen/>
        <w:t>токи утверждали: это тот самый, герой Халхин-Гола.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жды герой Советского Союза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Н. КОЖЕДУБ.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Неделя», 1986, № 49, стр. 14.)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лой своего огня — пулей, снарядом, гранатой — Красная Армия доказала, по крайней мере в тех боях, очевидцем которых я оказался, что ей не страшны ника</w:t>
        <w:softHyphen/>
        <w:t>кие немецкие заслоны. Танки взрывались гранатами, вра</w:t>
        <w:softHyphen/>
        <w:t>жеские доты — снарядами, разве это не доказательства?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концу недели, наблюдая битву за Смоленск, я познал почти все методы ведения современной войны и проникся глубочайшим восхищением бойцовскими качествами крас</w:t>
        <w:softHyphen/>
        <w:t>ноармейцев.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скин КОЛДУЭЛЛ, американский писатель.</w:t>
      </w:r>
    </w:p>
    <w:p>
      <w:pPr>
        <w:pStyle w:val="Normal"/>
        <w:shd w:fill="FFFFFF" w:val="clear"/>
        <w:spacing w:lineRule="auto" w:line="360"/>
        <w:ind w:firstLine="338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«Дорога на Смоленск», очерк о поездке в сентябре 1941 года в район освобожденной Ельни.)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i/>
          <w:color w:val="000000"/>
          <w:sz w:val="28"/>
          <w:szCs w:val="28"/>
        </w:rPr>
        <w:t>После войны я не раз слышал от старых солдат: «Кто не познал войну в сорок первом — начале сорок второго, тот не знает, что такое настоящая война». Пожалуй, они правы.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маршал бронетанковых войск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X. БАБАДЖАНЯН.</w:t>
      </w:r>
    </w:p>
    <w:p>
      <w:pPr>
        <w:pStyle w:val="Normal"/>
        <w:shd w:fill="FFFFFF" w:val="clear"/>
        <w:spacing w:lineRule="auto" w:line="360"/>
        <w:ind w:firstLine="33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Дороги победы», стр. 32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42:00Z</dcterms:created>
  <dc:creator>Nikita</dc:creator>
  <dc:description/>
  <dc:language>en-US</dc:language>
  <cp:lastModifiedBy>Aleks</cp:lastModifiedBy>
  <cp:lastPrinted>2005-06-10T17:21:00Z</cp:lastPrinted>
  <dcterms:modified xsi:type="dcterms:W3CDTF">2007-08-08T11:53:00Z</dcterms:modified>
  <cp:revision>122</cp:revision>
  <dc:subject/>
  <dc:title/>
</cp:coreProperties>
</file>