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МИРАНИЕ ДИНОЗАВРОВ</w:t>
      </w:r>
      <w:r>
        <w:rPr>
          <w:sz w:val="28"/>
          <w:szCs w:val="28"/>
        </w:rPr>
        <w:t xml:space="preserve"> произошло в результате их массового заражения инфекционным заболеванием. В защиту этой гипотезы можно привести следующие до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верженность инфекционным заболе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мыкающиеся, как и все животные, а также человек, подвержены инфекционным болезням. Например, пресмыкающееся, как и человек, может заразиться малярией. Даже лев может болеть туберкулезом. В южноафриканском национальном парке Крюгера 90 % львов болеют этой болезнью, которой они заразились от буйволов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2. Массовость зара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kk-KZ"/>
        </w:rPr>
        <w:t xml:space="preserve"> века испанским гриппом заразилось </w:t>
      </w:r>
      <w:r>
        <w:rPr>
          <w:sz w:val="28"/>
          <w:szCs w:val="28"/>
        </w:rPr>
        <w:t>500 млн. человек или треть населения планеты. Другим инфекционным заболеванием - малярией ежегодно болеют от 300 до 500 млн. людей. Не исключено, что и динозавры могли заразиться в массовом порядк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сокая смертность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kk-KZ"/>
        </w:rPr>
        <w:t xml:space="preserve"> века от испанского гриппа погибло от 50 до 100 млн. человек. По данным ВОЗ от малярии ежегодно погибают до 2-х млн.человек.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kk-KZ"/>
        </w:rPr>
        <w:t xml:space="preserve"> веке чума унесла жизнь около </w:t>
      </w:r>
      <w:r>
        <w:rPr>
          <w:sz w:val="28"/>
          <w:szCs w:val="28"/>
        </w:rPr>
        <w:t xml:space="preserve">100 млн. </w:t>
      </w:r>
      <w:r>
        <w:rPr>
          <w:sz w:val="28"/>
          <w:szCs w:val="28"/>
          <w:lang w:val="kk-KZ"/>
        </w:rPr>
        <w:t xml:space="preserve">человек или более 50 % населения Восточной Римской империи, а в средние века она унесла жизнь 40 млн. человек. </w:t>
      </w:r>
      <w:r>
        <w:rPr>
          <w:sz w:val="28"/>
          <w:szCs w:val="28"/>
        </w:rPr>
        <w:t xml:space="preserve">  В  1601-1609 годы, в правление Бориса Годунова, чумой были охвачены 35 российских городов. В одной только Москве умерло 480 000 человек. </w:t>
        <w:br/>
      </w:r>
      <w:r>
        <w:rPr>
          <w:b/>
          <w:sz w:val="28"/>
          <w:szCs w:val="28"/>
          <w:lang w:val="kk-KZ"/>
        </w:rPr>
        <w:t xml:space="preserve">           4. Высокая скорость заражения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Всего за 18 месяцев 1918 и 1919 годов испаснким гриппом заразилось </w:t>
      </w:r>
      <w:r>
        <w:rPr>
          <w:sz w:val="28"/>
          <w:szCs w:val="28"/>
        </w:rPr>
        <w:t xml:space="preserve">500 млн. человек или треть населения планеты. История показывает, что наибольшее вымирание населения планеты происходит именно во время эпидемий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природе выживают не только сильнейшие виды, но и те, которые способны адаптироваться к инфекционным заболеваниям. Например, крокодилы, которые являются современниками динозавров, смогли выработать иммунитет и выжить до наших времён. Даже в период засухи на африканских равнинах, когда происходят вспышки сибирской язвы и умирает очень много бегемотов, крокодилы  без ущерба для здоровья питаются их заражёнными тушами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Таким образом, исходя из вышеизложенного, можно предположить, что вымирание динозавров произошло в результате вирусной эпидемии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 xml:space="preserve">ЕРЖАН ОРЫМБЕТОВ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28:00Z</dcterms:created>
  <dc:creator>stroykomplekt.kz</dc:creator>
  <dc:description/>
  <cp:keywords/>
  <dc:language>en-US</dc:language>
  <cp:lastModifiedBy>stroykomplekt.kz</cp:lastModifiedBy>
  <dcterms:modified xsi:type="dcterms:W3CDTF">2010-04-05T18:41:00Z</dcterms:modified>
  <cp:revision>17</cp:revision>
  <dc:subject/>
  <dc:title>Вымирание динозавров</dc:title>
</cp:coreProperties>
</file>