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1505812436"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998898561"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