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72344176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27669717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