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Отзыв на дипломную работу студентки факультета психологии МГОПУ им. М.А. Шолохова  Грачевой Т.А. «Мировоззрение супругов и удовлетворенность браком»</w:t>
      </w:r>
    </w:p>
    <w:p>
      <w:pPr>
        <w:pStyle w:val="Heading2"/>
        <w:jc w:val="center"/>
        <w:rPr/>
      </w:pPr>
      <w:r>
        <w:rPr/>
        <w:t>Научный руководитель – Елизаров Андрей Николаевич, кандидат психологических наук, доцент</w:t>
      </w:r>
    </w:p>
    <w:p>
      <w:pPr>
        <w:pStyle w:val="3"/>
        <w:rPr>
          <w:sz w:val="22"/>
        </w:rPr>
      </w:pPr>
      <w:r>
        <w:rPr>
          <w:sz w:val="22"/>
        </w:rPr>
        <w:t>Грачева Т.А. за время нашей совместной работы проявила себя как человек ищущий, думающий, развивающийся, растущий в плане своего мировоззрения, склонный к деятельности, связанной с логическим анализом и синтезом, ориентированный на духовные ценности. Она также проявила трудолюбие, активность, настойчивость, оптимизм, решительность, способность к самосовершенствованию. Мы пришли к выводу, что она обладает значительной работоспособностью, высокой культурой поведения, готовностью к усвоению новых знаний, ответственностью.</w:t>
      </w:r>
    </w:p>
    <w:p>
      <w:pPr>
        <w:pStyle w:val="3"/>
        <w:rPr>
          <w:sz w:val="22"/>
        </w:rPr>
      </w:pPr>
      <w:r>
        <w:rPr>
          <w:sz w:val="22"/>
        </w:rPr>
        <w:t>Нельзя сказать, что работа над дипломом давалась Грачевой Т.А. легко. Но она настойчиво преодолевала трудности, стремилась улучшить свою работу. И работа становилась все лучше и лучше. Грачева Т.А. обладает значительными мотивацией, энергией, выносливостью, способностями к обучению. Она действительно много работала, в процессе чего узнала много нового. Ее настойчивость и выносливость заслуживают уважения.</w:t>
      </w:r>
    </w:p>
    <w:p>
      <w:pPr>
        <w:pStyle w:val="3"/>
        <w:rPr>
          <w:sz w:val="22"/>
        </w:rPr>
      </w:pPr>
      <w:r>
        <w:rPr>
          <w:sz w:val="22"/>
        </w:rPr>
        <w:t>Несомненной заслугой Грачевой Т.А. является новый взгляд на проблему анализа причин удовлетворенности браком, порожденный ею в процессе работы над дипломом. Положительно хочется отметить обращение Грачевой Т.А. к зарубежным литературным источникам, хорошее владение ею английским языком.</w:t>
      </w:r>
    </w:p>
    <w:p>
      <w:pPr>
        <w:pStyle w:val="3"/>
        <w:rPr>
          <w:sz w:val="22"/>
        </w:rPr>
      </w:pPr>
      <w:r>
        <w:rPr>
          <w:sz w:val="22"/>
        </w:rPr>
        <w:t>Она внимательно и глубоко проанализировала ряд труднейших текстов, являющихся сокровищницей психологической мысли в области консультативной психологии, но чрезвычайно трудных для студенческого анализа, поэтому недостаточно востребованных. Проанализировав эти тексты, она сформулировала ряд исследовательских гипотез относительно возможного влияния мировоззрения супругов на удовлетворенность браком. Это значительный вклад в психологическую науку. Одну из этих гипотез она пыталась проверить в своем исследовании.</w:t>
      </w:r>
    </w:p>
    <w:p>
      <w:pPr>
        <w:pStyle w:val="3"/>
        <w:rPr>
          <w:sz w:val="22"/>
        </w:rPr>
      </w:pPr>
      <w:r>
        <w:rPr>
          <w:sz w:val="22"/>
        </w:rPr>
        <w:t>Практически впервые в отечественной психологии можно встретить такое разветвленное древо понятий, описывающее типы мировоззрения людей. И это заслуга труда Грачевой Т.А.</w:t>
      </w:r>
    </w:p>
    <w:p>
      <w:pPr>
        <w:pStyle w:val="3"/>
        <w:rPr>
          <w:sz w:val="22"/>
        </w:rPr>
      </w:pPr>
      <w:r>
        <w:rPr>
          <w:sz w:val="22"/>
        </w:rPr>
        <w:t>С нашей помощью Грачевой Т.А. удалось грамотно разработать и осуществить программу эмпирического исследования, направленную на проверку одной из выдвинутых ею в процессе анализа литературы гипотез. Исследование, ею осуществленное, привело к выводам не в пользу этой гипотезы. Так бывает в науке. Это тоже ценный научный результат. Зато нам теперь известно, где не надо искать. В целом мы считаем, что Грачева Т.А. со своей задачей справилась. Заодно продемонстрировала свое умение грамотно осуществлять научные исследования, обрабатывать их результаты.</w:t>
      </w:r>
    </w:p>
    <w:p>
      <w:pPr>
        <w:pStyle w:val="3"/>
        <w:rPr>
          <w:sz w:val="22"/>
        </w:rPr>
      </w:pPr>
      <w:r>
        <w:rPr>
          <w:sz w:val="22"/>
        </w:rPr>
        <w:t>В целом мы считаем, что Грачева Т.А. обладает значительным личностным потенциалом для эффективной реализации себя как в области практической работы с людьми, так и в области научных исследований. Она обладает значительными интеллектуальными способностями, выдержкой, волей, энергией. Посильным делом для нее было бы и учиться в аспирантуре.</w:t>
      </w:r>
    </w:p>
    <w:p>
      <w:pPr>
        <w:pStyle w:val="3"/>
        <w:rPr>
          <w:sz w:val="22"/>
        </w:rPr>
      </w:pPr>
      <w:r>
        <w:rPr>
          <w:sz w:val="22"/>
        </w:rPr>
        <w:t>Полагаем, что на данный момент дипломная работа Грачевой Т.А. выполнена на уровне требований, предъявляемых к дипломным работам Государственным образовательным стандартом высшего профессионального образования, и может быть допущена к защите.</w:t>
      </w:r>
    </w:p>
    <w:p>
      <w:pPr>
        <w:pStyle w:val="3"/>
        <w:rPr>
          <w:sz w:val="24"/>
        </w:rPr>
      </w:pPr>
      <w:r>
        <w:rPr>
          <w:sz w:val="22"/>
        </w:rPr>
        <w:t>26 октября 2003 года.</w:t>
      </w:r>
    </w:p>
    <w:p>
      <w:pPr>
        <w:pStyle w:val="Normal"/>
        <w:spacing w:before="120" w:after="0"/>
        <w:jc w:val="center"/>
        <w:rPr/>
      </w:pPr>
      <w:r>
        <w:rPr/>
        <w:object w:dxaOrig="150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pt;height:20.7pt" filled="f" o:ole="">
            <v:imagedata r:id="rId3" o:title=""/>
          </v:shape>
          <o:OLEObject Type="Embed" ProgID="" ShapeID="ole_rId2" DrawAspect="Content" ObjectID="_160354510" r:id="rId2"/>
        </w:object>
      </w:r>
    </w:p>
    <w:sectPr>
      <w:type w:val="nextPage"/>
      <w:pgSz w:w="11906" w:h="16838"/>
      <w:pgMar w:left="1701"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tyle>
  <w:style w:type="paragraph" w:styleId="2">
    <w:name w:val="Основной текст с отступом 2"/>
    <w:basedOn w:val="Normal"/>
    <w:qFormat/>
    <w:pPr>
      <w:spacing w:before="120" w:after="0"/>
      <w:ind w:firstLine="709"/>
      <w:jc w:val="both"/>
    </w:pPr>
    <w:rPr>
      <w:sz w:val="32"/>
    </w:rPr>
  </w:style>
  <w:style w:type="paragraph" w:styleId="3">
    <w:name w:val="Основной текст с отступом 3"/>
    <w:basedOn w:val="Normal"/>
    <w:qFormat/>
    <w:pPr>
      <w:spacing w:before="120" w:after="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19:00Z</dcterms:created>
  <dc:creator>User</dc:creator>
  <dc:description/>
  <dc:language>en-US</dc:language>
  <cp:lastModifiedBy>User</cp:lastModifiedBy>
  <cp:lastPrinted>2003-10-10T23:17:00Z</cp:lastPrinted>
  <dcterms:modified xsi:type="dcterms:W3CDTF">2003-10-26T19:07:00Z</dcterms:modified>
  <cp:revision>8</cp:revision>
  <dc:subject/>
  <dc:title>Отзыв на дипломную работу студентки факультета психологии МГОПУ им</dc:title>
</cp:coreProperties>
</file>