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561340</wp:posOffset>
                </wp:positionV>
                <wp:extent cx="9601200" cy="47548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4754880"/>
                          <a:chOff x="0" y="0"/>
                          <a:chExt cx="9601200" cy="4754880"/>
                        </a:xfrm>
                      </wpg:grpSpPr>
                      <wps:wsp>
                        <wps:cNvSpPr txBox="1"/>
                        <wps:spPr>
                          <a:xfrm>
                            <a:off x="402336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е 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6576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6480" y="36576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переры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914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822960"/>
                            <a:ext cx="16459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выполнения производственного за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2296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работы, не обусловленной производственным зада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4480" y="64008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4008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7680" y="91440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тдых и личные надо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91440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технического харак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9520" y="91440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-за нарушения трудовой дисципл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73152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088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3736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и-тельно-заключи-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737360"/>
                            <a:ext cx="6400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-тив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37360"/>
                            <a:ext cx="10058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обслужива-ния рабочего ме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645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4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737360"/>
                            <a:ext cx="6400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случай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737360"/>
                            <a:ext cx="731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непроизводи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645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554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63440" y="1463760"/>
                            <a:ext cx="9151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тды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37360"/>
                            <a:ext cx="640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личные надоб-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645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554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1440" y="228672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7240" y="2332440"/>
                            <a:ext cx="1280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651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46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63040" y="237816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ого обслужив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000" y="237816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го обслужив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6517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46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720" y="2743200"/>
                            <a:ext cx="11887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словленные установленной технолог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2320" y="2743200"/>
                            <a:ext cx="146304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-за нарушения нормального течения производственного проц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26517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15544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4297680"/>
                            <a:ext cx="2194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ированные переры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29768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егламентированные переры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63440" y="2651760"/>
                            <a:ext cx="45720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3440" y="2651760"/>
                            <a:ext cx="91440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3440" y="3931920"/>
                            <a:ext cx="14630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720" y="3931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9680" y="15544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44.2pt;width:756pt;height:374.4pt" coordorigin="-432,884" coordsize="15120,7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04;top:884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ее врем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04;top:1460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216;top:1460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переры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064,1028" to="10511,10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12,1028" to="10512,14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88,1028" to="5903,10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88,1028" to="3888,14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4;top:2180;width:259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выполнения производственного за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12;top:2180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работы, не обусловленной производственным зад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16,1892" to="3023,217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024,1892" to="4463,2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336;top:2324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тдых и личные над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928;top:2324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технического харак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520;top:2324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-за нарушения трудовой дисципл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776,2036" to="13247,20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656,1892" to="10656,2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76,2036" to="7776,23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080,2036" to="10080,23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48,2036" to="13248,23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432;top:3620;width:143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и-тельно-заключи-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52;top:3620;width:100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-тив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48;top:3620;width:158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обслужива-ния рабочего ме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2,3476" to="3311,3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72,3332" to="1872,34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,3476" to="432,36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72,3476" to="1872,36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12,3476" to="3312,36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464;top:3620;width:100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случай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60;top:3620;width:115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непроизводи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20,3476" to="6335,3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0,3332" to="4320,34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96,3476" to="4896,36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6,3476" to="6336,36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913;top:3189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тд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208;top:3620;width:100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личные надоб-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488,3476" to="8927,3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88,3332" to="7488,34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28,3476" to="8928,36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76,3476" to="7776,36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288;top:4485;width:201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92;top:4557;width:201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76,5060" to="2015,50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84,4772" to="1584,5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16,5060" to="2016,5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6,5060" to="576,5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872;top:4629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ого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68;top:4629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го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592,5060" to="4463,50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6,4772" to="3456,5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64,5060" to="4464,5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92,5060" to="2592,5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640;top:5204;width:187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словленные установленной технолог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800;top:5204;width:2303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-за нарушения нормального течения производственного проц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9648,5060" to="12383,50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12,3332" to="10512,5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48,5060" to="9648,5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384,5060" to="12384,5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184;top:7652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ированные переры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088;top:7652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регламентированные переры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912,5060" to="7631,76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912,5060" to="8351,76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912,7076" to="9215,76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240,7076" to="12240,76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536,3332" to="13536,76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Классификация затрат рабочего времени.</w:t>
      </w:r>
    </w:p>
    <w:p>
      <w:pPr>
        <w:pStyle w:val="Normal"/>
        <w:spacing w:lineRule="auto" w:line="360"/>
        <w:ind w:firstLine="567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31:00Z</dcterms:created>
  <dc:creator>F0030</dc:creator>
  <dc:description/>
  <cp:keywords/>
  <dc:language>en-US</dc:language>
  <cp:lastModifiedBy>F0030</cp:lastModifiedBy>
  <cp:lastPrinted>2008-05-27T13:18:00Z</cp:lastPrinted>
  <dcterms:modified xsi:type="dcterms:W3CDTF">2008-05-27T09:20:00Z</dcterms:modified>
  <cp:revision>3</cp:revision>
  <dc:subject/>
  <dc:title>Приложение 1</dc:title>
</cp:coreProperties>
</file>