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Кубанский государственный технол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уб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производство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акультет экономики, управления и бизн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Организация, нормирование и оплата труда на предприят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Нормирование труда на предприят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 студент группы 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ущен к защите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нормоконтролер) проекта (работы)__________Л. И. Соколова</w:t>
      </w:r>
    </w:p>
    <w:p>
      <w:pPr>
        <w:pStyle w:val="Normal"/>
        <w:spacing w:lineRule="auto" w:line="36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, расшифровка подпис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щищен __________________                                     Оценка_______________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</w:t>
      </w:r>
      <w:r>
        <w:rPr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sz w:val="28"/>
          <w:szCs w:val="28"/>
          <w:vertAlign w:val="superscript"/>
        </w:rPr>
        <w:t>(подпись, дата, 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8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Куб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убГТ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производство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акультет экономики, управления и бизнеса</w:t>
      </w:r>
    </w:p>
    <w:p>
      <w:pPr>
        <w:pStyle w:val="Normal"/>
        <w:spacing w:lineRule="auto" w:line="360"/>
        <w:ind w:left="630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left="6300" w:hanging="0"/>
        <w:rPr>
          <w:sz w:val="28"/>
          <w:szCs w:val="28"/>
        </w:rPr>
      </w:pPr>
      <w:r>
        <w:rPr>
          <w:sz w:val="28"/>
          <w:szCs w:val="28"/>
        </w:rPr>
        <w:t>Зав. кафедрой_________</w:t>
      </w:r>
    </w:p>
    <w:p>
      <w:pPr>
        <w:pStyle w:val="Normal"/>
        <w:spacing w:lineRule="auto" w:line="360"/>
        <w:ind w:left="6300" w:hanging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</w:t>
      </w:r>
    </w:p>
    <w:p>
      <w:pPr>
        <w:pStyle w:val="Normal"/>
        <w:spacing w:lineRule="auto" w:line="360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27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у третьего курса </w:t>
      </w:r>
      <w:r>
        <w:rPr>
          <w:sz w:val="28"/>
          <w:szCs w:val="28"/>
          <w:lang w:val="en-US"/>
        </w:rPr>
        <w:t>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а экономики, управления и бизнеса</w:t>
      </w:r>
    </w:p>
    <w:p>
      <w:pPr>
        <w:pStyle w:val="Normal"/>
        <w:spacing w:lineRule="auto" w:line="360"/>
        <w:ind w:left="4320" w:hanging="43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и       060800 (080502)- экономика и управление на предприятии по отраслям</w:t>
      </w:r>
    </w:p>
    <w:p>
      <w:pPr>
        <w:pStyle w:val="Normal"/>
        <w:jc w:val="both"/>
        <w:rPr/>
      </w:pPr>
      <w:r>
        <w:rPr>
          <w:sz w:val="28"/>
          <w:szCs w:val="28"/>
        </w:rPr>
        <w:t>Тема работы: «Нормирование труда на предприят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я: Введение, Нормирование труда на предприятии, Определение научно-обоснованных норм выработки и норм времени на участке, Расчёт экономической эффективности мероприятия по замене опытной нормы на научно-обоснованную, Нормирование труда при многостаночном обслуживании,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а) пояснительная записка  40 - 45 стр.</w:t>
      </w:r>
    </w:p>
    <w:p>
      <w:pPr>
        <w:pStyle w:val="Normal"/>
        <w:jc w:val="both"/>
        <w:rPr/>
      </w:pPr>
      <w:r>
        <w:rPr>
          <w:sz w:val="28"/>
          <w:szCs w:val="28"/>
        </w:rPr>
        <w:t>б) графическая часть ____________________________лист формата А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выполнения:                                 с «13» февраля по «16» мая 2008г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защиты:                                                                         «27» мая 2008г.</w:t>
      </w:r>
    </w:p>
    <w:p>
      <w:pPr>
        <w:pStyle w:val="Normal"/>
        <w:jc w:val="both"/>
        <w:rPr/>
      </w:pPr>
      <w:r>
        <w:rPr>
          <w:sz w:val="28"/>
          <w:szCs w:val="28"/>
        </w:rPr>
        <w:t>Дата выдачи задания:                                                    «13» февраля 2008г.</w:t>
      </w:r>
    </w:p>
    <w:p>
      <w:pPr>
        <w:pStyle w:val="Normal"/>
        <w:jc w:val="both"/>
        <w:rPr/>
      </w:pPr>
      <w:r>
        <w:rPr>
          <w:sz w:val="28"/>
          <w:szCs w:val="28"/>
        </w:rPr>
        <w:t>Дата сдачи проекта (работы) на кафедру:                          «16» ма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(работы)_______________ Л. И. Соколова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принял студент             ________________</w:t>
      </w:r>
      <w:r>
        <w:rPr>
          <w:sz w:val="28"/>
          <w:szCs w:val="28"/>
          <w:lang w:val="en-US"/>
        </w:rPr>
        <w:t>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урсовая работа 44 с., 17 табл.,10 источников, 3 при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, МЕТОД НОРМИРОВАНИЯ, ХРОНОМЕТРАЖ, ФОТОГРАФИЯ РАБОЧЕГО ДНЯ, НОРМА ВЫРАБОТКИ, НОРМА ВРЕМЕНИ, ЭФФЕКТИВНОСТ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ема: «Нормирование труда на предприят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счет норм выработки и времени на предприятии, а также оценка экономического эффекта замены опытно-статистических норм на научно-обоснован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учены теоретические аспекты нормирования труда на предприятии. Исследованы затраты рабочего времени при помощи фотографии рабочего дня и хронометража машиниста мылооберточного аппарата. Определены нормы выработки и времени. Рассчитаны экономический эффект и увеличение производительности труда в результате замены опытно-статистических норм на научно-обоснованные. Годовой экономический эффект составит 129808,4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0:02:00Z</dcterms:created>
  <dc:creator>1</dc:creator>
  <dc:description/>
  <cp:keywords/>
  <dc:language>en-US</dc:language>
  <cp:lastModifiedBy>F0030</cp:lastModifiedBy>
  <cp:lastPrinted>2008-05-27T13:09:00Z</cp:lastPrinted>
  <dcterms:modified xsi:type="dcterms:W3CDTF">2008-05-28T05:12:00Z</dcterms:modified>
  <cp:revision>11</cp:revision>
  <dc:subject/>
  <dc:title>Министерство образования и науки Российской Федерации</dc:title>
</cp:coreProperties>
</file>