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b/>
          <w:b/>
          <w:sz w:val="28"/>
          <w:szCs w:val="28"/>
        </w:rPr>
      </w:pPr>
      <w:r>
        <w:rPr>
          <w:b/>
          <w:sz w:val="28"/>
          <w:szCs w:val="28"/>
        </w:rPr>
        <w:t>История бетона</w:t>
      </w:r>
    </w:p>
    <w:p>
      <w:pPr>
        <w:pStyle w:val="Style15"/>
        <w:spacing w:lineRule="auto" w:line="360" w:before="0" w:after="0"/>
        <w:ind w:firstLine="709"/>
        <w:jc w:val="both"/>
        <w:rPr>
          <w:color w:val="333333"/>
          <w:sz w:val="28"/>
          <w:szCs w:val="28"/>
        </w:rPr>
      </w:pPr>
      <w:r>
        <w:rPr>
          <w:color w:val="333333"/>
          <w:sz w:val="28"/>
          <w:szCs w:val="28"/>
        </w:rPr>
        <w:t>Римляне материал, подобный бетону, называли по-разному. Так, литую кладку с каменным заполнителем они именовали греческим словом "эмплектон" (emplekton). Встречается также слово "рудус" (rudus). Однако чаще всего при обозначении таких слов, как раствор, используемый при возведении стен, сводов, фундаментов и тому подобных конструкций, в римском лексиконе употреблялось словосочетание "опус цементум" (opus caementitium), которым и стали называть римский бетон.</w:t>
      </w:r>
    </w:p>
    <w:p>
      <w:pPr>
        <w:pStyle w:val="Style15"/>
        <w:spacing w:lineRule="auto" w:line="360" w:before="0" w:after="0"/>
        <w:ind w:firstLine="709"/>
        <w:jc w:val="both"/>
        <w:rPr>
          <w:color w:val="333333"/>
          <w:sz w:val="28"/>
          <w:szCs w:val="28"/>
        </w:rPr>
      </w:pPr>
      <w:r>
        <w:rPr>
          <w:color w:val="333333"/>
          <w:sz w:val="28"/>
          <w:szCs w:val="28"/>
        </w:rPr>
        <w:t xml:space="preserve">Трудно точно сказать, где и когда появился бетон, так как начало его зарождения уходит далеко в глубь веков. Очевидно лишь то, что он не возник таким, каким мы его знаем, а, как большинство строительных материалов, прошел длинный путь развития. Наиболее ранний бетон, обнаруженный археологами, можно отнести к 5600 г. до н.э. Он был найден на берегу Дуная в поселке Лапински Вир (Югославия) в одной из хижин древнего поселения каменного века, где из него был сделан пол толщиной 25 см. Бетон для этого пола приготавливался на гравии и красноватой местной извести. </w:t>
      </w:r>
    </w:p>
    <w:p>
      <w:pPr>
        <w:pStyle w:val="Style15"/>
        <w:spacing w:lineRule="auto" w:line="360" w:before="0" w:after="0"/>
        <w:ind w:firstLine="709"/>
        <w:jc w:val="both"/>
        <w:rPr>
          <w:color w:val="333333"/>
          <w:sz w:val="28"/>
          <w:szCs w:val="28"/>
        </w:rPr>
      </w:pPr>
      <w:r>
        <w:rPr>
          <w:color w:val="333333"/>
          <w:sz w:val="28"/>
          <w:szCs w:val="28"/>
        </w:rPr>
        <w:t xml:space="preserve">История бетона неразрывно связана с историей цемента. Древнейшими вяжущими веществами, используемыми человеком, являлась глина и жирная земля, которые после смешивания с водой и высыхания приобретали некоторую прочность. По мере развития и усложнения строительства возрастали требования, предъявляемые к вяжущим веществам. Более чем за 3 тыс. лет до н.э. в Египте, Индии и Китае начали изготавливать искусственные вяжущие, такие, как гипс, а позднее - известь, которые получали посредством умеренной термической обработки исходного сырья. </w:t>
      </w:r>
    </w:p>
    <w:p>
      <w:pPr>
        <w:pStyle w:val="Style15"/>
        <w:spacing w:lineRule="auto" w:line="360" w:before="0" w:after="0"/>
        <w:ind w:firstLine="709"/>
        <w:jc w:val="both"/>
        <w:rPr>
          <w:color w:val="333333"/>
          <w:sz w:val="28"/>
          <w:szCs w:val="28"/>
        </w:rPr>
      </w:pPr>
      <w:r>
        <w:rPr>
          <w:color w:val="333333"/>
          <w:sz w:val="28"/>
          <w:szCs w:val="28"/>
        </w:rPr>
        <w:t xml:space="preserve">Наиболее раннее применение бетона в Египте, обнаруженное в гробнице Тебесе (Теве) датируется 1950 г. до н.э. Бетон был применен при строительстве галерей египетского лабиринта и монолитного свода пирамиды Нима задолго до н.э. </w:t>
      </w:r>
    </w:p>
    <w:p>
      <w:pPr>
        <w:pStyle w:val="Style15"/>
        <w:spacing w:lineRule="auto" w:line="360" w:before="0" w:after="0"/>
        <w:ind w:firstLine="709"/>
        <w:jc w:val="both"/>
        <w:rPr>
          <w:color w:val="333333"/>
          <w:sz w:val="28"/>
          <w:szCs w:val="28"/>
        </w:rPr>
      </w:pPr>
      <w:r>
        <w:rPr>
          <w:color w:val="333333"/>
          <w:sz w:val="28"/>
          <w:szCs w:val="28"/>
        </w:rPr>
        <w:t>Несомненно, на широкое распространение римского бетона определенное влияние оказала политическая и экономическая структура античного общества. Однако не в меньшей степени, а может быть, даже в большей, этому способствовал и ряд крупных технических достижений. В частности, открытие римлянами свойств пуццолановых добавок, значительное улучшение состава бетона за счет использования чистых и даже в отдельных случаях фракционированных заполнителей взамен ранее применявшегося грунта, и тщательное уплотнение бетонной смеси, которому римляне уделяли большое внимание, и которое в значительной степени способствовало улучшению качества бетона. Предположительно, в период наивысшего развития бетона (2 век н.э.) римлянами были разработаны и новые виды вяжущих веществ типа романцемента, позволившие в значительной степени улучшить физико-механические и деформативные характеристики возводимых ими бетонных сооружений. Повышению долговечности бетона способствовали и географические условия Италии с ее теплым и влажным климатом, в то время как в других странах с более суровым климатом постройки из такого же бетона сохранились плохо. Даже сегодня не потеряли своей значимости и конструктивные особенности римских бетонных дорог, полов, сводов и куполов, особенно в связи с тем, что, не умея бороться с растягивающими и изгибными напряжениями бетонных конструкций, римляне прекрасно "научили" их работать на сжатие. Большой интерес представляет и химико-минералогический состав римского цемента. Сочетание этих нововведений и явилось, видимо, основной причиной поразительной долговечности римского бетона, которую до сих пор нередко связывают с якобы утраченными секретами античных строителей.</w:t>
      </w:r>
    </w:p>
    <w:p>
      <w:pPr>
        <w:pStyle w:val="Normal"/>
        <w:spacing w:lineRule="auto" w:line="360"/>
        <w:ind w:firstLine="1620"/>
        <w:rPr>
          <w:b/>
          <w:b/>
          <w:sz w:val="28"/>
          <w:szCs w:val="28"/>
        </w:rPr>
      </w:pPr>
      <w:r>
        <w:rPr>
          <w:b/>
          <w:sz w:val="28"/>
          <w:szCs w:val="28"/>
        </w:rPr>
        <w:t>История железобетона</w:t>
      </w:r>
    </w:p>
    <w:p>
      <w:pPr>
        <w:pStyle w:val="Normal"/>
        <w:spacing w:lineRule="auto" w:line="360"/>
        <w:ind w:firstLine="709"/>
        <w:jc w:val="both"/>
        <w:rPr>
          <w:sz w:val="28"/>
          <w:szCs w:val="28"/>
        </w:rPr>
      </w:pPr>
      <w:r>
        <w:drawing>
          <wp:anchor behindDoc="0" distT="47625" distB="47625" distL="0" distR="47625" simplePos="0" locked="0" layoutInCell="0" allowOverlap="1" relativeHeight="2">
            <wp:simplePos x="0" y="0"/>
            <wp:positionH relativeFrom="column">
              <wp:align>left</wp:align>
            </wp:positionH>
            <wp:positionV relativeFrom="line">
              <wp:posOffset>635</wp:posOffset>
            </wp:positionV>
            <wp:extent cx="952500" cy="714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8" r="-28" b="-38"/>
                    <a:stretch>
                      <a:fillRect/>
                    </a:stretch>
                  </pic:blipFill>
                  <pic:spPr bwMode="auto">
                    <a:xfrm>
                      <a:off x="0" y="0"/>
                      <a:ext cx="952500" cy="714375"/>
                    </a:xfrm>
                    <a:prstGeom prst="rect">
                      <a:avLst/>
                    </a:prstGeom>
                  </pic:spPr>
                </pic:pic>
              </a:graphicData>
            </a:graphic>
          </wp:anchor>
        </w:drawing>
      </w:r>
      <w:r>
        <w:rPr>
          <w:sz w:val="28"/>
          <w:szCs w:val="28"/>
        </w:rPr>
        <w:t xml:space="preserve">Железобетон - один из древнейших строительных материалов. Из него построены галерей египетского лабиринта (3600 лет до н. э.), часть Великой Китайской стены (III век до н.э.), ряд сооружений на территории Индии, Древнего Рима и в других местах. Однако использование железобетона и железобетона для массового строительства началось только во второй половине XIX в., после получения и организации промышленного выпуска портландцемента, ставшего основным вяжущем веществом для бетонных и железобетонных конструкций. Вначале железобетон использовался для возведения монолитных конструкций и сооружений. Применялись жесткие и малоподвижные бетонные смеси, уплотнявшиеся трамбованием. С появлением железобетона, армированного каркасами, связанными из стальных стержней, начинают применять более подвижные и даже литые бетонные смеси, чтобы обеспечить их надлежащее распределение и уплотнение в бетонируемой конструкции. Однако применение подобных смесей затрудняло получение бетона высокой прочности, требовало повышенного расхода цемента. Поэтому большим достижением явилось появление в 30-х годах способа уплотнения бетонной смеси вибрированием, что позволило обеспечить хорошее уплотнение малоподвижных и жестких бетонных смесей, снизить расход цемента в бетоне, повысить его прочность и долговечность. В эти же годы был предложен способ предварительного напряжения арматуры в бетоне, способствовавший снижению расхода арматуры в железобетонных конструкциях, повышению их долговечности и трещиностойкости. Профессор А.Р. Шуляченко в 80-х годах XIX века разработал теорию получения и твердения гидравлических вяжущих веществ и цементов и доказал, что на их основе могут быть получены долговечные бетонные конструкции. Под его руководством было организовано производство высококачественных цементов. Профессор Н.А. Белелюбский в 1891 году провел широкие испытания, результаты которых способствовали внедрению железобетонных конструкций в строительство. Профессор И.Г. Малюга в 1895 году в своей работе "Составы и способы изготовления цементного раствора (бетона) для получения наибольшей крепости" обосновал основные законы прочности бетона. В 1912 году был издан капитальный труд Н.А. Житкевича "Бетон и бетонные работы". В начале века появляются много работ по технологии бетона и за рубежом. Из них наиболее важными были работы Р. Фере (Франция), О. Графа (Германия), И. Боломе (Швейцария), Д. Абрамса (США). Широкое развитие получила технология бетона в СССР со времени первых крупных гидротехнических строительств - Волховстроя (1924 год) и Днепростроя (1930 год). Профессора Н.М. Беляев и И.П. Александрии возглавили ленинградскую научную школу по бетону. В 30-е годы ученные московской школы бетона Б.Г. Скрамтаев, Н.А. Попов, С.А. Миронов, С.В. Шестоперов, П.М. Миклашевский и другие разработали методы зимнего бетонирования и тем самым обеспечили круглогодичное возведения бетонных и железобетонных конструкций, создали ряд новых видов бетона, разработали способы повышения долговечности бетона, основы технологии сборного железобетона. В послевоенные годы создавались новые виды вяжущих веществ и бетонов, начинали широко применяться химические добавки, улучшающие свойства бетона, совершенствовались способы проектирования состава бетона и его технологи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9:59:00Z</dcterms:created>
  <dc:creator>user</dc:creator>
  <dc:description/>
  <dc:language>en-US</dc:language>
  <cp:lastModifiedBy>user</cp:lastModifiedBy>
  <cp:lastPrinted>2006-07-01T14:01:00Z</cp:lastPrinted>
  <dcterms:modified xsi:type="dcterms:W3CDTF">2006-07-01T10:04:00Z</dcterms:modified>
  <cp:revision>1</cp:revision>
  <dc:subject/>
  <dc:title>История бетона</dc:title>
</cp:coreProperties>
</file>