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2-3</w:t>
      </w:r>
    </w:p>
    <w:p>
      <w:pPr>
        <w:pStyle w:val="Normal"/>
        <w:jc w:val="both"/>
        <w:rPr>
          <w:sz w:val="28"/>
          <w:szCs w:val="28"/>
        </w:rPr>
      </w:pPr>
      <w:r>
        <w:rPr>
          <w:sz w:val="28"/>
          <w:szCs w:val="28"/>
        </w:rPr>
        <w:t xml:space="preserve">ГЛАВА </w:t>
      </w:r>
      <w:r>
        <w:rPr>
          <w:sz w:val="28"/>
          <w:szCs w:val="28"/>
          <w:lang w:val="en-US"/>
        </w:rPr>
        <w:t>I</w:t>
      </w:r>
      <w:r>
        <w:rPr>
          <w:sz w:val="28"/>
          <w:szCs w:val="28"/>
        </w:rPr>
        <w:t>. Понятие национальной экономики…………………………4-11</w:t>
      </w:r>
    </w:p>
    <w:p>
      <w:pPr>
        <w:pStyle w:val="Normal"/>
        <w:numPr>
          <w:ilvl w:val="1"/>
          <w:numId w:val="4"/>
        </w:numPr>
        <w:jc w:val="both"/>
        <w:rPr>
          <w:sz w:val="28"/>
          <w:szCs w:val="28"/>
        </w:rPr>
      </w:pPr>
      <w:r>
        <w:rPr>
          <w:sz w:val="28"/>
          <w:szCs w:val="28"/>
        </w:rPr>
        <w:t>Основные цели национальной экономики………………………..12-14</w:t>
      </w:r>
    </w:p>
    <w:p>
      <w:pPr>
        <w:pStyle w:val="Normal"/>
        <w:numPr>
          <w:ilvl w:val="1"/>
          <w:numId w:val="4"/>
        </w:numPr>
        <w:jc w:val="both"/>
        <w:rPr>
          <w:sz w:val="28"/>
          <w:szCs w:val="28"/>
        </w:rPr>
      </w:pPr>
      <w:r>
        <w:rPr>
          <w:sz w:val="28"/>
          <w:szCs w:val="28"/>
        </w:rPr>
        <w:t>Показатели развития национальной экономики………………….15-19</w:t>
      </w:r>
    </w:p>
    <w:p>
      <w:pPr>
        <w:pStyle w:val="Normal"/>
        <w:numPr>
          <w:ilvl w:val="1"/>
          <w:numId w:val="4"/>
        </w:numPr>
        <w:jc w:val="both"/>
        <w:rPr>
          <w:sz w:val="28"/>
          <w:szCs w:val="28"/>
        </w:rPr>
      </w:pPr>
      <w:r>
        <w:rPr>
          <w:sz w:val="28"/>
          <w:szCs w:val="28"/>
        </w:rPr>
        <w:t>Структура национальной экономики, ее виды…………………...20-23</w:t>
      </w:r>
    </w:p>
    <w:p>
      <w:pPr>
        <w:pStyle w:val="Normal"/>
        <w:jc w:val="both"/>
        <w:rPr>
          <w:sz w:val="28"/>
          <w:szCs w:val="28"/>
        </w:rPr>
      </w:pPr>
      <w:r>
        <w:rPr>
          <w:sz w:val="28"/>
          <w:szCs w:val="28"/>
        </w:rPr>
        <w:t xml:space="preserve">ГЛАВА </w:t>
      </w:r>
      <w:r>
        <w:rPr>
          <w:sz w:val="28"/>
          <w:szCs w:val="28"/>
          <w:lang w:val="en-US"/>
        </w:rPr>
        <w:t>II</w:t>
      </w:r>
      <w:r>
        <w:rPr>
          <w:sz w:val="28"/>
          <w:szCs w:val="28"/>
        </w:rPr>
        <w:t>. Оценка экономики РФ…………………………………….24-30</w:t>
      </w:r>
    </w:p>
    <w:p>
      <w:pPr>
        <w:pStyle w:val="Normal"/>
        <w:jc w:val="both"/>
        <w:rPr>
          <w:sz w:val="28"/>
          <w:szCs w:val="28"/>
        </w:rPr>
      </w:pPr>
      <w:r>
        <w:rPr>
          <w:sz w:val="28"/>
          <w:szCs w:val="28"/>
        </w:rPr>
        <w:t>2.1. Стабильность макроэкономики России………………………….31-33</w:t>
      </w:r>
    </w:p>
    <w:p>
      <w:pPr>
        <w:pStyle w:val="Normal"/>
        <w:jc w:val="both"/>
        <w:rPr>
          <w:sz w:val="28"/>
          <w:szCs w:val="28"/>
        </w:rPr>
      </w:pPr>
      <w:r>
        <w:rPr>
          <w:sz w:val="28"/>
          <w:szCs w:val="28"/>
        </w:rPr>
        <w:t xml:space="preserve">2.2. Бюджетные доходы и расходы, их влияние на развитие   </w:t>
      </w:r>
    </w:p>
    <w:p>
      <w:pPr>
        <w:pStyle w:val="Normal"/>
        <w:jc w:val="both"/>
        <w:rPr>
          <w:sz w:val="28"/>
          <w:szCs w:val="28"/>
        </w:rPr>
      </w:pPr>
      <w:r>
        <w:rPr>
          <w:sz w:val="28"/>
          <w:szCs w:val="28"/>
        </w:rPr>
        <w:t>экономики РФ………………………………………………………......34-39</w:t>
      </w:r>
    </w:p>
    <w:p>
      <w:pPr>
        <w:pStyle w:val="Normal"/>
        <w:jc w:val="both"/>
        <w:rPr/>
      </w:pPr>
      <w:r>
        <w:rPr>
          <w:sz w:val="28"/>
          <w:szCs w:val="28"/>
        </w:rPr>
        <w:t>2.3. Динамика развития экономики РФ за 2006 год. Прогнозы</w:t>
      </w:r>
    </w:p>
    <w:p>
      <w:pPr>
        <w:pStyle w:val="Normal"/>
        <w:jc w:val="both"/>
        <w:rPr>
          <w:b/>
          <w:b/>
          <w:sz w:val="28"/>
          <w:szCs w:val="28"/>
        </w:rPr>
      </w:pPr>
      <w:r>
        <w:rPr>
          <w:sz w:val="28"/>
          <w:szCs w:val="28"/>
        </w:rPr>
        <w:t xml:space="preserve"> </w:t>
      </w:r>
      <w:r>
        <w:rPr>
          <w:sz w:val="28"/>
          <w:szCs w:val="28"/>
        </w:rPr>
        <w:t>развития экономики до 2009 года…………………………………….40-43</w:t>
      </w:r>
    </w:p>
    <w:p>
      <w:pPr>
        <w:pStyle w:val="Normal"/>
        <w:jc w:val="both"/>
        <w:rPr/>
      </w:pPr>
      <w:r>
        <w:rPr>
          <w:sz w:val="28"/>
          <w:szCs w:val="28"/>
        </w:rPr>
        <w:t xml:space="preserve">ГЛАВА </w:t>
      </w:r>
      <w:r>
        <w:rPr>
          <w:sz w:val="28"/>
          <w:szCs w:val="28"/>
          <w:lang w:val="en-US"/>
        </w:rPr>
        <w:t>III</w:t>
      </w:r>
      <w:r>
        <w:rPr>
          <w:sz w:val="28"/>
          <w:szCs w:val="28"/>
        </w:rPr>
        <w:t xml:space="preserve">. Задачи по усовершенствованию </w:t>
      </w:r>
    </w:p>
    <w:p>
      <w:pPr>
        <w:pStyle w:val="Normal"/>
        <w:jc w:val="both"/>
        <w:rPr>
          <w:sz w:val="28"/>
          <w:szCs w:val="28"/>
        </w:rPr>
      </w:pPr>
      <w:r>
        <w:rPr>
          <w:sz w:val="28"/>
          <w:szCs w:val="28"/>
        </w:rPr>
        <w:t>национальной экономики……………………………………………...44-47</w:t>
      </w:r>
    </w:p>
    <w:p>
      <w:pPr>
        <w:pStyle w:val="Normal"/>
        <w:jc w:val="both"/>
        <w:rPr>
          <w:sz w:val="28"/>
          <w:szCs w:val="28"/>
        </w:rPr>
      </w:pPr>
      <w:r>
        <w:rPr>
          <w:sz w:val="28"/>
          <w:szCs w:val="28"/>
        </w:rPr>
        <w:t xml:space="preserve">3.1. Слабое место России. </w:t>
      </w:r>
    </w:p>
    <w:p>
      <w:pPr>
        <w:pStyle w:val="Normal"/>
        <w:jc w:val="both"/>
        <w:rPr>
          <w:sz w:val="28"/>
          <w:szCs w:val="28"/>
        </w:rPr>
      </w:pPr>
      <w:r>
        <w:rPr>
          <w:sz w:val="28"/>
          <w:szCs w:val="28"/>
        </w:rPr>
        <w:t>Инвестиции в инфраструктуру…………………………………..…....48-51</w:t>
      </w:r>
    </w:p>
    <w:p>
      <w:pPr>
        <w:pStyle w:val="Normal"/>
        <w:jc w:val="both"/>
        <w:rPr>
          <w:sz w:val="28"/>
          <w:szCs w:val="28"/>
        </w:rPr>
      </w:pPr>
      <w:r>
        <w:rPr>
          <w:sz w:val="28"/>
          <w:szCs w:val="28"/>
        </w:rPr>
        <w:t xml:space="preserve">3.2. НДС без компромисса. </w:t>
      </w:r>
    </w:p>
    <w:p>
      <w:pPr>
        <w:pStyle w:val="Normal"/>
        <w:jc w:val="both"/>
        <w:rPr>
          <w:sz w:val="28"/>
          <w:szCs w:val="28"/>
        </w:rPr>
      </w:pPr>
      <w:r>
        <w:rPr>
          <w:sz w:val="28"/>
          <w:szCs w:val="28"/>
        </w:rPr>
        <w:t>Снижение ставки налога……………………………………………….52-55</w:t>
      </w:r>
    </w:p>
    <w:p>
      <w:pPr>
        <w:pStyle w:val="Normal"/>
        <w:jc w:val="both"/>
        <w:rPr/>
      </w:pPr>
      <w:r>
        <w:rPr>
          <w:sz w:val="28"/>
          <w:szCs w:val="28"/>
        </w:rPr>
        <w:t xml:space="preserve">3.3. «Любовь по расчету». Повышение доверия к российским </w:t>
      </w:r>
    </w:p>
    <w:p>
      <w:pPr>
        <w:pStyle w:val="Normal"/>
        <w:jc w:val="both"/>
        <w:rPr>
          <w:sz w:val="28"/>
          <w:szCs w:val="28"/>
        </w:rPr>
      </w:pPr>
      <w:r>
        <w:rPr>
          <w:sz w:val="28"/>
          <w:szCs w:val="28"/>
        </w:rPr>
        <w:t>компаниям за рубежом………………………………………………....56-57</w:t>
      </w:r>
    </w:p>
    <w:p>
      <w:pPr>
        <w:pStyle w:val="Normal"/>
        <w:jc w:val="both"/>
        <w:rPr>
          <w:sz w:val="28"/>
          <w:szCs w:val="28"/>
        </w:rPr>
      </w:pPr>
      <w:r>
        <w:rPr>
          <w:sz w:val="28"/>
          <w:szCs w:val="28"/>
        </w:rPr>
        <w:t>Заключение…………………………………………………………......58-59</w:t>
      </w:r>
    </w:p>
    <w:p>
      <w:pPr>
        <w:pStyle w:val="Normal"/>
        <w:jc w:val="both"/>
        <w:rPr>
          <w:sz w:val="28"/>
          <w:szCs w:val="28"/>
        </w:rPr>
      </w:pPr>
      <w:r>
        <w:rPr>
          <w:sz w:val="28"/>
          <w:szCs w:val="28"/>
        </w:rPr>
        <w:t>Список литературы…………………………………………………….60-61</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535"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w:t>
        <w:softHyphen/>
        <w:t>риальное и нематериальное производство, непроизводственная сфе</w:t>
        <w:softHyphen/>
        <w:t>ра.</w:t>
      </w:r>
    </w:p>
    <w:p>
      <w:pPr>
        <w:pStyle w:val="Normal"/>
        <w:ind w:firstLine="708"/>
        <w:jc w:val="both"/>
        <w:rPr>
          <w:sz w:val="28"/>
          <w:szCs w:val="28"/>
        </w:rPr>
      </w:pPr>
      <w:r>
        <w:rPr>
          <w:sz w:val="28"/>
          <w:szCs w:val="28"/>
        </w:rPr>
        <w:t>Важнейшей составной частью национальной экономики явля</w:t>
        <w:softHyphen/>
        <w:t>ется материальное производство, в котором создаются необходи</w:t>
        <w:softHyphen/>
        <w:t>мые для жизни и развития общества средства производства и пред</w:t>
        <w:softHyphen/>
        <w:t>меты потребления. В материальное производство входят такие от</w:t>
        <w:softHyphen/>
        <w:t>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ind w:firstLine="708"/>
        <w:jc w:val="both"/>
        <w:rPr>
          <w:sz w:val="28"/>
          <w:szCs w:val="28"/>
        </w:rPr>
      </w:pPr>
      <w:r>
        <w:rPr>
          <w:sz w:val="28"/>
          <w:szCs w:val="28"/>
        </w:rPr>
        <w:t>В экономической теории среди предприятий материальной сфе</w:t>
        <w:softHyphen/>
        <w:t xml:space="preserve">ры выделяют предприятия по производству средств производства и производству предметов потребления. </w:t>
      </w:r>
    </w:p>
    <w:p>
      <w:pPr>
        <w:pStyle w:val="Normal"/>
        <w:ind w:firstLine="708"/>
        <w:jc w:val="both"/>
        <w:rPr>
          <w:sz w:val="28"/>
          <w:szCs w:val="28"/>
        </w:rPr>
      </w:pPr>
      <w:r>
        <w:rPr>
          <w:sz w:val="28"/>
          <w:szCs w:val="28"/>
        </w:rPr>
        <w:t>Нематериальное производство отличается от материального своим продуктом, имеющим нематериальную форму: научные зна</w:t>
        <w:softHyphen/>
        <w:t>ния и информация; произведения искусства (кинофильмы, книги, театральные постановки); услуги, оказываемые населению. Нема</w:t>
        <w:softHyphen/>
        <w:t>териальное производство включает науку и научное обслуживание, искусство и культуру, образование, здравоохранение и др.</w:t>
      </w:r>
    </w:p>
    <w:p>
      <w:pPr>
        <w:pStyle w:val="Normal"/>
        <w:ind w:firstLine="708"/>
        <w:jc w:val="both"/>
        <w:rPr>
          <w:sz w:val="28"/>
          <w:szCs w:val="28"/>
        </w:rPr>
      </w:pPr>
      <w:r>
        <w:rPr>
          <w:sz w:val="28"/>
          <w:szCs w:val="28"/>
        </w:rPr>
        <w:t>Непроизводственная сфера необходима обществу, т.к. в нее входят содержание армии, судебные и юридические органы, рели</w:t>
        <w:softHyphen/>
        <w:t>гиозные учреждения, другие общественные организации.</w:t>
      </w:r>
    </w:p>
    <w:p>
      <w:pPr>
        <w:pStyle w:val="Normal"/>
        <w:jc w:val="both"/>
        <w:rPr/>
      </w:pPr>
      <w:r>
        <w:rPr>
          <w:sz w:val="28"/>
          <w:szCs w:val="28"/>
        </w:rPr>
        <w:t xml:space="preserve">    </w:t>
      </w:r>
      <w:r>
        <w:rPr>
          <w:sz w:val="28"/>
          <w:szCs w:val="28"/>
        </w:rPr>
        <w:tab/>
        <w:t xml:space="preserve"> Центральное место в изучении макроэкономики принадлежит понятию "национальная экономика". В наиболее общем виде ее опре</w:t>
        <w:softHyphen/>
        <w:t>деление  дал американский ученый рус</w:t>
        <w:softHyphen/>
        <w:t>ского происхождения лауреат Нобелевской премии Василий Леонтьев: "Национальная экономика — саморегулирующаяся система, состоящая из большого числа различных взаимосвязанных видов деятельности".</w:t>
      </w:r>
    </w:p>
    <w:p>
      <w:pPr>
        <w:pStyle w:val="Normal"/>
        <w:ind w:firstLine="708"/>
        <w:jc w:val="both"/>
        <w:rPr>
          <w:sz w:val="28"/>
          <w:szCs w:val="28"/>
        </w:rPr>
      </w:pPr>
      <w:r>
        <w:rPr>
          <w:sz w:val="28"/>
          <w:szCs w:val="28"/>
        </w:rPr>
        <w:t>Однако это определение представляется не совсем точным, т.к. его можно отнести и к политической, и к социальной системе, и к другим видам человеческой деятельности. Можно конкретизировать толкование этого понятия. Национальная экономика — исторически сложившаяся система общественного воспроизводства страны, взаимосвязанная совокупность отраслей, видов производства и территориальных комплексов, охватывающая все сложившиеся формы общественного труда.</w:t>
      </w:r>
    </w:p>
    <w:p>
      <w:pPr>
        <w:pStyle w:val="Normal"/>
        <w:ind w:firstLine="708"/>
        <w:jc w:val="both"/>
        <w:rPr>
          <w:sz w:val="28"/>
          <w:szCs w:val="28"/>
        </w:rPr>
      </w:pPr>
      <w:r>
        <w:rPr>
          <w:sz w:val="28"/>
          <w:szCs w:val="28"/>
        </w:rPr>
        <w:t>Понятие "национальная экономика" тесно связано с понятием "экономическая система", т.к. конкретизирует экономическую систему, отражает специфические черты, обусловленные географи</w:t>
        <w:softHyphen/>
        <w:t>ческим положением страны, ее участием в международном разде</w:t>
        <w:softHyphen/>
        <w:t>лении труда, культурными, историческими традициями и другими факторами.</w:t>
      </w:r>
    </w:p>
    <w:p>
      <w:pPr>
        <w:pStyle w:val="Normal"/>
        <w:ind w:firstLine="708"/>
        <w:jc w:val="both"/>
        <w:rPr>
          <w:sz w:val="28"/>
          <w:szCs w:val="28"/>
        </w:rPr>
      </w:pPr>
      <w:r>
        <w:rPr>
          <w:sz w:val="28"/>
          <w:szCs w:val="28"/>
        </w:rPr>
        <w:t>Национальная экономика является объектом изучения различных экономических наук. Так, экономические отношения и законо</w:t>
        <w:softHyphen/>
        <w:t>мерности развития в ее отдельных отраслях изучают такие дисцип</w:t>
        <w:softHyphen/>
        <w:t>лины, как экономика промышленности, строительства, сельского хозяйства и др. Экономическая же теория рассматривает нацио</w:t>
        <w:softHyphen/>
        <w:t>нальную экономику как целостную систему, раскрывает содержа</w:t>
        <w:softHyphen/>
        <w:t>ние ее основных понятий, общие закономерности развития.</w:t>
      </w:r>
    </w:p>
    <w:p>
      <w:pPr>
        <w:pStyle w:val="Normal"/>
        <w:jc w:val="both"/>
        <w:rPr>
          <w:sz w:val="28"/>
          <w:szCs w:val="28"/>
        </w:rPr>
      </w:pPr>
      <w:r>
        <w:rPr>
          <w:sz w:val="28"/>
          <w:szCs w:val="28"/>
        </w:rPr>
        <w:t>Основу национальной экономики составляют предприятия, фир</w:t>
        <w:softHyphen/>
        <w:t>мы, организации, домашние хозяйства, объединенные экономиче</w:t>
        <w:softHyphen/>
        <w:t>скими взаимоотношениями в единое целое, выполняющие опреде</w:t>
        <w:softHyphen/>
        <w:t>ленные функции в общественном разделении труда, производящие товары или услуги.</w:t>
      </w:r>
    </w:p>
    <w:p>
      <w:pPr>
        <w:pStyle w:val="Normal"/>
        <w:ind w:firstLine="708"/>
        <w:jc w:val="both"/>
        <w:rPr/>
      </w:pPr>
      <w:r>
        <w:rPr>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 В макроэкономическом планировании особую роль играет экономическое прогнозирование, т.к. дает возможность вероятного виденья исследуемого объекта в будущем. Экономический прогноз может стать надежной основой для принятия государственных решений. Государственное регулирование экономических процессов обусловлено объективной необходимостью обеспечения общественного контроля за развитием  социально-экономических процессов и положением государства в качестве носителя законодательной  и административной власти.</w:t>
      </w:r>
    </w:p>
    <w:p>
      <w:pPr>
        <w:pStyle w:val="Normal"/>
        <w:ind w:firstLine="708"/>
        <w:jc w:val="both"/>
        <w:rPr>
          <w:sz w:val="28"/>
          <w:szCs w:val="28"/>
        </w:rPr>
      </w:pPr>
      <w:r>
        <w:rPr>
          <w:sz w:val="28"/>
          <w:szCs w:val="28"/>
        </w:rPr>
        <w:t>Структурно работа состоит из введения, 3-х глав, заключения и списка используемой литературы.</w:t>
      </w:r>
    </w:p>
    <w:p>
      <w:pPr>
        <w:pStyle w:val="Normal"/>
        <w:ind w:firstLine="708"/>
        <w:jc w:val="both"/>
        <w:rPr/>
      </w:pPr>
      <w:r>
        <w:rPr>
          <w:sz w:val="28"/>
          <w:szCs w:val="28"/>
        </w:rPr>
        <w:t>Во ВВЕДЕНИИ изложены актуальность, цель и задачи исследования.</w:t>
      </w:r>
    </w:p>
    <w:p>
      <w:pPr>
        <w:pStyle w:val="Normal"/>
        <w:ind w:firstLine="708"/>
        <w:jc w:val="both"/>
        <w:rPr/>
      </w:pPr>
      <w:r>
        <w:rPr>
          <w:sz w:val="28"/>
          <w:szCs w:val="28"/>
        </w:rPr>
        <w:t xml:space="preserve">В </w:t>
      </w:r>
      <w:r>
        <w:rPr>
          <w:sz w:val="28"/>
          <w:szCs w:val="28"/>
          <w:lang w:val="en-US"/>
        </w:rPr>
        <w:t>I</w:t>
      </w:r>
      <w:r>
        <w:rPr>
          <w:sz w:val="28"/>
          <w:szCs w:val="28"/>
        </w:rPr>
        <w:t xml:space="preserve"> ГЛАВЕ даны общие понятия национальной экономики, рассмотрены ее виды и структуры. Так же озвучены основные цели ее развития и показатели.</w:t>
      </w:r>
    </w:p>
    <w:p>
      <w:pPr>
        <w:pStyle w:val="Normal"/>
        <w:ind w:firstLine="708"/>
        <w:jc w:val="both"/>
        <w:rPr>
          <w:sz w:val="28"/>
          <w:szCs w:val="28"/>
        </w:rPr>
      </w:pPr>
      <w:r>
        <w:rPr>
          <w:sz w:val="28"/>
          <w:szCs w:val="28"/>
        </w:rPr>
        <w:t xml:space="preserve">Во </w:t>
      </w:r>
      <w:r>
        <w:rPr>
          <w:sz w:val="28"/>
          <w:szCs w:val="28"/>
          <w:lang w:val="en-US"/>
        </w:rPr>
        <w:t>II</w:t>
      </w:r>
      <w:r>
        <w:rPr>
          <w:sz w:val="28"/>
          <w:szCs w:val="28"/>
        </w:rPr>
        <w:t xml:space="preserve"> ГЛАВЕ дана оценка экономики РФ. Показаны минусы  нашей экономики, а так же озвучена динамика развития России и даны приблизительные прогнозы до 2009 года.  Так же была дана оценка стабильности макроэкономики РФ и рассмотрены бюджетные доходы и расходы в стране, их влияние на развитие национальной экономики.</w:t>
      </w:r>
    </w:p>
    <w:p>
      <w:pPr>
        <w:pStyle w:val="Normal"/>
        <w:ind w:firstLine="708"/>
        <w:jc w:val="both"/>
        <w:rPr>
          <w:sz w:val="28"/>
          <w:szCs w:val="28"/>
        </w:rPr>
      </w:pPr>
      <w:r>
        <w:rPr>
          <w:sz w:val="28"/>
          <w:szCs w:val="28"/>
        </w:rPr>
        <w:t xml:space="preserve">В </w:t>
      </w:r>
      <w:r>
        <w:rPr>
          <w:sz w:val="28"/>
          <w:szCs w:val="28"/>
          <w:lang w:val="en-US"/>
        </w:rPr>
        <w:t>III</w:t>
      </w:r>
      <w:r>
        <w:rPr>
          <w:sz w:val="28"/>
          <w:szCs w:val="28"/>
        </w:rPr>
        <w:t xml:space="preserve"> ГЛАВЕ озвучены основные задачи по совершенствованию экономики РФ. И даны три возможных решения по ее улучшению.</w:t>
      </w:r>
    </w:p>
    <w:p>
      <w:pPr>
        <w:pStyle w:val="Normal"/>
        <w:ind w:firstLine="708"/>
        <w:jc w:val="both"/>
        <w:rPr>
          <w:sz w:val="28"/>
          <w:szCs w:val="28"/>
        </w:rPr>
      </w:pPr>
      <w:r>
        <w:rPr>
          <w:sz w:val="28"/>
          <w:szCs w:val="28"/>
        </w:rPr>
        <w:t>В ЗАКЛЮЧЕНИИ даны общие выводы по курсовой работе.</w:t>
      </w:r>
    </w:p>
    <w:p>
      <w:pPr>
        <w:pStyle w:val="Normal"/>
        <w:jc w:val="both"/>
        <w:rPr>
          <w:sz w:val="28"/>
          <w:szCs w:val="28"/>
        </w:rPr>
      </w:pPr>
      <w:r>
        <w:rPr>
          <w:sz w:val="28"/>
          <w:szCs w:val="28"/>
        </w:rPr>
      </w:r>
    </w:p>
    <w:p>
      <w:pPr>
        <w:pStyle w:val="Normal"/>
        <w:jc w:val="both"/>
        <w:rPr>
          <w:b/>
          <w:b/>
          <w:sz w:val="28"/>
          <w:szCs w:val="28"/>
        </w:rPr>
      </w:pPr>
      <w:r>
        <w:rPr>
          <w:b/>
          <w:sz w:val="28"/>
          <w:szCs w:val="28"/>
        </w:rPr>
        <w:t>ГЛАВА I. ПОНЯТИЕ НАЦИОНАЛЬНОЙ ЭКОНОМИКИ.</w:t>
      </w:r>
    </w:p>
    <w:p>
      <w:pPr>
        <w:pStyle w:val="Normal"/>
        <w:jc w:val="both"/>
        <w:rPr>
          <w:b/>
          <w:b/>
          <w:sz w:val="28"/>
          <w:szCs w:val="28"/>
        </w:rPr>
      </w:pPr>
      <w:r>
        <w:rPr>
          <w:b/>
          <w:sz w:val="28"/>
          <w:szCs w:val="28"/>
        </w:rPr>
      </w:r>
    </w:p>
    <w:p>
      <w:pPr>
        <w:pStyle w:val="Normal"/>
        <w:ind w:firstLine="708"/>
        <w:jc w:val="both"/>
        <w:rPr/>
      </w:pPr>
      <w:r>
        <w:rPr>
          <w:sz w:val="28"/>
          <w:szCs w:val="28"/>
        </w:rPr>
        <w:t xml:space="preserve">В научный оборот XIX столетия понятие </w:t>
      </w:r>
      <w:r>
        <w:rPr>
          <w:i/>
          <w:sz w:val="28"/>
          <w:szCs w:val="28"/>
        </w:rPr>
        <w:t>национальная экономика</w:t>
      </w:r>
      <w:r>
        <w:rPr>
          <w:sz w:val="28"/>
          <w:szCs w:val="28"/>
        </w:rPr>
        <w:t xml:space="preserve"> введено представителями исторической школы. Ее основатель - Густав Шмоллер (1838-1917) - около 100 лет назад сформулировал "генетический подход" к изучению экономики. Согласно Шмоллеру, хозяйственный облик страны складывается из национально-психологических, социально-исторических, этнических и даже антропологических факторов. Он первым обратил внимание на "экономическую психологию" того или другого народа, вносящую своеобразие в национальную экономику. Кроме того, он сформулировал вполне актуальную и сейчас идею о том, что в экономической политике не существует универсальных решений и правил, подходящих всем странам и временам.</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07950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1079500" cy="140843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i/>
          <w:sz w:val="28"/>
          <w:szCs w:val="28"/>
        </w:rPr>
        <w:t>Рис. 1.  Густав Шмоллер</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Социолог Макс Вебер (1864-1920), примыкавший к исторической школе, изучал влияние религии на экономическую жизнь стран и народов. Его работы "Экономическая этика мировых религий" и "Протестантская этика и дух капитализма" получили всемирную известность. Интересно положение М. Вебера о двух этических установках: аскетически активном самоограничении, нацеленном на переустройство мира в соответствии с заветами Бога, и мистическом, призывающем к уходу от мира, к пассивному восприятию событий, общению с Богом. В мировых религиях присутствуют оба начала, но в разных комбинациях. Наиболее существен аскетический акцент в протестантизме - религии зарождавшейся немецкой буржуазии и первых американских переселенцев. Он является символом рационального поведения, образует "дух капитализма". В соответствии с этой религиозной доктриной, Бог обусловливает человеческие судьбы, однако доказательством богоизбранности являются твои успехи, твоя энергия, результаты твоей деятельности. Бизнес получает, таким образом, нематериальный стимул активной деятельности.</w:t>
      </w:r>
    </w:p>
    <w:p>
      <w:pPr>
        <w:pStyle w:val="Normal"/>
        <w:ind w:firstLine="708"/>
        <w:jc w:val="both"/>
        <w:rPr>
          <w:sz w:val="28"/>
          <w:szCs w:val="28"/>
        </w:rPr>
      </w:pPr>
      <w:r>
        <w:rPr>
          <w:sz w:val="28"/>
          <w:szCs w:val="28"/>
        </w:rPr>
      </w:r>
    </w:p>
    <w:p>
      <w:pPr>
        <w:pStyle w:val="Normal"/>
        <w:jc w:val="both"/>
        <w:rPr>
          <w:sz w:val="28"/>
          <w:szCs w:val="28"/>
        </w:rPr>
      </w:pPr>
      <w:r>
        <w:rPr>
          <w:sz w:val="28"/>
          <w:szCs w:val="28"/>
        </w:rPr>
        <w:drawing>
          <wp:inline distT="0" distB="0" distL="0" distR="0">
            <wp:extent cx="1080135" cy="1579880"/>
            <wp:effectExtent l="0" t="0" r="0" b="0"/>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22" t="-15" r="-22" b="-15"/>
                    <a:stretch>
                      <a:fillRect/>
                    </a:stretch>
                  </pic:blipFill>
                  <pic:spPr bwMode="auto">
                    <a:xfrm>
                      <a:off x="0" y="0"/>
                      <a:ext cx="1080135" cy="1579880"/>
                    </a:xfrm>
                    <a:prstGeom prst="rect">
                      <a:avLst/>
                    </a:prstGeom>
                  </pic:spPr>
                </pic:pic>
              </a:graphicData>
            </a:graphic>
          </wp:inline>
        </w:drawing>
      </w:r>
    </w:p>
    <w:p>
      <w:pPr>
        <w:pStyle w:val="Normal"/>
        <w:jc w:val="both"/>
        <w:rPr>
          <w:sz w:val="28"/>
          <w:szCs w:val="28"/>
        </w:rPr>
      </w:pPr>
      <w:r>
        <w:rPr>
          <w:sz w:val="28"/>
          <w:szCs w:val="28"/>
        </w:rPr>
      </w:r>
    </w:p>
    <w:p>
      <w:pPr>
        <w:pStyle w:val="Normal"/>
        <w:jc w:val="both"/>
        <w:rPr>
          <w:b/>
          <w:b/>
          <w:i/>
          <w:i/>
          <w:sz w:val="28"/>
          <w:szCs w:val="28"/>
        </w:rPr>
      </w:pPr>
      <w:r>
        <w:rPr>
          <w:b/>
          <w:i/>
          <w:sz w:val="28"/>
          <w:szCs w:val="28"/>
        </w:rPr>
        <w:t>Рис. 2.  Макс Вебер</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 xml:space="preserve">Немецкий экономист, философ и социолог Вернер Зомбарт (1863-1941) - еще один энциклопедически образованный представитель исторической школы. Он разработал периодизацию экономической истории и типизацию экономических систем, базируясь на следующих постулатах: </w:t>
      </w:r>
    </w:p>
    <w:p>
      <w:pPr>
        <w:pStyle w:val="Normal"/>
        <w:ind w:firstLine="708"/>
        <w:jc w:val="both"/>
        <w:rPr/>
      </w:pPr>
      <w:r>
        <w:rPr>
          <w:sz w:val="28"/>
          <w:szCs w:val="28"/>
        </w:rPr>
        <w:t xml:space="preserve">- в психологию бизнеса входят такие личностные характеристики, как идейная свобода, готовность к риску, динамизм и такое, характерное, прежде всего, американцам качество, как способность начинать все с нуля; </w:t>
      </w:r>
    </w:p>
    <w:p>
      <w:pPr>
        <w:pStyle w:val="Normal"/>
        <w:ind w:firstLine="708"/>
        <w:jc w:val="both"/>
        <w:rPr/>
      </w:pPr>
      <w:r>
        <w:rPr>
          <w:sz w:val="28"/>
          <w:szCs w:val="28"/>
        </w:rPr>
        <w:t>- основой является "жизнь духа", определяющая национальный образ мыслей и активность интеллектуальных компонентов, отвечающих за хозяйственную ориентацию.</w:t>
      </w:r>
    </w:p>
    <w:p>
      <w:pPr>
        <w:pStyle w:val="Normal"/>
        <w:ind w:firstLine="708"/>
        <w:jc w:val="both"/>
        <w:rPr>
          <w:sz w:val="28"/>
          <w:szCs w:val="28"/>
        </w:rPr>
      </w:pPr>
      <w:r>
        <w:rPr>
          <w:sz w:val="28"/>
          <w:szCs w:val="28"/>
        </w:rPr>
        <w:t xml:space="preserve">Сергей Николаевич Булгаков (1871-1944), русский религиозный философ, выделял следующие особенности национального ведения хозяйства в России: </w:t>
      </w:r>
    </w:p>
    <w:p>
      <w:pPr>
        <w:pStyle w:val="Normal"/>
        <w:ind w:firstLine="708"/>
        <w:jc w:val="both"/>
        <w:rPr/>
      </w:pPr>
      <w:r>
        <w:rPr>
          <w:sz w:val="28"/>
          <w:szCs w:val="28"/>
        </w:rPr>
        <w:t xml:space="preserve">- особое отношение к земле-кормилице, </w:t>
      </w:r>
    </w:p>
    <w:p>
      <w:pPr>
        <w:pStyle w:val="Normal"/>
        <w:ind w:firstLine="708"/>
        <w:jc w:val="both"/>
        <w:rPr/>
      </w:pPr>
      <w:r>
        <w:rPr>
          <w:sz w:val="28"/>
          <w:szCs w:val="28"/>
        </w:rPr>
        <w:t xml:space="preserve">- отрицание корыстолюбия и предпринимательского отношения к природе; </w:t>
      </w:r>
    </w:p>
    <w:p>
      <w:pPr>
        <w:pStyle w:val="Normal"/>
        <w:ind w:firstLine="708"/>
        <w:jc w:val="both"/>
        <w:rPr/>
      </w:pPr>
      <w:r>
        <w:rPr>
          <w:sz w:val="28"/>
          <w:szCs w:val="28"/>
        </w:rPr>
        <w:t>- приоритет общности, соборности.</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080135" cy="1523365"/>
            <wp:effectExtent l="0" t="0" r="0" b="0"/>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4"/>
                    <a:srcRect l="-34" t="-24" r="-34" b="-24"/>
                    <a:stretch>
                      <a:fillRect/>
                    </a:stretch>
                  </pic:blipFill>
                  <pic:spPr bwMode="auto">
                    <a:xfrm>
                      <a:off x="0" y="0"/>
                      <a:ext cx="1080135" cy="1523365"/>
                    </a:xfrm>
                    <a:prstGeom prst="rect">
                      <a:avLst/>
                    </a:prstGeom>
                  </pic:spPr>
                </pic:pic>
              </a:graphicData>
            </a:graphic>
          </wp:inline>
        </w:drawing>
      </w:r>
    </w:p>
    <w:p>
      <w:pPr>
        <w:pStyle w:val="Normal"/>
        <w:jc w:val="both"/>
        <w:rPr>
          <w:sz w:val="28"/>
          <w:szCs w:val="28"/>
        </w:rPr>
      </w:pPr>
      <w:r>
        <w:rPr>
          <w:sz w:val="28"/>
          <w:szCs w:val="28"/>
        </w:rPr>
      </w:r>
    </w:p>
    <w:p>
      <w:pPr>
        <w:pStyle w:val="Normal"/>
        <w:jc w:val="both"/>
        <w:rPr>
          <w:b/>
          <w:b/>
          <w:i/>
          <w:i/>
          <w:sz w:val="28"/>
          <w:szCs w:val="28"/>
        </w:rPr>
      </w:pPr>
      <w:r>
        <w:rPr>
          <w:b/>
          <w:i/>
          <w:sz w:val="28"/>
          <w:szCs w:val="28"/>
        </w:rPr>
        <w:t>Рис. 3. Сергей Николаевич Булгаков</w:t>
      </w:r>
    </w:p>
    <w:p>
      <w:pPr>
        <w:pStyle w:val="Normal"/>
        <w:jc w:val="both"/>
        <w:rPr>
          <w:b/>
          <w:b/>
          <w:i/>
          <w:i/>
          <w:sz w:val="28"/>
          <w:szCs w:val="28"/>
        </w:rPr>
      </w:pPr>
      <w:r>
        <w:rPr>
          <w:b/>
          <w:i/>
          <w:sz w:val="28"/>
          <w:szCs w:val="28"/>
        </w:rPr>
      </w:r>
    </w:p>
    <w:p>
      <w:pPr>
        <w:pStyle w:val="Normal"/>
        <w:ind w:firstLine="708"/>
        <w:jc w:val="both"/>
        <w:rPr/>
      </w:pPr>
      <w:r>
        <w:rPr>
          <w:sz w:val="28"/>
          <w:szCs w:val="28"/>
        </w:rPr>
        <w:t>С.Н. Булгаков проанализировал историческую значимость раскола церкви, считая его аналогом событий, связанных с возникновением протестантского движения в период становления капитализма в Европе. Согласно Булгакову, "... национализм есть форма человеческого единства, которая не только соединяет, но и разъединяет. И национальное мессианство слишком легко переходит в национальную исключительность". Российское православие несет в себе глубокое нравственное чувство, однако в малой степени содействует становлению характера, активной жизненной позиции. Особую роль в этом сыграла потеря православной церковью своей независимости, подчинение ее властям, которое повлекло за собой утрату веры прихожан.</w:t>
      </w:r>
    </w:p>
    <w:p>
      <w:pPr>
        <w:pStyle w:val="Normal"/>
        <w:ind w:firstLine="708"/>
        <w:jc w:val="both"/>
        <w:rPr/>
      </w:pPr>
      <w:r>
        <w:rPr>
          <w:sz w:val="28"/>
          <w:szCs w:val="28"/>
        </w:rPr>
        <w:t>В. Зомбарт делит бизнесменов на "торговцев", "организаторов" и "завоевателей". У всех этих типов имеются общие черты: умение расположить к себе людей и завоевать их доверие, побуждая к покупкам. При этом первые обладают еще и способностью объединять людей в процессе труда, вторые - волей и настойчивостью, уверенность в себе заметна у третьих. Ученый увязывает способность к бизнесу того или иного рода с национальной принадлежностью. Изобилие практического материала, впечатляющая интуиция и блестящее перо В. Зомбарта до настоящего момента привлекают внимание читателей. Вместе с тем у него встречаются и спорные идеи. Раздумывая над будущим "социальным плюрализмом", то есть естественным разнообразием вариантов социального развития, он одновременно настаивает на необходимости государственного планирования и контроля промышленного прогресса. Согласно Зомбарту, идеальным типом хозяйствования для Германии является система государственного капитализма. В 1915 г. была издана книга В. Зомбарта "Герои и торговцы", в которой торговцам - англосаксам - противостояла героическая германская нация.</w:t>
      </w:r>
    </w:p>
    <w:p>
      <w:pPr>
        <w:pStyle w:val="Normal"/>
        <w:ind w:firstLine="708"/>
        <w:jc w:val="both"/>
        <w:rPr>
          <w:sz w:val="28"/>
          <w:szCs w:val="28"/>
        </w:rPr>
      </w:pPr>
      <w:r>
        <w:rPr>
          <w:sz w:val="28"/>
          <w:szCs w:val="28"/>
        </w:rPr>
        <w:t>Существуют различные подходы к определению "национальной экономики", которые условно можно подразделить на две группы:</w:t>
      </w:r>
    </w:p>
    <w:p>
      <w:pPr>
        <w:pStyle w:val="Normal"/>
        <w:ind w:firstLine="708"/>
        <w:jc w:val="both"/>
        <w:rPr>
          <w:sz w:val="28"/>
          <w:szCs w:val="28"/>
        </w:rPr>
      </w:pPr>
      <w:r>
        <w:rPr>
          <w:sz w:val="28"/>
          <w:szCs w:val="28"/>
        </w:rPr>
        <w:t>- рассмотрение сущности данной категории через уяснение смысла ее составляющих понятий;</w:t>
      </w:r>
    </w:p>
    <w:p>
      <w:pPr>
        <w:pStyle w:val="Normal"/>
        <w:ind w:firstLine="708"/>
        <w:jc w:val="both"/>
        <w:rPr>
          <w:sz w:val="28"/>
          <w:szCs w:val="28"/>
        </w:rPr>
      </w:pPr>
      <w:r>
        <w:rPr>
          <w:sz w:val="28"/>
          <w:szCs w:val="28"/>
        </w:rPr>
        <w:t>- рассмотрение сущности "национальной экономики" через существующие возможности количественного измерения результатов ее функционирования.</w:t>
      </w:r>
    </w:p>
    <w:p>
      <w:pPr>
        <w:pStyle w:val="Normal"/>
        <w:ind w:firstLine="708"/>
        <w:jc w:val="both"/>
        <w:rPr/>
      </w:pPr>
      <w:r>
        <w:rPr>
          <w:sz w:val="28"/>
          <w:szCs w:val="28"/>
        </w:rPr>
        <w:t xml:space="preserve">Понятие нации происходит от natio (лат.) - народ и трактуется в современных условиях как: </w:t>
      </w:r>
    </w:p>
    <w:p>
      <w:pPr>
        <w:pStyle w:val="Normal"/>
        <w:ind w:firstLine="708"/>
        <w:jc w:val="both"/>
        <w:rPr>
          <w:sz w:val="28"/>
          <w:szCs w:val="28"/>
        </w:rPr>
      </w:pPr>
      <w:r>
        <w:rPr>
          <w:sz w:val="28"/>
          <w:szCs w:val="28"/>
        </w:rPr>
        <w:t>- исторически сложившаяся форма общности людей;</w:t>
      </w:r>
    </w:p>
    <w:p>
      <w:pPr>
        <w:pStyle w:val="Normal"/>
        <w:ind w:firstLine="708"/>
        <w:jc w:val="both"/>
        <w:rPr>
          <w:sz w:val="28"/>
          <w:szCs w:val="28"/>
        </w:rPr>
      </w:pPr>
      <w:r>
        <w:rPr>
          <w:sz w:val="28"/>
          <w:szCs w:val="28"/>
        </w:rPr>
        <w:t>- страна, государство.</w:t>
      </w:r>
    </w:p>
    <w:p>
      <w:pPr>
        <w:pStyle w:val="Normal"/>
        <w:ind w:firstLine="708"/>
        <w:jc w:val="both"/>
        <w:rPr>
          <w:sz w:val="28"/>
          <w:szCs w:val="28"/>
        </w:rPr>
      </w:pPr>
      <w:r>
        <w:rPr>
          <w:sz w:val="28"/>
          <w:szCs w:val="28"/>
        </w:rPr>
        <w:t>История экономической мысли свидетельствует о постепенных изменениях в подходах экономистов к понятию "нация". Так, если у Давида Риккардо (1771(2)-1823) нация определяется как географическое пространство, обладающее естественными факторами, почвами с неравномерным плодородием, определяющим характер экономической деятельности (Португалия производит вина, Великобритания - ткани), то у Джона Стюарта Милля (1806-1873) нация - это регион, внутри которого факторы производства мобильны, но их мобильность ограничивается государственными рубежа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1080135" cy="1144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6" t="-52" r="-56" b="-52"/>
                    <a:stretch>
                      <a:fillRect/>
                    </a:stretch>
                  </pic:blipFill>
                  <pic:spPr bwMode="auto">
                    <a:xfrm>
                      <a:off x="0" y="0"/>
                      <a:ext cx="1080135" cy="1144270"/>
                    </a:xfrm>
                    <a:prstGeom prst="rect">
                      <a:avLst/>
                    </a:prstGeom>
                  </pic:spPr>
                </pic:pic>
              </a:graphicData>
            </a:graphic>
          </wp:inline>
        </w:drawing>
      </w:r>
      <w:r>
        <w:rPr>
          <w:sz w:val="28"/>
          <w:szCs w:val="28"/>
        </w:rPr>
        <w:t xml:space="preserve">                                 </w:t>
      </w:r>
      <w:r>
        <w:rPr>
          <w:sz w:val="28"/>
          <w:szCs w:val="28"/>
        </w:rPr>
        <w:drawing>
          <wp:inline distT="0" distB="0" distL="0" distR="0">
            <wp:extent cx="1081405" cy="1276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9" r="-11" b="-9"/>
                    <a:stretch>
                      <a:fillRect/>
                    </a:stretch>
                  </pic:blipFill>
                  <pic:spPr bwMode="auto">
                    <a:xfrm>
                      <a:off x="0" y="0"/>
                      <a:ext cx="1081405" cy="1276350"/>
                    </a:xfrm>
                    <a:prstGeom prst="rect">
                      <a:avLst/>
                    </a:prstGeom>
                  </pic:spPr>
                </pic:pic>
              </a:graphicData>
            </a:graphic>
          </wp:inline>
        </w:drawing>
      </w:r>
    </w:p>
    <w:p>
      <w:pPr>
        <w:pStyle w:val="Normal"/>
        <w:jc w:val="both"/>
        <w:rPr>
          <w:sz w:val="28"/>
          <w:szCs w:val="28"/>
        </w:rPr>
      </w:pPr>
      <w:r>
        <w:rPr>
          <w:sz w:val="28"/>
          <w:szCs w:val="28"/>
        </w:rPr>
      </w:r>
    </w:p>
    <w:p>
      <w:pPr>
        <w:pStyle w:val="Normal"/>
        <w:jc w:val="both"/>
        <w:rPr>
          <w:b/>
          <w:b/>
          <w:i/>
          <w:i/>
          <w:sz w:val="28"/>
          <w:szCs w:val="28"/>
        </w:rPr>
      </w:pPr>
      <w:r>
        <w:rPr>
          <w:b/>
          <w:i/>
          <w:sz w:val="28"/>
          <w:szCs w:val="28"/>
        </w:rPr>
        <w:t>Рис. 4. Давид Риккардо                          Рис. 5. Джон Стюарт Милль</w:t>
      </w:r>
    </w:p>
    <w:p>
      <w:pPr>
        <w:pStyle w:val="Normal"/>
        <w:jc w:val="both"/>
        <w:rPr>
          <w:b/>
          <w:b/>
          <w:i/>
          <w:i/>
          <w:sz w:val="28"/>
          <w:szCs w:val="28"/>
        </w:rPr>
      </w:pPr>
      <w:r>
        <w:rPr>
          <w:b/>
          <w:i/>
          <w:sz w:val="28"/>
          <w:szCs w:val="28"/>
        </w:rPr>
      </w:r>
    </w:p>
    <w:p>
      <w:pPr>
        <w:pStyle w:val="Normal"/>
        <w:ind w:firstLine="708"/>
        <w:jc w:val="both"/>
        <w:rPr/>
      </w:pPr>
      <w:r>
        <w:rPr>
          <w:sz w:val="28"/>
          <w:szCs w:val="28"/>
        </w:rPr>
        <w:t xml:space="preserve"> </w:t>
      </w:r>
      <w:r>
        <w:rPr>
          <w:sz w:val="28"/>
          <w:szCs w:val="28"/>
        </w:rPr>
        <w:t>По определению Ф. Перру (1903-1987) нация представляет собой совокупность индивидуумов и групп, подчиняющихся государству, обладающему монопольным правом на использование государственного принуждения.</w:t>
      </w:r>
    </w:p>
    <w:p>
      <w:pPr>
        <w:pStyle w:val="Normal"/>
        <w:jc w:val="both"/>
        <w:rPr>
          <w:sz w:val="28"/>
          <w:szCs w:val="28"/>
        </w:rPr>
      </w:pPr>
      <w:r>
        <w:rPr>
          <w:sz w:val="28"/>
          <w:szCs w:val="28"/>
        </w:rPr>
        <w:t>Р. Барр дает более сложное определение понятия нации в экономическом плане, то есть - экономическую концепцию нации:</w:t>
      </w:r>
    </w:p>
    <w:p>
      <w:pPr>
        <w:pStyle w:val="Normal"/>
        <w:ind w:firstLine="708"/>
        <w:jc w:val="both"/>
        <w:rPr/>
      </w:pPr>
      <w:r>
        <w:rPr>
          <w:sz w:val="28"/>
          <w:szCs w:val="28"/>
        </w:rPr>
        <w:t>- прежде всего, это центр экономической деятельности, различающийся по своей природе (сельское хозяйство, промышленность и т.п.), по своему происхождению (индивидуальные, государственные и т.п. предприятия), по своему характеру (капиталистические, некапиталистические и т.д.), по условиям деятельности (конкуренция, монополия и др.);</w:t>
      </w:r>
    </w:p>
    <w:p>
      <w:pPr>
        <w:pStyle w:val="Normal"/>
        <w:ind w:firstLine="708"/>
        <w:jc w:val="both"/>
        <w:rPr/>
      </w:pPr>
      <w:r>
        <w:rPr>
          <w:sz w:val="28"/>
          <w:szCs w:val="28"/>
        </w:rPr>
        <w:t>-  нация - это центр сил, значение и влияние которого выходят за рамки географического и политического пространства;</w:t>
      </w:r>
    </w:p>
    <w:p>
      <w:pPr>
        <w:pStyle w:val="Normal"/>
        <w:ind w:firstLine="708"/>
        <w:jc w:val="both"/>
        <w:rPr/>
      </w:pPr>
      <w:r>
        <w:rPr>
          <w:sz w:val="28"/>
          <w:szCs w:val="28"/>
        </w:rPr>
        <w:t>-  нация - это центр привилегированной сплоченности по экономическим, политическим и духовным причинам.</w:t>
      </w:r>
    </w:p>
    <w:p>
      <w:pPr>
        <w:pStyle w:val="Normal"/>
        <w:ind w:firstLine="708"/>
        <w:jc w:val="both"/>
        <w:rPr>
          <w:sz w:val="28"/>
          <w:szCs w:val="28"/>
        </w:rPr>
      </w:pPr>
      <w:r>
        <w:rPr>
          <w:sz w:val="28"/>
          <w:szCs w:val="28"/>
        </w:rPr>
        <w:t>Что же касается экономики, то существуют три трактовки этого понятия:</w:t>
      </w:r>
    </w:p>
    <w:p>
      <w:pPr>
        <w:pStyle w:val="Normal"/>
        <w:ind w:firstLine="708"/>
        <w:jc w:val="both"/>
        <w:rPr/>
      </w:pPr>
      <w:r>
        <w:rPr>
          <w:sz w:val="28"/>
          <w:szCs w:val="28"/>
        </w:rPr>
        <w:t xml:space="preserve">-     совокупность производственных отношений; </w:t>
      </w:r>
    </w:p>
    <w:p>
      <w:pPr>
        <w:pStyle w:val="Normal"/>
        <w:ind w:firstLine="708"/>
        <w:jc w:val="both"/>
        <w:rPr/>
      </w:pPr>
      <w:r>
        <w:rPr>
          <w:sz w:val="28"/>
          <w:szCs w:val="28"/>
        </w:rPr>
        <w:t xml:space="preserve">-     хозяйство района, страны, группы стран или всего мира; </w:t>
      </w:r>
    </w:p>
    <w:p>
      <w:pPr>
        <w:pStyle w:val="Normal"/>
        <w:ind w:firstLine="708"/>
        <w:jc w:val="both"/>
        <w:rPr/>
      </w:pPr>
      <w:r>
        <w:rPr>
          <w:sz w:val="28"/>
          <w:szCs w:val="28"/>
        </w:rPr>
        <w:t xml:space="preserve">- отрасль науки, изучающая функциональные или отраслевые аспекты экономических отношений. </w:t>
      </w:r>
    </w:p>
    <w:p>
      <w:pPr>
        <w:pStyle w:val="Normal"/>
        <w:ind w:firstLine="708"/>
        <w:jc w:val="both"/>
        <w:rPr/>
      </w:pPr>
      <w:r>
        <w:rPr>
          <w:sz w:val="28"/>
          <w:szCs w:val="28"/>
        </w:rPr>
        <w:t xml:space="preserve">Таким образом, можно дать следующее определение национальной экономики. </w:t>
      </w:r>
      <w:r>
        <w:rPr>
          <w:i/>
          <w:sz w:val="28"/>
          <w:szCs w:val="28"/>
        </w:rPr>
        <w:t>Национальная экономика</w:t>
      </w:r>
      <w:r>
        <w:rPr>
          <w:sz w:val="28"/>
          <w:szCs w:val="28"/>
        </w:rPr>
        <w:t xml:space="preserve"> - это хозяйство страны, его состав, структура, взаимосвязи отдельных элементов. Национальная экономика - это комплекс, составляющие которого представляют собой специфические общности.                                                                 </w:t>
      </w:r>
    </w:p>
    <w:p>
      <w:pPr>
        <w:pStyle w:val="Normal"/>
        <w:ind w:firstLine="708"/>
        <w:jc w:val="both"/>
        <w:rPr/>
      </w:pPr>
      <w:r>
        <w:rPr>
          <w:sz w:val="28"/>
          <w:szCs w:val="28"/>
        </w:rPr>
        <w:t xml:space="preserve">Нация представляет собой составную часть мира, обладающую специфическими свойствами экономического, геополитического и духовного характера, отличающими ее от других наций, и вызывающими необходимость во взаимодействии с ними. Функционирование экономики начинается с рабочего места, на котором производятся товары и услуги необходимые для удовлетворения потребностей человека. Вторым ее уровнем является фирма, отрасль, акционерное общество, получившие название микроэкономика. Третьим уровнем является макроэкономика, которая представляет собой экономику страны в целом (национальная экономика или мировая экономика). Многие экономические категории общественного производства используются на всех уровнях экономики. Такие объективные экономические законы (закон стоимости, закон возвышения потребностей) также действуют на всех уровнях. Однако имеются такие экономические законы, использование которых является спецификой и особенностью только макроэкономики. Один из них, это закон пропорционального развития народного хозяйства в целом. Дело в том, что для нормального функционирования необходимо сбалансированное развитие основных сфер и отраслей национальной экономики. Это подтверждается массой примеров. Если, например кризис в системе энергообеспечения, то это влияет и на другие отрасли производства товаров и услуг. </w:t>
      </w:r>
    </w:p>
    <w:p>
      <w:pPr>
        <w:pStyle w:val="Normal"/>
        <w:ind w:firstLine="708"/>
        <w:jc w:val="both"/>
        <w:rPr>
          <w:sz w:val="28"/>
          <w:szCs w:val="28"/>
        </w:rPr>
      </w:pPr>
      <w:r>
        <w:rPr>
          <w:sz w:val="28"/>
          <w:szCs w:val="28"/>
        </w:rPr>
        <w:t>Кроме того, переход к международной методологии учета и статистики вносит существенные изменения в содержание применяемых в отечественной практике понятий и категорий, в частности появляются такие понятия экономики как: внутренняя и национальная.</w:t>
      </w:r>
    </w:p>
    <w:p>
      <w:pPr>
        <w:pStyle w:val="Normal"/>
        <w:ind w:firstLine="708"/>
        <w:jc w:val="both"/>
        <w:rPr/>
      </w:pPr>
      <w:r>
        <w:rPr>
          <w:i/>
          <w:sz w:val="28"/>
          <w:szCs w:val="28"/>
        </w:rPr>
        <w:t>Внутренняя экономика</w:t>
      </w:r>
      <w:r>
        <w:rPr>
          <w:sz w:val="28"/>
          <w:szCs w:val="28"/>
        </w:rPr>
        <w:t xml:space="preserve"> охватывает деятельность на экономической территории данной страны, как резидентов, так и нерезидентов. </w:t>
      </w:r>
    </w:p>
    <w:p>
      <w:pPr>
        <w:pStyle w:val="Normal"/>
        <w:jc w:val="both"/>
        <w:rPr>
          <w:sz w:val="28"/>
          <w:szCs w:val="28"/>
        </w:rPr>
      </w:pPr>
      <w:r>
        <w:rPr>
          <w:sz w:val="28"/>
          <w:szCs w:val="28"/>
        </w:rPr>
        <w:t xml:space="preserve">Национальная экономика охватывает деятельность только резидентов независимо от их местонахождения: на территории страны или за ее пределами. </w:t>
      </w:r>
    </w:p>
    <w:p>
      <w:pPr>
        <w:pStyle w:val="Normal"/>
        <w:ind w:firstLine="708"/>
        <w:jc w:val="both"/>
        <w:rPr>
          <w:sz w:val="28"/>
          <w:szCs w:val="28"/>
        </w:rPr>
      </w:pPr>
      <w:r>
        <w:rPr>
          <w:sz w:val="28"/>
          <w:szCs w:val="28"/>
        </w:rPr>
        <w:t>Таким образом, для определения границ внутренней экономики в системе национальных счетов (СНС) используются понятия "экономическая территория", "резидент" и "нерезидент".</w:t>
      </w:r>
    </w:p>
    <w:p>
      <w:pPr>
        <w:pStyle w:val="Normal"/>
        <w:ind w:firstLine="708"/>
        <w:jc w:val="both"/>
        <w:rPr>
          <w:sz w:val="28"/>
          <w:szCs w:val="28"/>
        </w:rPr>
      </w:pPr>
      <w:r>
        <w:rPr>
          <w:sz w:val="28"/>
          <w:szCs w:val="28"/>
        </w:rPr>
        <w:t>Понятие экономической территории данной страны точно не совпадает с понятием территории, принятым для политических целей, т.е. с ее официальными административными границами.</w:t>
      </w:r>
    </w:p>
    <w:p>
      <w:pPr>
        <w:pStyle w:val="Normal"/>
        <w:ind w:firstLine="708"/>
        <w:jc w:val="both"/>
        <w:rPr/>
      </w:pPr>
      <w:r>
        <w:rPr>
          <w:sz w:val="28"/>
          <w:szCs w:val="28"/>
        </w:rPr>
        <w:t xml:space="preserve">Под </w:t>
      </w:r>
      <w:r>
        <w:rPr>
          <w:i/>
          <w:sz w:val="28"/>
          <w:szCs w:val="28"/>
        </w:rPr>
        <w:t>экономической территорией</w:t>
      </w:r>
      <w:r>
        <w:rPr>
          <w:sz w:val="28"/>
          <w:szCs w:val="28"/>
        </w:rPr>
        <w:t xml:space="preserve"> понимается территория, административно управляемая правительством данной страны, в пределах которой лица, товары и деньги могут свободно перемещаться.</w:t>
      </w:r>
    </w:p>
    <w:p>
      <w:pPr>
        <w:pStyle w:val="Normal"/>
        <w:ind w:firstLine="708"/>
        <w:jc w:val="both"/>
        <w:rPr/>
      </w:pPr>
      <w:r>
        <w:rPr>
          <w:i/>
          <w:sz w:val="28"/>
          <w:szCs w:val="28"/>
        </w:rPr>
        <w:t>Резидент</w:t>
      </w:r>
      <w:r>
        <w:rPr>
          <w:sz w:val="28"/>
          <w:szCs w:val="28"/>
        </w:rPr>
        <w:t xml:space="preserve"> - институционная единица, центр экономического интереса которой находится на данной экономической территории, т.е. которая занимается или собирается заниматься экономической деятельностью или операциями в значительном масштабе в течение неопределенного или длительного периода времени (год и более). </w:t>
      </w:r>
    </w:p>
    <w:p>
      <w:pPr>
        <w:pStyle w:val="Normal"/>
        <w:ind w:firstLine="708"/>
        <w:jc w:val="both"/>
        <w:rPr/>
      </w:pPr>
      <w:r>
        <w:rPr>
          <w:sz w:val="28"/>
          <w:szCs w:val="28"/>
        </w:rPr>
        <w:t xml:space="preserve">Или другими словами, </w:t>
      </w:r>
      <w:r>
        <w:rPr>
          <w:i/>
          <w:sz w:val="28"/>
          <w:szCs w:val="28"/>
        </w:rPr>
        <w:t>резиденты</w:t>
      </w:r>
      <w:r>
        <w:rPr>
          <w:sz w:val="28"/>
          <w:szCs w:val="28"/>
        </w:rPr>
        <w:t xml:space="preserve"> - это предприятия, организации и домашние хозяйства, участвующие в экономической деятельности на экономической территории страны в течение длительного срока (не менее года), а также лица, проживающие на территории страны больше года.</w:t>
      </w:r>
    </w:p>
    <w:p>
      <w:pPr>
        <w:pStyle w:val="Normal"/>
        <w:ind w:firstLine="708"/>
        <w:jc w:val="both"/>
        <w:rPr>
          <w:sz w:val="28"/>
          <w:szCs w:val="28"/>
        </w:rPr>
      </w:pPr>
      <w:r>
        <w:rPr>
          <w:sz w:val="28"/>
          <w:szCs w:val="28"/>
        </w:rPr>
        <w:t>Понятие резидента не совпадает с понятием гражданства или национальности.</w:t>
      </w:r>
    </w:p>
    <w:p>
      <w:pPr>
        <w:pStyle w:val="Normal"/>
        <w:ind w:firstLine="708"/>
        <w:jc w:val="both"/>
        <w:rPr/>
      </w:pPr>
      <w:r>
        <w:rPr>
          <w:i/>
          <w:sz w:val="28"/>
          <w:szCs w:val="28"/>
        </w:rPr>
        <w:t>Нерезиденты</w:t>
      </w:r>
      <w:r>
        <w:rPr>
          <w:sz w:val="28"/>
          <w:szCs w:val="28"/>
        </w:rPr>
        <w:t xml:space="preserve"> - граждане, имеющие постоянное место жительства за границей, даже если они временно находятся на территории данной страны, а также находящиеся иностранные дипломатические, торговые и прочие официальные представительства с дипломатическими привилегиями.</w:t>
      </w:r>
    </w:p>
    <w:p>
      <w:pPr>
        <w:pStyle w:val="Normal"/>
        <w:ind w:firstLine="708"/>
        <w:jc w:val="both"/>
        <w:rPr>
          <w:sz w:val="28"/>
          <w:szCs w:val="28"/>
        </w:rPr>
      </w:pPr>
      <w:r>
        <w:rPr>
          <w:sz w:val="28"/>
          <w:szCs w:val="28"/>
        </w:rPr>
        <w:t>Особенности национальной экономики определяются внешними и внутренними факторами.</w:t>
      </w:r>
    </w:p>
    <w:p>
      <w:pPr>
        <w:pStyle w:val="Normal"/>
        <w:ind w:firstLine="708"/>
        <w:jc w:val="both"/>
        <w:rPr/>
      </w:pPr>
      <w:r>
        <w:rPr>
          <w:i/>
          <w:sz w:val="28"/>
          <w:szCs w:val="28"/>
        </w:rPr>
        <w:t>Внешние факторы</w:t>
      </w:r>
      <w:r>
        <w:rPr>
          <w:sz w:val="28"/>
          <w:szCs w:val="28"/>
        </w:rPr>
        <w:t xml:space="preserve"> можно сгруппировать следующим образом:</w:t>
      </w:r>
    </w:p>
    <w:p>
      <w:pPr>
        <w:pStyle w:val="Normal"/>
        <w:ind w:firstLine="708"/>
        <w:jc w:val="both"/>
        <w:rPr/>
      </w:pPr>
      <w:r>
        <w:rPr>
          <w:sz w:val="28"/>
          <w:szCs w:val="28"/>
        </w:rPr>
        <w:t xml:space="preserve">- экономические факторы мирового сообщества (международное разделение труда, доминирование той или иной страны на мировом рынке, "торговые войны", др.); </w:t>
      </w:r>
    </w:p>
    <w:p>
      <w:pPr>
        <w:pStyle w:val="Normal"/>
        <w:ind w:firstLine="708"/>
        <w:jc w:val="both"/>
        <w:rPr/>
      </w:pPr>
      <w:r>
        <w:rPr>
          <w:sz w:val="28"/>
          <w:szCs w:val="28"/>
        </w:rPr>
        <w:t xml:space="preserve">- политические (объявление эмбарго на поставку товаров, предоставление режима наибольшего благоприятствования, т.д.); </w:t>
      </w:r>
    </w:p>
    <w:p>
      <w:pPr>
        <w:pStyle w:val="Normal"/>
        <w:ind w:firstLine="708"/>
        <w:jc w:val="both"/>
        <w:rPr/>
      </w:pPr>
      <w:r>
        <w:rPr>
          <w:sz w:val="28"/>
          <w:szCs w:val="28"/>
        </w:rPr>
        <w:t xml:space="preserve">- демографические факторы в мировом сообществе (изменение направлений миграционных потоков рабочей силы); </w:t>
      </w:r>
    </w:p>
    <w:p>
      <w:pPr>
        <w:pStyle w:val="Normal"/>
        <w:ind w:firstLine="708"/>
        <w:jc w:val="both"/>
        <w:rPr/>
      </w:pPr>
      <w:r>
        <w:rPr>
          <w:sz w:val="28"/>
          <w:szCs w:val="28"/>
        </w:rPr>
        <w:t xml:space="preserve">- культурные факторы (экспансия массовой культуры может влиять на экономическое положение отдельных отраслей культуры и искусства, на отток за границу валютных ресурсов в связи с импортом аудио-, видео продукции, т.д.). </w:t>
      </w:r>
    </w:p>
    <w:p>
      <w:pPr>
        <w:pStyle w:val="Normal"/>
        <w:ind w:firstLine="708"/>
        <w:jc w:val="both"/>
        <w:rPr/>
      </w:pPr>
      <w:r>
        <w:rPr>
          <w:sz w:val="28"/>
          <w:szCs w:val="28"/>
        </w:rPr>
        <w:t xml:space="preserve">К </w:t>
      </w:r>
      <w:r>
        <w:rPr>
          <w:i/>
          <w:sz w:val="28"/>
          <w:szCs w:val="28"/>
        </w:rPr>
        <w:t>внутренним факторам</w:t>
      </w:r>
      <w:r>
        <w:rPr>
          <w:sz w:val="28"/>
          <w:szCs w:val="28"/>
        </w:rPr>
        <w:t xml:space="preserve"> относятся:</w:t>
      </w:r>
    </w:p>
    <w:p>
      <w:pPr>
        <w:pStyle w:val="Normal"/>
        <w:ind w:firstLine="708"/>
        <w:jc w:val="both"/>
        <w:rPr/>
      </w:pPr>
      <w:r>
        <w:rPr>
          <w:sz w:val="28"/>
          <w:szCs w:val="28"/>
        </w:rPr>
        <w:t xml:space="preserve">- агенты (экономические субъекты) национальной экономической деятельности; </w:t>
      </w:r>
    </w:p>
    <w:p>
      <w:pPr>
        <w:pStyle w:val="Normal"/>
        <w:jc w:val="both"/>
        <w:rPr>
          <w:sz w:val="28"/>
          <w:szCs w:val="28"/>
        </w:rPr>
      </w:pPr>
      <w:r>
        <w:rPr>
          <w:sz w:val="28"/>
          <w:szCs w:val="28"/>
        </w:rPr>
        <w:t xml:space="preserve">тип экономической системы; </w:t>
      </w:r>
    </w:p>
    <w:p>
      <w:pPr>
        <w:pStyle w:val="Normal"/>
        <w:ind w:firstLine="708"/>
        <w:jc w:val="both"/>
        <w:rPr/>
      </w:pPr>
      <w:r>
        <w:rPr>
          <w:sz w:val="28"/>
          <w:szCs w:val="28"/>
        </w:rPr>
        <w:t xml:space="preserve">- формы ведения хозяйства. </w:t>
      </w:r>
    </w:p>
    <w:p>
      <w:pPr>
        <w:pStyle w:val="Normal"/>
        <w:ind w:firstLine="708"/>
        <w:jc w:val="both"/>
        <w:rPr/>
      </w:pPr>
      <w:r>
        <w:rPr>
          <w:sz w:val="28"/>
          <w:szCs w:val="28"/>
        </w:rPr>
        <w:t>Особый интерес представляет «реальная экономика» как организованный способ ведения процессов воспроизводства отношений, материальных благ на территориях корпораций, регионов, стран и т.п. На характер организации воспроизводственных процессов влияет ряд факторов и, прежде всего, обеспеченность ресурсами, национальные особенности, специфика территорий, что обусловливает характер ведения хозяйства и многообразие видов рыночных экономик. В контексте исследования воспроизводственных процессов понятие национальной экономики можно определить следующим образом: это - сфера, в которой организуются процессы производства, распределения, перераспределения, обмена и потребления в рамках национального государства, т.е. сфера, лимитированная рамками государственности, в которой протекают воспроизводственные процессы. Схематично данное понятие можно представить следующим образом (рис. 6.).</w:t>
      </w:r>
    </w:p>
    <w:p>
      <w:pPr>
        <w:pStyle w:val="Normal"/>
        <w:jc w:val="both"/>
        <w:rPr>
          <w:sz w:val="28"/>
          <w:szCs w:val="28"/>
        </w:rPr>
      </w:pPr>
      <w:r>
        <w:rPr>
          <w:sz w:val="28"/>
          <w:szCs w:val="28"/>
        </w:rPr>
        <w:drawing>
          <wp:inline distT="0" distB="0" distL="0" distR="0">
            <wp:extent cx="2390140" cy="1824990"/>
            <wp:effectExtent l="0" t="0" r="0" b="0"/>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7"/>
                    <a:srcRect l="-8" t="-11" r="-8" b="-11"/>
                    <a:stretch>
                      <a:fillRect/>
                    </a:stretch>
                  </pic:blipFill>
                  <pic:spPr bwMode="auto">
                    <a:xfrm>
                      <a:off x="0" y="0"/>
                      <a:ext cx="2390140" cy="1824990"/>
                    </a:xfrm>
                    <a:prstGeom prst="rect">
                      <a:avLst/>
                    </a:prstGeom>
                  </pic:spPr>
                </pic:pic>
              </a:graphicData>
            </a:graphic>
          </wp:inline>
        </w:drawing>
      </w:r>
    </w:p>
    <w:p>
      <w:pPr>
        <w:pStyle w:val="Normal"/>
        <w:jc w:val="both"/>
        <w:rPr/>
      </w:pPr>
      <w:r>
        <w:rPr>
          <w:b/>
          <w:i/>
          <w:sz w:val="28"/>
          <w:szCs w:val="28"/>
        </w:rPr>
        <w:t>Рис. 6. Сфера национальной экономики</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циональная экономическая деятельность одновременно осуществляется большими массами людей, преследующих различные противоречивые, а подчас и антагонистические цели. Мотивы их деятельности обусловлены, с одной стороны, разнообразием интересов и потребностей, с другой стороны, многообразием средств и методов, с помощью которых они эти интересы и потребности реализуют, а также различием возможностей доступа к необходимым средствам и методам.</w:t>
      </w:r>
    </w:p>
    <w:p>
      <w:pPr>
        <w:pStyle w:val="Normal"/>
        <w:ind w:firstLine="708"/>
        <w:jc w:val="both"/>
        <w:rPr/>
      </w:pPr>
      <w:r>
        <w:rPr>
          <w:sz w:val="28"/>
          <w:szCs w:val="28"/>
        </w:rPr>
        <w:t>На первый взгляд может показаться, что национальная экономическая деятельность хаотична, неопределенна, а экономические явления не связаны между собой. Однако многовековой опыт показывает, что объективно существуют и взаимодействуют друг с другом многочисленные "цепочки" последовательно возникающих взаимосвязанных экономических явлений, получивших название "экономических механизмов". Эти механизмы не являются некими автономными, не зависящими друг от друга проявлениями тех или иных черт экономической деятельности. Действуя одновременно, обусловливая и взаимно дополняя друг друга, вся совокупность экономических механизмов представляет собой большую систему со всеми присущими ей закономерностями (целостности, иерархичности, коммуникативности и др.).</w:t>
      </w:r>
    </w:p>
    <w:p>
      <w:pPr>
        <w:pStyle w:val="Normal"/>
        <w:ind w:firstLine="708"/>
        <w:jc w:val="both"/>
        <w:rPr>
          <w:sz w:val="28"/>
          <w:szCs w:val="28"/>
        </w:rPr>
      </w:pPr>
      <w:r>
        <w:rPr>
          <w:sz w:val="28"/>
          <w:szCs w:val="28"/>
        </w:rPr>
        <w:t>Такое взаимопереплетение (интердепенденция) экономических механизмов, функционирующих в рамках страны и во взаимосвязи с мировой экономической системой и составляет сущностную (субстанциональную) основу национальной экономики.</w:t>
      </w:r>
    </w:p>
    <w:p>
      <w:pPr>
        <w:pStyle w:val="Normal"/>
        <w:ind w:firstLine="708"/>
        <w:jc w:val="both"/>
        <w:rPr/>
      </w:pPr>
      <w:r>
        <w:rPr>
          <w:sz w:val="28"/>
          <w:szCs w:val="28"/>
        </w:rPr>
        <w:t>На рис. 7. представлена агрегированная схема взаимодействия различных классов экономических механизмов. В реальной жизни взаимопереплетение конкретных экономических механизмов, относящихся к каждому классу, гораздо сложнее, а возникающих при этом взаимосвязей на несколько порядков больше. Как видно из рис. 7. в центре схемы расположен класс механизмов равновесия между производством и потреблением. Именно этот класс механизмов призван (с учетом некоторых ограничений) обеспечить достижение глобальных стратегических целей национальной экономики любой страны - создание и поддержание высокого уровня жизни народа и национальной, в том числе экономической, безопасности государства.</w:t>
      </w:r>
    </w:p>
    <w:p>
      <w:pPr>
        <w:pStyle w:val="Normal"/>
        <w:ind w:firstLine="708"/>
        <w:jc w:val="both"/>
        <w:rPr/>
      </w:pPr>
      <w:r>
        <w:rPr>
          <w:sz w:val="28"/>
          <w:szCs w:val="28"/>
        </w:rPr>
        <w:t>Все остальные классы механизмов решают локальные (но, отнюдь, не менее значимые для национальной экономики) стратегические цели.</w:t>
      </w:r>
    </w:p>
    <w:p>
      <w:pPr>
        <w:pStyle w:val="Normal"/>
        <w:ind w:firstLine="708"/>
        <w:jc w:val="both"/>
        <w:rPr>
          <w:sz w:val="28"/>
          <w:szCs w:val="28"/>
        </w:rPr>
      </w:pPr>
      <w:r>
        <w:rPr>
          <w:sz w:val="28"/>
          <w:szCs w:val="28"/>
        </w:rPr>
        <w:t>-   Механизмы равновесия национальной экономики и внешнего мира "работают" на достижение стратегической цели эффективной интеграции страны в мировую экономическую систему;</w:t>
      </w:r>
    </w:p>
    <w:p>
      <w:pPr>
        <w:pStyle w:val="Normal"/>
        <w:ind w:firstLine="708"/>
        <w:jc w:val="both"/>
        <w:rPr>
          <w:sz w:val="28"/>
          <w:szCs w:val="28"/>
        </w:rPr>
      </w:pPr>
      <w:r>
        <w:rPr>
          <w:sz w:val="28"/>
          <w:szCs w:val="28"/>
        </w:rPr>
        <w:t xml:space="preserve"> </w:t>
      </w:r>
      <w:r>
        <w:rPr>
          <w:sz w:val="28"/>
          <w:szCs w:val="28"/>
        </w:rPr>
        <w:t xml:space="preserve">-    механизмы превращения капитала в доход и дохода в капитал - на достижение стратегической цели поддержания на требуемом уровне ресурсов для простого и расширенного воспроизводства; </w:t>
      </w:r>
    </w:p>
    <w:p>
      <w:pPr>
        <w:pStyle w:val="Normal"/>
        <w:ind w:firstLine="708"/>
        <w:jc w:val="both"/>
        <w:rPr>
          <w:sz w:val="28"/>
          <w:szCs w:val="28"/>
        </w:rPr>
      </w:pPr>
      <w:r>
        <w:rPr>
          <w:sz w:val="28"/>
          <w:szCs w:val="28"/>
        </w:rPr>
        <w:t xml:space="preserve">- мультипликационные механизмы - на достижение стратегической цели постоянного наращивания эффективности экономической деятельности; </w:t>
      </w:r>
    </w:p>
    <w:p>
      <w:pPr>
        <w:pStyle w:val="Normal"/>
        <w:ind w:firstLine="708"/>
        <w:jc w:val="both"/>
        <w:rPr/>
      </w:pPr>
      <w:r>
        <w:rPr>
          <w:sz w:val="28"/>
          <w:szCs w:val="28"/>
        </w:rPr>
        <w:t>- механизмы экономических циклов - на достижение стратегической цели поддержания стабильности развития национальной экономики.</w:t>
      </w:r>
    </w:p>
    <w:p>
      <w:pPr>
        <w:pStyle w:val="Normal"/>
        <w:ind w:firstLine="708"/>
        <w:jc w:val="both"/>
        <w:rPr>
          <w:sz w:val="28"/>
          <w:szCs w:val="28"/>
        </w:rPr>
      </w:pPr>
      <w:r>
        <w:rPr>
          <w:sz w:val="28"/>
          <w:szCs w:val="28"/>
        </w:rPr>
        <w:t>Из рисунка также видно, что каждый класс экономических механизмов связан с другими двухсторонними связями, что отражает наличие не только прямых, но и обратных зависимостей тех или иных механизмов от других.</w:t>
      </w:r>
    </w:p>
    <w:p>
      <w:pPr>
        <w:pStyle w:val="Normal"/>
        <w:ind w:firstLine="708"/>
        <w:jc w:val="both"/>
        <w:rPr>
          <w:sz w:val="28"/>
          <w:szCs w:val="28"/>
        </w:rPr>
      </w:pPr>
      <w:r>
        <w:rPr>
          <w:sz w:val="28"/>
          <w:szCs w:val="28"/>
        </w:rPr>
        <w:t>Комплексный анализ этих взаимосвязей и взаимозависимостей должен служить основой для разработки систем государственного регулирования национальной экономической деятельности с учетом особенностей экономического порядка, принятого той или иной страной.</w:t>
      </w:r>
    </w:p>
    <w:p>
      <w:pPr>
        <w:pStyle w:val="Normal"/>
        <w:tabs>
          <w:tab w:val="clear" w:pos="708"/>
          <w:tab w:val="left" w:pos="5040" w:leader="none"/>
        </w:tabs>
        <w:jc w:val="both"/>
        <w:rPr>
          <w:sz w:val="28"/>
          <w:szCs w:val="28"/>
        </w:rPr>
      </w:pPr>
      <w:r>
        <w:rPr>
          <w:sz w:val="28"/>
          <w:szCs w:val="28"/>
        </w:rPr>
        <w:drawing>
          <wp:inline distT="0" distB="0" distL="0" distR="0">
            <wp:extent cx="3656330" cy="3461385"/>
            <wp:effectExtent l="0" t="0" r="0" b="0"/>
            <wp:docPr id="7" name="tem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ma1.1" descr=""/>
                    <pic:cNvPicPr>
                      <a:picLocks noChangeAspect="1" noChangeArrowheads="1"/>
                    </pic:cNvPicPr>
                  </pic:nvPicPr>
                  <pic:blipFill>
                    <a:blip r:embed="rId8"/>
                    <a:srcRect l="-2" t="-1" r="-2" b="-1"/>
                    <a:stretch>
                      <a:fillRect/>
                    </a:stretch>
                  </pic:blipFill>
                  <pic:spPr bwMode="auto">
                    <a:xfrm>
                      <a:off x="0" y="0"/>
                      <a:ext cx="3656330" cy="3461385"/>
                    </a:xfrm>
                    <a:prstGeom prst="rect">
                      <a:avLst/>
                    </a:prstGeom>
                  </pic:spPr>
                </pic:pic>
              </a:graphicData>
            </a:graphic>
          </wp:inline>
        </w:drawing>
      </w:r>
    </w:p>
    <w:p>
      <w:pPr>
        <w:pStyle w:val="Normal"/>
        <w:jc w:val="both"/>
        <w:rPr>
          <w:sz w:val="28"/>
          <w:szCs w:val="28"/>
        </w:rPr>
      </w:pPr>
      <w:r>
        <w:rPr>
          <w:sz w:val="28"/>
          <w:szCs w:val="28"/>
        </w:rPr>
        <w:t> </w:t>
      </w:r>
    </w:p>
    <w:p>
      <w:pPr>
        <w:pStyle w:val="Normal"/>
        <w:jc w:val="both"/>
        <w:rPr>
          <w:b/>
          <w:b/>
          <w:i/>
          <w:i/>
          <w:sz w:val="28"/>
          <w:szCs w:val="28"/>
        </w:rPr>
      </w:pPr>
      <w:r>
        <w:rPr>
          <w:b/>
          <w:i/>
          <w:sz w:val="28"/>
          <w:szCs w:val="28"/>
        </w:rPr>
        <w:t>Рис. 7. Интердепенденция экономических механизмов</w:t>
      </w:r>
    </w:p>
    <w:p>
      <w:pPr>
        <w:pStyle w:val="Normal"/>
        <w:jc w:val="both"/>
        <w:rPr>
          <w:b/>
          <w:b/>
          <w:i/>
          <w:i/>
          <w:sz w:val="28"/>
          <w:szCs w:val="28"/>
        </w:rPr>
      </w:pPr>
      <w:r>
        <w:rPr>
          <w:b/>
          <w:sz w:val="28"/>
          <w:szCs w:val="28"/>
        </w:rPr>
        <w:t>1.1. Основные цели национальной экономики.</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 xml:space="preserve">В национальной экономике каждый субъект, будь то хозяйство, фирма, регион или государство, включаясь в экономическое пространство преследует свой интерес. Согласование же интересов направляется объективными экономическими законами: каждый индивид, имея свой собственный интерес, одновременно способствует достижению наибольшего блага для всех. </w:t>
      </w:r>
    </w:p>
    <w:p>
      <w:pPr>
        <w:pStyle w:val="Normal"/>
        <w:ind w:firstLine="708"/>
        <w:jc w:val="both"/>
        <w:rPr/>
      </w:pPr>
      <w:r>
        <w:rPr>
          <w:sz w:val="28"/>
          <w:szCs w:val="28"/>
        </w:rPr>
        <w:t xml:space="preserve"> </w:t>
      </w:r>
      <w:r>
        <w:rPr>
          <w:sz w:val="28"/>
          <w:szCs w:val="28"/>
        </w:rPr>
        <w:t>В центре внимания макроэкономики - разработка таких проблем, как организация экономического регулирования.</w:t>
      </w:r>
    </w:p>
    <w:p>
      <w:pPr>
        <w:pStyle w:val="Normal"/>
        <w:ind w:firstLine="708"/>
        <w:jc w:val="both"/>
        <w:rPr>
          <w:sz w:val="28"/>
          <w:szCs w:val="28"/>
        </w:rPr>
      </w:pPr>
      <w:r>
        <w:rPr>
          <w:sz w:val="28"/>
          <w:szCs w:val="28"/>
        </w:rPr>
        <w:t xml:space="preserve">С помощью экономических методов можно: </w:t>
      </w:r>
    </w:p>
    <w:p>
      <w:pPr>
        <w:pStyle w:val="Normal"/>
        <w:ind w:firstLine="708"/>
        <w:jc w:val="both"/>
        <w:rPr>
          <w:sz w:val="28"/>
          <w:szCs w:val="28"/>
        </w:rPr>
      </w:pPr>
      <w:r>
        <w:rPr>
          <w:sz w:val="28"/>
          <w:szCs w:val="28"/>
        </w:rPr>
        <w:t xml:space="preserve">1.притормозить и стабилизировать инфляцию; </w:t>
      </w:r>
    </w:p>
    <w:p>
      <w:pPr>
        <w:pStyle w:val="Normal"/>
        <w:ind w:firstLine="708"/>
        <w:jc w:val="both"/>
        <w:rPr>
          <w:sz w:val="28"/>
          <w:szCs w:val="28"/>
        </w:rPr>
      </w:pPr>
      <w:r>
        <w:rPr>
          <w:sz w:val="28"/>
          <w:szCs w:val="28"/>
        </w:rPr>
        <w:t>2.ускорить продвижение к новому качеству экономического роста;</w:t>
      </w:r>
    </w:p>
    <w:p>
      <w:pPr>
        <w:pStyle w:val="Normal"/>
        <w:ind w:firstLine="708"/>
        <w:jc w:val="both"/>
        <w:rPr/>
      </w:pPr>
      <w:r>
        <w:rPr>
          <w:sz w:val="28"/>
          <w:szCs w:val="28"/>
        </w:rPr>
        <w:t xml:space="preserve">3.найти удовлетворительные решения других крупных народнохозяйственных проблем; </w:t>
      </w:r>
    </w:p>
    <w:p>
      <w:pPr>
        <w:pStyle w:val="Normal"/>
        <w:ind w:firstLine="708"/>
        <w:jc w:val="both"/>
        <w:rPr>
          <w:sz w:val="28"/>
          <w:szCs w:val="28"/>
        </w:rPr>
      </w:pPr>
      <w:r>
        <w:rPr>
          <w:sz w:val="28"/>
          <w:szCs w:val="28"/>
        </w:rPr>
        <w:t xml:space="preserve">4.сохранить природные ресурсы; </w:t>
      </w:r>
    </w:p>
    <w:p>
      <w:pPr>
        <w:pStyle w:val="Normal"/>
        <w:ind w:firstLine="708"/>
        <w:jc w:val="both"/>
        <w:rPr>
          <w:sz w:val="28"/>
          <w:szCs w:val="28"/>
        </w:rPr>
      </w:pPr>
      <w:r>
        <w:rPr>
          <w:sz w:val="28"/>
          <w:szCs w:val="28"/>
        </w:rPr>
        <w:t>5.поддержать оптимальные темпы производства товаров и услуг.</w:t>
      </w:r>
    </w:p>
    <w:p>
      <w:pPr>
        <w:pStyle w:val="Normal"/>
        <w:ind w:firstLine="708"/>
        <w:jc w:val="both"/>
        <w:rPr>
          <w:sz w:val="28"/>
          <w:szCs w:val="28"/>
        </w:rPr>
      </w:pPr>
      <w:r>
        <w:rPr>
          <w:sz w:val="28"/>
          <w:szCs w:val="28"/>
        </w:rPr>
        <w:t>Вопрос о целях и методах осуществления макроэкономической политики является одним из наиболее дискуссионных в экономической теории. Именно по этому вопросу наиболее отчетливо просматриваются различия между разными школами макроэкономических теорий. Спектр этих различий весьма широк: от почти полного отрицания необходимости государственного вмешательства в функционирование национальной экономики (классическая школа немарксистской экономической мысли) до признания главенствующей роли государства в решении всех макроэкономических проблем (ортодоксальный марксизм). Теоретической основой неоднозначной трактовки целей и задач макроэкономической политики служит разное понимание способности рынка к саморегулированию и бескризисному экономическому развитию.</w:t>
      </w:r>
    </w:p>
    <w:p>
      <w:pPr>
        <w:pStyle w:val="Normal"/>
        <w:ind w:firstLine="708"/>
        <w:jc w:val="both"/>
        <w:rPr/>
      </w:pPr>
      <w:r>
        <w:rPr>
          <w:sz w:val="28"/>
          <w:szCs w:val="28"/>
        </w:rPr>
        <w:t>Несмотря на широкое различие во взглядах представителей различных школ, большинство экономистов признает, что основной задачей макроэкономической политики должно являться повышение эффективности и социальной на</w:t>
        <w:softHyphen/>
        <w:t>правленности функционирования рыночной экономики. Решение этой задачи предполагает ориентацию макроэкономической политики государства на достижение следующих основных целей:</w:t>
      </w:r>
    </w:p>
    <w:p>
      <w:pPr>
        <w:pStyle w:val="Normal"/>
        <w:ind w:firstLine="708"/>
        <w:jc w:val="both"/>
        <w:rPr>
          <w:sz w:val="28"/>
          <w:szCs w:val="28"/>
        </w:rPr>
      </w:pPr>
      <w:r>
        <w:rPr>
          <w:sz w:val="28"/>
          <w:szCs w:val="28"/>
        </w:rPr>
        <w:t>1. Стабильные высокие темпы роста национального объема про</w:t>
        <w:softHyphen/>
        <w:t>изводства. Это означает устойчивый рост производства товаров и услуг в данной стране без резких изменений, спадов и кризисов.</w:t>
      </w:r>
    </w:p>
    <w:p>
      <w:pPr>
        <w:pStyle w:val="Normal"/>
        <w:ind w:firstLine="708"/>
        <w:jc w:val="both"/>
        <w:rPr>
          <w:sz w:val="28"/>
          <w:szCs w:val="28"/>
        </w:rPr>
      </w:pPr>
      <w:r>
        <w:rPr>
          <w:sz w:val="28"/>
          <w:szCs w:val="28"/>
        </w:rPr>
        <w:t>2. Высокий уровень занятости. Он достигается в случае, если каждый желающий получить работу находит ее. Но это не оз</w:t>
        <w:softHyphen/>
        <w:t>начает, что полная занятость охватывает все трудоспособное насе</w:t>
        <w:softHyphen/>
        <w:t>ление страны. В любой стране в каждый данный момент времени есть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w:t>
        <w:softHyphen/>
        <w:t>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w:t>
        <w:softHyphen/>
        <w:t>фессии.</w:t>
      </w:r>
    </w:p>
    <w:p>
      <w:pPr>
        <w:pStyle w:val="Normal"/>
        <w:jc w:val="both"/>
        <w:rPr>
          <w:sz w:val="28"/>
          <w:szCs w:val="28"/>
        </w:rPr>
      </w:pPr>
      <w:r>
        <w:rPr>
          <w:sz w:val="28"/>
          <w:szCs w:val="28"/>
        </w:rPr>
        <w:t xml:space="preserve"> </w:t>
      </w:r>
      <w:r>
        <w:rPr>
          <w:sz w:val="28"/>
          <w:szCs w:val="28"/>
        </w:rPr>
        <w:tab/>
        <w:t>3. Стабильность уровня цен. Нужно учитывать, что неизменные в тече</w:t>
        <w:softHyphen/>
        <w:t>ние длительного времени цены замедляют темпы роста ВНП, снижают занятость населения. Низкие цены хороши для потребителя, но лишают стимула производителя, высокие же, наоборот, стимулируют производство, но снижают по</w:t>
        <w:softHyphen/>
        <w:t>купательную способность населения. Поэтому достижение стабиль</w:t>
        <w:softHyphen/>
        <w:t>ности цен в современной рыночной экономике означает не "замо</w:t>
        <w:softHyphen/>
        <w:t>раживание" их на длительный период, а плановое регулируемое из</w:t>
        <w:softHyphen/>
        <w:t>менение.</w:t>
      </w:r>
    </w:p>
    <w:p>
      <w:pPr>
        <w:pStyle w:val="Normal"/>
        <w:ind w:firstLine="708"/>
        <w:jc w:val="both"/>
        <w:rPr/>
      </w:pPr>
      <w:r>
        <w:rPr>
          <w:sz w:val="28"/>
          <w:szCs w:val="28"/>
        </w:rPr>
        <w:t>4. Поддержание внешнеторгового баланса. На практике это означает достижение относительного равновесия между экспортом и импортом, а также стабильный обменный курс национальной ва</w:t>
        <w:softHyphen/>
        <w:t>люты на валюты других стран. Если в страну ввозится больше това</w:t>
        <w:softHyphen/>
        <w:t>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w:t>
        <w:softHyphen/>
        <w:t>вого баланса значительное влияние оказывает курс валюты — ве</w:t>
        <w:softHyphen/>
        <w:t>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ind w:firstLine="708"/>
        <w:jc w:val="both"/>
        <w:rPr>
          <w:sz w:val="28"/>
          <w:szCs w:val="28"/>
        </w:rPr>
      </w:pPr>
      <w:r>
        <w:rPr>
          <w:sz w:val="28"/>
          <w:szCs w:val="28"/>
        </w:rPr>
        <w:t xml:space="preserve">Названные цели достигаются через применение определенных инструментов макроэкономического регулирования.  </w:t>
      </w:r>
    </w:p>
    <w:p>
      <w:pPr>
        <w:pStyle w:val="Normal"/>
        <w:ind w:firstLine="708"/>
        <w:jc w:val="both"/>
        <w:rPr>
          <w:sz w:val="28"/>
          <w:szCs w:val="28"/>
        </w:rPr>
      </w:pPr>
      <w:r>
        <w:rPr>
          <w:sz w:val="28"/>
          <w:szCs w:val="28"/>
        </w:rPr>
        <w:t xml:space="preserve">Ими являются:  </w:t>
      </w:r>
    </w:p>
    <w:p>
      <w:pPr>
        <w:pStyle w:val="Normal"/>
        <w:ind w:firstLine="708"/>
        <w:jc w:val="both"/>
        <w:rPr>
          <w:sz w:val="28"/>
          <w:szCs w:val="28"/>
        </w:rPr>
      </w:pPr>
      <w:r>
        <w:rPr>
          <w:sz w:val="28"/>
          <w:szCs w:val="28"/>
        </w:rPr>
        <w:t xml:space="preserve">- фискальная политика (оперирование государственным бюджетом через налоговую систему и расходы государства);  </w:t>
      </w:r>
    </w:p>
    <w:p>
      <w:pPr>
        <w:pStyle w:val="Normal"/>
        <w:ind w:firstLine="708"/>
        <w:jc w:val="both"/>
        <w:rPr>
          <w:sz w:val="28"/>
          <w:szCs w:val="28"/>
        </w:rPr>
      </w:pPr>
      <w:r>
        <w:rPr>
          <w:sz w:val="28"/>
          <w:szCs w:val="28"/>
        </w:rPr>
        <w:t xml:space="preserve">- денежно-кредитная политика (контроль за денежным предложением через ставку процента, резервную норму и другие инструменты);  </w:t>
      </w:r>
    </w:p>
    <w:p>
      <w:pPr>
        <w:pStyle w:val="Normal"/>
        <w:ind w:firstLine="708"/>
        <w:jc w:val="both"/>
        <w:rPr>
          <w:sz w:val="28"/>
          <w:szCs w:val="28"/>
        </w:rPr>
      </w:pPr>
      <w:r>
        <w:rPr>
          <w:sz w:val="28"/>
          <w:szCs w:val="28"/>
        </w:rPr>
        <w:t xml:space="preserve">- политика регулирования доходов (от свободного установления заработной платы и цен до декретного контроля);  </w:t>
      </w:r>
    </w:p>
    <w:p>
      <w:pPr>
        <w:pStyle w:val="Normal"/>
        <w:ind w:firstLine="708"/>
        <w:jc w:val="both"/>
        <w:rPr>
          <w:sz w:val="28"/>
          <w:szCs w:val="28"/>
        </w:rPr>
      </w:pPr>
      <w:r>
        <w:rPr>
          <w:sz w:val="28"/>
          <w:szCs w:val="28"/>
        </w:rPr>
        <w:t xml:space="preserve">- внешнеэкономическая политика (торговая политика, регулирование обменного курса).  </w:t>
      </w:r>
    </w:p>
    <w:p>
      <w:pPr>
        <w:pStyle w:val="Normal"/>
        <w:ind w:firstLine="708"/>
        <w:jc w:val="both"/>
        <w:rPr/>
      </w:pPr>
      <w:r>
        <w:rPr>
          <w:sz w:val="28"/>
          <w:szCs w:val="28"/>
        </w:rPr>
        <w:t>Главной же целью всей экономической политики является создание эффек</w:t>
        <w:softHyphen/>
        <w:t>тивной и конкурентоспособной экономики. При этом механизмы и методы достижения этой цели включают в себя набор инструментов, позволяющий создать благоприятную среду для хозяйственной деятельности всех субъек</w:t>
        <w:softHyphen/>
        <w:t>тов экономики независимо от форм собственности.</w:t>
      </w:r>
    </w:p>
    <w:p>
      <w:pPr>
        <w:pStyle w:val="Normal"/>
        <w:ind w:firstLine="708"/>
        <w:jc w:val="both"/>
        <w:rPr>
          <w:sz w:val="28"/>
          <w:szCs w:val="28"/>
        </w:rPr>
      </w:pPr>
      <w:r>
        <w:rPr>
          <w:sz w:val="28"/>
          <w:szCs w:val="28"/>
        </w:rPr>
        <w:t xml:space="preserve">Общим и конечным результатами функционирования национальной экономики являются приращение национального богатства, объемов прибыльных и нужных обществу товаров и услуг, наиболее эффективное использование ограниченных людских и материальных ресур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2. Показатели развития национальной экономи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циональное хозяйство - совокупность всех отраслей и сфер экономики различных регионов страны, объединенных разнообразными экономическими связями.</w:t>
      </w:r>
    </w:p>
    <w:p>
      <w:pPr>
        <w:pStyle w:val="Normal"/>
        <w:ind w:firstLine="708"/>
        <w:jc w:val="both"/>
        <w:rPr>
          <w:sz w:val="28"/>
          <w:szCs w:val="28"/>
        </w:rPr>
      </w:pPr>
      <w:r>
        <w:rPr>
          <w:sz w:val="28"/>
          <w:szCs w:val="28"/>
        </w:rPr>
        <w:t>Показатели функционирования национальной экономики:</w:t>
      </w:r>
    </w:p>
    <w:p>
      <w:pPr>
        <w:pStyle w:val="Normal"/>
        <w:ind w:firstLine="708"/>
        <w:jc w:val="both"/>
        <w:rPr>
          <w:sz w:val="28"/>
          <w:szCs w:val="28"/>
        </w:rPr>
      </w:pPr>
      <w:r>
        <w:rPr>
          <w:sz w:val="28"/>
          <w:szCs w:val="28"/>
        </w:rPr>
        <w:t>1. Экономический рост экономики.</w:t>
      </w:r>
    </w:p>
    <w:p>
      <w:pPr>
        <w:pStyle w:val="Normal"/>
        <w:ind w:firstLine="708"/>
        <w:jc w:val="both"/>
        <w:rPr/>
      </w:pPr>
      <w:r>
        <w:rPr>
          <w:sz w:val="28"/>
          <w:szCs w:val="28"/>
        </w:rPr>
        <w:t>2. Производство ВНП (валовой национальный продукт), ВВП (валовой внутренний продукт).</w:t>
      </w:r>
    </w:p>
    <w:p>
      <w:pPr>
        <w:pStyle w:val="Normal"/>
        <w:ind w:firstLine="708"/>
        <w:jc w:val="both"/>
        <w:rPr>
          <w:sz w:val="28"/>
          <w:szCs w:val="28"/>
        </w:rPr>
      </w:pPr>
      <w:r>
        <w:rPr>
          <w:sz w:val="28"/>
          <w:szCs w:val="28"/>
        </w:rPr>
        <w:t>3. Производство, распределение и использование национального дохода (использование и перераспределение).</w:t>
      </w:r>
    </w:p>
    <w:p>
      <w:pPr>
        <w:pStyle w:val="Normal"/>
        <w:ind w:firstLine="708"/>
        <w:jc w:val="both"/>
        <w:rPr>
          <w:sz w:val="28"/>
          <w:szCs w:val="28"/>
        </w:rPr>
      </w:pPr>
      <w:r>
        <w:rPr>
          <w:sz w:val="28"/>
          <w:szCs w:val="28"/>
        </w:rPr>
        <w:t>4. Производительность общественного труда.</w:t>
      </w:r>
    </w:p>
    <w:p>
      <w:pPr>
        <w:pStyle w:val="Normal"/>
        <w:ind w:firstLine="708"/>
        <w:jc w:val="both"/>
        <w:rPr>
          <w:sz w:val="28"/>
          <w:szCs w:val="28"/>
        </w:rPr>
      </w:pPr>
      <w:r>
        <w:rPr>
          <w:sz w:val="28"/>
          <w:szCs w:val="28"/>
        </w:rPr>
        <w:t>5. Занятость населения.</w:t>
      </w:r>
    </w:p>
    <w:p>
      <w:pPr>
        <w:pStyle w:val="Normal"/>
        <w:ind w:firstLine="708"/>
        <w:jc w:val="both"/>
        <w:rPr>
          <w:sz w:val="28"/>
          <w:szCs w:val="28"/>
        </w:rPr>
      </w:pPr>
      <w:r>
        <w:rPr>
          <w:sz w:val="28"/>
          <w:szCs w:val="28"/>
        </w:rPr>
        <w:t>6. Уровень безработицы.</w:t>
      </w:r>
    </w:p>
    <w:p>
      <w:pPr>
        <w:pStyle w:val="Normal"/>
        <w:ind w:firstLine="708"/>
        <w:jc w:val="both"/>
        <w:rPr>
          <w:sz w:val="28"/>
          <w:szCs w:val="28"/>
        </w:rPr>
      </w:pPr>
      <w:r>
        <w:rPr>
          <w:sz w:val="28"/>
          <w:szCs w:val="28"/>
        </w:rPr>
        <w:t>7. Жизненный уровень населения.</w:t>
      </w:r>
    </w:p>
    <w:p>
      <w:pPr>
        <w:pStyle w:val="Normal"/>
        <w:ind w:firstLine="708"/>
        <w:jc w:val="both"/>
        <w:rPr>
          <w:sz w:val="28"/>
          <w:szCs w:val="28"/>
        </w:rPr>
      </w:pPr>
      <w:r>
        <w:rPr>
          <w:sz w:val="28"/>
          <w:szCs w:val="28"/>
        </w:rPr>
        <w:t>8. Доходы, заработная плата.</w:t>
      </w:r>
    </w:p>
    <w:p>
      <w:pPr>
        <w:pStyle w:val="Normal"/>
        <w:ind w:firstLine="708"/>
        <w:jc w:val="both"/>
        <w:rPr>
          <w:sz w:val="28"/>
          <w:szCs w:val="28"/>
        </w:rPr>
      </w:pPr>
      <w:r>
        <w:rPr>
          <w:sz w:val="28"/>
          <w:szCs w:val="28"/>
        </w:rPr>
        <w:t>9. Номинальная и реальная заработанная плата.</w:t>
      </w:r>
    </w:p>
    <w:p>
      <w:pPr>
        <w:pStyle w:val="Normal"/>
        <w:ind w:firstLine="708"/>
        <w:jc w:val="both"/>
        <w:rPr>
          <w:sz w:val="28"/>
          <w:szCs w:val="28"/>
        </w:rPr>
      </w:pPr>
      <w:r>
        <w:rPr>
          <w:sz w:val="28"/>
          <w:szCs w:val="28"/>
        </w:rPr>
        <w:t>10. Денежное обращение.</w:t>
      </w:r>
    </w:p>
    <w:p>
      <w:pPr>
        <w:pStyle w:val="Normal"/>
        <w:ind w:firstLine="708"/>
        <w:jc w:val="both"/>
        <w:rPr>
          <w:sz w:val="28"/>
          <w:szCs w:val="28"/>
        </w:rPr>
      </w:pPr>
      <w:r>
        <w:rPr>
          <w:sz w:val="28"/>
          <w:szCs w:val="28"/>
        </w:rPr>
        <w:t>11. Инфляция.</w:t>
      </w:r>
    </w:p>
    <w:p>
      <w:pPr>
        <w:pStyle w:val="Normal"/>
        <w:ind w:firstLine="708"/>
        <w:jc w:val="both"/>
        <w:rPr>
          <w:sz w:val="28"/>
          <w:szCs w:val="28"/>
        </w:rPr>
      </w:pPr>
      <w:r>
        <w:rPr>
          <w:sz w:val="28"/>
          <w:szCs w:val="28"/>
        </w:rPr>
        <w:t>12. Торговый и платежный баланс.</w:t>
      </w:r>
    </w:p>
    <w:p>
      <w:pPr>
        <w:pStyle w:val="Normal"/>
        <w:ind w:firstLine="708"/>
        <w:jc w:val="both"/>
        <w:rPr>
          <w:sz w:val="28"/>
          <w:szCs w:val="28"/>
        </w:rPr>
      </w:pPr>
      <w:r>
        <w:rPr>
          <w:sz w:val="28"/>
          <w:szCs w:val="28"/>
        </w:rPr>
        <w:t xml:space="preserve">13. Внешнеэкономическая деятельность. </w:t>
      </w:r>
    </w:p>
    <w:p>
      <w:pPr>
        <w:pStyle w:val="Normal"/>
        <w:ind w:firstLine="708"/>
        <w:jc w:val="both"/>
        <w:rPr/>
      </w:pPr>
      <w:r>
        <w:rPr>
          <w:sz w:val="28"/>
          <w:szCs w:val="28"/>
        </w:rPr>
        <w:t xml:space="preserve">Под </w:t>
      </w:r>
      <w:r>
        <w:rPr>
          <w:i/>
          <w:sz w:val="28"/>
          <w:szCs w:val="28"/>
        </w:rPr>
        <w:t>экономическим ростом</w:t>
      </w:r>
      <w:r>
        <w:rPr>
          <w:sz w:val="28"/>
          <w:szCs w:val="28"/>
        </w:rPr>
        <w:t xml:space="preserve"> принято понимать увеличение объёмов товаров и услуг, созданных за определённый период. По его динамике судят о развитии национальных экономик, жизненном уровне населения. Экономический рост можно определить двумя способами: </w:t>
      </w:r>
    </w:p>
    <w:p>
      <w:pPr>
        <w:pStyle w:val="Normal"/>
        <w:ind w:firstLine="708"/>
        <w:jc w:val="both"/>
        <w:rPr>
          <w:sz w:val="28"/>
          <w:szCs w:val="28"/>
        </w:rPr>
      </w:pPr>
      <w:r>
        <w:rPr>
          <w:sz w:val="28"/>
          <w:szCs w:val="28"/>
        </w:rPr>
        <w:t>- отношение продукта отчётного года к продукту базисного года выраженное в процентах;</w:t>
      </w:r>
    </w:p>
    <w:p>
      <w:pPr>
        <w:pStyle w:val="Normal"/>
        <w:ind w:firstLine="708"/>
        <w:jc w:val="both"/>
        <w:rPr>
          <w:sz w:val="28"/>
          <w:szCs w:val="28"/>
        </w:rPr>
      </w:pPr>
      <w:r>
        <w:rPr>
          <w:sz w:val="28"/>
          <w:szCs w:val="28"/>
        </w:rPr>
        <w:t xml:space="preserve">- определение средней величины валового национального продукта на одного жителя страны. Отношение ВНП на численность населения. </w:t>
      </w:r>
    </w:p>
    <w:p>
      <w:pPr>
        <w:pStyle w:val="Normal"/>
        <w:ind w:firstLine="708"/>
        <w:jc w:val="both"/>
        <w:rPr/>
      </w:pPr>
      <w:r>
        <w:rPr>
          <w:sz w:val="28"/>
          <w:szCs w:val="28"/>
        </w:rPr>
        <w:t xml:space="preserve">Экономический рост определяется целым рядом факторов, важнейшими из которых являются - факторы спроса, предложения и распределения. К условиям производства, обеспечивающим его рост, относят экстенсивные (связаны с количественным увеличением факторов самого производства, и, прежде всего, рабочей силы) и интенсивные (обусловленные научно-техническим прогрессом и ростом производительной силы труда) факторы. </w:t>
      </w:r>
    </w:p>
    <w:p>
      <w:pPr>
        <w:pStyle w:val="Normal"/>
        <w:ind w:firstLine="708"/>
        <w:jc w:val="both"/>
        <w:rPr/>
      </w:pPr>
      <w:r>
        <w:rPr>
          <w:i/>
          <w:sz w:val="28"/>
          <w:szCs w:val="28"/>
        </w:rPr>
        <w:t>Валовой внутренний продукт (ВВП</w:t>
      </w:r>
      <w:r>
        <w:rPr>
          <w:sz w:val="28"/>
          <w:szCs w:val="28"/>
        </w:rPr>
        <w:t xml:space="preserve">) - совокупная стоимость всех товаров и услуг, произведенных в течение года на территории страны без разделения ресурсов, использованных на их производство, на импортные и внутренние. </w:t>
      </w:r>
    </w:p>
    <w:p>
      <w:pPr>
        <w:pStyle w:val="Normal"/>
        <w:ind w:firstLine="708"/>
        <w:jc w:val="both"/>
        <w:rPr/>
      </w:pPr>
      <w:r>
        <w:rPr>
          <w:i/>
          <w:sz w:val="28"/>
          <w:szCs w:val="28"/>
        </w:rPr>
        <w:t>Валовой национальный продукт (ВНП)</w:t>
      </w:r>
      <w:r>
        <w:rPr>
          <w:sz w:val="28"/>
          <w:szCs w:val="28"/>
        </w:rPr>
        <w:t xml:space="preserve"> - макроэкономический показатель, представляющий исчисленную в рыночных ценах стоимость произведенного страной в течение года конечного продукта. </w:t>
      </w:r>
    </w:p>
    <w:p>
      <w:pPr>
        <w:pStyle w:val="Normal"/>
        <w:ind w:firstLine="708"/>
        <w:jc w:val="both"/>
        <w:rPr>
          <w:sz w:val="28"/>
          <w:szCs w:val="28"/>
        </w:rPr>
      </w:pPr>
      <w:r>
        <w:rPr>
          <w:sz w:val="28"/>
          <w:szCs w:val="28"/>
        </w:rPr>
        <w:t xml:space="preserve">В ВНП включается стоимость продукта, созданного в самой стране и за рубежом с использованием факторов производства, принадлежащих стране. ВНП равен сумме чистого национального дохода и амортизационных отчислений на реновацию изношенных основных средств. </w:t>
      </w:r>
    </w:p>
    <w:p>
      <w:pPr>
        <w:pStyle w:val="Normal"/>
        <w:ind w:firstLine="708"/>
        <w:jc w:val="both"/>
        <w:rPr>
          <w:sz w:val="28"/>
          <w:szCs w:val="28"/>
        </w:rPr>
      </w:pPr>
      <w:r>
        <w:rPr>
          <w:sz w:val="28"/>
          <w:szCs w:val="28"/>
        </w:rPr>
        <w:t xml:space="preserve">Для большинства стран мира показатели ВВП и ВНП различаются незначительно и зачастую считаются взаимозаменяемыми. </w:t>
      </w:r>
    </w:p>
    <w:p>
      <w:pPr>
        <w:pStyle w:val="Normal"/>
        <w:ind w:firstLine="708"/>
        <w:jc w:val="both"/>
        <w:rPr>
          <w:sz w:val="28"/>
          <w:szCs w:val="28"/>
        </w:rPr>
      </w:pPr>
      <w:r>
        <w:rPr>
          <w:sz w:val="28"/>
          <w:szCs w:val="28"/>
        </w:rPr>
        <w:t xml:space="preserve">Чаще всего используют два метода расчета ВВП: </w:t>
      </w:r>
    </w:p>
    <w:p>
      <w:pPr>
        <w:pStyle w:val="Normal"/>
        <w:ind w:firstLine="708"/>
        <w:jc w:val="both"/>
        <w:rPr>
          <w:sz w:val="28"/>
          <w:szCs w:val="28"/>
        </w:rPr>
      </w:pPr>
      <w:r>
        <w:rPr>
          <w:sz w:val="28"/>
          <w:szCs w:val="28"/>
        </w:rPr>
        <w:t xml:space="preserve">- путем суммирования всех доходов в экономике: заработной платы, процентов на капитал, прибыли и ренты; </w:t>
      </w:r>
    </w:p>
    <w:p>
      <w:pPr>
        <w:pStyle w:val="Normal"/>
        <w:ind w:firstLine="708"/>
        <w:jc w:val="both"/>
        <w:rPr>
          <w:sz w:val="28"/>
          <w:szCs w:val="28"/>
        </w:rPr>
      </w:pPr>
      <w:r>
        <w:rPr>
          <w:sz w:val="28"/>
          <w:szCs w:val="28"/>
        </w:rPr>
        <w:t xml:space="preserve">- путем суммирования всех произведенных расходов: потребления, инвестиций, государственных закупок товаров и услуг, а также чистого экспорта. </w:t>
      </w:r>
    </w:p>
    <w:p>
      <w:pPr>
        <w:pStyle w:val="Normal"/>
        <w:jc w:val="both"/>
        <w:rPr>
          <w:sz w:val="28"/>
          <w:szCs w:val="28"/>
        </w:rPr>
      </w:pPr>
      <w:r>
        <w:rPr>
          <w:sz w:val="28"/>
          <w:szCs w:val="28"/>
        </w:rPr>
        <w:t>Теоретически результаты вычислений в обоих случаях должны совпадать, поскольку расходы одного участника экономических отношений всегда являются доходами для другого.</w:t>
      </w:r>
    </w:p>
    <w:p>
      <w:pPr>
        <w:pStyle w:val="Normal"/>
        <w:ind w:firstLine="708"/>
        <w:jc w:val="both"/>
        <w:rPr>
          <w:sz w:val="28"/>
          <w:szCs w:val="28"/>
        </w:rPr>
      </w:pPr>
      <w:r>
        <w:rPr>
          <w:sz w:val="28"/>
          <w:szCs w:val="28"/>
        </w:rPr>
        <w:t xml:space="preserve">Баланс денежных доходов и расходов населения в Российской Федерации характеризует </w:t>
      </w:r>
      <w:r>
        <w:rPr>
          <w:i/>
          <w:sz w:val="28"/>
          <w:szCs w:val="28"/>
        </w:rPr>
        <w:t>формирование и использование доли национального дохода.</w:t>
      </w:r>
    </w:p>
    <w:p>
      <w:pPr>
        <w:pStyle w:val="Normal"/>
        <w:ind w:firstLine="708"/>
        <w:jc w:val="both"/>
        <w:rPr>
          <w:sz w:val="28"/>
          <w:szCs w:val="28"/>
        </w:rPr>
      </w:pPr>
      <w:r>
        <w:rPr>
          <w:sz w:val="28"/>
          <w:szCs w:val="28"/>
        </w:rPr>
        <w:t>Поступающей населению в форме денежных доходов (зарплаты, премий; выручки от продажи населением сельскохозяйственных продуктов; выплат из общественных фондов потребления - пенсий, стипендий, пособий и др.; выигрышей и процентов: по займам и вкладам; дивидендов по акциям и др.). Основные статьи расходов: покупка товаров, плата за квартиру и коммунальные услуги; налоги, плата за патент, аренду и т. д. Денежные доходы за вычетом оплаты услуг, платежей и сбережений образуют покупательные фонды населения, от величины которых зависит объем розничного товарооборота. Часть баланса народного хозяйства</w:t>
      </w:r>
    </w:p>
    <w:p>
      <w:pPr>
        <w:pStyle w:val="Normal"/>
        <w:ind w:firstLine="708"/>
        <w:jc w:val="both"/>
        <w:rPr/>
      </w:pPr>
      <w:r>
        <w:rPr>
          <w:i/>
          <w:sz w:val="28"/>
          <w:szCs w:val="28"/>
        </w:rPr>
        <w:t>Распределение национального дохода</w:t>
      </w:r>
      <w:r>
        <w:rPr>
          <w:sz w:val="28"/>
          <w:szCs w:val="28"/>
        </w:rPr>
        <w:t xml:space="preserve"> определяется ценами на факторы производства. Цена фактора производства представляет собой количество денег, уплаченное за единицу фактора производства - заработную плату работников, или доход, полученный собственниками капитала.</w:t>
      </w:r>
    </w:p>
    <w:p>
      <w:pPr>
        <w:pStyle w:val="Normal"/>
        <w:ind w:firstLine="708"/>
        <w:jc w:val="both"/>
        <w:rPr/>
      </w:pPr>
      <w:r>
        <w:rPr>
          <w:i/>
          <w:sz w:val="28"/>
          <w:szCs w:val="28"/>
        </w:rPr>
        <w:t>Производительность общественного труда</w:t>
      </w:r>
      <w:r>
        <w:rPr>
          <w:sz w:val="28"/>
          <w:szCs w:val="28"/>
        </w:rPr>
        <w:t xml:space="preserve"> является одним из важнейших качественных показателей развития национальной экономики.</w:t>
      </w:r>
    </w:p>
    <w:p>
      <w:pPr>
        <w:pStyle w:val="Normal"/>
        <w:ind w:firstLine="708"/>
        <w:jc w:val="both"/>
        <w:rPr>
          <w:sz w:val="28"/>
          <w:szCs w:val="28"/>
        </w:rPr>
      </w:pPr>
      <w:r>
        <w:rPr>
          <w:sz w:val="28"/>
          <w:szCs w:val="28"/>
        </w:rPr>
        <w:t xml:space="preserve">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w:t>
      </w:r>
    </w:p>
    <w:p>
      <w:pPr>
        <w:pStyle w:val="Normal"/>
        <w:ind w:firstLine="708"/>
        <w:jc w:val="both"/>
        <w:rPr/>
      </w:pPr>
      <w:r>
        <w:rPr>
          <w:sz w:val="28"/>
          <w:szCs w:val="28"/>
        </w:rPr>
        <w:t xml:space="preserve">Полная </w:t>
      </w:r>
      <w:r>
        <w:rPr>
          <w:i/>
          <w:sz w:val="28"/>
          <w:szCs w:val="28"/>
        </w:rPr>
        <w:t>занятость населения</w:t>
      </w:r>
      <w:r>
        <w:rPr>
          <w:sz w:val="28"/>
          <w:szCs w:val="28"/>
        </w:rPr>
        <w:t xml:space="preserve"> всегда составляет менее 100% трудоспособного населения.</w:t>
      </w:r>
    </w:p>
    <w:p>
      <w:pPr>
        <w:pStyle w:val="Normal"/>
        <w:ind w:firstLine="708"/>
        <w:jc w:val="both"/>
        <w:rPr/>
      </w:pPr>
      <w:r>
        <w:rPr>
          <w:i/>
          <w:sz w:val="28"/>
          <w:szCs w:val="28"/>
        </w:rPr>
        <w:t>Уровень безработицы</w:t>
      </w:r>
      <w:r>
        <w:rPr>
          <w:sz w:val="28"/>
          <w:szCs w:val="28"/>
        </w:rPr>
        <w:t xml:space="preserve"> при полной  занятости  называется  естественным  уровнем безработицы,  который  равен  сумме  уровней   фрикционной   и   структурной безработицы. Поэтому максимально возможный уровень  занятости  соответствует естественному уровню безработицы.</w:t>
      </w:r>
    </w:p>
    <w:p>
      <w:pPr>
        <w:pStyle w:val="Normal"/>
        <w:ind w:firstLine="708"/>
        <w:jc w:val="both"/>
        <w:rPr>
          <w:sz w:val="28"/>
          <w:szCs w:val="28"/>
        </w:rPr>
      </w:pPr>
      <w:r>
        <w:rPr>
          <w:sz w:val="28"/>
          <w:szCs w:val="28"/>
        </w:rPr>
        <w:t xml:space="preserve">Безработица является неотъемлемой чертой рыночной экономики. Безработица - это временная незанятость экономически активного населения. Достижение высокого уровня занятости - одна из основных целей макроэкономической политики государства. </w:t>
      </w:r>
    </w:p>
    <w:p>
      <w:pPr>
        <w:pStyle w:val="Normal"/>
        <w:ind w:firstLine="708"/>
        <w:jc w:val="both"/>
        <w:rPr/>
      </w:pPr>
      <w:r>
        <w:rPr>
          <w:i/>
          <w:sz w:val="28"/>
          <w:szCs w:val="28"/>
        </w:rPr>
        <w:t>Жизненный уровень населения</w:t>
      </w:r>
      <w:r>
        <w:rPr>
          <w:sz w:val="28"/>
          <w:szCs w:val="28"/>
        </w:rPr>
        <w:t xml:space="preserve"> - комплексная категория, включающая как объективные и количественно измеримые параметры (такие, как сумма денежных доходов на 1 члена семьи), так и качественные, сравнительные, оцениваемые субъективно. Комплексный характер исследования реализуется через широкий круг показателей, определяющих уровень жизни населения региона: характеристика трудовой деятельности населения; объективная и субъективная оценка доходов семьи; оценки возможностей удовлетворения основных потребностей; уровень потребления и обеспеченности материальными благами; социально-бытовые условия жизни и др. </w:t>
      </w:r>
    </w:p>
    <w:p>
      <w:pPr>
        <w:pStyle w:val="Normal"/>
        <w:ind w:firstLine="708"/>
        <w:jc w:val="both"/>
        <w:rPr/>
      </w:pPr>
      <w:r>
        <w:rPr>
          <w:sz w:val="28"/>
          <w:szCs w:val="28"/>
        </w:rPr>
        <w:t xml:space="preserve">Под </w:t>
      </w:r>
      <w:r>
        <w:rPr>
          <w:i/>
          <w:sz w:val="28"/>
          <w:szCs w:val="28"/>
        </w:rPr>
        <w:t>доходом</w:t>
      </w:r>
      <w:r>
        <w:rPr>
          <w:sz w:val="28"/>
          <w:szCs w:val="28"/>
        </w:rPr>
        <w:t xml:space="preserve"> 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w:t>
      </w:r>
    </w:p>
    <w:p>
      <w:pPr>
        <w:pStyle w:val="Normal"/>
        <w:ind w:firstLine="708"/>
        <w:jc w:val="both"/>
        <w:rPr>
          <w:sz w:val="28"/>
          <w:szCs w:val="28"/>
        </w:rPr>
      </w:pPr>
      <w:r>
        <w:rPr>
          <w:sz w:val="28"/>
          <w:szCs w:val="28"/>
        </w:rPr>
        <w:t>Размер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ind w:firstLine="708"/>
        <w:jc w:val="both"/>
        <w:rPr/>
      </w:pPr>
      <w:r>
        <w:rPr>
          <w:i/>
          <w:sz w:val="28"/>
          <w:szCs w:val="28"/>
        </w:rPr>
        <w:t>Заработная плата</w:t>
      </w:r>
      <w:r>
        <w:rPr>
          <w:sz w:val="28"/>
          <w:szCs w:val="28"/>
        </w:rPr>
        <w:t>, или ставка заработной платы -  это  цена,  выплачиваемая за использование труда.</w:t>
      </w:r>
    </w:p>
    <w:p>
      <w:pPr>
        <w:pStyle w:val="Normal"/>
        <w:ind w:firstLine="708"/>
        <w:jc w:val="both"/>
        <w:rPr/>
      </w:pPr>
      <w:r>
        <w:rPr>
          <w:i/>
          <w:sz w:val="28"/>
          <w:szCs w:val="28"/>
        </w:rPr>
        <w:t>Номинальная заработная плата</w:t>
      </w:r>
      <w:r>
        <w:rPr>
          <w:sz w:val="28"/>
          <w:szCs w:val="28"/>
        </w:rPr>
        <w:t xml:space="preserve"> - это сумма денег, которую работник получает за час, день, месяц.</w:t>
      </w:r>
    </w:p>
    <w:p>
      <w:pPr>
        <w:pStyle w:val="Normal"/>
        <w:ind w:firstLine="708"/>
        <w:jc w:val="both"/>
        <w:rPr/>
      </w:pPr>
      <w:r>
        <w:rPr>
          <w:i/>
          <w:sz w:val="28"/>
          <w:szCs w:val="28"/>
        </w:rPr>
        <w:t xml:space="preserve">Реальная заработная плата </w:t>
      </w:r>
      <w:r>
        <w:rPr>
          <w:sz w:val="28"/>
          <w:szCs w:val="28"/>
        </w:rPr>
        <w:t>-  выражается в сумме товаров и услуг, которые работник может приобрести за свою заработную плату. Надо иметь в виду, что номинальная и реальная заработная плата не обязательно изменяются в одном направлении. Например, номинальная ЗП может повышаться, а реальная - снижаться, если цены на товары и услуги растут быстрее, чем номинальная ЗП.</w:t>
      </w:r>
    </w:p>
    <w:p>
      <w:pPr>
        <w:pStyle w:val="Normal"/>
        <w:ind w:firstLine="708"/>
        <w:jc w:val="both"/>
        <w:rPr/>
      </w:pPr>
      <w:r>
        <w:rPr>
          <w:i/>
          <w:sz w:val="28"/>
          <w:szCs w:val="28"/>
        </w:rPr>
        <w:t>Денежное обращение</w:t>
      </w:r>
      <w:r>
        <w:rPr>
          <w:sz w:val="28"/>
          <w:szCs w:val="28"/>
        </w:rPr>
        <w:t xml:space="preserve"> осуществляется в двух формах: наличной и безналичной. </w:t>
      </w:r>
    </w:p>
    <w:p>
      <w:pPr>
        <w:pStyle w:val="Normal"/>
        <w:ind w:firstLine="708"/>
        <w:jc w:val="both"/>
        <w:rPr>
          <w:sz w:val="28"/>
          <w:szCs w:val="28"/>
        </w:rPr>
      </w:pPr>
      <w:r>
        <w:rPr>
          <w:sz w:val="28"/>
          <w:szCs w:val="28"/>
        </w:rPr>
        <w:t xml:space="preserve">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 </w:t>
      </w:r>
    </w:p>
    <w:p>
      <w:pPr>
        <w:pStyle w:val="Normal"/>
        <w:ind w:firstLine="708"/>
        <w:jc w:val="both"/>
        <w:rPr>
          <w:sz w:val="28"/>
          <w:szCs w:val="28"/>
        </w:rPr>
      </w:pPr>
      <w:r>
        <w:rPr>
          <w:sz w:val="28"/>
          <w:szCs w:val="28"/>
        </w:rPr>
        <w:t xml:space="preserve">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 </w:t>
      </w:r>
    </w:p>
    <w:p>
      <w:pPr>
        <w:pStyle w:val="Normal"/>
        <w:ind w:firstLine="708"/>
        <w:jc w:val="both"/>
        <w:rPr/>
      </w:pPr>
      <w:r>
        <w:rPr>
          <w:i/>
          <w:sz w:val="28"/>
          <w:szCs w:val="28"/>
        </w:rPr>
        <w:t>Инфляция</w:t>
      </w:r>
      <w:r>
        <w:rPr>
          <w:sz w:val="28"/>
          <w:szCs w:val="28"/>
        </w:rPr>
        <w:t xml:space="preserve">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w:t>
      </w:r>
    </w:p>
    <w:p>
      <w:pPr>
        <w:pStyle w:val="Normal"/>
        <w:ind w:firstLine="708"/>
        <w:jc w:val="both"/>
        <w:rPr/>
      </w:pPr>
      <w:r>
        <w:rPr>
          <w:sz w:val="28"/>
          <w:szCs w:val="28"/>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w:t>
      </w:r>
    </w:p>
    <w:p>
      <w:pPr>
        <w:pStyle w:val="Normal"/>
        <w:ind w:firstLine="708"/>
        <w:jc w:val="both"/>
        <w:rPr/>
      </w:pPr>
      <w:bookmarkStart w:id="0" w:name="top"/>
      <w:bookmarkEnd w:id="0"/>
      <w:r>
        <w:rPr>
          <w:sz w:val="28"/>
          <w:szCs w:val="28"/>
        </w:rPr>
        <w:t xml:space="preserve">Под </w:t>
      </w:r>
      <w:r>
        <w:rPr>
          <w:i/>
          <w:sz w:val="28"/>
          <w:szCs w:val="28"/>
        </w:rPr>
        <w:t>платежным балансом</w:t>
      </w:r>
      <w:r>
        <w:rPr>
          <w:sz w:val="28"/>
          <w:szCs w:val="28"/>
        </w:rPr>
        <w:t xml:space="preserve"> понимается статистическая запись всех экономических сделок или обязательств, осуществленных (или срок по которым наступил) в течение определенного отрезка времени (месяц, квартал, год) между резидентами данной страны и резидентами любых других стран мира. </w:t>
      </w:r>
    </w:p>
    <w:p>
      <w:pPr>
        <w:pStyle w:val="Normal"/>
        <w:ind w:firstLine="708"/>
        <w:jc w:val="both"/>
        <w:rPr>
          <w:sz w:val="28"/>
          <w:szCs w:val="28"/>
        </w:rPr>
      </w:pPr>
      <w:r>
        <w:rPr>
          <w:sz w:val="28"/>
          <w:szCs w:val="28"/>
        </w:rPr>
        <w:t xml:space="preserve">Платежный баланс фиксирует состояние платежей и поступлений данной страны. Международный валютный фонд характеризует платежный баланс как «статистическую запись всех экономических сделок в течение данного периода между резидентами отчитывающихся стран». </w:t>
      </w:r>
    </w:p>
    <w:p>
      <w:pPr>
        <w:pStyle w:val="Normal"/>
        <w:ind w:firstLine="708"/>
        <w:jc w:val="both"/>
        <w:rPr/>
      </w:pPr>
      <w:r>
        <w:rPr>
          <w:sz w:val="28"/>
          <w:szCs w:val="28"/>
        </w:rPr>
        <w:t xml:space="preserve">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 торговый баланс. </w:t>
      </w:r>
    </w:p>
    <w:p>
      <w:pPr>
        <w:pStyle w:val="Normal"/>
        <w:ind w:firstLine="708"/>
        <w:jc w:val="both"/>
        <w:rPr>
          <w:sz w:val="28"/>
          <w:szCs w:val="28"/>
        </w:rPr>
      </w:pPr>
      <w:r>
        <w:rPr>
          <w:sz w:val="28"/>
          <w:szCs w:val="28"/>
        </w:rPr>
        <w:t xml:space="preserve">Торговый баланс может подводиться регулярно по мере того, как таможенные органы собирают и обрабатывают статистику по торговле. </w:t>
      </w:r>
    </w:p>
    <w:p>
      <w:pPr>
        <w:pStyle w:val="Normal"/>
        <w:ind w:firstLine="708"/>
        <w:jc w:val="both"/>
        <w:rPr/>
      </w:pPr>
      <w:bookmarkStart w:id="1" w:name="top"/>
      <w:bookmarkEnd w:id="1"/>
      <w:r>
        <w:rPr>
          <w:i/>
          <w:sz w:val="28"/>
          <w:szCs w:val="28"/>
        </w:rPr>
        <w:t>Внешнеэкономическая деятельность</w:t>
      </w:r>
      <w:r>
        <w:rPr>
          <w:sz w:val="28"/>
          <w:szCs w:val="28"/>
        </w:rPr>
        <w:t xml:space="preserve">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Normal"/>
        <w:ind w:firstLine="708"/>
        <w:jc w:val="both"/>
        <w:rPr>
          <w:sz w:val="28"/>
          <w:szCs w:val="28"/>
        </w:rPr>
      </w:pPr>
      <w:r>
        <w:rPr>
          <w:sz w:val="28"/>
          <w:szCs w:val="28"/>
        </w:rPr>
        <w:t>Главной причиной возникновения и развития внешнеэкономической деятельности между странами является международное разделение труда, которое в дальнейшем переросло в масштабный процесс интернационализации хозяйственной жизни, наиболее развитой ступенью, которой является глобализация мировой экономики.</w:t>
      </w:r>
    </w:p>
    <w:p>
      <w:pPr>
        <w:pStyle w:val="Normal"/>
        <w:ind w:firstLine="708"/>
        <w:jc w:val="both"/>
        <w:rPr/>
      </w:pPr>
      <w:r>
        <w:rPr>
          <w:sz w:val="28"/>
          <w:szCs w:val="28"/>
        </w:rPr>
        <w:t xml:space="preserve">Среди основных целей государственного регулирования внешнеэкономической деятельности можно выделить следующие: </w:t>
      </w:r>
    </w:p>
    <w:p>
      <w:pPr>
        <w:pStyle w:val="Normal"/>
        <w:ind w:firstLine="708"/>
        <w:jc w:val="both"/>
        <w:rPr>
          <w:sz w:val="28"/>
          <w:szCs w:val="28"/>
        </w:rPr>
      </w:pPr>
      <w:r>
        <w:rPr>
          <w:sz w:val="28"/>
          <w:szCs w:val="28"/>
        </w:rPr>
        <w:t xml:space="preserve">- использование внешнеэкономических связей для ускорения создания в России рыночной экономики; </w:t>
      </w:r>
    </w:p>
    <w:p>
      <w:pPr>
        <w:pStyle w:val="Normal"/>
        <w:ind w:firstLine="708"/>
        <w:jc w:val="both"/>
        <w:rPr>
          <w:sz w:val="28"/>
          <w:szCs w:val="28"/>
        </w:rPr>
      </w:pPr>
      <w:r>
        <w:rPr>
          <w:sz w:val="28"/>
          <w:szCs w:val="28"/>
        </w:rPr>
        <w:t xml:space="preserve">- 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 </w:t>
      </w:r>
    </w:p>
    <w:p>
      <w:pPr>
        <w:pStyle w:val="Normal"/>
        <w:ind w:firstLine="708"/>
        <w:jc w:val="both"/>
        <w:rPr>
          <w:sz w:val="28"/>
          <w:szCs w:val="28"/>
        </w:rPr>
      </w:pPr>
      <w:r>
        <w:rPr>
          <w:sz w:val="28"/>
          <w:szCs w:val="28"/>
        </w:rPr>
        <w:t xml:space="preserve">- 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 </w:t>
      </w:r>
    </w:p>
    <w:p>
      <w:pPr>
        <w:pStyle w:val="Normal"/>
        <w:ind w:firstLine="708"/>
        <w:jc w:val="both"/>
        <w:rPr>
          <w:sz w:val="28"/>
          <w:szCs w:val="28"/>
        </w:rPr>
      </w:pPr>
      <w:r>
        <w:rPr>
          <w:sz w:val="28"/>
          <w:szCs w:val="28"/>
        </w:rPr>
        <w:t xml:space="preserve">- защита национальных внешнеэкономических интересов, защита внутреннего рынка; </w:t>
      </w:r>
    </w:p>
    <w:p>
      <w:pPr>
        <w:pStyle w:val="Normal"/>
        <w:ind w:firstLine="708"/>
        <w:jc w:val="both"/>
        <w:rPr>
          <w:sz w:val="28"/>
          <w:szCs w:val="28"/>
        </w:rPr>
      </w:pPr>
      <w:r>
        <w:rPr>
          <w:sz w:val="28"/>
          <w:szCs w:val="28"/>
        </w:rPr>
        <w:t>- создание и поддержание благоприятного международного режима во взаимоотношениях с различными государствами и международными организац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1.3. Структура национальной экономики, ее виды.</w:t>
      </w:r>
    </w:p>
    <w:p>
      <w:pPr>
        <w:pStyle w:val="Normal"/>
        <w:jc w:val="both"/>
        <w:rPr>
          <w:b/>
          <w:b/>
          <w:sz w:val="28"/>
          <w:szCs w:val="28"/>
        </w:rPr>
      </w:pPr>
      <w:r>
        <w:rPr>
          <w:b/>
          <w:sz w:val="28"/>
          <w:szCs w:val="28"/>
        </w:rPr>
      </w:r>
    </w:p>
    <w:p>
      <w:pPr>
        <w:pStyle w:val="Normal"/>
        <w:ind w:firstLine="708"/>
        <w:jc w:val="both"/>
        <w:rPr/>
      </w:pPr>
      <w:r>
        <w:rPr>
          <w:sz w:val="28"/>
          <w:szCs w:val="28"/>
        </w:rPr>
        <w:t>Раймонд Барр считает понятие структуры сегодня очень популярным, хотя, по его словам, некоторые пола</w:t>
        <w:softHyphen/>
        <w:t>гают, что оно не точно или даже бесполезно. Для определения самого термина автор предлагает обратиться к двум авторитетам. Согласно Литтре, структура означает» способ упорядочения органи</w:t>
        <w:softHyphen/>
        <w:t>зованных единиц, состоящих из многочисленных и различных по своей природе элементарных частей". По мнению же Лаланда, структура может пониматься в двух смыслах: </w:t>
      </w:r>
    </w:p>
    <w:p>
      <w:pPr>
        <w:pStyle w:val="Normal"/>
        <w:ind w:firstLine="708"/>
        <w:jc w:val="both"/>
        <w:rPr>
          <w:sz w:val="28"/>
          <w:szCs w:val="28"/>
        </w:rPr>
      </w:pPr>
      <w:r>
        <w:rPr>
          <w:sz w:val="28"/>
          <w:szCs w:val="28"/>
        </w:rPr>
        <w:t>1.      Расположение частей, образующее единое целое, в отличие от функций этих частей (анатомия и физиология).</w:t>
      </w:r>
    </w:p>
    <w:p>
      <w:pPr>
        <w:pStyle w:val="Normal"/>
        <w:ind w:firstLine="708"/>
        <w:jc w:val="both"/>
        <w:rPr/>
      </w:pPr>
      <w:r>
        <w:rPr>
          <w:sz w:val="28"/>
          <w:szCs w:val="28"/>
        </w:rPr>
        <w:t>2.      В специальном и новом смысле — в отличие от простой комбинации элементов – единое целое, образованное из солидарных между собой феноме</w:t>
        <w:softHyphen/>
        <w:t>нов, так что каждый из ни зависит от других и может быть тем, чем он являет</w:t>
        <w:softHyphen/>
        <w:t>ся, лишь в своем отношении и по средством отношения с этими другими.          </w:t>
      </w:r>
    </w:p>
    <w:p>
      <w:pPr>
        <w:pStyle w:val="Normal"/>
        <w:ind w:firstLine="708"/>
        <w:jc w:val="both"/>
        <w:rPr>
          <w:sz w:val="28"/>
          <w:szCs w:val="28"/>
        </w:rPr>
      </w:pPr>
      <w:r>
        <w:rPr>
          <w:sz w:val="28"/>
          <w:szCs w:val="28"/>
        </w:rPr>
        <w:t xml:space="preserve">  </w:t>
      </w:r>
      <w:r>
        <w:rPr>
          <w:sz w:val="28"/>
          <w:szCs w:val="28"/>
        </w:rPr>
        <w:t>Второй смысл особо подчеркивается знаменитой немецкой теорией "гештальтов" (Gestalt Théorie), то есть теорией формы; последняя заключается в том, что фено</w:t>
        <w:softHyphen/>
        <w:t>мены рассматриваются как некие совокупности, образующие автономные едини</w:t>
        <w:softHyphen/>
        <w:t>цы, которые проявляют внутреннюю солидарность и подчиняются своим собствен</w:t>
        <w:softHyphen/>
        <w:t>ным законам. Следовательно, каждый элемент зависит "от структуры совокупности и законов, ею управляющих". Теперь мы понимаем, что с одной стороны, это идея разнородности единиц, составляющих целое; с другой стороны, идея взаимозависимости и интеграции этих элементов, которые не приобретают смысла иначе, как один посредством другого. Согласно определению, предложенному Ф. Перу ("Курс полити</w:t>
        <w:softHyphen/>
        <w:t>ческой экономии"), структура экономической единицы есть совокупность пропорций и отношений, которые характеризуют эту единицу в данных условиях и в данный момент:</w:t>
      </w:r>
    </w:p>
    <w:p>
      <w:pPr>
        <w:pStyle w:val="Normal"/>
        <w:ind w:firstLine="708"/>
        <w:jc w:val="both"/>
        <w:rPr>
          <w:sz w:val="28"/>
          <w:szCs w:val="28"/>
          <w:lang w:val="en-US"/>
        </w:rPr>
      </w:pPr>
      <w:r>
        <w:rPr>
          <w:sz w:val="28"/>
          <w:szCs w:val="28"/>
        </w:rPr>
        <w:t>-        пропорции, то есть относительная величина и значимость элементов, составляющих рассматриваемую экономическую едини</w:t>
        <w:softHyphen/>
        <w:t>цу;</w:t>
      </w:r>
    </w:p>
    <w:p>
      <w:pPr>
        <w:pStyle w:val="Normal"/>
        <w:ind w:firstLine="708"/>
        <w:jc w:val="both"/>
        <w:rPr>
          <w:sz w:val="28"/>
          <w:szCs w:val="28"/>
          <w:lang w:val="en-US"/>
        </w:rPr>
      </w:pPr>
      <w:r>
        <w:rPr>
          <w:sz w:val="28"/>
          <w:szCs w:val="28"/>
        </w:rPr>
        <w:t>-        отношения, то есть такие отношения, которые устанавливают</w:t>
        <w:softHyphen/>
        <w:t>ся, с одной стороны, между элементами, составляющими единицу, и с другой – между этой единицей и другими экономическими единица</w:t>
        <w:softHyphen/>
        <w:t>ми.         </w:t>
      </w:r>
    </w:p>
    <w:p>
      <w:pPr>
        <w:pStyle w:val="Normal"/>
        <w:ind w:firstLine="708"/>
        <w:jc w:val="both"/>
        <w:rPr>
          <w:sz w:val="28"/>
          <w:szCs w:val="28"/>
        </w:rPr>
      </w:pPr>
      <w:r>
        <w:rPr>
          <w:sz w:val="28"/>
          <w:szCs w:val="28"/>
        </w:rPr>
        <w:t xml:space="preserve">    </w:t>
      </w:r>
      <w:r>
        <w:rPr>
          <w:sz w:val="28"/>
          <w:szCs w:val="28"/>
        </w:rPr>
        <w:t>В своей статье, опубликованной в "Ревю экономик", ЖанЛомм говорит, что термин "пропорции" не может с полным основанием быть вместе с термином "отношения", потому что пропорция уже и есть отношение. Со своей стороны, он предлагает следующее определение структуры: "Структура данной экономико-социальной совокуп</w:t>
        <w:softHyphen/>
        <w:t>ности - это «состояние» отношений (внутренних и внешних, качественных  и количественных), которые определяют рассматриваемую совокупность посредст</w:t>
        <w:softHyphen/>
        <w:t xml:space="preserve">вом двойной отсылки: </w:t>
      </w:r>
    </w:p>
    <w:p>
      <w:pPr>
        <w:pStyle w:val="Normal"/>
        <w:ind w:firstLine="708"/>
        <w:jc w:val="both"/>
        <w:rPr>
          <w:sz w:val="28"/>
          <w:szCs w:val="28"/>
        </w:rPr>
      </w:pPr>
      <w:r>
        <w:rPr>
          <w:sz w:val="28"/>
          <w:szCs w:val="28"/>
        </w:rPr>
        <w:t xml:space="preserve">1) во времени - к «периодам-срокам» (которые сами определяются необратимостью и прерывистостью изменений); </w:t>
      </w:r>
    </w:p>
    <w:p>
      <w:pPr>
        <w:pStyle w:val="Normal"/>
        <w:ind w:firstLine="708"/>
        <w:jc w:val="both"/>
        <w:rPr>
          <w:sz w:val="28"/>
          <w:szCs w:val="28"/>
        </w:rPr>
      </w:pPr>
      <w:r>
        <w:rPr>
          <w:sz w:val="28"/>
          <w:szCs w:val="28"/>
        </w:rPr>
        <w:t>2) в пространстве - к «пространствам-местам» (которые сами определяются наличием «соответст</w:t>
        <w:softHyphen/>
        <w:t xml:space="preserve">вий»)".            </w:t>
      </w:r>
    </w:p>
    <w:p>
      <w:pPr>
        <w:pStyle w:val="Normal"/>
        <w:ind w:firstLine="708"/>
        <w:jc w:val="both"/>
        <w:rPr>
          <w:sz w:val="28"/>
          <w:szCs w:val="28"/>
        </w:rPr>
      </w:pPr>
      <w:r>
        <w:rPr>
          <w:sz w:val="28"/>
          <w:szCs w:val="28"/>
        </w:rPr>
        <w:t>Барр предложил выделить два типа структур: </w:t>
      </w:r>
    </w:p>
    <w:p>
      <w:pPr>
        <w:pStyle w:val="Normal"/>
        <w:ind w:firstLine="708"/>
        <w:jc w:val="both"/>
        <w:rPr>
          <w:sz w:val="28"/>
          <w:szCs w:val="28"/>
        </w:rPr>
      </w:pPr>
      <w:r>
        <w:rPr>
          <w:sz w:val="28"/>
          <w:szCs w:val="28"/>
        </w:rPr>
        <w:t>1.      Экономические структуры в собственном смысле слова: они характеризуют деятельность простых и комплексных экономичес</w:t>
        <w:softHyphen/>
        <w:t xml:space="preserve">ких единиц. </w:t>
      </w:r>
    </w:p>
    <w:p>
      <w:pPr>
        <w:pStyle w:val="Normal"/>
        <w:ind w:firstLine="708"/>
        <w:jc w:val="both"/>
        <w:rPr>
          <w:sz w:val="28"/>
          <w:szCs w:val="28"/>
        </w:rPr>
      </w:pPr>
      <w:r>
        <w:rPr>
          <w:sz w:val="28"/>
          <w:szCs w:val="28"/>
        </w:rPr>
        <w:t>Мы будем называть структурами обрамления те структуры, которые образуют окружающую среду экономической деятельности; их изучение очень тесно связано с другими дисциплинами, и эконо</w:t>
        <w:softHyphen/>
        <w:t>мист не может ими пренебрегать. О роли структурного анализа можно сказать словами Тинбергена: «Совокупность структурных коэффициентов дает архитектурный образ экономики и определяет, по каким направлениям она будет реагировать на некоторые вариации». В аспекте объяснения структурный анализ дает три главных преимущества:</w:t>
      </w:r>
    </w:p>
    <w:p>
      <w:pPr>
        <w:pStyle w:val="Normal"/>
        <w:ind w:firstLine="708"/>
        <w:jc w:val="both"/>
        <w:rPr>
          <w:sz w:val="28"/>
          <w:szCs w:val="28"/>
        </w:rPr>
      </w:pPr>
      <w:r>
        <w:rPr>
          <w:sz w:val="28"/>
          <w:szCs w:val="28"/>
        </w:rPr>
        <w:t xml:space="preserve">- </w:t>
      </w:r>
      <w:r>
        <w:rPr>
          <w:sz w:val="28"/>
          <w:szCs w:val="28"/>
          <w:lang w:val="en-US"/>
        </w:rPr>
        <w:t>о</w:t>
      </w:r>
      <w:r>
        <w:rPr>
          <w:sz w:val="28"/>
          <w:szCs w:val="28"/>
        </w:rPr>
        <w:t>н позволяет лучше понять общее функционирование экономи</w:t>
        <w:softHyphen/>
        <w:t xml:space="preserve">ки; </w:t>
      </w:r>
    </w:p>
    <w:p>
      <w:pPr>
        <w:pStyle w:val="Normal"/>
        <w:ind w:firstLine="708"/>
        <w:jc w:val="both"/>
        <w:rPr>
          <w:sz w:val="28"/>
          <w:szCs w:val="28"/>
          <w:lang w:val="en-US"/>
        </w:rPr>
      </w:pPr>
      <w:r>
        <w:rPr>
          <w:sz w:val="28"/>
          <w:szCs w:val="28"/>
        </w:rPr>
        <w:t>- он заставляет отказаться от гипотезы о всеобщей взаимозависи</w:t>
        <w:softHyphen/>
        <w:t xml:space="preserve">мости однородных единиц во всей экономике; </w:t>
      </w:r>
    </w:p>
    <w:p>
      <w:pPr>
        <w:pStyle w:val="Normal"/>
        <w:ind w:firstLine="708"/>
        <w:jc w:val="both"/>
        <w:rPr>
          <w:sz w:val="28"/>
          <w:szCs w:val="28"/>
        </w:rPr>
      </w:pPr>
      <w:r>
        <w:rPr>
          <w:sz w:val="28"/>
          <w:szCs w:val="28"/>
        </w:rPr>
        <w:t xml:space="preserve">- он выявляет наличие зон, неравных по величине, значению и пластичности. Разве можно, например, анализировать экономические колебания, не принимая во внимание зоны, либо больше, либо меньше чувствительные к ним, и ту среду, которая передает, усиливает или останавливает их? </w:t>
      </w:r>
    </w:p>
    <w:p>
      <w:pPr>
        <w:pStyle w:val="Normal"/>
        <w:ind w:firstLine="708"/>
        <w:jc w:val="both"/>
        <w:rPr>
          <w:sz w:val="28"/>
          <w:szCs w:val="28"/>
        </w:rPr>
      </w:pPr>
      <w:r>
        <w:rPr>
          <w:sz w:val="28"/>
          <w:szCs w:val="28"/>
        </w:rPr>
        <w:t xml:space="preserve">2. В аспекте действия структурный анализ позволяет выработать эффективную экономическую политику.                                                                                                            </w:t>
      </w:r>
    </w:p>
    <w:p>
      <w:pPr>
        <w:pStyle w:val="Normal"/>
        <w:ind w:firstLine="708"/>
        <w:jc w:val="both"/>
        <w:rPr/>
      </w:pPr>
      <w:r>
        <w:rPr>
          <w:sz w:val="28"/>
          <w:szCs w:val="28"/>
        </w:rPr>
        <w:t>В зависимости от структур, степени их прочности и пластичности вмешательство государства в том, что касается его возможностей, интенсивности (квант действия, определенное его количество) и средств, минимально. Жан Ломм в своей работе» Социальная политика современной Англии", заключает в том, что надо уметь адапти</w:t>
        <w:softHyphen/>
        <w:t>роваться к структурам, чтобы лучше трансформировать их: "Прини</w:t>
        <w:softHyphen/>
        <w:t xml:space="preserve">мать в расчет существующие структуры; воздействовать на них, используя факторы трансформации, содержащиеся в них самих; одним словом, добиваться того, чтобы перемена, которой от нее хотят, была, так сказать, ее собственным делом".             </w:t>
      </w:r>
    </w:p>
    <w:p>
      <w:pPr>
        <w:pStyle w:val="Normal"/>
        <w:ind w:firstLine="708"/>
        <w:jc w:val="both"/>
        <w:rPr>
          <w:sz w:val="28"/>
          <w:szCs w:val="28"/>
        </w:rPr>
      </w:pPr>
      <w:r>
        <w:rPr>
          <w:sz w:val="28"/>
          <w:szCs w:val="28"/>
        </w:rPr>
        <w:t>Структура национальной экономики представляет собой устой</w:t>
        <w:softHyphen/>
        <w:t>чивые количественные соотношения между ее составными частя</w:t>
        <w:softHyphen/>
        <w:t>ми. Различают воспроизводственную, социальную, территориаль</w:t>
        <w:softHyphen/>
        <w:t xml:space="preserve">ную структуры и инфраструктуру национальной экономики. </w:t>
      </w:r>
    </w:p>
    <w:p>
      <w:pPr>
        <w:pStyle w:val="Normal"/>
        <w:ind w:firstLine="708"/>
        <w:jc w:val="both"/>
        <w:rPr/>
      </w:pPr>
      <w:r>
        <w:rPr>
          <w:i/>
          <w:sz w:val="28"/>
          <w:szCs w:val="28"/>
        </w:rPr>
        <w:t>Вос</w:t>
        <w:softHyphen/>
        <w:t>производственная структура</w:t>
      </w:r>
      <w:r>
        <w:rPr>
          <w:sz w:val="28"/>
          <w:szCs w:val="28"/>
        </w:rPr>
        <w:t xml:space="preserve"> отражает ее деление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w:t>
        <w:softHyphen/>
        <w:t>ной структуры: домашние хозяйства, предприятия (предпринима</w:t>
        <w:softHyphen/>
        <w:t>тельский бизнес), государство.</w:t>
      </w:r>
    </w:p>
    <w:p>
      <w:pPr>
        <w:pStyle w:val="Normal"/>
        <w:ind w:firstLine="708"/>
        <w:jc w:val="both"/>
        <w:rPr>
          <w:sz w:val="28"/>
          <w:szCs w:val="28"/>
        </w:rPr>
      </w:pPr>
      <w:r>
        <w:rPr>
          <w:sz w:val="28"/>
          <w:szCs w:val="28"/>
        </w:rPr>
        <w:t>Особое место в воспроизводственной структуре занимает до</w:t>
        <w:softHyphen/>
        <w:t>машнее хозяйство. Оно является важной сферой национальной эко</w:t>
        <w:softHyphen/>
        <w:t>номики, где потребляется значительная часть национального дохо</w:t>
        <w:softHyphen/>
        <w:t>да, накапливаются огромные суммы денежных средств. Эта группа выступает основным поставщиком трудовых ресурсов.</w:t>
      </w:r>
    </w:p>
    <w:p>
      <w:pPr>
        <w:pStyle w:val="Normal"/>
        <w:ind w:firstLine="708"/>
        <w:jc w:val="both"/>
        <w:rPr/>
      </w:pPr>
      <w:r>
        <w:rPr>
          <w:i/>
          <w:sz w:val="28"/>
          <w:szCs w:val="28"/>
        </w:rPr>
        <w:t>Социальная структура</w:t>
      </w:r>
      <w:r>
        <w:rPr>
          <w:sz w:val="28"/>
          <w:szCs w:val="28"/>
        </w:rPr>
        <w:t xml:space="preserve"> национальной экономики означает де</w:t>
        <w:softHyphen/>
        <w:t>ление ее на секторы — совокупности социально-экономических единиц, объединенных определенными социально-экономически</w:t>
        <w:softHyphen/>
        <w:t xml:space="preserve">ми отношениями. </w:t>
      </w:r>
    </w:p>
    <w:p>
      <w:pPr>
        <w:pStyle w:val="Normal"/>
        <w:ind w:firstLine="708"/>
        <w:jc w:val="both"/>
        <w:rPr>
          <w:sz w:val="28"/>
          <w:szCs w:val="28"/>
        </w:rPr>
      </w:pPr>
      <w:r>
        <w:rPr>
          <w:sz w:val="28"/>
          <w:szCs w:val="28"/>
        </w:rPr>
        <w:t>Национальную экономику можно разделить на подобные секторы по группам предприятий, населения, видам тру</w:t>
        <w:softHyphen/>
        <w:t>да и другим признакам. Для экономической теории важное значе</w:t>
        <w:softHyphen/>
        <w:t>ние имеет деление национальной экономики на секторы в соответ</w:t>
        <w:softHyphen/>
        <w:t xml:space="preserve">ствии с формами собственности на средства производства. </w:t>
      </w:r>
    </w:p>
    <w:p>
      <w:pPr>
        <w:pStyle w:val="Normal"/>
        <w:ind w:firstLine="708"/>
        <w:jc w:val="both"/>
        <w:rPr>
          <w:sz w:val="28"/>
          <w:szCs w:val="28"/>
        </w:rPr>
      </w:pPr>
      <w:r>
        <w:rPr>
          <w:sz w:val="28"/>
          <w:szCs w:val="28"/>
        </w:rPr>
        <w:t>Отраслевая структура предполагает деление национальной экономики на отрасли — качественно однородные группы хозяй</w:t>
        <w:softHyphen/>
        <w:t>ственных единиц, выполняющие в процессе общественного воспро</w:t>
        <w:softHyphen/>
        <w:t>изводства одинаковые по социально-экономическому содержанию функции. В отраслевой структуре выделяют крупные народнохо</w:t>
        <w:softHyphen/>
        <w:t>зяйственные отрасли (промышленность, сельское хозяйство, наука и др., причем каждая из них имеет подотрасли). Отраслевая струк</w:t>
        <w:softHyphen/>
        <w:t>тура играет важную роль в национальной экономике, т.к. имен</w:t>
        <w:softHyphen/>
        <w:t>но в отраслевом "разрезе" осуществляется планирование и прогно</w:t>
        <w:softHyphen/>
        <w:t>зирование, происходит учет статистических данных.</w:t>
      </w:r>
    </w:p>
    <w:p>
      <w:pPr>
        <w:pStyle w:val="Normal"/>
        <w:ind w:firstLine="708"/>
        <w:jc w:val="both"/>
        <w:rPr/>
      </w:pPr>
      <w:r>
        <w:rPr>
          <w:sz w:val="28"/>
          <w:szCs w:val="28"/>
        </w:rPr>
        <w:t>В структуре промышленности основное место при</w:t>
        <w:softHyphen/>
        <w:t>надлежит машиностроению, лесной, химической, легкой, продо</w:t>
        <w:softHyphen/>
        <w:t xml:space="preserve">вольственной промышленности. </w:t>
      </w:r>
    </w:p>
    <w:p>
      <w:pPr>
        <w:pStyle w:val="Normal"/>
        <w:ind w:firstLine="708"/>
        <w:jc w:val="both"/>
        <w:rPr/>
      </w:pPr>
      <w:r>
        <w:rPr>
          <w:i/>
          <w:sz w:val="28"/>
          <w:szCs w:val="28"/>
        </w:rPr>
        <w:t>Территориальная структура</w:t>
      </w:r>
      <w:r>
        <w:rPr>
          <w:sz w:val="28"/>
          <w:szCs w:val="28"/>
        </w:rPr>
        <w:t xml:space="preserve"> определяется размещением производительных сил на территории страны и означает деление наци</w:t>
        <w:softHyphen/>
        <w:t xml:space="preserve">ональной экономики на экономические районы. </w:t>
      </w:r>
    </w:p>
    <w:p>
      <w:pPr>
        <w:pStyle w:val="Normal"/>
        <w:ind w:firstLine="708"/>
        <w:jc w:val="both"/>
        <w:rPr/>
      </w:pPr>
      <w:r>
        <w:rPr>
          <w:i/>
          <w:sz w:val="28"/>
          <w:szCs w:val="28"/>
        </w:rPr>
        <w:t xml:space="preserve">Инфраструктура </w:t>
      </w:r>
      <w:r>
        <w:rPr>
          <w:sz w:val="28"/>
          <w:szCs w:val="28"/>
        </w:rPr>
        <w:t>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ind w:firstLine="708"/>
        <w:jc w:val="both"/>
        <w:rPr>
          <w:sz w:val="28"/>
          <w:szCs w:val="28"/>
        </w:rPr>
      </w:pPr>
      <w:r>
        <w:rPr>
          <w:sz w:val="28"/>
          <w:szCs w:val="28"/>
        </w:rPr>
        <w:t>Структура внешней торговли характеризуется соотношением различных товарных групп в экспорте и импорте.</w:t>
      </w:r>
    </w:p>
    <w:p>
      <w:pPr>
        <w:pStyle w:val="Normal"/>
        <w:ind w:firstLine="708"/>
        <w:jc w:val="both"/>
        <w:rPr>
          <w:sz w:val="28"/>
          <w:szCs w:val="28"/>
        </w:rPr>
      </w:pPr>
      <w:r>
        <w:rPr>
          <w:sz w:val="28"/>
          <w:szCs w:val="28"/>
        </w:rPr>
        <w:t>Структура любой национальной эконо</w:t>
        <w:softHyphen/>
        <w:t>мики имеет тенденцию к усложнению под влиянием расширения и углубления разделения труда, спе</w:t>
        <w:softHyphen/>
        <w:t>циализации производства, возникновения новых видов производ</w:t>
        <w:softHyphen/>
        <w:t>ства и отмирания старых, а также других факторов.</w:t>
      </w:r>
    </w:p>
    <w:p>
      <w:pPr>
        <w:pStyle w:val="Normal"/>
        <w:ind w:firstLine="708"/>
        <w:jc w:val="both"/>
        <w:rPr>
          <w:sz w:val="28"/>
          <w:szCs w:val="28"/>
        </w:rPr>
      </w:pPr>
      <w:r>
        <w:rPr>
          <w:sz w:val="28"/>
          <w:szCs w:val="28"/>
        </w:rPr>
        <w:t>Национальные экономики отличаются друг от друга и по струк</w:t>
        <w:softHyphen/>
        <w:t>туре. Различия обусловлены сложившимися подходами к формиро</w:t>
        <w:softHyphen/>
        <w:t>ванию экономик, традициями в производстве и другими фактора</w:t>
        <w:softHyphen/>
        <w:t>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II. ОЦЕНКА ЭКОНОМИКИ РФ.</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оссия вступила в полномасштабный экономический кризис. Конечно, есть непрерывный поток по «социалистически» единообразных победных и оптимистических новостей об укрощении инфляции, о неуклонном росте ВВП, о мощи отечественной валюты, побеждающей доллар и т.д.</w:t>
        <w:br/>
        <w:t xml:space="preserve"> </w:t>
        <w:tab/>
        <w:t>Впрочем, этот раскручивающийся маховик всеобъемлющего кризиса трудно не заметить. Хочется уточнить, что имеется ввиду под "кризисом экономики". Если в ординаре, кризис - это переломный этап в изменениях, то в этом смысле - кризис конечно не наступил. Люди по старой памяти считают кризисом в экономике – что-то вроде дефолта, когда в одночасье разжимается та самая сжатая пружина накопленных отрицательных процессов в экономике. Но на самом деле кризис экономики, (а экономика любой страны несоизмеримо большая величина по сравнению с текущим личным благосостоянием), это когда положительные изменения не превосходят отрицательных изменений. Эта формулировка значит, что отрицательных явлений становится больше чем положительных. Экономика – много векторна, в ней даже во время дефолта, кто-то выигрывал. Так что вот именно такая формулировка наиболее правильная в определении кризиса. Сам по себе дефолт 1998 года был не кризисом, а самоликвидацией изжившей себя системы. Принесшей больше по большому счету положительного, нежели отрицательного. Жизнь в займы, откладывание проблемы на потом, обман себя и народа, бесполая внешняя политика потакания тому, кто даст в займы, воровство и безответственность - все это рухнуло на голову тем, кто все это пестовал. Если бы все происходило (разжимание пружины) медленно и печально - то возможно это значительно более худший вариант, так как последствия были бы более катастрофические. Собственно и такой у нас опыт есть, вся система социализма (созданная и выстраиваемая основоположниками, никогда не работавшими сами в качестве творцов) была медленным разжиманием пружины кризисных явлений. Особенно в начале 70-х, этот процесс отрицательных изменений перестал компенсироваться должным образом положительными направлениями. У нас уже все было, и опять наступать на "старые грабли" нет никакого смысла. Собственно психология "маленького человека, хата которого с краю" и приводит нас к таким события уже не единожды. Но мы стали более информированы, мы больше видим мир своими глазами, а не глазами обозревателей новостей центрального телевидения. Интернет - прорвал окончательно монополию телевиденья на новостную правду. Социальные сети ширятся и становятся проводником моментального распространения информации и разносторонней оценки ее.</w:t>
        <w:br/>
        <w:t xml:space="preserve"> </w:t>
        <w:tab/>
        <w:t>При взгляде на нашу страну извне, можно сразу заметить различные экономические несуразности:</w:t>
        <w:br/>
        <w:t xml:space="preserve"> </w:t>
        <w:tab/>
        <w:t xml:space="preserve">1. В одной из беднейших стран Европы - России – самые большие цены практически на все, за исключением (пока) бензина. Но и тот, в Америке, богатейшей стране мира, стоит дешевле, чем у нас. И при этом, они покупают у нас нефть, платят не слабую экспортную пошлину, везут ее через полмира, перегружают, перерабатывают дорогими американскими руками, развозят по потребителям, и в итоге она стоит дешевле. </w:t>
      </w:r>
    </w:p>
    <w:p>
      <w:pPr>
        <w:pStyle w:val="Normal"/>
        <w:jc w:val="both"/>
        <w:rPr/>
      </w:pPr>
      <w:r>
        <w:rPr>
          <w:sz w:val="28"/>
          <w:szCs w:val="28"/>
        </w:rPr>
        <w:t xml:space="preserve"> </w:t>
      </w:r>
      <w:r>
        <w:rPr>
          <w:sz w:val="28"/>
          <w:szCs w:val="28"/>
        </w:rPr>
        <w:tab/>
        <w:t>2. Все остальные товары – от яиц, мяса, вина, рыбы, до недвижимости – стоят дешевле в Европе, не говоря уж об Америке. При этом абсолютно не понятно как, например мясо свиньи, выращенной немцем, с его явно большей зарплатой, более дорогих энергоносителях для работы сельхозтехники и обеспечения свиноводства, намного лучшего качества, нежели то, что продается у нас, с большими издержками в торговле, но оно в итоге стоит дешевле.</w:t>
        <w:br/>
        <w:t xml:space="preserve"> </w:t>
        <w:tab/>
        <w:t>3. При этом рост цен непрерывен и значительно превышает заявленную правительством инфляцию. Как такое возможно? Ведь себя не обмануть, подтверждения каждый день на ценниках магазинов! Рубль растет относительно мировых валют. А цены растут в рублях – следовательно, все цены у нас растут в дважды – первый раз в рублях, а потом еще и валютном исчислении за счет искусственного роста курса рубля.</w:t>
        <w:br/>
        <w:t xml:space="preserve"> </w:t>
        <w:tab/>
        <w:t>4. При росте рублевых цен в торговле, сам рубль непрерывно растет относительно мировых валют. Это значит: либо - весь мир катится в тартары, а мы в «белом пальто», либо что рубль искусственно укрепляется, для того, что бы спрятать реальную инфляцию. А это в свою очередь говорит о том, что реальный рост цен еще выше.</w:t>
        <w:br/>
        <w:t xml:space="preserve"> </w:t>
        <w:tab/>
        <w:t>5. Цены на недвижимость превысили цены во многих Западных странах. Она переоценена накачкой ничем не обеспеченных средств экономику от сырьевого сектора минимум в 2 раза. При отвратительном качестве, и высочайшим риском в приобретении. Цены на ЖКХ практически сравнялись с мировыми, при прежнем качестве. Основной итог реализации Национального проекта «Доступное жилье» стало утроение за 2 года стоимости жилья, и как следствие, его полная недоступность для населения. При стоимости однокомнатной квартиры в 100000 долларов и ставки по кредиту в 15% годовых, молодой высокооплачиваемый специалист, даже выплачивая по 1000 долларов ежемесячно ( что очень много даже при западных зарплатах) рискует не выплатить эту стоимость никогда? Финансовый расклад чудовищен, аренда однокомнатной квартиры в Москве стоит 700 долларов в месяц, коммуналка 70, транспорт на работу еще 70, итого только на квартиру и дорогу на работу надо затратить 840 долларов. При том что аренда еще не подорожала вслед за ценой недвижимости в три раза и этот процесс еще только начался!</w:t>
        <w:br/>
        <w:t xml:space="preserve"> </w:t>
        <w:tab/>
        <w:t xml:space="preserve">6. Цены за аренду коммерческой недвижимости то же начали стремительный рост, и любой, кто начинает бизнес или расширяет его, уже заведомо ставится в невыгодные условия, если не сказать – невозможные. У нас аренда квадратного метра офиса уже стоит от 30 до 70 долларов в ординаре. В не самой дешевой стране - Германии аренда офиса в Лейпциге стоит 11 евро метр, в Берлине – 16 евро, и только во Франкфурте, испытывающем острую нехватку площадей – 30 евро метр! </w:t>
        <w:br/>
        <w:t xml:space="preserve"> </w:t>
        <w:tab/>
        <w:t>Вот по телеканалу показывают главного санитарного Онищенко, который сетует на «неповоротливость» предпринимателей, которые не смогли заполнить освободившиеся ниши после запрета его ведомством ввоза вин, минеральной воды, мяса, рыбы. Он ни при чем, а то, что лосось в магазинах подскочил в цене в 1,5-2 раза, и молдавские вина не смогли полноценно заменить краснодарскими – бизнес виноват не поворотливый.… И оказывается, что мы не можем слезть с нефтегазовой иглы – то же виновата неповоротливость предпринимателей! Все виноватые оказывается, давно известны! А сколько времени надо, чтобы получить землю, посадить виноградники, вырастить лозу и урожай собрать, установить перерабатывающее оборудование, обеспечить выдержку и хранение, разливные линии, логистику, раскрутить новые торговые марки – он хоть отдаленно понимает какой это труд! И может ли он гарантировать, что предприниматель, сделав все это, не напорется на то, что Молдова решила в НАТО не входить и согласилась купить Газпромовские газы по цене в 250 долларов? За что получила льготы на возврат своего вина на Российские рынки.</w:t>
      </w:r>
    </w:p>
    <w:p>
      <w:pPr>
        <w:pStyle w:val="Normal"/>
        <w:ind w:firstLine="708"/>
        <w:jc w:val="both"/>
        <w:rPr>
          <w:sz w:val="28"/>
          <w:szCs w:val="28"/>
        </w:rPr>
      </w:pPr>
      <w:r>
        <w:rPr>
          <w:sz w:val="28"/>
          <w:szCs w:val="28"/>
        </w:rPr>
        <w:t>Давайте рассмотрим каким дополнительным нагрузкам подвергается у нас средний класс - основа любой рыночной экономики.</w:t>
        <w:br/>
        <w:t xml:space="preserve"> </w:t>
        <w:tab/>
        <w:t>1.Высочайшие налоги.</w:t>
        <w:br/>
        <w:t>Не верьте тем, кто говорит, что они у нас низкие и при этом приводит в пример подоходный налог в 13 %. Кроме самой ставки налога, есть хитрая такая штука, прописанная чиновником, называется она «порядок взимания налога». Так вот, чтобы заплатить сотруднику, например инжиниринговой компании в «белую» минимально рекомендованную (вмененную) чиновником зарплату в 26000р, надо еще отдать в бюджет 19500р! Итого, для фирмы, у которой реальный бизнес, и зарплата персонала основная расходная статья – налоги составляют 75-80%. Бизнес на эти неимоверный налоги отвечает уходом в серые схемы зарплаты ради выживания, но испытывает при этом все усиливающийся пресс административной и уголовной системы, заставляющей его либо сворачивать бизнес, закрывать вакансии, либо уходить под схемы вывода персонала из штата (что приведет к еще большей незащищенности работников), либо вообще переносить бизнес на более вменяемые территории. Все признаки этого процесса уже на лицо – резко возросла эмиграция самой продуктивной части населения, не смотря на рост налоговой нагрузки, общие поступления из «реальной» экономики начали с осени сокращаться. Это страшный процесс, который, учитывая колоссальную инерционность экономической системы, очень трудно будет остановить и повернуть вспять.</w:t>
        <w:br/>
        <w:t xml:space="preserve"> </w:t>
        <w:tab/>
        <w:t>2.Нижайшая отдача от налогов.</w:t>
      </w:r>
    </w:p>
    <w:p>
      <w:pPr>
        <w:pStyle w:val="Normal"/>
        <w:ind w:firstLine="708"/>
        <w:jc w:val="both"/>
        <w:rPr>
          <w:sz w:val="28"/>
          <w:szCs w:val="28"/>
        </w:rPr>
      </w:pPr>
      <w:r>
        <w:rPr>
          <w:sz w:val="28"/>
          <w:szCs w:val="28"/>
        </w:rPr>
        <w:t>Государство, это упрощенно говоря, нанятое по общей договоренности и общей принятой схеме, жителями страны, освобожденные от продуктивной деятельности люди, для свершения необходимых общих функций во благо всего общества и за счет всего общества. Функции можно перечислить - социальные, судебные, военные, правоохранительные. И налоги общество договорилось платить на эти общие нужды.</w:t>
        <w:br/>
        <w:t xml:space="preserve"> </w:t>
        <w:tab/>
        <w:t xml:space="preserve">Так вот, налоги нас Государство принуждает платить на эти общие функции абсолютно не адекватные качеству исполнения этих функций. Например, отчисления в Единый Социальный Налог более 20% заработка, а есть ли хоть какая то уверенность что эти деньги вернуться социалом и достойной пенсией?     </w:t>
      </w:r>
    </w:p>
    <w:p>
      <w:pPr>
        <w:pStyle w:val="Normal"/>
        <w:ind w:firstLine="708"/>
        <w:jc w:val="both"/>
        <w:rPr>
          <w:sz w:val="28"/>
          <w:szCs w:val="28"/>
        </w:rPr>
      </w:pPr>
      <w:r>
        <w:rPr>
          <w:sz w:val="28"/>
          <w:szCs w:val="28"/>
        </w:rPr>
        <w:t xml:space="preserve">   </w:t>
      </w:r>
      <w:r>
        <w:rPr>
          <w:sz w:val="28"/>
          <w:szCs w:val="28"/>
        </w:rPr>
        <w:t>Дальше – правоохранение – оно практически отсутствует. Все создано чиновниками так, чтобы собрать деньги с людей 2 раза как минимум. Например, случилось ДТП на дороге. Нужна справка для страховой компании, случай очевиден, стороны согласны. Надо или потратить месяц на визиты и очереди в дознание или заплатить инспектору от 1000р до 3000р и справка будет со всеми печатями оформлена прямо на месте происшествия. Это конечно частный случай – но он системен. С одной стороны, государство, получая огромные деньги от налогов со своего населения и продажи сырьевых ресурсов недр страны, с другой стороны полностью переложило бремя низких зарплат и неэффективности исполнения собственных функций – на население. Таким образом – нагрузка двойная! Ужасающая по проливаемой крови ситуация на дорогах, постоянно перекладывается на собственно граждан и бизнес. Плохо готовят частные школы водителей! Водители не дисциплинированны и нарушают правила! Вон оно как.…А то, что экзамены принимаются практически 100% платно (150 долларов взятка за один экзамен) самими структурами правоохранения, что уровень подготовки водителей они сами принимают от автошкол, и то, что наши водители за рубежом не совершают и десятой доли того, что творят на наших дорогах – все это остается за кадром. Например, по правилам запрещена тонировка передних стекол автомашин – но глухо закрашенные машины ездят косяками по городу, ровно, как и машины без номерных знаков! А чиновник скажет что – не дисциплинирован народ, что надо денег на оборудование для проверки плотности глухоты закраски стекол, нужно им больше законов и власти для борьбы с этим явлением и т.д. Выполни все его абсурдные требования – и ничего не изменится! И он не будет снят за то, что в его районе резвятся как машины с невинно закрашенными глухой тонировкой стеклами, так и прикормленные и отстегивающие деньги воры, специализирующиеся на угонах машин. В России средний класс, для того чтобы сохранить свое заработанное имущество несет многократные расходы: купив приличный автомобиль, он должен оплатить обязательно охранный комплекс автомобиля из сигнализации, секреток и т.д. (требование к ним у страховых компаний крайне высоки), он должен кроме обязательной страховки, оплатить, в случае желания хоть часть денег вернуть в случае весьма вероятного угона или повреждения автомашины – страховку КАСКО, с ценой практически в 10% стоимости автомашины в год (что в 2 раза дороже нормальной цены в нормальной стране из-за высоких рисков страховых компаний). В год угоняется в России около 120 000 машин, это продукция в количестве большого работающего автозавода! Эти машины, не только угоняются, но и легализируются! Такое количество машин, без помощи и участия правоохранительных органов легализовать не возможно. Этот бизнес «крышуется» и прикрывается со всех сторон именно государственными структурами. Раскрываемость заявленная – 30%. На самом деле – значительно меньше, так как практически все возвращенные дорогие автомобили – не результат деятельности МВД, а результат выплаты агентирующем преступников агентам выкупа за возвращение автомобиля. Это целый развернутый бизнес, все его основные участники абсолютно известны. Средний класс несет двойную нагрузку – он платит за содержание неэффективной системы МВД, и он платит преступникам и он оплачивает издержки бездействия правоохранения.</w:t>
        <w:br/>
        <w:t>Мало того, приличный автомобиль, ночью хранимый на открытой парковке – провокация на угон – и человек платит деньги по 100р. в день минимум за охраняемую парковку. Средний класс, (да и не он только) уже как стихию воспринимает бесконечную череду украденных дворников, снятых колес, разбитых стекол, украденных магнитол и вещей из салонов автомобилей. Такие преступления даже не регистрируются и не расследуются. Если взять статистику страховых случаев по разбитым ворами стеклам машин и умножить ее на соотношение застрахованных и не застрахованных авто – то уже получится чудовищная картина. Налогоплательщик просто несет это бремя, и еще массу похожих, вдобавок к оплате неэффективной системе правоохранения.</w:t>
        <w:br/>
        <w:t xml:space="preserve">  </w:t>
        <w:tab/>
        <w:t xml:space="preserve">Здравоохранение – стало для среднего класса полностью платным, не смотря на платимые деньги в виде налогов. То есть средний класс платит деньги налогами за провальные нацпроекты в области здравоохранения, а потом и за «проплаченные» лекарства и услуги, платит еще раз по не слабой коммерческой цене, различным рыночным, не государственным клиникам и врачам. Так как только там, он может избежать унижения и получить реальную помощь. За дополнительные деньги естественно. </w:t>
        <w:br/>
        <w:t xml:space="preserve">  </w:t>
        <w:tab/>
        <w:t>Общественный транспорт – его коллапс в 90-х, закончился с наступлением эры маршруток - средний класс сам создал транспортную систему для обслуживания самих себя. Опять таки за дополнительные деньги конечно. При этом оказалось, что транспорт может быть архи прибыльным, при расценках почти не отличающихся от государственных, не смотря на дотации государственных транспортных компаний, закупку техники и топлива для них за счет наших налогов. Есть такое подозрение, что и в крупных городах метрополитен сверх выгодная штука для чиновников управляющих им, если посчитать прибыли по реальным стоимостям за рекламу и торговые места в нем , если учесть что вся основная инфраструктура досталась ему бесплатно, и если их декларируемые издержки посмотреть повнимательней, то станет ясно откуда берется их не хилое благосостояние! А между тем с Нового Года в Питере метро дорожает «из-за инфляции», в итоге если судить по тарифам метрополитена – то инфляция за 2 года – 100%!</w:t>
        <w:br/>
        <w:t xml:space="preserve">  </w:t>
        <w:tab/>
        <w:t>3.Отсутствие реальной частной собственности.</w:t>
        <w:br/>
        <w:t xml:space="preserve">И соблюдения прав собственника. Права соблюдаются исключительно по принципу силы. Отсюда невиданная штука красиво названная «рейдерством»…  На западе, скупают на биржах акции компании, доводят свой пакет акций не за дорого, на пике падения курса проблемной компании до контрольного, потом выкидывает от туда неудачливых собственников или руководителей, перепрофилирует компанию, либо продает ее имущество по частям с выгодой для себя. </w:t>
        <w:br/>
        <w:t xml:space="preserve">У нас в России все проще! </w:t>
        <w:br/>
        <w:t>Итак, у нас предприниматель (да и простой гражданин то же) несет чудовищную нагрузку двойного бремени, его существование проходит в непрерывном стрессе и опасностях и до пенсии мужики доживают не часто, только благодаря этому еще не рухнула пенсионная система окончательно. Если и доживают, то с полностью порушенным здоровьем и как правило не получив адекватного вознаграждения адскому труду.</w:t>
        <w:br/>
        <w:t xml:space="preserve">Высшее образование перестало быть доступно основной части населения, так как практически повально стало платным, что в течение 10 лет даст долговременное ухудшение потенциала экономики. </w:t>
        <w:br/>
        <w:t>По поводу того, что есть частное мнение о том, что мы не стали беднее: если быть чуть внимательнее, то окажется что маленькими шажками тихо – но теряют почти все. Купил мясо кило по 200р,- 3 года назад оно стоило 100р! а эти сто рублей в валюте - еще меньше чем нынешние. Да, у вас могут быть оклады в долларах по курсу 28, и уменьшение курса на вас не сказывается, но это не заслуга государства, это бремя которое несет ваша фирма, и на ней это бремя сказывается все сильнее. Резко возросший прессинг налоговой нагрузки, то же несут предприниматели, но это не может продолжаться бесконечно. Радость от сверх востребованности на рынке труда, когда можно будет при проблемах в одной фирме, метнуться к более удачливым конкурентам - неизбежно сменится печалью банкротства реальной экономики и сворачиванием рынка труда в стране. Уже сейчас, анализ рынка труда, говорит о том, что "реальные" бизнесы повсюду теснимы "канцерогенном". "Канцерогенный бизнес" - это взращенный не нормальной рыночной экономикой, а вот тем самым суррогатными "государственно-чиновничье - монополистическим" капиталами, в основе его стоят деньги из верхнего слоя распределения разворованных национальных богатств. Который по своей природе антипродуктивен и затрачен, и созидать, способен лишь на сильной паразитической подпитке.  Кстати, декларируемые 40% ВВП от нефти и газа сейчас еще обдерут белорусов, молдаван, украинцев, он еще повысится. А остальной ВВП - от чего? Сколько там от бескрайних хищнически вырубаемых лесов нашей страны (в Карелии вдоль дорог уже не одного прямого дерева нет, все вырубили), сколько от экспорта металлов (цветных и черных), сколько от вывоза прочих огромных сырьевых ресурсов? В тех же Эмиратах (Дубаи) - ничего кроме нефти нет, а процент ее в ВВП - 14, и продолжает быстро сокращаться, доходы получать научились другим путем. Причем рост цен на нефть привел к росту ВВП Дубаи в 23%! Это при общей доле в 14%! Получается, что у нас ВВП должен был вырасти на 100%!</w:t>
        <w:br/>
        <w:t xml:space="preserve">  </w:t>
        <w:tab/>
        <w:t xml:space="preserve">Ну, вот простая арифметическая грамотность позволяет четко понять, что инфляция у нас не менее 23-25% в год. А курс рубля на сегодня завышен минимум на 30%. По отношению к доллару он сейчас должен стоить 35-36 рублей. И что реальный рост ВВП – у нас мизерный, при старте с «нулевых» позиций пост кризисной экономики, он у нас не должен быть менее 12-15% всегда ближайшие 15 лет! А рост доходов населения строится в основном за счет впрыска в экономику денег от сырьевых сверхприбылей, и распределение этих средств идет веером от монополий и чиновников, лишь эхом докатываясь до простого народа. Зажимается страшная пружина, а приказанный рост и показатели, основные экономические достигаются безответственным манипулированием.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1. Стабильность макроэкономики Росс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Макроэкономика в России не стабильна.</w:t>
      </w:r>
    </w:p>
    <w:p>
      <w:pPr>
        <w:pStyle w:val="Normal"/>
        <w:ind w:firstLine="708"/>
        <w:jc w:val="both"/>
        <w:rPr/>
      </w:pPr>
      <w:r>
        <w:rPr>
          <w:sz w:val="28"/>
          <w:szCs w:val="28"/>
        </w:rPr>
        <w:t xml:space="preserve"> </w:t>
      </w:r>
      <w:r>
        <w:rPr>
          <w:sz w:val="28"/>
          <w:szCs w:val="28"/>
        </w:rPr>
        <w:t>«Мягкотелая» политика правительства пока не позволяет говорить о макроэкономической стабильности в стране</w:t>
      </w:r>
    </w:p>
    <w:p>
      <w:pPr>
        <w:pStyle w:val="Normal"/>
        <w:ind w:firstLine="708"/>
        <w:jc w:val="both"/>
        <w:rPr>
          <w:sz w:val="28"/>
          <w:szCs w:val="28"/>
        </w:rPr>
      </w:pPr>
      <w:r>
        <w:rPr>
          <w:sz w:val="28"/>
          <w:szCs w:val="28"/>
        </w:rPr>
        <w:t>Министр финансов Алексей Кудрин считает, что пока рано говорить о макроэкономической стабильности в России. Такое заявление он сделал на встрече с журналистами. Нынешнюю финансовую политику правительства он назвал «мягкотелой». Она, по его словам, «шаг за шагом» уводит страну от горизонта стабильности. Зато министр с удовлетворением отметил, что в бюджетном послании президент страны поддержал предложения всего экономического блока правительства по важнейшим реформам налогово-бюджетной политики. Хотя министр поскромничал. Многие из этих предложений давно отстаивает сам г-н Кудрин: сбалансированность бюджета на долгосрочной основе, использование в ближайшие три года средств стабфонда исключительно на досрочное погашение внешнего госдолга, повышение результативности бюджетных расходов. А именно эти меры – ключ к достижению стабильности.</w:t>
      </w:r>
    </w:p>
    <w:p>
      <w:pPr>
        <w:pStyle w:val="Normal"/>
        <w:ind w:firstLine="708"/>
        <w:jc w:val="both"/>
        <w:rPr>
          <w:sz w:val="28"/>
          <w:szCs w:val="28"/>
        </w:rPr>
      </w:pPr>
      <w:r>
        <w:rPr>
          <w:sz w:val="28"/>
          <w:szCs w:val="28"/>
        </w:rPr>
        <w:t>Заявление министра финансов об отсутствии макроэкономической стабильности не сенсационное, но заслуживает внимания. Так как многие чиновники, в том числе глава правительства, придерживаются иного мнения. Уже давно они говорят о макроэкономической стабильности в России как о свершившемся факте. Вероятно, причиной таких разногласий, как всегда, является вопрос терминологии. Кто-то считает, что инфляция в стране уже предсказуема, другие убеждены, что предсказуемость роста цен лишь на ближайшие месяцы недостаточна: чтобы говорить о настоящей стабильности, инфляция должна быть на уровне 2-3%.</w:t>
      </w:r>
    </w:p>
    <w:p>
      <w:pPr>
        <w:pStyle w:val="Normal"/>
        <w:ind w:firstLine="708"/>
        <w:jc w:val="both"/>
        <w:rPr/>
      </w:pPr>
      <w:r>
        <w:rPr>
          <w:sz w:val="28"/>
          <w:szCs w:val="28"/>
        </w:rPr>
        <w:t>Бюджетная комиссия при правительстве РФ, возглавляемая премьер-министром Михаилом Фрадковым, наконец одобрила проект основных параметров прогноза социально-экономического развития РФ на 2007 г. и на период до 2009 г., разработанный МЭРТ. В данном документе удвоены темпы роста цен на газ: в 2007 г. они увеличатся на 15%, в 2008 г. – на 14% и на 13% – в 2009 г. Частично удовлетворены просьбы энергетиков: ожидается, что цены будут расти чуть быстрее – на 10% в следующем году, а затем на 8 и 7,5%. Тарифы на железнодорожный транспорт повысятся до 8% (ранее прогнозировался рост до 7,5%). Такие послабления привели к повышению прогнозов по инфляции на 0,5% в год: в 2007 г. рост потребительских цен составит 6,5-8% (вместо 6-7,5%), в 2008 г. – 4,5-6% (4-5,5%), а в 2009 г. – 4,5-5,5% (4-5%). Повышение тарифов вынудило правительство увеличить планку и по укреплению российской валюты: вместо 27,6 руб. в 2007 г. доллару в России позволят стоить 26,5 руб. В последующие годы предполагается, что за доллар будут давать 26,9-27,3 руб.</w:t>
      </w:r>
    </w:p>
    <w:p>
      <w:pPr>
        <w:pStyle w:val="Normal"/>
        <w:ind w:firstLine="708"/>
        <w:jc w:val="both"/>
        <w:rPr/>
      </w:pPr>
      <w:r>
        <w:rPr>
          <w:sz w:val="28"/>
          <w:szCs w:val="28"/>
        </w:rPr>
        <w:t>Министр финансов, отстаивающий жесткую финансово-бюджетную дисциплину, такую политику правительства назвал «мягкотелой». «Это желание сегодня потратить больше и расплатиться дополнительным укреплением рубля. Вот такая политика, я считаю, должна перестраиваться», – сказал он. Министр посетовал, что многие говорят о наступлении макроэкономической стабильности: «Да, она не наступила! Отступаем шаг за шагом! И в инфляции отступаем, и в укреплении рубля отступаем!». От такой «мягкотелости», по словам министра, страдает, прежде всего, промышленность: укрепление рубля стимулирует импорт, который ударяет по внутреннему производителю.</w:t>
      </w:r>
    </w:p>
    <w:p>
      <w:pPr>
        <w:pStyle w:val="Normal"/>
        <w:ind w:firstLine="708"/>
        <w:jc w:val="both"/>
        <w:rPr>
          <w:sz w:val="28"/>
          <w:szCs w:val="28"/>
        </w:rPr>
      </w:pPr>
      <w:r>
        <w:rPr>
          <w:sz w:val="28"/>
          <w:szCs w:val="28"/>
        </w:rPr>
        <w:t>Алексей Кудрин вновь указал, что снижение инфляции является залогом экономического роста. Так, обсуждался вопрос развития отечественной промышленности. Одна из главных ее проблем – нехватка средств на модернизацию оборудования. Министр заметил, что для повышения темпов роста инвестиций необходима низкая ставка кредитования. Для этого в свою очередь нужно значительное снижение инфляции: «Чтобы в России опустить ставку кредитования и расширить количество проектов для кредитования, должна быть инфляция максимум 3-4%, тогда ставка кредитования будет 5-7%. Под такую ставку реально вся промышленность будет модернизироваться».</w:t>
      </w:r>
    </w:p>
    <w:p>
      <w:pPr>
        <w:pStyle w:val="Normal"/>
        <w:ind w:firstLine="708"/>
        <w:jc w:val="both"/>
        <w:rPr/>
      </w:pPr>
      <w:r>
        <w:rPr>
          <w:sz w:val="28"/>
          <w:szCs w:val="28"/>
        </w:rPr>
        <w:t>Тем не менее, министр финансов настроен оптимистично. Дополнительное повышение тарифов естественных монополий, по его мнению, не исключает возможности снижения в 2007 г. инфляции до нижней планки – 6,5%. Кроме того, в долгосрочной перспективе уже будут действовать монетарные меры по снижению инфляции, а значит, инфляция на уровне 5% в трехлетнем периоде вполне достижима. С оценкой макроэкономической ситуации министра соглашается главный экономист ИК «Тройка Диалог» Евгений Гавриленков. Он отмечает, что стране, достигшей стабильных макроэкономических показателей, инфляция находится в пределах 2-3%, она прогнозируема на годы, а не на месяцы, как в России. При этом проблемой в развитых странах считается ошибка в прогнозе на 0,25 п.п.</w:t>
      </w:r>
    </w:p>
    <w:p>
      <w:pPr>
        <w:pStyle w:val="Normal"/>
        <w:ind w:firstLine="708"/>
        <w:jc w:val="both"/>
        <w:rPr>
          <w:sz w:val="28"/>
          <w:szCs w:val="28"/>
        </w:rPr>
      </w:pPr>
      <w:r>
        <w:rPr>
          <w:sz w:val="28"/>
          <w:szCs w:val="28"/>
        </w:rPr>
        <w:t>Эксперт отмечает, что наращивание государственных расходов в номинальном выражении на 20-25% в последние годы поддерживало довольно высокий фон инфляции. В нынешнем году, особенно в марте, апреле и мае сложилась относительно низкая инфляция (по прогнозу МЭРТ за 5 месяцев 2006 г. инфляция составит 5,8%, против 7,3% за аналогичный период 2005 г.). Причина, по словам г-на Гавриленкова, в том, что финансирование бюджетных расходов (вернее, их осваивание бюджетополучателями) примерно на 25% отстает от графика. «Это косвенно подтверждает слова Кудрина, что когда сдерживаем расходы – инфляция низкая», – заметил Евгений Гавриленков. Однако и о серьезной дестабилизации в России говорить не приходится. Залогом этого являются высокие цены на нефть, Стабилизационный фонд.</w:t>
      </w:r>
    </w:p>
    <w:p>
      <w:pPr>
        <w:pStyle w:val="Normal"/>
        <w:ind w:firstLine="708"/>
        <w:jc w:val="both"/>
        <w:rPr>
          <w:sz w:val="28"/>
          <w:szCs w:val="28"/>
        </w:rPr>
      </w:pPr>
      <w:r>
        <w:rPr>
          <w:sz w:val="28"/>
          <w:szCs w:val="28"/>
        </w:rPr>
        <w:t xml:space="preserve">Между тем среди чиновников пока нет единого мнения, как решить все насущные экономические, социальные и демографические проблемы одновременно. На заседании правительства премьер-министр РФ Михаил Фрадков дал задание Алексею Кудрину и вице-премьеру Александру Жукову найти баланс в финансовой политике, который обеспечит экономический рывок. Обращаясь к ним, премьер сказал: «Насчет рубля и инфляции – баланс ищите оптимальный, который обеспечит экономический рывок. Мы ищем сложные, пока еще непонятные схемы, как сделать конкурентной экономику», – продолжил он. А на замечание Кудрина о повышенном прогнозе инфляции и большем укреплении рубля, г-н Фрадков ответил: «Работайте – значит, в других местах надо улучшать».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2. Бюджетные доходы и расходы, их влияние на развитие экономики РФ.</w:t>
      </w:r>
    </w:p>
    <w:p>
      <w:pPr>
        <w:pStyle w:val="Normal"/>
        <w:jc w:val="both"/>
        <w:rPr>
          <w:b/>
          <w:b/>
          <w:sz w:val="28"/>
          <w:szCs w:val="28"/>
        </w:rPr>
      </w:pPr>
      <w:r>
        <w:rPr>
          <w:b/>
          <w:sz w:val="28"/>
          <w:szCs w:val="28"/>
        </w:rPr>
      </w:r>
    </w:p>
    <w:p>
      <w:pPr>
        <w:pStyle w:val="Normal"/>
        <w:ind w:firstLine="708"/>
        <w:jc w:val="both"/>
        <w:rPr/>
      </w:pPr>
      <w:r>
        <w:rPr>
          <w:sz w:val="28"/>
          <w:szCs w:val="28"/>
        </w:rPr>
        <w:t>Бюджет – обозначает расчетную и ограничительную смету доходов и расходов и их роспись за определенный период времени, утверждаемую соответствующим решением и подлежащим исполнению индивидуальным или коллективным объектом. Бюджет государственный – система определенных денежно-распределительных отношений, регламентируемых государственными органами власти, по поводу перераспределения части национального богатства для образования и расходования основного централизованного фонда денежных средств государства.</w:t>
      </w:r>
    </w:p>
    <w:p>
      <w:pPr>
        <w:pStyle w:val="Normal"/>
        <w:ind w:firstLine="708"/>
        <w:jc w:val="both"/>
        <w:rPr/>
      </w:pPr>
      <w:r>
        <w:rPr>
          <w:sz w:val="28"/>
          <w:szCs w:val="28"/>
        </w:rPr>
        <w:t>Определяющая роль бюджета в социально-экономическом развитии страны предполагает необходимость строго аргументированной характеристики его сущности. Сущность бюджета выражает совокупность особой сферы финансовых отношений, обусловленной существованием основного централизованного денежного фонда страны.</w:t>
      </w:r>
    </w:p>
    <w:p>
      <w:pPr>
        <w:pStyle w:val="Normal"/>
        <w:ind w:firstLine="708"/>
        <w:jc w:val="both"/>
        <w:rPr/>
      </w:pPr>
      <w:r>
        <w:rPr>
          <w:sz w:val="28"/>
          <w:szCs w:val="28"/>
        </w:rPr>
        <w:t>Бюджетная система РФ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РФ, местных бюджетов и бюджетов государственных внебюджетных фондов.</w:t>
      </w:r>
    </w:p>
    <w:p>
      <w:pPr>
        <w:pStyle w:val="Normal"/>
        <w:ind w:firstLine="708"/>
        <w:jc w:val="both"/>
        <w:rPr/>
      </w:pPr>
      <w:r>
        <w:rPr>
          <w:sz w:val="28"/>
          <w:szCs w:val="28"/>
        </w:rPr>
        <w:t>Бюджетная система Российской Федерации состоит из бюджетов следующих уровней:</w:t>
      </w:r>
    </w:p>
    <w:p>
      <w:pPr>
        <w:pStyle w:val="Normal"/>
        <w:ind w:firstLine="708"/>
        <w:jc w:val="both"/>
        <w:rPr/>
      </w:pPr>
      <w:r>
        <w:rPr>
          <w:sz w:val="28"/>
          <w:szCs w:val="28"/>
        </w:rPr>
        <w:t>- Федеральный бюджет и бюджеты государственных внебюджетных фондов;</w:t>
      </w:r>
    </w:p>
    <w:p>
      <w:pPr>
        <w:pStyle w:val="Normal"/>
        <w:ind w:firstLine="708"/>
        <w:jc w:val="both"/>
        <w:rPr/>
      </w:pPr>
      <w:r>
        <w:rPr>
          <w:sz w:val="28"/>
          <w:szCs w:val="28"/>
        </w:rPr>
        <w:t>- Бюджеты субъектов Российской Федерации и бюджеты территориальных государственных внебюджетных фондов;</w:t>
      </w:r>
    </w:p>
    <w:p>
      <w:pPr>
        <w:pStyle w:val="Normal"/>
        <w:ind w:firstLine="708"/>
        <w:jc w:val="both"/>
        <w:rPr>
          <w:sz w:val="28"/>
          <w:szCs w:val="28"/>
        </w:rPr>
      </w:pPr>
      <w:r>
        <w:rPr>
          <w:sz w:val="28"/>
          <w:szCs w:val="28"/>
        </w:rPr>
        <w:t>- Местные бюджеты, в том числе: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br/>
        <w:t xml:space="preserve"> </w:t>
        <w:tab/>
        <w:t>- Бюджеты городских и сельских поселений.</w:t>
      </w:r>
    </w:p>
    <w:p>
      <w:pPr>
        <w:pStyle w:val="Normal"/>
        <w:ind w:firstLine="708"/>
        <w:jc w:val="both"/>
        <w:rPr/>
      </w:pPr>
      <w:r>
        <w:rPr>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разрабатываются и утверждаются в форме законов субъектов РФ,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Normal"/>
        <w:ind w:firstLine="708"/>
        <w:jc w:val="both"/>
        <w:rPr/>
      </w:pPr>
      <w:r>
        <w:rPr>
          <w:sz w:val="28"/>
          <w:szCs w:val="28"/>
        </w:rPr>
        <w:t>В случаях, если Кодексом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соответствующими нормативными правовыми актами о бюджете, принимаемыми в порядке, установленном уставами муниципальных образований</w:t>
      </w:r>
    </w:p>
    <w:p>
      <w:pPr>
        <w:pStyle w:val="Normal"/>
        <w:ind w:firstLine="708"/>
        <w:jc w:val="both"/>
        <w:rPr>
          <w:sz w:val="28"/>
          <w:szCs w:val="28"/>
        </w:rPr>
      </w:pPr>
      <w:r>
        <w:rPr>
          <w:sz w:val="28"/>
          <w:szCs w:val="28"/>
        </w:rPr>
        <w:t>Годовой бюджет составляется на один финансовый год, который соответствует календарному году и длится с 1 января по 31 декабря.</w:t>
      </w:r>
    </w:p>
    <w:p>
      <w:pPr>
        <w:pStyle w:val="Normal"/>
        <w:ind w:firstLine="708"/>
        <w:jc w:val="both"/>
        <w:rPr>
          <w:sz w:val="28"/>
          <w:szCs w:val="28"/>
        </w:rPr>
      </w:pPr>
      <w:r>
        <w:rPr>
          <w:sz w:val="28"/>
          <w:szCs w:val="28"/>
        </w:rPr>
        <w:t>Государственный внебюджетный фонд – фонд денежных средств, образуемый вне федерального бюджета и бюджетов РФ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Расходы и доходы государственного внебюджетного фонда формируются в порядке, установленном законом, либо в ином порядке, предусмотренном Кодексом.</w:t>
      </w:r>
    </w:p>
    <w:p>
      <w:pPr>
        <w:pStyle w:val="Normal"/>
        <w:ind w:firstLine="708"/>
        <w:jc w:val="both"/>
        <w:rPr>
          <w:sz w:val="28"/>
          <w:szCs w:val="28"/>
        </w:rPr>
      </w:pPr>
      <w:r>
        <w:rPr>
          <w:sz w:val="28"/>
          <w:szCs w:val="28"/>
        </w:rPr>
        <w:t>Каждое муниципальное образование имеет собственный бюджет. Бюджет муниципального образова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w:t>
      </w:r>
    </w:p>
    <w:p>
      <w:pPr>
        <w:pStyle w:val="Normal"/>
        <w:ind w:firstLine="708"/>
        <w:jc w:val="both"/>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w:t>
      </w:r>
    </w:p>
    <w:p>
      <w:pPr>
        <w:pStyle w:val="Normal"/>
        <w:ind w:firstLine="708"/>
        <w:jc w:val="both"/>
        <w:rPr/>
      </w:pPr>
      <w:r>
        <w:rPr>
          <w:sz w:val="28"/>
          <w:szCs w:val="28"/>
        </w:rPr>
        <w:t>В местных бюджетах в соответствии с бюджетной классификации РФ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бюджетов других уровней для осуществления отдельных государственных полномочий.</w:t>
      </w:r>
    </w:p>
    <w:p>
      <w:pPr>
        <w:pStyle w:val="Normal"/>
        <w:ind w:firstLine="708"/>
        <w:jc w:val="both"/>
        <w:rPr/>
      </w:pPr>
      <w:r>
        <w:rPr>
          <w:sz w:val="28"/>
          <w:szCs w:val="28"/>
        </w:rPr>
        <w:t>Бюджет муниципального района (районный бюджет) и свод бюджетов городских и сельских поселений, входящих в состав муниципального района</w:t>
        <w:br/>
        <w:t>(без учета межбюджетных трансфертов между этими бюджетами), образуют консолидированный бюджет муниципального района.</w:t>
      </w:r>
    </w:p>
    <w:p>
      <w:pPr>
        <w:pStyle w:val="Normal"/>
        <w:ind w:firstLine="708"/>
        <w:jc w:val="both"/>
        <w:rPr/>
      </w:pPr>
      <w:r>
        <w:rPr>
          <w:sz w:val="28"/>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ind w:firstLine="708"/>
        <w:jc w:val="both"/>
        <w:rPr/>
      </w:pPr>
      <w:r>
        <w:rPr>
          <w:sz w:val="28"/>
          <w:szCs w:val="28"/>
        </w:rPr>
        <w:t>Каждый субъект РФ имеет собственный бюджет. Бюджет субъекта РФ</w:t>
        <w:br/>
        <w:t>(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Ф.</w:t>
      </w:r>
    </w:p>
    <w:p>
      <w:pPr>
        <w:pStyle w:val="Normal"/>
        <w:ind w:firstLine="708"/>
        <w:jc w:val="both"/>
        <w:rPr/>
      </w:pPr>
      <w:r>
        <w:rPr>
          <w:sz w:val="28"/>
          <w:szCs w:val="28"/>
        </w:rPr>
        <w:t>Использование органами государственной власти субъектов РФ иных форм образования и расходования денежных средств для исполнеия расходных обязательств РФ не допускается, за исключением случаев, предусмотренных</w:t>
        <w:br/>
        <w:t>Кодексом.</w:t>
      </w:r>
    </w:p>
    <w:p>
      <w:pPr>
        <w:pStyle w:val="Normal"/>
        <w:ind w:firstLine="708"/>
        <w:jc w:val="both"/>
        <w:rPr/>
      </w:pPr>
      <w:r>
        <w:rPr>
          <w:sz w:val="28"/>
          <w:szCs w:val="28"/>
        </w:rPr>
        <w:t>Бюджет субъекта РФ и свод бюджетов муниципальных образований, входящих в состав субъекта РФ (без учета межбюджетных трансфертов между этими бюджетами), образуют консолидированный бюджет субъекта РФ</w:t>
      </w:r>
    </w:p>
    <w:p>
      <w:pPr>
        <w:pStyle w:val="Normal"/>
        <w:ind w:firstLine="708"/>
        <w:jc w:val="both"/>
        <w:rPr/>
      </w:pPr>
      <w:r>
        <w:rPr>
          <w:sz w:val="28"/>
          <w:szCs w:val="28"/>
        </w:rPr>
        <w:t>Федеральный бюджет - форма образования и расходования денежных средств в расчете на финансовый год, предназначенных для исполнения расходных обязательств РФ.</w:t>
      </w:r>
    </w:p>
    <w:p>
      <w:pPr>
        <w:pStyle w:val="Normal"/>
        <w:ind w:firstLine="708"/>
        <w:jc w:val="both"/>
        <w:rPr/>
      </w:pPr>
      <w:r>
        <w:rPr>
          <w:sz w:val="28"/>
          <w:szCs w:val="28"/>
        </w:rPr>
        <w:t>Использование федеральными органами государственной власти иных форм образования и расходования денежных средств, предназначенных для исполнения расходных обязательств РФ, не допускается, за исключением случаев, установленных Кодексом и иными федеральными законами.</w:t>
      </w:r>
    </w:p>
    <w:p>
      <w:pPr>
        <w:pStyle w:val="Normal"/>
        <w:ind w:firstLine="708"/>
        <w:jc w:val="both"/>
        <w:rPr>
          <w:sz w:val="28"/>
          <w:szCs w:val="28"/>
        </w:rPr>
      </w:pPr>
      <w:r>
        <w:rPr>
          <w:sz w:val="28"/>
          <w:szCs w:val="28"/>
        </w:rPr>
        <w:t>Федеральный бюджет и свод бюджетов других уровней бюджетной системы РФ (без учета межбюджетных трансфертов между этими бюджетами и за исключением бюджетов государственных внебюджетных фондов) образуют консолидированный бюджет РФ.</w:t>
      </w:r>
    </w:p>
    <w:p>
      <w:pPr>
        <w:pStyle w:val="Normal"/>
        <w:ind w:firstLine="708"/>
        <w:jc w:val="both"/>
        <w:rPr/>
      </w:pPr>
      <w:r>
        <w:rPr>
          <w:sz w:val="28"/>
          <w:szCs w:val="28"/>
        </w:rPr>
        <w:t>В правительственном проекте федерального бюджета на 2007 г. Сохранены прежние установки макроэкономической и бюджетно-налоговой политики, касающиеся источников бюджетных доходов и приоритетов бюджетных расходов, включая императив первоочередного обслуживания и погашение внешнего долга, при отказе государства от выполнения своих бюджетных обязательств перед гражданами (приостановлено действие десятков законодательных актов, содержащих четкие социальные нормативы госфинансирования).</w:t>
      </w:r>
    </w:p>
    <w:p>
      <w:pPr>
        <w:pStyle w:val="Normal"/>
        <w:ind w:firstLine="708"/>
        <w:jc w:val="both"/>
        <w:rPr/>
      </w:pPr>
      <w:r>
        <w:rPr>
          <w:sz w:val="28"/>
          <w:szCs w:val="28"/>
        </w:rPr>
        <w:t xml:space="preserve">Бюджет рассматривается как важнейший инструмент иной социально-экономической политики, как средство реализации ее приоритетных задач:  </w:t>
      </w:r>
    </w:p>
    <w:p>
      <w:pPr>
        <w:pStyle w:val="Normal"/>
        <w:ind w:firstLine="708"/>
        <w:jc w:val="both"/>
        <w:rPr>
          <w:sz w:val="28"/>
          <w:szCs w:val="28"/>
        </w:rPr>
      </w:pPr>
      <w:r>
        <w:rPr>
          <w:sz w:val="28"/>
          <w:szCs w:val="28"/>
        </w:rPr>
        <w:t xml:space="preserve">1) преодоление массовой бедности, безработицы, детской беспризорности, эпидемий социально обусловленных болезней, тенденций деградаций человеческого потенциала; </w:t>
      </w:r>
    </w:p>
    <w:p>
      <w:pPr>
        <w:pStyle w:val="Normal"/>
        <w:ind w:firstLine="708"/>
        <w:jc w:val="both"/>
        <w:rPr>
          <w:sz w:val="28"/>
          <w:szCs w:val="28"/>
        </w:rPr>
      </w:pPr>
      <w:r>
        <w:rPr>
          <w:sz w:val="28"/>
          <w:szCs w:val="28"/>
        </w:rPr>
        <w:t xml:space="preserve">2) предоставление гражданам гарантий на образование, здравоохранение и жилище, других социальных гарантий в соответствии с законодательно установленными нормативами бюджетных расходов; </w:t>
      </w:r>
    </w:p>
    <w:p>
      <w:pPr>
        <w:pStyle w:val="Normal"/>
        <w:ind w:firstLine="708"/>
        <w:jc w:val="both"/>
        <w:rPr>
          <w:sz w:val="28"/>
          <w:szCs w:val="28"/>
        </w:rPr>
      </w:pPr>
      <w:r>
        <w:rPr>
          <w:sz w:val="28"/>
          <w:szCs w:val="28"/>
        </w:rPr>
        <w:t>3) уменьшение межрегиональной дифференциации уровней жизни населения;</w:t>
      </w:r>
    </w:p>
    <w:p>
      <w:pPr>
        <w:pStyle w:val="Normal"/>
        <w:ind w:firstLine="708"/>
        <w:jc w:val="both"/>
        <w:rPr>
          <w:sz w:val="28"/>
          <w:szCs w:val="28"/>
        </w:rPr>
      </w:pPr>
      <w:r>
        <w:rPr>
          <w:sz w:val="28"/>
          <w:szCs w:val="28"/>
        </w:rPr>
        <w:t xml:space="preserve"> </w:t>
      </w:r>
      <w:r>
        <w:rPr>
          <w:sz w:val="28"/>
          <w:szCs w:val="28"/>
        </w:rPr>
        <w:t xml:space="preserve">4) повышения минимальной зарплаты работникам бюджетных отраслей до уровня прожиточного минимума; </w:t>
      </w:r>
    </w:p>
    <w:p>
      <w:pPr>
        <w:pStyle w:val="Normal"/>
        <w:ind w:firstLine="708"/>
        <w:jc w:val="both"/>
        <w:rPr>
          <w:sz w:val="28"/>
          <w:szCs w:val="28"/>
        </w:rPr>
      </w:pPr>
      <w:r>
        <w:rPr>
          <w:sz w:val="28"/>
          <w:szCs w:val="28"/>
        </w:rPr>
        <w:t>5) погашения госзадолженности перед населением и предприятиями, включая долги по детским и другим социальным пособиям, восстановлению сбережений граждан, оборонному заказу;</w:t>
      </w:r>
    </w:p>
    <w:p>
      <w:pPr>
        <w:pStyle w:val="Normal"/>
        <w:ind w:firstLine="708"/>
        <w:jc w:val="both"/>
        <w:rPr/>
      </w:pPr>
      <w:r>
        <w:rPr>
          <w:sz w:val="28"/>
          <w:szCs w:val="28"/>
        </w:rPr>
        <w:t xml:space="preserve"> </w:t>
      </w:r>
      <w:r>
        <w:rPr>
          <w:sz w:val="28"/>
          <w:szCs w:val="28"/>
        </w:rPr>
        <w:t>6) обеспечивающего все это поддержания высоких темпов экономического роста на основе активизации инвестиционного процесса, модернизации и структурной перестройки народного хозяйства на современной технологической базе.</w:t>
      </w:r>
    </w:p>
    <w:p>
      <w:pPr>
        <w:pStyle w:val="Normal"/>
        <w:ind w:firstLine="708"/>
        <w:jc w:val="both"/>
        <w:rPr>
          <w:sz w:val="28"/>
          <w:szCs w:val="28"/>
        </w:rPr>
      </w:pPr>
      <w:r>
        <w:rPr>
          <w:sz w:val="28"/>
          <w:szCs w:val="28"/>
        </w:rPr>
        <w:t>Целевой бюджетный фонд – фонд денежных средств, образуемый в соответствии с законодательством РФ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w:t>
        <w:br/>
        <w:t>Средства целевого бюджетного фонда не могут быть использованы на цели, несоответствующие назначению целевого бюджетного фонда.</w:t>
      </w:r>
    </w:p>
    <w:p>
      <w:pPr>
        <w:pStyle w:val="Normal"/>
        <w:ind w:firstLine="708"/>
        <w:jc w:val="both"/>
        <w:rPr/>
      </w:pPr>
      <w:r>
        <w:rPr>
          <w:sz w:val="28"/>
          <w:szCs w:val="28"/>
        </w:rPr>
        <w:t>Бюджетная классификация РФ является группировкой доходов и расходов бюджетов всех уровней бюджетной системы РФ, а также источников финансирования дефицитов этих бюджетов, используемой для составления и исполнения бюджетов и обеспечивающей сопоставимость бюджетов всех уровней бюджетной системы РФ</w:t>
      </w:r>
    </w:p>
    <w:p>
      <w:pPr>
        <w:pStyle w:val="Normal"/>
        <w:rPr>
          <w:sz w:val="28"/>
          <w:szCs w:val="28"/>
        </w:rPr>
      </w:pPr>
      <w:r>
        <w:rPr>
          <w:sz w:val="28"/>
          <w:szCs w:val="28"/>
        </w:rPr>
        <w:t>Бюджетная классификация РФ включает:</w:t>
        <w:br/>
        <w:t xml:space="preserve"> </w:t>
        <w:tab/>
        <w:t>- классификацию доходов бюджетов РФ;</w:t>
        <w:br/>
        <w:t xml:space="preserve"> </w:t>
        <w:tab/>
        <w:t>- функциональную классификацию расходов бюджетов РФ;</w:t>
        <w:br/>
        <w:t xml:space="preserve"> </w:t>
        <w:tab/>
        <w:t>- экономическую классификацию расходов бюджетов РФ;</w:t>
        <w:br/>
        <w:t xml:space="preserve"> </w:t>
        <w:tab/>
        <w:t>- классификацию источников внутреннего финансирования дефицитов бюджетов РФ;</w:t>
        <w:br/>
        <w:t xml:space="preserve"> </w:t>
        <w:tab/>
        <w:t>- классификацию источников внешнего финансирования дефицита федерального бюджета;</w:t>
        <w:br/>
        <w:t xml:space="preserve"> </w:t>
        <w:tab/>
        <w:t>- классификацию видов государственных внутренних долгов РФ, субъектов РФ, муниципальных образований;</w:t>
        <w:br/>
        <w:t xml:space="preserve">  </w:t>
        <w:tab/>
        <w:t>- классификацию видов государственного внешнего долга РФ и государственных внешних активов РФ;</w:t>
        <w:br/>
        <w:t xml:space="preserve">  </w:t>
        <w:tab/>
        <w:t>- ведомственную классификацию расходов федерального бюджета.</w:t>
      </w:r>
    </w:p>
    <w:p>
      <w:pPr>
        <w:pStyle w:val="Normal"/>
        <w:ind w:firstLine="708"/>
        <w:jc w:val="both"/>
        <w:rPr>
          <w:sz w:val="28"/>
          <w:szCs w:val="28"/>
        </w:rPr>
      </w:pPr>
      <w:r>
        <w:rPr>
          <w:sz w:val="28"/>
          <w:szCs w:val="28"/>
        </w:rPr>
        <w:t>Классификация доходов бюджетов РФ является группировкой доходов бюджетов всех уровней бюджетной системы РФ и основывается на законодательных актах РФ, определяющих источники формирования доходов всех уровней бюджетной системы РФ.</w:t>
        <w:br/>
        <w:t>Группы доходов состоят из статей доходов, объединяющих конкретные виды доходов по источникам и способам их получения</w:t>
      </w:r>
    </w:p>
    <w:p>
      <w:pPr>
        <w:pStyle w:val="Normal"/>
        <w:ind w:firstLine="708"/>
        <w:jc w:val="both"/>
        <w:rPr/>
      </w:pPr>
      <w:r>
        <w:rPr>
          <w:sz w:val="28"/>
          <w:szCs w:val="28"/>
        </w:rPr>
        <w:t>Функциональная классификация расходов бюджетов РФ является группировкой расходов бюджетов всех уровней бюджетной системы РФ и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ми органам государственной власти РФ и органами государственной власти субъектов РФ, на финансирование осуществления отдельных государственных полномочий, передаваемые на иные уровни власти.</w:t>
      </w:r>
    </w:p>
    <w:p>
      <w:pPr>
        <w:pStyle w:val="Normal"/>
        <w:ind w:firstLine="708"/>
        <w:jc w:val="both"/>
        <w:rPr/>
      </w:pPr>
      <w:r>
        <w:rPr>
          <w:sz w:val="28"/>
          <w:szCs w:val="28"/>
        </w:rPr>
        <w:t>Первым уровнем функциональной классификации расходов бюджетов РФ являются разделы, определяющие расходование бюджетных средств на выполнение функций государства.</w:t>
      </w:r>
    </w:p>
    <w:p>
      <w:pPr>
        <w:pStyle w:val="Normal"/>
        <w:ind w:firstLine="708"/>
        <w:jc w:val="both"/>
        <w:rPr/>
      </w:pPr>
      <w:r>
        <w:rPr>
          <w:sz w:val="28"/>
          <w:szCs w:val="28"/>
        </w:rPr>
        <w:t>Вторым уровнем функциональной классификации расходов бюджетов РФ являются подразделы, конкретизирующие направление бюджетных средств на выполнение функций государства в пределах разделов.</w:t>
      </w:r>
    </w:p>
    <w:p>
      <w:pPr>
        <w:pStyle w:val="Normal"/>
        <w:ind w:firstLine="708"/>
        <w:jc w:val="both"/>
        <w:rPr/>
      </w:pPr>
      <w:r>
        <w:rPr>
          <w:sz w:val="28"/>
          <w:szCs w:val="28"/>
        </w:rPr>
        <w:t>Классификация целевых статей расходов федерального бюджета образует третий уровень функциональной классификации расходов бюджетов РФ и отражает финансирование расходов федерального бюджета по конкретным направлениям деятельности главных распорядителей средств федерального бюджета в пределах подразделов функциональной классификации расходов бюджетов РФ.</w:t>
      </w:r>
    </w:p>
    <w:p>
      <w:pPr>
        <w:pStyle w:val="Normal"/>
        <w:ind w:firstLine="708"/>
        <w:jc w:val="both"/>
        <w:rPr/>
      </w:pPr>
      <w:r>
        <w:rPr>
          <w:sz w:val="28"/>
          <w:szCs w:val="28"/>
        </w:rPr>
        <w:t>Классификация видов расходов бюджета образует четвертый уровень функциональной классификации расходов бюджетов РФ и детализирует направления финансирования расходов бюджета по целевым статьям</w:t>
      </w:r>
    </w:p>
    <w:p>
      <w:pPr>
        <w:pStyle w:val="Normal"/>
        <w:ind w:firstLine="708"/>
        <w:jc w:val="both"/>
        <w:rPr/>
      </w:pPr>
      <w:r>
        <w:rPr>
          <w:sz w:val="28"/>
          <w:szCs w:val="28"/>
        </w:rPr>
        <w:t xml:space="preserve"> </w:t>
      </w:r>
      <w:r>
        <w:rPr>
          <w:sz w:val="28"/>
          <w:szCs w:val="28"/>
        </w:rPr>
        <w:t>Финансовая помощь от бюджета другого уровня бюджетной системы РФ осуществляется в форме дотаций, субвенций, субсидий, трансфертов.</w:t>
      </w:r>
    </w:p>
    <w:p>
      <w:pPr>
        <w:pStyle w:val="Normal"/>
        <w:ind w:firstLine="708"/>
        <w:jc w:val="both"/>
        <w:rPr/>
      </w:pPr>
      <w:r>
        <w:rPr>
          <w:sz w:val="28"/>
          <w:szCs w:val="28"/>
        </w:rPr>
        <w:t>К безвозмездным перечислениям относятся доходы, получаемые безвозмездно от физических и юридических лиц, международных организаций, правительств иностранных государств и зачисляемые в соответствующий бюджет.</w:t>
      </w:r>
    </w:p>
    <w:p>
      <w:pPr>
        <w:pStyle w:val="Normal"/>
        <w:ind w:firstLine="708"/>
        <w:jc w:val="both"/>
        <w:rPr/>
      </w:pPr>
      <w:r>
        <w:rPr>
          <w:sz w:val="28"/>
          <w:szCs w:val="28"/>
        </w:rPr>
        <w:t>Определяющая характеристика параметров любого бюджета – структура его расходов. Предоставление бюджетных средств может осуществляться в следующих формах:</w:t>
      </w:r>
    </w:p>
    <w:p>
      <w:pPr>
        <w:pStyle w:val="Normal"/>
        <w:numPr>
          <w:ilvl w:val="0"/>
          <w:numId w:val="2"/>
        </w:numPr>
        <w:rPr>
          <w:sz w:val="28"/>
          <w:szCs w:val="28"/>
        </w:rPr>
      </w:pPr>
      <w:r>
        <w:rPr>
          <w:sz w:val="28"/>
          <w:szCs w:val="28"/>
        </w:rPr>
        <w:t>ассигнований на содержание бюджетных учреждений;</w:t>
      </w:r>
    </w:p>
    <w:p>
      <w:pPr>
        <w:pStyle w:val="Normal"/>
        <w:numPr>
          <w:ilvl w:val="0"/>
          <w:numId w:val="2"/>
        </w:numPr>
        <w:rPr/>
      </w:pPr>
      <w:r>
        <w:rPr>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2"/>
        </w:numPr>
        <w:rPr/>
      </w:pPr>
      <w:r>
        <w:rPr>
          <w:sz w:val="28"/>
          <w:szCs w:val="28"/>
        </w:rPr>
        <w:t>трансфертов населению;</w:t>
      </w:r>
    </w:p>
    <w:p>
      <w:pPr>
        <w:pStyle w:val="Normal"/>
        <w:numPr>
          <w:ilvl w:val="0"/>
          <w:numId w:val="2"/>
        </w:numPr>
        <w:rPr/>
      </w:pPr>
      <w:r>
        <w:rPr>
          <w:sz w:val="28"/>
          <w:szCs w:val="28"/>
        </w:rPr>
        <w:t>ассигнований на осуществление отдельных государственных полномочий, передаваемых на другие уровни власти;</w:t>
      </w:r>
    </w:p>
    <w:p>
      <w:pPr>
        <w:pStyle w:val="Normal"/>
        <w:numPr>
          <w:ilvl w:val="0"/>
          <w:numId w:val="2"/>
        </w:numPr>
        <w:rPr/>
      </w:pPr>
      <w:r>
        <w:rPr>
          <w:sz w:val="28"/>
          <w:szCs w:val="28"/>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2"/>
        </w:numPr>
        <w:rPr/>
      </w:pPr>
      <w:r>
        <w:rPr>
          <w:sz w:val="28"/>
          <w:szCs w:val="28"/>
        </w:rPr>
        <w:t>бюджетных кредитов юридическим лицам (в том числе налоговых кредитов, отсрочек и рассрочек по уплате налогов, платежей и других обязательств);</w:t>
      </w:r>
    </w:p>
    <w:p>
      <w:pPr>
        <w:pStyle w:val="Normal"/>
        <w:numPr>
          <w:ilvl w:val="0"/>
          <w:numId w:val="2"/>
        </w:numPr>
        <w:rPr/>
      </w:pPr>
      <w:r>
        <w:rPr>
          <w:sz w:val="28"/>
          <w:szCs w:val="28"/>
        </w:rPr>
        <w:t>субвенций и субсидий физическим и юридическим лицам;</w:t>
      </w:r>
    </w:p>
    <w:p>
      <w:pPr>
        <w:pStyle w:val="Normal"/>
        <w:numPr>
          <w:ilvl w:val="0"/>
          <w:numId w:val="2"/>
        </w:numPr>
        <w:rPr/>
      </w:pPr>
      <w:r>
        <w:rPr>
          <w:sz w:val="28"/>
          <w:szCs w:val="28"/>
        </w:rPr>
        <w:t>инвестиции в уставные капиталы действующих или вновь создаваемых юридических лиц;</w:t>
      </w:r>
    </w:p>
    <w:p>
      <w:pPr>
        <w:pStyle w:val="Normal"/>
        <w:numPr>
          <w:ilvl w:val="0"/>
          <w:numId w:val="2"/>
        </w:numPr>
        <w:rPr/>
      </w:pPr>
      <w:r>
        <w:rPr>
          <w:sz w:val="28"/>
          <w:szCs w:val="28"/>
        </w:rPr>
        <w:t>бюджетных ссуд, дотаций, субвенций и субсидий бюджетам других уровней бюджетной системы РФ, государственным внебюджетным фондам;</w:t>
      </w:r>
    </w:p>
    <w:p>
      <w:pPr>
        <w:pStyle w:val="Normal"/>
        <w:numPr>
          <w:ilvl w:val="0"/>
          <w:numId w:val="2"/>
        </w:numPr>
        <w:rPr/>
      </w:pPr>
      <w:r>
        <w:rPr>
          <w:sz w:val="28"/>
          <w:szCs w:val="28"/>
        </w:rPr>
        <w:t>кредитов и заимствований внутри страны за счет государственных внешних заимствований;</w:t>
      </w:r>
    </w:p>
    <w:p>
      <w:pPr>
        <w:pStyle w:val="Normal"/>
        <w:numPr>
          <w:ilvl w:val="0"/>
          <w:numId w:val="2"/>
        </w:numPr>
        <w:rPr/>
      </w:pPr>
      <w:r>
        <w:rPr>
          <w:sz w:val="28"/>
          <w:szCs w:val="28"/>
        </w:rPr>
        <w:t>кредитов иностранным государствам</w:t>
      </w:r>
    </w:p>
    <w:p>
      <w:pPr>
        <w:pStyle w:val="Normal"/>
        <w:numPr>
          <w:ilvl w:val="0"/>
          <w:numId w:val="2"/>
        </w:numPr>
        <w:rPr/>
      </w:pPr>
      <w:r>
        <w:rPr>
          <w:sz w:val="28"/>
          <w:szCs w:val="28"/>
        </w:rPr>
        <w:t>средств на обслуживание долговых обязательств, в том числе государственных или муниципальных гарантий.</w:t>
      </w:r>
    </w:p>
    <w:p>
      <w:pPr>
        <w:pStyle w:val="Normal"/>
        <w:ind w:firstLine="708"/>
        <w:jc w:val="both"/>
        <w:rPr/>
      </w:pPr>
      <w:r>
        <w:rPr>
          <w:sz w:val="28"/>
          <w:szCs w:val="28"/>
        </w:rPr>
        <w:t xml:space="preserve">Бюджет РФ после уточнения составляет 5 триллионов 463 миллиардов рублей. Он существенно растет - на 24,5%. Если взять непроцентные расходы, то они составят 5 триллионов 306 миллиардов, увеличатся на 26,5%. В номинальном выражении бюджет впервые прирастает на 1 триллион 110 миллиардов рублей. Процентные расходы снижаются в связи с тем, что нам теперь не придется обслуживать, соответственно, ряд кредитов, которые мы досрочно погасили. Общая сумма экономии по процентам до конца погашения этих кредитов составит 12 миллиардов долларов. В ближайшие годы большая сумма будет погашена, поэтому из них где-то от восьми и больше миллиардов долларов придутся на ближайшие пять лет. Будут расти расходы на социальные нужды: здравоохранение, образование, причем расходы на эти нужды будут в числе приоритетных. На образование расходы вырастут за один год на 69 миллиардов рублей, на здравоохранение - на 49 миллиардов рублей. В процентном отношении расходы на образование вырастут на 33,4%, то есть на треть. На здравоохранение расходы вырастут на 25%. Правительство РФ утвердило, что в этом году экономический рост составит 6,6%, а рост в следующем году - 6%. При этом инфляция не должна превысить 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3. Динамика развития экономики РФ за 2006 год. Прогнозы развития экономики до 2009 год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Экономика России пока еще растет, но ее качество вызывает беспокойство.</w:t>
      </w:r>
    </w:p>
    <w:p>
      <w:pPr>
        <w:pStyle w:val="Normal"/>
        <w:ind w:firstLine="708"/>
        <w:jc w:val="both"/>
        <w:rPr>
          <w:sz w:val="28"/>
          <w:szCs w:val="28"/>
        </w:rPr>
      </w:pPr>
      <w:r>
        <w:rPr>
          <w:sz w:val="28"/>
          <w:szCs w:val="28"/>
        </w:rPr>
        <w:t>Экономика России растет быстрее, чем прогнозировалось. Однако опубликованный мониторинг социально-экономического развития России за 7 месяцев экспертов не радует. ВВП растет за счет более высоких, чем ожидалось, цен на нефть, а не за счет производства.</w:t>
      </w:r>
    </w:p>
    <w:p>
      <w:pPr>
        <w:pStyle w:val="Normal"/>
        <w:ind w:firstLine="708"/>
        <w:jc w:val="both"/>
        <w:rPr>
          <w:sz w:val="28"/>
          <w:szCs w:val="28"/>
        </w:rPr>
      </w:pPr>
      <w:r>
        <w:rPr>
          <w:sz w:val="28"/>
          <w:szCs w:val="28"/>
        </w:rPr>
        <w:t>По данным Минэкономразвития, высокие темпы потребительского спроса обеспечены ростом реальных доходов населения (в июне и июле 2006 г. 16,9% и 11,2% соответственно) и прежде всего реальной заработной платы (15,2% и 17,7%). Со стороны производства увеличение ВВП было обусловлено высокими темпами торговли и строительства. Так, за семь месяцев рост в строительстве составил 9,6%, а в июне и июле по отношению к июню и июлю 2005 г. – 14,5%. Однако наблюдалось замедление темпов промышленного производства: в июле этот показатель составил 2,9% против 4% в июле 2005 г.</w:t>
      </w:r>
    </w:p>
    <w:p>
      <w:pPr>
        <w:pStyle w:val="Normal"/>
        <w:ind w:firstLine="708"/>
        <w:jc w:val="both"/>
        <w:rPr>
          <w:sz w:val="28"/>
          <w:szCs w:val="28"/>
        </w:rPr>
      </w:pPr>
      <w:r>
        <w:rPr>
          <w:sz w:val="28"/>
          <w:szCs w:val="28"/>
        </w:rPr>
        <w:t>Российский ВВП бьет рекорды прошлого года. За семь месяцев ВВП вырос, по оценке Минэкономразвития, на 6,5%. Это заметно выше темпов аналогичного периода 2005 г. (5,6%). В Минэкономразвития ускорение динамики ВВП объясняют ростом внутреннего и внешнего спроса.</w:t>
      </w:r>
    </w:p>
    <w:p>
      <w:pPr>
        <w:pStyle w:val="Normal"/>
        <w:ind w:firstLine="708"/>
        <w:jc w:val="both"/>
        <w:rPr>
          <w:sz w:val="28"/>
          <w:szCs w:val="28"/>
        </w:rPr>
      </w:pPr>
      <w:r>
        <w:rPr>
          <w:sz w:val="28"/>
          <w:szCs w:val="28"/>
        </w:rPr>
        <w:t>Июльское оживление экономики позволило МЭРТ пересмотреть свой прогноз по итогам 2006 г. с 6,1 до 6,6%. Такого скачка от экономики не ожидал никто. Наиболее оптимистичные агентства в первоначальном прогнозе говорили о 6,4% роста. Сейчас же многие эксперты склонны соглашаться с оценкой министерства. Так, например, ИК «Тройка Диалог» оценивает рост ВВП по итогам года в 6,7%. Ранее сделанные скромные прогнозы роста экономики эксперты объясняют ожидавшимся ухудшением внешнеэкономической конъюнктуры. Сейчас, по мнению директора Центра макроэкономического анализа «БДО Юникон» Елены Матросовой, «экономический фон позитивный и есть ожидания дальнейшего развития».</w:t>
      </w:r>
    </w:p>
    <w:p>
      <w:pPr>
        <w:pStyle w:val="Normal"/>
        <w:ind w:firstLine="708"/>
        <w:jc w:val="both"/>
        <w:rPr>
          <w:sz w:val="28"/>
          <w:szCs w:val="28"/>
        </w:rPr>
      </w:pPr>
      <w:r>
        <w:rPr>
          <w:sz w:val="28"/>
          <w:szCs w:val="28"/>
        </w:rPr>
        <w:t>Но наименее радужной картина дальнейшего развития страны видится руководителю Экономической экспертной группы Евсею Гурвичу. Он указывает на то, что нет качественного улучшения экономического роста. Главный локомотив – потребительский спрос – во многом связан с ценами на нефть и газ. Увеличение экспорта по-прежнему не является главной движущей силой роста, темпы инвестирования в стране также недостаточны. Так, в июле текущего года прирост инвестиций относительно июля 2005 г. составил 10,7%. «Хотя темпы инвестиций остаются достаточно высокими, имеет место их замедление относительно мая и июня 2006 г., когда темпы прироста инвестиций в основной капитал, соответственно, составили 18,8% и 12,6%», – отмечают в МЭРТ.</w:t>
      </w:r>
    </w:p>
    <w:p>
      <w:pPr>
        <w:pStyle w:val="Normal"/>
        <w:ind w:firstLine="708"/>
        <w:jc w:val="both"/>
        <w:rPr/>
      </w:pPr>
      <w:r>
        <w:rPr>
          <w:sz w:val="28"/>
          <w:szCs w:val="28"/>
        </w:rPr>
        <w:t>Этого недостаточно, чтобы в будущем сохранить высокие темпы роста. Если ситуация не изменится, рост продлится недолго». По его словам, накопленный основной капитал по отношению к ВВП уже много лет остается на уровне 18%, а для сохранения темпов роста экономики России необходимо повысить этот показатель как минимум до 25%.</w:t>
      </w:r>
    </w:p>
    <w:p>
      <w:pPr>
        <w:pStyle w:val="Normal"/>
        <w:ind w:firstLine="708"/>
        <w:jc w:val="both"/>
        <w:rPr/>
      </w:pPr>
      <w:r>
        <w:rPr>
          <w:sz w:val="28"/>
          <w:szCs w:val="28"/>
        </w:rPr>
        <w:t>Властям необходимо более активно проводить инвестиционную политику. Нельзя, чтобы большие деньги бюджета вскружили правительству голову. Психологически надо к ним быть готовыми. Через госфинансы надо влиять на развитие несырьевого сектора. Правительственные инициативы по инвестфонду, нацпроектам, по ее мнению – движение в правильном направлении. Однако «вопрос в том, насколько качественно будут использованы выделенные деньги».</w:t>
      </w:r>
    </w:p>
    <w:p>
      <w:pPr>
        <w:pStyle w:val="Normal"/>
        <w:ind w:firstLine="708"/>
        <w:jc w:val="both"/>
        <w:rPr/>
      </w:pPr>
      <w:r>
        <w:rPr>
          <w:sz w:val="28"/>
          <w:szCs w:val="28"/>
        </w:rPr>
        <w:t>Эти проекты могут помочь, но это не все, правительству необходимо снижать риски, повышать предсказуемость политической власти, прекратить процесс перераспределения собственности для улучшения инвестиционного климата».</w:t>
      </w:r>
    </w:p>
    <w:p>
      <w:pPr>
        <w:pStyle w:val="Normal"/>
        <w:ind w:firstLine="708"/>
        <w:jc w:val="both"/>
        <w:rPr>
          <w:sz w:val="28"/>
          <w:szCs w:val="28"/>
        </w:rPr>
      </w:pPr>
      <w:r>
        <w:rPr>
          <w:sz w:val="28"/>
          <w:szCs w:val="28"/>
        </w:rPr>
        <w:t>Сейчас МЭРТ подготовило итоговый сценарий социально-экономического развития.</w:t>
      </w:r>
    </w:p>
    <w:p>
      <w:pPr>
        <w:pStyle w:val="Normal"/>
        <w:ind w:firstLine="708"/>
        <w:jc w:val="both"/>
        <w:rPr/>
      </w:pPr>
      <w:r>
        <w:rPr>
          <w:sz w:val="28"/>
          <w:szCs w:val="28"/>
        </w:rPr>
        <w:t>Чиновники теперь знают, как будет развиваться экономика в ближайшие три года. За последние четыре месяца МЭРТ четыре раза менял макроэкономические ориентиры. Ведомство Германа Грефа после согласования с Минфином наконец-то внесло в правительство итоговый план социально-экономического развития страны на ближайшую трехлетку. Из-за роста цен на нефть чиновникам пришлось повысить практически все экономические показатели.</w:t>
      </w:r>
    </w:p>
    <w:p>
      <w:pPr>
        <w:pStyle w:val="Normal"/>
        <w:ind w:firstLine="708"/>
        <w:jc w:val="both"/>
        <w:rPr/>
      </w:pPr>
      <w:r>
        <w:rPr>
          <w:sz w:val="28"/>
          <w:szCs w:val="28"/>
        </w:rPr>
        <w:t>Собственное представление Минэкономразвития о том, как будет развиваться экономика, менялось в зависимости от изменений цен на нефть на мировом рынке. В апреле 2006 года ведомство подсчитало, что средняя цена на черное золото в 2006 году составит 51 долл. за баррель. Через месяц оно повысило свой прогноз до 58 долл. за баррель, а для расчета проекта бюджета-2007 были предложены новые цифры. Теперь чиновники ориентируются на 65 долл. за баррель в 2006 году, а бюджет 2007 года собираются верстать исходя из 61 долл./баррель. В последующие годы нефть будет продолжать падать в цене: 54 долл./баррель – в 2008 г., и 48 долл./баррель – в 2009 г. Как сообщил директор департамента макроэкономического прогнозирования МЭРТ Андрей Клепач, все ранее сделанные расчеты являли собой лишь предварительные оценки. Итоговый документ сценарных условий развития экономики страны учитывает не только все пожелания экспертов, но и результаты развития первого полугодия», – сказал г-н Клепач.</w:t>
      </w:r>
    </w:p>
    <w:p>
      <w:pPr>
        <w:pStyle w:val="Normal"/>
        <w:ind w:firstLine="708"/>
        <w:jc w:val="both"/>
        <w:rPr/>
      </w:pPr>
      <w:r>
        <w:rPr>
          <w:sz w:val="28"/>
          <w:szCs w:val="28"/>
        </w:rPr>
        <w:t>МЭРТ по-прежнему предлагает два основных сценария развития событий: пессимистический, который отражает все признаки голландской болезни, и умеренно-оптимистический, который рекомендуется взять за основу. Вслед за изменением цены на нефть эксперты ведомства пересчитали и другие показатели. В частности, по сравнению с майскими показателями повышен прогноз ВВП – с 6,1% до 6,6% в 2006 году. В 2007 г. он ожидается на уровне 6% против 5,7%, в 2008 г. – 5,8% вместо 5,6% и в 2009 г. прирост ВВП составит 5,9% против 5,7%. «Нам удастся сохранить высокие темы экономического роста. Более того, этот период будет сопровождаться высокими темпами роста инвестиций, до 10% в год». Причем доля государства в общей структуре инвестиций будет снижаться: с нынешних 20% до 16% в последующие годы.</w:t>
      </w:r>
    </w:p>
    <w:p>
      <w:pPr>
        <w:pStyle w:val="Normal"/>
        <w:ind w:firstLine="708"/>
        <w:jc w:val="both"/>
        <w:rPr/>
      </w:pPr>
      <w:r>
        <w:rPr>
          <w:sz w:val="28"/>
          <w:szCs w:val="28"/>
        </w:rPr>
        <w:t>Чиновники пересмотрели свои планы в отношении укрепления рубля. Если раньше предполагалось, что реальный эффективный курс вырастет на 6,5–7%, то сейчас пророчат удорожание на 7–9%, «причем ближе к верхней планке». Однако в последующие годы рубль будет укрепляться не столь быстро: по данным МЭРТ, в 2007 г. – на 4,8% в реальном выражении, а в 2008–2009 гг. он подорожает не более чем на 1–1,4% соответственно. Однако номинальный курс по отношению к американской валюте будет оставаться более или менее стабильным: 26,4 руб. за доллар – в 2007 г., 26,7 руб./долл. – 2008 г., и в 2009 г. небольшой рост – 27,1 руб./долл.</w:t>
      </w:r>
    </w:p>
    <w:p>
      <w:pPr>
        <w:pStyle w:val="Normal"/>
        <w:ind w:firstLine="708"/>
        <w:jc w:val="both"/>
        <w:rPr/>
      </w:pPr>
      <w:r>
        <w:rPr>
          <w:sz w:val="28"/>
          <w:szCs w:val="28"/>
        </w:rPr>
        <w:t>К удивлению экспертов, почему-то не изменились прогнозы по инфляции ни на 2007 год, ни на последующие. Чиновники по-прежнему верят, что удержат инфляцию по итогам года в рамках 9%, несмотря на то что уже по результатам полугодия она набрала 6,9%. Только в июле 2006 года цены выросли на 0,7%, вместо прогнозируемых 0,6%. Инфляция превысит свой годовой показатель. По нашим оценкам, она окажется на уровне 11%. Впервые МЭРТ винит не только сезонное удорожание сахара, овощей и бензина, но и монетарный фактор: увеличение доходов населения и денежной массы в стране. При этом экспертам непонятно, как чиновники собираются бороться в дальнейшем с избытком денежного предложения, отказываясь от укрепления рубля. Это одно из главных противоречий данного документа. Одним повышением ставок по коротким депозитам справиться с инфляцией не получится. Монетарным властям придется продолжать политику укрепления рубля.</w:t>
      </w:r>
    </w:p>
    <w:p>
      <w:pPr>
        <w:pStyle w:val="Normal"/>
        <w:ind w:firstLine="708"/>
        <w:jc w:val="both"/>
        <w:rPr/>
      </w:pPr>
      <w:r>
        <w:rPr>
          <w:sz w:val="28"/>
          <w:szCs w:val="28"/>
        </w:rPr>
        <w:t>Не понравилось экспертам и то, что за основу МЭРТ выбрало сценарий с достаточно высокими ценами на нефть. Невыполнение прогнозных показателей непременно отразится на сбалансированности бюджета. Снижение цен на нефть приведет к возникновению дефицита бюджета, потому что тратить будут по плану, а обеспечить доход не получится.</w:t>
      </w:r>
    </w:p>
    <w:p>
      <w:pPr>
        <w:pStyle w:val="Normal"/>
        <w:ind w:firstLine="708"/>
        <w:jc w:val="both"/>
        <w:rPr/>
      </w:pPr>
      <w:r>
        <w:rPr>
          <w:sz w:val="28"/>
          <w:szCs w:val="28"/>
        </w:rPr>
        <w:t>Правда, чиновники, готовясь к лучшему, не исключают форс-мажорных обстоятельств. В запасе у МЭРТ есть еще два сценария: в одном рассказывается, что произойдет, если цены на нефть резко подскочат. В этом случае эксперты не исключают удорожания нефти до 75 долл./баррель в 2007 г. и до 80 долл./баррель в 2009 г. Понятно, что прогнозируемые темпы ВВП повысятся на 0,3–0,4 процентных пункта. Другой, напротив, исходит из низких цен на черное золото: 40 долл./баррель – в 2007 году и 35 долл./баррель в конце трехлетки. При такой конъюнктуре экономика начнет падать – прирост ВВП прогнозируется не более чем на 5–5,3% в год. Курс рубля будет выше, инфляция вряд ли удержится в заданных параметрах. Но даже при самом печальном развитии событий у российской экономики есть большой запас устойчивости. Экономике не повредит снижение цен на нефть. Все сводится к вопросу о национальной конкурентоспособно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III. ЗАДАЧИ ПО УСОВЕРШЕНСТВОВАНИЮ НАЦИОНАЛЬНОЙ ЭКОНОМИКИ.</w:t>
      </w:r>
    </w:p>
    <w:p>
      <w:pPr>
        <w:pStyle w:val="Normal"/>
        <w:jc w:val="both"/>
        <w:rPr>
          <w:b/>
          <w:b/>
          <w:sz w:val="28"/>
          <w:szCs w:val="28"/>
        </w:rPr>
      </w:pPr>
      <w:r>
        <w:rPr>
          <w:b/>
          <w:sz w:val="28"/>
          <w:szCs w:val="28"/>
        </w:rPr>
      </w:r>
    </w:p>
    <w:p>
      <w:pPr>
        <w:pStyle w:val="Normal"/>
        <w:jc w:val="both"/>
        <w:rPr>
          <w:sz w:val="28"/>
          <w:szCs w:val="28"/>
        </w:rPr>
      </w:pPr>
      <w:r>
        <w:rPr>
          <w:sz w:val="28"/>
          <w:szCs w:val="28"/>
        </w:rPr>
        <w:tab/>
        <w:t>К сожалению, перед правительством РФ стоит не одна задача по усовершенствованию национальной экономики. Из них можно выделить:</w:t>
      </w:r>
    </w:p>
    <w:p>
      <w:pPr>
        <w:pStyle w:val="Normal"/>
        <w:ind w:firstLine="708"/>
        <w:jc w:val="both"/>
        <w:rPr>
          <w:sz w:val="28"/>
          <w:szCs w:val="28"/>
        </w:rPr>
      </w:pPr>
      <w:r>
        <w:rPr>
          <w:sz w:val="28"/>
          <w:szCs w:val="28"/>
        </w:rPr>
        <w:t>1. Реальная макро демонополизация. Причем, начиная от макро уровня мировой экономики, где Россия должна выступить инициатором и объединителем всемирного антимонопольного договора, так как если эмпирически было установлено, что экономику неизбежно разрушает монополизация 30 % любого направления экономики отдельно взятой страны, то с ростом глобализации, монополизация вышла на всемирный уровень, за рамки одной отдельно взятой страны, и она уже разрушающее воздействие начинает оказывать при охвате более 10% любого направления отрасли экономики.</w:t>
        <w:br/>
        <w:t xml:space="preserve"> </w:t>
        <w:tab/>
        <w:t xml:space="preserve">2. Демонополизация на внутреннем уровне экономики страны, такие понятия, насильно насаждаемые «естественные монополии», нужно быстро и жестоко изжить. Нет в монополиях ничего «естественного». Все монополии в здоровой экономике – противоестественны. Именно «естественные» монополисты являются самым главным ограничителем роста российской экономики. Главная проблема, например, любого развивающегося бизнеса – получение энергомощностей. Если, например, сейчас надо подключение электрооборудования, это происходит так:  строится подстанция за свои деньги, но по безумным расценкам монополиста, по этим же расценкам подводится линия питания и создается сеть потребления, потом идут согласования и приемка, вымогая дополнительные средства. Все это очень не спешно. Вопросы не смотря на безумные затраты решаются (или не решаются) годами. </w:t>
      </w:r>
    </w:p>
    <w:p>
      <w:pPr>
        <w:pStyle w:val="Normal"/>
        <w:ind w:firstLine="708"/>
        <w:jc w:val="both"/>
        <w:rPr>
          <w:sz w:val="28"/>
          <w:szCs w:val="28"/>
        </w:rPr>
      </w:pPr>
      <w:r>
        <w:rPr>
          <w:sz w:val="28"/>
          <w:szCs w:val="28"/>
        </w:rPr>
        <w:t xml:space="preserve">3. Демонополизация должна иметь внутри себя четкий критерий легкого и прозрачного входа новых участников в демонополизируемую область экономики. </w:t>
      </w:r>
    </w:p>
    <w:p>
      <w:pPr>
        <w:pStyle w:val="Normal"/>
        <w:ind w:firstLine="708"/>
        <w:jc w:val="both"/>
        <w:rPr>
          <w:sz w:val="28"/>
          <w:szCs w:val="28"/>
        </w:rPr>
      </w:pPr>
      <w:r>
        <w:rPr>
          <w:sz w:val="28"/>
          <w:szCs w:val="28"/>
        </w:rPr>
        <w:t>4. Демонополизация должна выйти и на уровень регионов, так как там она приобрела уродливейший характер и привела к перекосам во внутренней региональной экономике.</w:t>
        <w:br/>
        <w:t xml:space="preserve"> </w:t>
        <w:tab/>
        <w:t xml:space="preserve">5. Пока что все проекты правительства направлены на то, чтобы сделать монополистов крупнее и безответственнее, на то чтобы процветал неэффективный собственник. Возможно, нужно решительно снизить налоги. НДС нужно срочно снизить до 10% минимум, подоходный налог до 10%, ЕСН – до 15% минимум. Причем в 2007 году. Общая налоговая нагрузка в идеале не должна превышать 30%. Столь резкое изменение налоговых требований неизбежно приведет к временному провалу в бюджетах, компенсировать который можно пока есть средства. Нужно создать очень простую и вменяемую налоговую структуру, направленную на облегчение и помощь в работе настоящим созидателям. Это удалось полудиким кочевникам шейхам в арабском эмирате Дубаи, где нефтяные деньги стали появляться лишь в 1970 году, и всего за тридцать лет в не приспособленных для жизни песках появилась цивилизация, где лишь 14% бюджета строится на нефтеденьгах, и эта доля продолжает стремительно уменьшаться. </w:t>
      </w:r>
    </w:p>
    <w:p>
      <w:pPr>
        <w:pStyle w:val="Normal"/>
        <w:ind w:firstLine="708"/>
        <w:jc w:val="both"/>
        <w:rPr>
          <w:sz w:val="28"/>
          <w:szCs w:val="28"/>
        </w:rPr>
      </w:pPr>
      <w:r>
        <w:rPr>
          <w:sz w:val="28"/>
          <w:szCs w:val="28"/>
        </w:rPr>
        <w:t>6. Предусмотреть экономические меры для резкого снижения стоимости недвижимости. Меры должны быть комплексные, быстрые решительные – от предоставления бесплатных площадок для строительства домов или производства дефицитных ныне строительных материалов. Причем жестко отслеживаться должны собственники, и предпочтения должны даваться не существующим монополистам, а новым игрокам рынка, желательно иностранным, давно существующим в этой сфере. Всячески привлекать зарубежные строительные передовые фирмы, без протекции отечественным компаниям. Суть в том, чтобы добиться стремительного качественного изменения рынка, вплоть до государственного строительства в наиболее дефицитных регионах, но исключительно силами иностранных компаний добиться роста конкуренции среди существа текущего строительного рынка. Потом при стабилизации отслеживаемых параметров направления, отпускать в свободное рыночное плавание строительную отрасль.</w:t>
        <w:br/>
        <w:t xml:space="preserve"> </w:t>
        <w:tab/>
        <w:t>7. В течении 2007 года «выпустить пар» из рубля, доведя его курс до реально рыночного в 35-36 рублей за доллар. Надо отказаться от попыток противопоставить рубль доллару, с целью ослабления последнего. Это если и делать, то только за счет внутреннего качественного роста экономики страны, ее промышленности, ее продуктивного класса работающих и созидающих людей. Состояние валюты – состояние экономики.</w:t>
        <w:br/>
        <w:t xml:space="preserve"> </w:t>
        <w:tab/>
        <w:t xml:space="preserve">8. Самая главная задача: остановить денежную приватизацию. Те существующие остатки общественных богатств надо направить на формирование класса эффективных собственников, проведя бесплатную приватизацию с прямым вступлением в права собственности гражданами России. Так как все практически уже украдено – распределено, непродуктивно устраивать передел, надо направить основной актив России на благо ее населения. Пусть даже этот шанс реализуют каждый десятый из новоявленных собственников, этого будет достаточно для чудовищного скачка экономики вперед. И самое главное – этот шанс, наконец, будет предоставлен, а свобода каждому дает возможность сделать свой выбор, реализоваться или пустить на ветер полученное. </w:t>
        <w:br/>
        <w:t xml:space="preserve"> </w:t>
        <w:tab/>
        <w:t>9. Надо кардинально улучшить правоохранение, пусть даже самыми жестокими методами, как к собственно правоохранительным органам, так и к преступному процветающему миру. Начать надо с элементарного, рассылать Федеральных Комисаров по территориям, с программой проверки правоохранения и экономической практики, не путем инспекций за богато накрытым столом, а с анонимным взглядом от лица простого гражданина в повседневной жизни. Приехал инспектор в Пермь, позвонил по телефону 02, не дождался в течении 1 минуты ответа ( а например порой в эту службу практически не возможно дозвониться часами, а если дозвонишься – в ответ безадресное хамство) – уволить начальника ГУВД немедленно с разжалованием на 2 звания вниз.</w:t>
        <w:br/>
        <w:t xml:space="preserve"> </w:t>
        <w:tab/>
        <w:t>10. Надо законодательно и безвозвратно запретить всяческие «вторые сроки».</w:t>
        <w:br/>
        <w:t>Начиная от президента, и заканчивая губернаторами. Опыт показывает, что эффективно руководитель на таких постах может работать не более одного срока, потом наступает потеря связи с реальным миром, косность в восприятии информации, обрастание «обязывающими» связями. Психологически, зная, что по истечении своего срока, руководитель станет неизбежно «простым налогоплательщиком» действует отрезвляюще и заставляет больше заботиться о репутации.</w:t>
        <w:br/>
        <w:t xml:space="preserve"> </w:t>
        <w:tab/>
        <w:t>11. Надо реформировать систему Высшего образования, вернув доступность его населению. Надо даже думать и вводить обязательное высшее образование для всей молодежи. Как не крамольна и утопична такая мысль – развитие общества передовых государств в ближайшее время к этому подтолкнет неизбежно. Практически бесплатного высшего образования в нашей стране не стало, еще более разделив и расслоив общество, лишив почти всех шансов в жизни тех молодых людей, чьи родители оказались финансово не способны нести дополнительное бремя образования своих детей. И увеличив итак запредельную нагрузку для среднего класса, который, заплатив налоги, в том числе и на образование, оплачивает для своих детей его повторно.</w:t>
        <w:br/>
        <w:t xml:space="preserve"> </w:t>
        <w:tab/>
        <w:t xml:space="preserve">12. Надо как источник образования более значимый в долговременной перспективе для нации, чем например строительство Технопарков, развивать в стране сеть Технологических Музеев. В них должно отражать путь развития всех отраслей промышленности. От судостроения до Авиации, от ювелирной промышленности до электронной и военной. Такие музеи есть во всех Европейских странах, с экспонатами вывезенными, в том числе и из России. И там все должно работать – показывая основные физические принципы работы оборудования и механизмов. У нас российский мальчишка, читая о подвигах отцов во Второй мировой войне, может лицезреть лишь героический Т-34 только на постаменте. Он не может залезть в его башню, развернуть его орудие, не может увидеть, как выглядит его мотор. Он может видеть лишь фактически муляжи… Он не может видеть ИЛ-2, и посидеть в его кабине, и тем более не может видеть и побывать внутри вражеских «Тигров» и «Пантер». У нас их почти все расстреляли на полигонах и переплавили в металл. Либо продали за рубеж.… У нас нет частных музеев, в то время как списанные подводные лодки запросто продаются за границу, реставрируются и приносят огромные прибыли на билетах, за то чтобы просто посмотреть как там внутри. Там все должно быть живо и наглядно, беря за образец лучшие технологические музейные центры Европы, и надо дать возможность законодательно частным музеям получать в экспонируемую собственность технику времен воины, найденную поисковиками, а не отдавать ее бездушным дельцам в погонах для установки на постамент в виде мертвых муляжей, уничтожив всю начинку. </w:t>
      </w:r>
    </w:p>
    <w:p>
      <w:pPr>
        <w:pStyle w:val="Normal"/>
        <w:jc w:val="both"/>
        <w:rPr>
          <w:sz w:val="28"/>
          <w:szCs w:val="28"/>
        </w:rPr>
      </w:pPr>
      <w:r>
        <w:rPr>
          <w:sz w:val="28"/>
          <w:szCs w:val="28"/>
        </w:rPr>
        <w:t>13. Нужно решительно привлекать соотечественников трудового возраста и молодежь разбросанные миллионами по просторам бывшего СССР обратно в страну, обеспечивая им приемлемый старт в трудоресурсно дефицитных регионах.</w:t>
        <w:br/>
        <w:t xml:space="preserve"> </w:t>
        <w:tab/>
        <w:t>К сожалению, таких пунктов должно сформировать не один десяток, но при этом у нас есть огромные шансы, вылезти из этого порочного 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3.1. Слабое место России. Инвестиции в инфраструктуру.</w:t>
      </w:r>
    </w:p>
    <w:p>
      <w:pPr>
        <w:pStyle w:val="Normal"/>
        <w:jc w:val="both"/>
        <w:rPr>
          <w:b/>
          <w:b/>
          <w:sz w:val="28"/>
          <w:szCs w:val="28"/>
        </w:rPr>
      </w:pPr>
      <w:r>
        <w:rPr>
          <w:b/>
          <w:sz w:val="28"/>
          <w:szCs w:val="28"/>
        </w:rPr>
      </w:r>
    </w:p>
    <w:p>
      <w:pPr>
        <w:pStyle w:val="Normal"/>
        <w:ind w:firstLine="708"/>
        <w:jc w:val="both"/>
        <w:rPr/>
      </w:pPr>
      <w:r>
        <w:rPr>
          <w:sz w:val="28"/>
          <w:szCs w:val="28"/>
        </w:rPr>
        <w:t>Одна из задач правительства это обеспечить всплеск государственных инвестиций, в том числе и в инфраструктуру. Правда, пока вложения в последнюю рассчитаны на быструю отдачу - политическую или финансовую, поэтому неудивительно, что вопросы о реальных потребностях на годы вперед не решаются - их ведь еще никто не сформулировал.</w:t>
      </w:r>
    </w:p>
    <w:p>
      <w:pPr>
        <w:pStyle w:val="Normal"/>
        <w:ind w:firstLine="708"/>
        <w:jc w:val="both"/>
        <w:rPr/>
      </w:pPr>
      <w:r>
        <w:rPr>
          <w:sz w:val="28"/>
          <w:szCs w:val="28"/>
        </w:rPr>
        <w:t>Развитие инфраструктуры необходимо, так как ее дефицит отрицательно вли</w:t>
        <w:softHyphen/>
        <w:t>яет на экономический рост. По оценке министра регионального разви</w:t>
        <w:softHyphen/>
        <w:t>тия Владимира Яковлева, физический износ инфраструктуры ЖКХ превыша</w:t>
        <w:softHyphen/>
        <w:t>ет 70%. А член правления РАО «ЕЭС России» Борис Аюев сообщает, что в 16 регионах страны дефицит энерго</w:t>
        <w:softHyphen/>
        <w:t>мощностей достигает 5%. По данным  Минтранса России, из-за слабости транс</w:t>
        <w:softHyphen/>
        <w:t>портной сети страна ежегодно теряет заказы на перевозку примерно 620 млн. тонн грузов по экспортно-импортным контрактам. Наконец, отечественные аграрии жалуются, что отсутствие нор</w:t>
        <w:softHyphen/>
        <w:t>мальных дорог и современных перегру</w:t>
        <w:softHyphen/>
        <w:t>зочных комплексов в Сибири мешает им организовать выход на китайский и индийский рынки. Они утверждают, что при наличии этих условий Россия могла бы экспортировать дополнительно до 14 млн. тонн зерна в год.</w:t>
      </w:r>
    </w:p>
    <w:p>
      <w:pPr>
        <w:pStyle w:val="Normal"/>
        <w:ind w:firstLine="708"/>
        <w:jc w:val="both"/>
        <w:rPr/>
      </w:pPr>
      <w:r>
        <w:rPr>
          <w:sz w:val="28"/>
          <w:szCs w:val="28"/>
        </w:rPr>
        <w:t>Иными словами, говоря о потерях от нехватки инфраструктуры, можно назвать астрономическую цифру, и не очень-то погрешить против истины. При нали</w:t>
        <w:softHyphen/>
        <w:t>чии «всего лишь» одной из составля</w:t>
        <w:softHyphen/>
        <w:t>ющих - современной транспортной сети на уровне субъектов Федерации и районов - ВВП России мог бы расти на дополнительные один-два процентных пункта в год. Все эти проблемы связаны с историей создания самой ин</w:t>
        <w:softHyphen/>
        <w:t>фраструктуры. Но времена СССР Гос</w:t>
        <w:softHyphen/>
        <w:t>план решал задачу подготовки государ</w:t>
        <w:softHyphen/>
        <w:t>ства к мировой войне. Поэтому, хуже всего даже не недостаточная протяженность той же дорожной сети, а то, что госплановское размещение промышленности сегодня можно оценить как откровенно неудачное, поскольку оно не соответ</w:t>
        <w:softHyphen/>
        <w:t>ствует экономическим потребностям страны.</w:t>
      </w:r>
    </w:p>
    <w:p>
      <w:pPr>
        <w:pStyle w:val="Normal"/>
        <w:ind w:firstLine="708"/>
        <w:jc w:val="both"/>
        <w:rPr/>
      </w:pPr>
      <w:r>
        <w:rPr>
          <w:sz w:val="28"/>
          <w:szCs w:val="28"/>
        </w:rPr>
        <w:t>С этим целиком согласны и предста</w:t>
        <w:softHyphen/>
        <w:t>вители бизнеса. В СССР государство реализовывало строительство инфра</w:t>
        <w:softHyphen/>
        <w:t>структурных и промышленных объек</w:t>
        <w:softHyphen/>
        <w:t>тов в условиях плановой экономики и дешевой рабочей силы, потому тщательная оценки финансово-экономической эффективности во главу угла не стави</w:t>
        <w:softHyphen/>
        <w:t>лась. В результате при изменении экономической ситуации многие из этих объектов достались нам в наследство недостроенными. Ту же кар</w:t>
        <w:softHyphen/>
        <w:t>тину мы можем наблюдать и в других странах, которые в недалеком прошлом шли по пути плановой экономики.</w:t>
      </w:r>
    </w:p>
    <w:p>
      <w:pPr>
        <w:pStyle w:val="Normal"/>
        <w:ind w:firstLine="708"/>
        <w:jc w:val="both"/>
        <w:rPr/>
      </w:pPr>
      <w:r>
        <w:rPr>
          <w:sz w:val="28"/>
          <w:szCs w:val="28"/>
        </w:rPr>
        <w:t>Понятно, что Россия не первая и не последняя страна мира, которая сталкивается с проблемами такого рода. Инвестиции же в инфра</w:t>
        <w:softHyphen/>
        <w:t>структуру явно влияют на экономический рост тогда, когда ее нехватка очевидна. В этом случае ограничения в перемещении товаров и информации из-за недостаточной развитости шоссе, железных дорог, аэропортов и информационной инфраструктуры весьма ощутимо сдерживают бизнес-активность. Но вложе</w:t>
        <w:softHyphen/>
        <w:t>ния имеют смысл только до определенной величины, поскольку государствам с разными типами экономики нужна раз</w:t>
        <w:softHyphen/>
        <w:t>ная инфраструктура. Развивающимся странам со слабой инфраструктурой необходимы ежегодные капитальные сложения не менее 2-3% ВВП, а странам со сложившейся развитой инфраструктурой не имеет смысла инвестировать на решение этих задач более 1% ВВП в год.</w:t>
      </w:r>
    </w:p>
    <w:p>
      <w:pPr>
        <w:pStyle w:val="Normal"/>
        <w:ind w:firstLine="708"/>
        <w:jc w:val="both"/>
        <w:rPr/>
      </w:pPr>
      <w:r>
        <w:rPr>
          <w:sz w:val="28"/>
          <w:szCs w:val="28"/>
        </w:rPr>
        <w:t>Сложность российского случая заключа</w:t>
        <w:softHyphen/>
        <w:t>ется в том, что стране приходится иметь дело с необходимостью и новой   индустриализации, и развития постин</w:t>
        <w:softHyphen/>
        <w:t>дустриальной эконо</w:t>
        <w:softHyphen/>
        <w:t>мики одновременно.</w:t>
      </w:r>
    </w:p>
    <w:p>
      <w:pPr>
        <w:pStyle w:val="Normal"/>
        <w:ind w:firstLine="708"/>
        <w:jc w:val="both"/>
        <w:rPr>
          <w:sz w:val="28"/>
          <w:szCs w:val="28"/>
        </w:rPr>
      </w:pPr>
      <w:r>
        <w:rPr>
          <w:sz w:val="28"/>
          <w:szCs w:val="28"/>
        </w:rPr>
        <w:t>Успешный опыт решения этих двух проб</w:t>
        <w:softHyphen/>
        <w:t>лем имеется. В качестве примера можно привести Евросоюз, где насыщенная инфраструктурой и преи</w:t>
        <w:softHyphen/>
        <w:t>мущественно постиндустриальная запад</w:t>
        <w:softHyphen/>
        <w:t>ная часть оказалась под одной крышей с восточными районами, унаследовав</w:t>
        <w:softHyphen/>
        <w:t>шими все особенности социалистиче</w:t>
        <w:softHyphen/>
        <w:t xml:space="preserve">ской эпохи. </w:t>
      </w:r>
    </w:p>
    <w:p>
      <w:pPr>
        <w:pStyle w:val="Normal"/>
        <w:ind w:firstLine="708"/>
        <w:jc w:val="both"/>
        <w:rPr>
          <w:sz w:val="28"/>
          <w:szCs w:val="28"/>
        </w:rPr>
      </w:pPr>
      <w:r>
        <w:rPr>
          <w:sz w:val="28"/>
          <w:szCs w:val="28"/>
        </w:rPr>
        <w:t>Так, Будапешт обеспечен са</w:t>
        <w:softHyphen/>
        <w:t>мой современной информационной инфраструктурой, в то время как восточ</w:t>
        <w:softHyphen/>
        <w:t>ная часть Венгрии остается в основном сельскохозяйственной. Аналогичное устройство наблюдается в странах Бал</w:t>
        <w:softHyphen/>
        <w:t>тии, и в целом оно характерно для тер</w:t>
        <w:softHyphen/>
        <w:t xml:space="preserve">риторий бывшего Советского Союза. </w:t>
      </w:r>
    </w:p>
    <w:p>
      <w:pPr>
        <w:pStyle w:val="Normal"/>
        <w:ind w:firstLine="708"/>
        <w:jc w:val="both"/>
        <w:rPr/>
      </w:pPr>
      <w:r>
        <w:rPr>
          <w:sz w:val="28"/>
          <w:szCs w:val="28"/>
        </w:rPr>
        <w:t>Европейский рецепт борьбы с тяже</w:t>
        <w:softHyphen/>
        <w:t>лым наследием прост. Каждая страна - член ЕС делает отчисления в фонды по развитию, и львиная доля этих отчисле</w:t>
        <w:softHyphen/>
        <w:t>ний - примерно 1% ВВП Евросоюза - идет на подъем инфраструктурно бед</w:t>
        <w:softHyphen/>
        <w:t>ных районов, к числу которых относит</w:t>
        <w:softHyphen/>
        <w:t>ся территория недавно принятых в ЕС Польши, Венгрии и стран Балтии. Ос</w:t>
        <w:softHyphen/>
        <w:t>новная задача этих инвестиций - выровнять инфраструктурное развитие ре</w:t>
        <w:softHyphen/>
        <w:t>гионов Евросоюза. И на сегодняшний день, по словам Грегора Эдеа, вложения ЕС в инфраструктуру оцениваются, как лучший способ стимулировать рост эко</w:t>
        <w:softHyphen/>
        <w:t>номики союза. Россия по уровню ВВП на душу населения сейчас уверенно вхо</w:t>
        <w:softHyphen/>
        <w:t>дит в верхнюю треть рейтинга стран с переходной экономикой, а имеющиеся финансовые ресурсы позволяют ей ин</w:t>
        <w:softHyphen/>
        <w:t>вестировать во все сектора одновремен</w:t>
        <w:softHyphen/>
        <w:t>но, поэтому опыт Евросоюза может быть ею востребован.</w:t>
      </w:r>
    </w:p>
    <w:p>
      <w:pPr>
        <w:pStyle w:val="Normal"/>
        <w:ind w:firstLine="708"/>
        <w:jc w:val="both"/>
        <w:rPr/>
      </w:pPr>
      <w:r>
        <w:rPr>
          <w:sz w:val="28"/>
          <w:szCs w:val="28"/>
        </w:rPr>
        <w:t>Так же в выборе инфраструктурных проектов обязательно дол</w:t>
        <w:softHyphen/>
        <w:t>жен участвовать бизнес, поскольку чи</w:t>
        <w:softHyphen/>
        <w:t>новники определяют их эффективность весьма некачественно. Поэтому, оптимальным для России мог бы быта механизм частно-госсударственного партнерства. Бизнесу эта идея нра</w:t>
        <w:softHyphen/>
        <w:t>вится: «Русал» приводит в пример про</w:t>
        <w:softHyphen/>
        <w:t>ект по созданию Богучанского энерго</w:t>
        <w:softHyphen/>
        <w:t>металлургического объединения (БЭМО) - совместного детища «Русала» и «ГидроОГК», который предполагает достройку Богучанской ГЭС и стро</w:t>
        <w:softHyphen/>
        <w:t>ительство алюминиевого завода в Крас</w:t>
        <w:softHyphen/>
        <w:t>ноярском крае. А необходимая для этого сетевая инфраст</w:t>
        <w:softHyphen/>
        <w:t>руктура будет профинан</w:t>
        <w:softHyphen/>
        <w:t>сирована за счет гранта Инвестиционного фон</w:t>
        <w:softHyphen/>
        <w:t>да в размере 1,3 млрд. долларов.</w:t>
      </w:r>
    </w:p>
    <w:p>
      <w:pPr>
        <w:pStyle w:val="Normal"/>
        <w:ind w:firstLine="708"/>
        <w:jc w:val="both"/>
        <w:rPr>
          <w:sz w:val="28"/>
          <w:szCs w:val="28"/>
        </w:rPr>
      </w:pPr>
      <w:r>
        <w:rPr>
          <w:sz w:val="28"/>
          <w:szCs w:val="28"/>
        </w:rPr>
        <w:t>Однако это скорее исключение из правил. Примерно 70% средств Иивестфонда направляется на проек</w:t>
        <w:softHyphen/>
        <w:t>ты по развитию Москвы и области, а также Санкт-Петербурга и области, которые и без того являются наиболее благополучными в инфраструктурном отношении регионами. Так что необхо</w:t>
        <w:softHyphen/>
        <w:t>димые ресурсы идут не туда, где они нужнее всего, а туда, где заявки умеют лучше оформить.</w:t>
      </w:r>
    </w:p>
    <w:p>
      <w:pPr>
        <w:pStyle w:val="Normal"/>
        <w:ind w:firstLine="708"/>
        <w:jc w:val="both"/>
        <w:rPr/>
      </w:pPr>
      <w:r>
        <w:rPr>
          <w:sz w:val="28"/>
          <w:szCs w:val="28"/>
        </w:rPr>
        <w:t>Вместо этого власти могли бы давать больше свободы частному капиталу, в том числе в области инфраструктуры. Например, в России сегодня практи</w:t>
        <w:softHyphen/>
        <w:t>чески нет современных мультимодальных комплексов, работающих на опти</w:t>
        <w:softHyphen/>
        <w:t>мальную перегрузку между видами тран</w:t>
        <w:softHyphen/>
        <w:t>спорта, таких как река-железная дорога, железная дорога-шоссе, порт-шоссе. Разви</w:t>
        <w:softHyphen/>
        <w:t>тие этих комплексов можно доверить частному бизнесу - такие схемы с успе</w:t>
        <w:softHyphen/>
        <w:t>хом используются за рубежом. Однако государство опасается, что частный капитал может установить монополию на ключевые пункты важнейших транс</w:t>
        <w:softHyphen/>
        <w:t>портных артерий. Официальную пози</w:t>
        <w:softHyphen/>
        <w:t>цию подтвердил в одном из недавних выступлений замминистра транспорта Александр Мишарин. По его словам, на строительство скоростных дорог, разви</w:t>
        <w:softHyphen/>
        <w:t>тие портовых мощностей, сети аэропортов-хабов и мультимодатьпых комплексов должны идти главным образом бюджетные средства.</w:t>
      </w:r>
    </w:p>
    <w:p>
      <w:pPr>
        <w:pStyle w:val="Normal"/>
        <w:ind w:firstLine="708"/>
        <w:jc w:val="both"/>
        <w:rPr/>
      </w:pPr>
      <w:r>
        <w:rPr>
          <w:sz w:val="28"/>
          <w:szCs w:val="28"/>
        </w:rPr>
        <w:t>Но если страна таким способом избав</w:t>
        <w:softHyphen/>
        <w:t>ляется от угрозы возникновения част</w:t>
        <w:softHyphen/>
        <w:t>ных инфраструктурных монополий, то лишь ради того, чтобы попасть в объ</w:t>
        <w:softHyphen/>
        <w:t>ятия монополий государственных. Фактически госу</w:t>
        <w:softHyphen/>
        <w:t>дарство осуществляет масштабные инвестиции в реконструкцию инфра</w:t>
        <w:softHyphen/>
        <w:t>структуры через контролируемые им крупные компании. На фоне этих вло</w:t>
        <w:softHyphen/>
        <w:t>жении, которые в основном делаются ради решения бизнес-задач. Инвест-фонд выглядит лишь каплей в море.</w:t>
      </w:r>
    </w:p>
    <w:p>
      <w:pPr>
        <w:pStyle w:val="Normal"/>
        <w:ind w:firstLine="708"/>
        <w:jc w:val="both"/>
        <w:rPr/>
      </w:pPr>
      <w:r>
        <w:rPr>
          <w:sz w:val="28"/>
          <w:szCs w:val="28"/>
        </w:rPr>
        <w:t>Сегодня правительство стре</w:t>
        <w:softHyphen/>
        <w:t>мится вкладывать деньги лишь в ком</w:t>
        <w:softHyphen/>
        <w:t>мерчески привлекательные объекты, которые частный бизнес мог бы вытя</w:t>
        <w:softHyphen/>
        <w:t>нуть и сам. Если государственные инве</w:t>
        <w:softHyphen/>
        <w:t>стиции демонстрируют близкий к ком</w:t>
        <w:softHyphen/>
        <w:t>мерчески привлекательному уровень доходности, значит, они были лишни</w:t>
        <w:softHyphen/>
        <w:t>ми - этими проектами должен был зани</w:t>
        <w:softHyphen/>
        <w:t>маться бизнес. Государство же должно заниматься тем, что необходимо обществу, экономике, но куда бизнес не пойдет из-за медлен</w:t>
        <w:softHyphen/>
        <w:t>ной окупаемости, высоких рисков и не</w:t>
        <w:softHyphen/>
        <w:t>обходимости планиро</w:t>
        <w:softHyphen/>
        <w:t>вать на десятилетия.</w:t>
      </w:r>
    </w:p>
    <w:p>
      <w:pPr>
        <w:pStyle w:val="Normal"/>
        <w:ind w:firstLine="708"/>
        <w:jc w:val="both"/>
        <w:rPr/>
      </w:pPr>
      <w:r>
        <w:rPr>
          <w:sz w:val="28"/>
          <w:szCs w:val="28"/>
        </w:rPr>
        <w:t>К тому же, беря на себя ответственность за каждую дорогу местного значения, государство все их обрекает на хро</w:t>
        <w:softHyphen/>
        <w:t>ническое недофинансирование.   В   мировой практике нормальной считается доля государственных капиталовложений в   инфраструктуру   развивающихся стран на уровне 2-3% ВВП. У нас сей</w:t>
        <w:softHyphen/>
        <w:t>час вкладывается около 1% ВВП ежегодно.  Российское  правительство успокоилось из-за того, что имеет профицитный бюджет и контролирует инфляцию, но развитие страны  невозможно без реконструкции транспортной сети, а для этого надо мыслить на десятилетия вперед. Российские власти если и видят эту проблему, то боятся за нее браться.</w:t>
      </w:r>
    </w:p>
    <w:p>
      <w:pPr>
        <w:pStyle w:val="Normal"/>
        <w:ind w:firstLine="708"/>
        <w:jc w:val="both"/>
        <w:rPr>
          <w:sz w:val="28"/>
          <w:szCs w:val="28"/>
        </w:rPr>
      </w:pPr>
      <w:r>
        <w:rPr>
          <w:sz w:val="28"/>
          <w:szCs w:val="28"/>
        </w:rPr>
        <w:t>Не исключено, что нежелание властей инвестировать в инфраструктуру, не обещающую быстрых прибылей, во многом связано с предвыборной логикой. Министры экономического блока справедливо опасаются раскручивания инфляция из-за вброса в экономику дополнитель</w:t>
        <w:softHyphen/>
        <w:t>ных денег. Чтобы избежать взвинчивания потребительских цен, государ</w:t>
        <w:softHyphen/>
        <w:t>ству придется пойти на значительное сокращение расходов по социальным  программам. Едва ли правительство согласится на такие меры в последний предвыборный год. Между тем ради тактического благополучия оно упускает стратегическое развитие страны, которое невозможно с имеющейся сегодня   транспортной сетью.  Нужны большие потрясения, чтобы правительство решилось рисковать в обстановке сладкого благополуч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376045" cy="2064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6" t="-17" r="-26" b="-17"/>
                    <a:stretch>
                      <a:fillRect/>
                    </a:stretch>
                  </pic:blipFill>
                  <pic:spPr bwMode="auto">
                    <a:xfrm>
                      <a:off x="0" y="0"/>
                      <a:ext cx="1376045" cy="2064385"/>
                    </a:xfrm>
                    <a:prstGeom prst="rect">
                      <a:avLst/>
                    </a:prstGeom>
                  </pic:spPr>
                </pic:pic>
              </a:graphicData>
            </a:graphic>
          </wp:inline>
        </w:drawing>
      </w:r>
      <w:r>
        <w:rPr>
          <w:sz w:val="28"/>
          <w:szCs w:val="28"/>
        </w:rPr>
        <w:t xml:space="preserve">                     </w:t>
      </w:r>
      <w:r>
        <w:rPr>
          <w:sz w:val="28"/>
          <w:szCs w:val="28"/>
        </w:rPr>
        <w:drawing>
          <wp:inline distT="0" distB="0" distL="0" distR="0">
            <wp:extent cx="3206750" cy="2752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3" r="-10" b="-13"/>
                    <a:stretch>
                      <a:fillRect/>
                    </a:stretch>
                  </pic:blipFill>
                  <pic:spPr bwMode="auto">
                    <a:xfrm>
                      <a:off x="0" y="0"/>
                      <a:ext cx="3206750" cy="27527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Рис. 8. Государственные инвестиции в цифрах.</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rPr>
      </w:pPr>
      <w:r>
        <w:rPr>
          <w:b/>
          <w:sz w:val="28"/>
          <w:szCs w:val="28"/>
        </w:rPr>
        <w:t>3.2. НДС без компромисса. Снижение ставки налога.</w:t>
      </w:r>
    </w:p>
    <w:p>
      <w:pPr>
        <w:pStyle w:val="Normal"/>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rPr>
        <w:t>Налоги представляют собой обязательные безвозмездные платежи, взимаемые государством с предприятий, учреждений, организаций и граждан по ставкам, установленным в законодательном порядке.</w:t>
        <w:br/>
        <w:t>За счет налоговых взносов формируются финансовые ресурсы государства, аккумулируемые в его бюджете и внебюджетных фондах.</w:t>
        <w:br/>
        <w:t xml:space="preserve">  </w:t>
        <w:tab/>
        <w:t>Вопрос в том, какими должны быть налоги - высокими или низкими - извечный социальный вопрос. Стремление снизить налоги постоянно вступает в противоречие с текущими потребностями финансирования государства, включая перспективное развитие, финансирование научных исследований, содержание армии и социальной сферы.</w:t>
      </w:r>
    </w:p>
    <w:p>
      <w:pPr>
        <w:pStyle w:val="Normal"/>
        <w:ind w:firstLine="708"/>
        <w:jc w:val="both"/>
        <w:rPr/>
      </w:pPr>
      <w:r>
        <w:rPr>
          <w:sz w:val="28"/>
          <w:szCs w:val="28"/>
        </w:rPr>
        <w:t xml:space="preserve">Налог на добавленную стоимость (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Кроме того, если при прямом налогообложении источник уплаты налога, как правило, формируется у налогоплательщиков, то при косвенном – источник </w:t>
        <w:br/>
        <w:t xml:space="preserve">налога поступает налогоплательщику в составе иных платежей (в основном в составе цены). Отличительной чертой косвенных налогов является также то обстоятельство, что с экономической точки зрения, основное его бремя уплаты переносится плательщиками на конечных покупателей (т.е. потребителей) товаров (работ, услуг). Однако в случаях, когда цена товара ограничивается платежеспособностью покупателя, косвенный налог, в частности НДС, уменьшает прибыль производителя и таким образом становится прямым налогом. Существующие в настоящее время в России условия и порядок взимания НДС делают его смешанным, многообъектным налогом. Так, наряду с общими правилами исчисления и уплаты НДС, в некоторых случаях, например, когда имеет место оборот товаров (работ, услуг) внутри предприятия для нужд собственного потребления, затраты по которым не относятся на издержки производства и обращения, осуществляется строительство хозяйственным способом, происходит реализация продукции по цене не выше себестоимости и т.д., исчисление НДС регулируется специальными правилами. Так, при реализации продукции по цене не выше себестоимости налогоплательщик обязан увеличить для целей налогообложения свою выручку до уровня рыночных цен, </w:t>
        <w:br/>
        <w:t>составить специальный расчет, доначислить налог и уплатить его в бюджет.</w:t>
        <w:br/>
        <w:t xml:space="preserve">Следовательно, объектами обложения этим налогом выступают не только обороты по реализации на территории России товаров (работ, услуг), но и товары, ввозимые на территорию страны. Закрепление в качестве объекта НДС этих двух несопоставимых показателей, а также особенности отнесения к зачету </w:t>
        <w:br/>
        <w:t>сумм НДС, оплаченных на таможне в режиме общего налогообложения, также порождают дополнительные трудности в порядке исчисления и уплаты НДС.</w:t>
      </w:r>
    </w:p>
    <w:p>
      <w:pPr>
        <w:pStyle w:val="Normal"/>
        <w:ind w:firstLine="708"/>
        <w:jc w:val="both"/>
        <w:rPr/>
      </w:pPr>
      <w:r>
        <w:rPr>
          <w:sz w:val="28"/>
          <w:szCs w:val="28"/>
        </w:rPr>
        <w:t>Рассматривая экономическую и юридическую природу НДС необходимо отметить, что в различных странах мира используются свои методики его исчисления и уплаты. Причем очень многое зависит от того, какой принцип в определении добавленной стоимости будет положен в основу.</w:t>
      </w:r>
    </w:p>
    <w:p>
      <w:pPr>
        <w:pStyle w:val="Normal"/>
        <w:ind w:firstLine="708"/>
        <w:jc w:val="both"/>
        <w:rPr>
          <w:sz w:val="28"/>
          <w:szCs w:val="28"/>
        </w:rPr>
      </w:pPr>
      <w:r>
        <w:rPr>
          <w:sz w:val="28"/>
          <w:szCs w:val="28"/>
        </w:rPr>
        <w:t>Налогоплательщиками НДС являются:</w:t>
      </w:r>
    </w:p>
    <w:p>
      <w:pPr>
        <w:pStyle w:val="Normal"/>
        <w:jc w:val="both"/>
        <w:rPr/>
      </w:pPr>
      <w:r>
        <w:rPr>
          <w:sz w:val="28"/>
          <w:szCs w:val="28"/>
        </w:rPr>
        <w:t xml:space="preserve"> </w:t>
      </w:r>
      <w:r>
        <w:rPr>
          <w:sz w:val="28"/>
          <w:szCs w:val="28"/>
          <w:lang w:val="en-US"/>
        </w:rPr>
        <w:tab/>
      </w:r>
      <w:r>
        <w:rPr>
          <w:sz w:val="28"/>
          <w:szCs w:val="28"/>
        </w:rPr>
        <w:t>- организации;</w:t>
      </w:r>
    </w:p>
    <w:p>
      <w:pPr>
        <w:pStyle w:val="Normal"/>
        <w:jc w:val="both"/>
        <w:rPr/>
      </w:pPr>
      <w:r>
        <w:rPr>
          <w:sz w:val="28"/>
          <w:szCs w:val="28"/>
        </w:rPr>
        <w:t xml:space="preserve"> </w:t>
      </w:r>
      <w:r>
        <w:rPr>
          <w:sz w:val="28"/>
          <w:szCs w:val="28"/>
          <w:lang w:val="en-US"/>
        </w:rPr>
        <w:tab/>
      </w:r>
      <w:r>
        <w:rPr>
          <w:sz w:val="28"/>
          <w:szCs w:val="28"/>
        </w:rPr>
        <w:t>- индивидуальные предприниматели;</w:t>
      </w:r>
    </w:p>
    <w:p>
      <w:pPr>
        <w:pStyle w:val="Normal"/>
        <w:jc w:val="both"/>
        <w:rPr/>
      </w:pPr>
      <w:r>
        <w:rPr>
          <w:sz w:val="28"/>
          <w:szCs w:val="28"/>
        </w:rPr>
        <w:t xml:space="preserve"> </w:t>
      </w:r>
      <w:r>
        <w:rPr>
          <w:sz w:val="28"/>
          <w:szCs w:val="28"/>
          <w:lang w:val="en-US"/>
        </w:rPr>
        <w:tab/>
      </w:r>
      <w:r>
        <w:rPr>
          <w:sz w:val="28"/>
          <w:szCs w:val="28"/>
        </w:rPr>
        <w:t>- лица, перемещающие товары через таможенную границу РФ.</w:t>
      </w:r>
    </w:p>
    <w:p>
      <w:pPr>
        <w:pStyle w:val="Normal"/>
        <w:ind w:firstLine="708"/>
        <w:jc w:val="both"/>
        <w:rPr>
          <w:sz w:val="28"/>
          <w:szCs w:val="28"/>
        </w:rPr>
      </w:pPr>
      <w:r>
        <w:rPr>
          <w:sz w:val="28"/>
          <w:szCs w:val="28"/>
        </w:rPr>
        <w:t xml:space="preserve">Налогоплательщики должны обязательно встать на учет в налоговом органе (ИМНС). </w:t>
      </w:r>
    </w:p>
    <w:p>
      <w:pPr>
        <w:pStyle w:val="Normal"/>
        <w:ind w:firstLine="708"/>
        <w:jc w:val="both"/>
        <w:rPr>
          <w:sz w:val="28"/>
          <w:szCs w:val="28"/>
        </w:rPr>
      </w:pPr>
      <w:r>
        <w:rPr>
          <w:sz w:val="28"/>
          <w:szCs w:val="28"/>
        </w:rPr>
        <w:t>Организации и индивидуальные предприниматели имеют право на освобождение от исполнения обязанностей налогоплательщика, если сумма выручки от реализации товаров за 3 предыдущих календарных месяца,  не превышает 1000000 руб. без учета НДС и налога с продаж.</w:t>
      </w:r>
    </w:p>
    <w:p>
      <w:pPr>
        <w:pStyle w:val="Normal"/>
        <w:ind w:firstLine="708"/>
        <w:jc w:val="both"/>
        <w:rPr>
          <w:sz w:val="28"/>
          <w:szCs w:val="28"/>
        </w:rPr>
      </w:pPr>
      <w:r>
        <w:rPr>
          <w:sz w:val="28"/>
          <w:szCs w:val="28"/>
        </w:rPr>
        <w:t>Освобождение не распространяется на:</w:t>
      </w:r>
    </w:p>
    <w:p>
      <w:pPr>
        <w:pStyle w:val="Normal"/>
        <w:ind w:firstLine="708"/>
        <w:jc w:val="both"/>
        <w:rPr>
          <w:sz w:val="28"/>
          <w:szCs w:val="28"/>
        </w:rPr>
      </w:pPr>
      <w:r>
        <w:rPr>
          <w:sz w:val="28"/>
          <w:szCs w:val="28"/>
        </w:rPr>
        <w:t>-      налогоплательщиков, реализующих подакцизные товары и подакцизное минеральное сырье;</w:t>
      </w:r>
    </w:p>
    <w:p>
      <w:pPr>
        <w:pStyle w:val="Normal"/>
        <w:ind w:firstLine="708"/>
        <w:jc w:val="both"/>
        <w:rPr>
          <w:sz w:val="28"/>
          <w:szCs w:val="28"/>
        </w:rPr>
      </w:pPr>
      <w:r>
        <w:rPr>
          <w:sz w:val="28"/>
          <w:szCs w:val="28"/>
        </w:rPr>
        <w:t xml:space="preserve">-     ввоз товаров на таможенную территорию РФ, подлежащий налогообложению.  </w:t>
      </w:r>
    </w:p>
    <w:p>
      <w:pPr>
        <w:pStyle w:val="Normal"/>
        <w:ind w:firstLine="708"/>
        <w:jc w:val="both"/>
        <w:rPr>
          <w:sz w:val="28"/>
          <w:szCs w:val="28"/>
        </w:rPr>
      </w:pPr>
      <w:r>
        <w:rPr>
          <w:sz w:val="28"/>
          <w:szCs w:val="28"/>
        </w:rPr>
        <w:t>Объектом налогообложения являются следующие операции:</w:t>
      </w:r>
    </w:p>
    <w:p>
      <w:pPr>
        <w:pStyle w:val="Normal"/>
        <w:ind w:firstLine="708"/>
        <w:jc w:val="both"/>
        <w:rPr/>
      </w:pPr>
      <w:r>
        <w:rPr>
          <w:sz w:val="28"/>
          <w:szCs w:val="28"/>
        </w:rPr>
        <w:t>- Реализация товаров на территории РФ, в том числе реализация предметов залога и передача имущественных прав.</w:t>
      </w:r>
    </w:p>
    <w:p>
      <w:pPr>
        <w:pStyle w:val="Normal"/>
        <w:ind w:firstLine="708"/>
        <w:jc w:val="both"/>
        <w:rPr/>
      </w:pPr>
      <w:r>
        <w:rPr>
          <w:sz w:val="28"/>
          <w:szCs w:val="28"/>
        </w:rPr>
        <w:t>- Передача на территории РФ товаров для собственных нужд, расходы на которые не принимаются к вычету.</w:t>
      </w:r>
    </w:p>
    <w:p>
      <w:pPr>
        <w:pStyle w:val="Normal"/>
        <w:ind w:firstLine="708"/>
        <w:jc w:val="both"/>
        <w:rPr/>
      </w:pPr>
      <w:r>
        <w:rPr>
          <w:sz w:val="28"/>
          <w:szCs w:val="28"/>
        </w:rPr>
        <w:t>- Выполнение строительно-монтажных работ для собственного потребления.</w:t>
      </w:r>
    </w:p>
    <w:p>
      <w:pPr>
        <w:pStyle w:val="Normal"/>
        <w:ind w:firstLine="708"/>
        <w:jc w:val="both"/>
        <w:rPr/>
      </w:pPr>
      <w:r>
        <w:rPr>
          <w:sz w:val="28"/>
          <w:szCs w:val="28"/>
        </w:rPr>
        <w:t>- Ввоз товаров на таможенную территорию РФ.</w:t>
      </w:r>
    </w:p>
    <w:p>
      <w:pPr>
        <w:pStyle w:val="Normal"/>
        <w:ind w:firstLine="708"/>
        <w:jc w:val="both"/>
        <w:rPr>
          <w:sz w:val="28"/>
          <w:szCs w:val="28"/>
        </w:rPr>
      </w:pPr>
      <w:r>
        <w:rPr>
          <w:sz w:val="28"/>
          <w:szCs w:val="28"/>
        </w:rPr>
        <w:t>Не признаются объектом налогообложения:</w:t>
      </w:r>
    </w:p>
    <w:p>
      <w:pPr>
        <w:pStyle w:val="Normal"/>
        <w:ind w:firstLine="708"/>
        <w:jc w:val="both"/>
        <w:rPr/>
      </w:pPr>
      <w:r>
        <w:rPr>
          <w:sz w:val="28"/>
          <w:szCs w:val="28"/>
        </w:rPr>
        <w:t>- Операции, связанные с обращением российской и иностранной валюты;</w:t>
      </w:r>
    </w:p>
    <w:p>
      <w:pPr>
        <w:pStyle w:val="Normal"/>
        <w:ind w:firstLine="708"/>
        <w:jc w:val="both"/>
        <w:rPr/>
      </w:pPr>
      <w:r>
        <w:rPr>
          <w:sz w:val="28"/>
          <w:szCs w:val="28"/>
        </w:rPr>
        <w:t>- Передача основных средств, нематериальных активов и иного имущества организации ее правопреемнику при реорганизации этой организации;</w:t>
      </w:r>
    </w:p>
    <w:p>
      <w:pPr>
        <w:pStyle w:val="Normal"/>
        <w:ind w:firstLine="708"/>
        <w:jc w:val="both"/>
        <w:rPr/>
      </w:pPr>
      <w:r>
        <w:rPr>
          <w:sz w:val="28"/>
          <w:szCs w:val="28"/>
        </w:rPr>
        <w:t>- Передача основных средств, нематериальных активов 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Normal"/>
        <w:ind w:firstLine="708"/>
        <w:jc w:val="both"/>
        <w:rPr/>
      </w:pPr>
      <w:r>
        <w:rPr>
          <w:sz w:val="28"/>
          <w:szCs w:val="28"/>
        </w:rPr>
        <w:t>- Передача имущества, если такая передача носит инвестиционный характер;</w:t>
      </w:r>
    </w:p>
    <w:p>
      <w:pPr>
        <w:pStyle w:val="Normal"/>
        <w:ind w:firstLine="708"/>
        <w:jc w:val="both"/>
        <w:rPr/>
      </w:pPr>
      <w:r>
        <w:rPr>
          <w:sz w:val="28"/>
          <w:szCs w:val="28"/>
        </w:rPr>
        <w:t>- Передача имущества в пределах первоначального взноса участнику хозяйственного общества или товарищества, при выходе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Normal"/>
        <w:ind w:firstLine="708"/>
        <w:jc w:val="both"/>
        <w:rPr/>
      </w:pPr>
      <w:r>
        <w:rPr>
          <w:sz w:val="28"/>
          <w:szCs w:val="28"/>
        </w:rPr>
        <w:t>-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w:t>
      </w:r>
    </w:p>
    <w:p>
      <w:pPr>
        <w:pStyle w:val="Normal"/>
        <w:ind w:firstLine="708"/>
        <w:jc w:val="both"/>
        <w:rPr/>
      </w:pPr>
      <w:r>
        <w:rPr>
          <w:sz w:val="28"/>
          <w:szCs w:val="28"/>
        </w:rPr>
        <w:t>Сегодня налоговое противостояние госу</w:t>
        <w:softHyphen/>
        <w:t>дарства и бизнеса снова набирает обороты. Яблоко раздора осталось прежним — НДС. Несмотря на то что Минфин согласился обсуждать воз</w:t>
        <w:softHyphen/>
        <w:t>можность снижения ставки налога с 18 до 15%, на заседании пра</w:t>
        <w:softHyphen/>
        <w:t>вительства анонсированного ранее обсуждения снижения ставки НДС не будет, а Минфин ограничится от</w:t>
        <w:softHyphen/>
        <w:t>четом о работе по совершенствова</w:t>
        <w:softHyphen/>
        <w:t>нию администрирования этого на</w:t>
        <w:softHyphen/>
        <w:t>лога. Предприниматели, однако, не намерены спускать этот вопрос на тормозах — свое видение будущего ставки НДС они обсудят на бюро РСПП. Скорее всего, пред</w:t>
        <w:softHyphen/>
        <w:t>ложенный Минфином компромисс в виде 15-процентной ставки будет предпринимателями категоричес</w:t>
        <w:softHyphen/>
        <w:t>ки отвергнут.</w:t>
      </w:r>
    </w:p>
    <w:p>
      <w:pPr>
        <w:pStyle w:val="Normal"/>
        <w:ind w:firstLine="708"/>
        <w:jc w:val="both"/>
        <w:rPr/>
      </w:pPr>
      <w:r>
        <w:rPr>
          <w:sz w:val="28"/>
          <w:szCs w:val="28"/>
        </w:rPr>
        <w:t>Снижение НДС до 15% — это не ва</w:t>
        <w:softHyphen/>
        <w:t>риант для бизнеса вообще, поскольку предполагается повышение льготной ставки НДС (10%) в полтора раза. Налог нужно снижать как минимум до 13%. Эту идею промышленники собира</w:t>
        <w:softHyphen/>
        <w:t>ются обсудить на бюро РСПП  накануне заседания правительства.</w:t>
      </w:r>
    </w:p>
    <w:p>
      <w:pPr>
        <w:pStyle w:val="Normal"/>
        <w:ind w:firstLine="708"/>
        <w:jc w:val="both"/>
        <w:rPr/>
      </w:pPr>
      <w:r>
        <w:rPr>
          <w:sz w:val="28"/>
          <w:szCs w:val="28"/>
        </w:rPr>
        <w:t>По словам г-на Шохина, на встрече с президентом в середине февраля он уже говорил, что снижение ставки НДС бизнес устраивает больше, чем реформа администратирования этого налога. Однако это снижение должно быть более радикальным, чем то, на котором настаивает Минфин. «Криминальный бизнес на возмещении НДС при его ставке 18% — рентабельный, при ставке 10% — нерентабельный, — ар</w:t>
        <w:softHyphen/>
        <w:t>гументирует позицию бизнес-сообщества г-н Шохин. — Ставка НДС 13% — это та грань, где уже выгоднее платить НДС «вбелую», то есть уже не настолько велик «на</w:t>
        <w:softHyphen/>
        <w:t>вар» предпринимателей, чтобы начать за</w:t>
        <w:softHyphen/>
        <w:t>рабатывать на схемах».</w:t>
      </w:r>
    </w:p>
    <w:p>
      <w:pPr>
        <w:pStyle w:val="Normal"/>
        <w:ind w:firstLine="708"/>
        <w:jc w:val="both"/>
        <w:rPr>
          <w:sz w:val="28"/>
          <w:szCs w:val="28"/>
        </w:rPr>
      </w:pPr>
      <w:r>
        <w:rPr>
          <w:sz w:val="28"/>
          <w:szCs w:val="28"/>
        </w:rPr>
        <w:t>Дебаты о снижении НДС длятся уже не</w:t>
        <w:softHyphen/>
        <w:t>сколько лет. Но поскольку его доля в струк</w:t>
        <w:softHyphen/>
        <w:t>туре доходов бюджета превышает 30%, экономические министерства — в первую очередь Минфин — выступают ярыми про</w:t>
        <w:softHyphen/>
        <w:t>тивниками уменьшения ставки.</w:t>
      </w:r>
    </w:p>
    <w:p>
      <w:pPr>
        <w:pStyle w:val="Normal"/>
        <w:ind w:firstLine="708"/>
        <w:jc w:val="both"/>
        <w:rPr/>
      </w:pPr>
      <w:r>
        <w:rPr>
          <w:sz w:val="28"/>
          <w:szCs w:val="28"/>
        </w:rPr>
        <w:t>В 2004 году Минфин пошел на уступ</w:t>
        <w:softHyphen/>
        <w:t>ки, и размер НДС был снижен с 20 до 18%. Заметного эффекта эта новация не принесла. Выиграли разве что крупные компании, которые сэкономили на на</w:t>
        <w:softHyphen/>
        <w:t>логе более 280 млрд. руб. за первый год действия пониженной ставки. Зато в от</w:t>
        <w:softHyphen/>
        <w:t>вет налоговые органы, ожидавшие роста сознательности налогоплательщиков и увеличения поступлений в бюджет, ужесточили администрирование налога. Возмещение НДС по суду через год пос</w:t>
        <w:softHyphen/>
        <w:t>ле установленного законом срока стало обычной практикой.</w:t>
      </w:r>
    </w:p>
    <w:p>
      <w:pPr>
        <w:pStyle w:val="Normal"/>
        <w:ind w:firstLine="708"/>
        <w:jc w:val="both"/>
        <w:rPr/>
      </w:pPr>
      <w:r>
        <w:rPr>
          <w:sz w:val="28"/>
          <w:szCs w:val="28"/>
        </w:rPr>
        <w:t>Дошло до того, что о необходимости снижения НДС заявил в бюджетном пос</w:t>
        <w:softHyphen/>
        <w:t>лании президент Владимир Путин. В итоге Алексей Кудрин заявил, что его министерство готово к снижению НДС с 18 до 15%, но лишь в обмен на «устой</w:t>
        <w:softHyphen/>
        <w:t>чивые дополнительные источники до</w:t>
        <w:softHyphen/>
        <w:t>ходов» и не ранее 2009 года. По мнению Минфина, уменьшение ставки должно сопровождаться ее унификацией (отка</w:t>
        <w:softHyphen/>
        <w:t>зом от 10-процентной ставки на соци</w:t>
        <w:softHyphen/>
        <w:t>ально значимые товары: продукты пер</w:t>
        <w:softHyphen/>
        <w:t>вой необходимости, лекарства, детские товары) и повышением других налогов, к примеру, налога на добычу полезных ископаемых (НДПИ).</w:t>
      </w:r>
    </w:p>
    <w:p>
      <w:pPr>
        <w:pStyle w:val="Normal"/>
        <w:ind w:firstLine="708"/>
        <w:jc w:val="both"/>
        <w:rPr>
          <w:sz w:val="28"/>
          <w:szCs w:val="28"/>
        </w:rPr>
      </w:pPr>
      <w:r>
        <w:rPr>
          <w:sz w:val="28"/>
          <w:szCs w:val="28"/>
        </w:rPr>
        <w:t>В то же время эксперты вообще не ви</w:t>
        <w:softHyphen/>
        <w:t>дят необходимости в снижении НДС, даже до 15%. Снижение НДС на 2% в 2004 году не привело к выходу бизнеса из тени. Нет объективных экономических данных, что снижение налогов ускоряет, например, экономический рост. Не имеет смысла снижать налоги, надеясь на рост инвестирования высвободившихся ресурсов: сейчас в стра</w:t>
        <w:softHyphen/>
        <w:t>не и так достаточно средств для инвести</w:t>
        <w:softHyphen/>
        <w:t>ций. Также нужно учитывать и рост расхо</w:t>
        <w:softHyphen/>
        <w:t>дов бюджета последних лет. Кроме того, межстрановые исследования показывают, что НДС по сравнению с прямыми налога</w:t>
        <w:softHyphen/>
        <w:t>ми (на прибыль, на имущество) — наименее вредный налог для раз</w:t>
        <w:softHyphen/>
        <w:t>вития бизне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3. «Любовь по расчету». Повышение доверия к российским компаниям за рубежом.</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оссийские компании пользуют</w:t>
        <w:softHyphen/>
        <w:t>ся самым низким доверием за ру</w:t>
        <w:softHyphen/>
        <w:t xml:space="preserve">бежом по сравнению с другими международными корпорациями. </w:t>
      </w:r>
    </w:p>
    <w:p>
      <w:pPr>
        <w:pStyle w:val="Normal"/>
        <w:ind w:firstLine="708"/>
        <w:jc w:val="both"/>
        <w:rPr/>
      </w:pPr>
      <w:r>
        <w:rPr>
          <w:sz w:val="28"/>
          <w:szCs w:val="28"/>
        </w:rPr>
        <w:t>Проведенное исследование, показало, что российский бизнес занима</w:t>
        <w:softHyphen/>
        <w:t>ет самое последнее место в рейтинге до</w:t>
        <w:softHyphen/>
        <w:t>верия среди прочих международных компаний. Свое доверие транснациональ</w:t>
        <w:softHyphen/>
        <w:t>ным корпорациям со штаб-квартирой в России высказали только 18% опрошен</w:t>
        <w:softHyphen/>
        <w:t>ных из развитых стран и 44% респонден</w:t>
        <w:softHyphen/>
        <w:t>тов из стран с развивающейся экономи</w:t>
        <w:softHyphen/>
        <w:t>кой. (Всего в опросе участвовало 3100 человек из 18 стран мира). Самой боль</w:t>
        <w:softHyphen/>
        <w:t>шой популярностью пользуются бизнес</w:t>
        <w:softHyphen/>
        <w:t>мены Канады и Швеции, им доверяют 73% и 77% из числа всех респондентов соответственно, за ними следуют пред</w:t>
        <w:softHyphen/>
        <w:t>приниматели из Германии (68% и 79%). Российский бизнес находит большую поддержку только у себя дома. К примеру, за компанию «Газпром» проголосовало 67% россиян, в Китае ее рейтинг оказался меньше — 48%, в Великобритании компа</w:t>
        <w:softHyphen/>
        <w:t>нии доверяют только 5% респондентов. Как отмечают эксперты компании Edelman, повышенное доверие к бизнесу внутри страны является характерной тен</w:t>
        <w:softHyphen/>
        <w:t>денцией для развивающихся экономик. На последней встрече с крупными про</w:t>
        <w:softHyphen/>
        <w:t>мышленниками президент России заявил, что за истекший период у предпринимате</w:t>
        <w:softHyphen/>
        <w:t>лей сорвалось 13 крупных слияний с за</w:t>
        <w:softHyphen/>
        <w:t>падными компаниями на общую сумму 550 млрд. долл. Многие эксперты считают, что всему виной слабая пиар-атака со сто</w:t>
        <w:softHyphen/>
        <w:t>роны российских компаний. В России пока еще принято считать, что затраты на масштабные PR-акции — это деньги, пот</w:t>
        <w:softHyphen/>
        <w:t>раченные впустую. В то время как внешняя политика просто зависает без информационного сопровождения. По мнению президента коммуникационного холдинга Imageland Вероники Моисеевой, сейчас следует в первую очередь исполь</w:t>
        <w:softHyphen/>
        <w:t>зовать методы общественной дипломатии, которые строятся на работе с двумя основ</w:t>
        <w:softHyphen/>
        <w:t>ными аудиториями - негосударственными организациями и экспертным сообщест</w:t>
        <w:softHyphen/>
        <w:t>вом конкретных стран.</w:t>
      </w:r>
    </w:p>
    <w:p>
      <w:pPr>
        <w:pStyle w:val="Normal"/>
        <w:ind w:firstLine="708"/>
        <w:jc w:val="both"/>
        <w:rPr>
          <w:sz w:val="28"/>
          <w:szCs w:val="28"/>
        </w:rPr>
      </w:pPr>
      <w:r>
        <w:rPr>
          <w:sz w:val="28"/>
          <w:szCs w:val="28"/>
        </w:rPr>
        <w:t>Однако ни</w:t>
        <w:softHyphen/>
        <w:t>какие PR-кампании не помогут повысить имидж российского предпринимателя на международной арене. Ничем полезным они не обернутся, кроме освоения бюд</w:t>
        <w:softHyphen/>
        <w:t>жета по большому счету зарубежными специалистами, а также российскими, которые пожелают к этому делу при</w:t>
        <w:softHyphen/>
        <w:t>мкнуть. Недоверие к бизнесу навеяно образом самого госу</w:t>
        <w:softHyphen/>
        <w:t>дарства. «Все негативное восприятие Рос</w:t>
        <w:softHyphen/>
        <w:t>сии как страны с высокой степенью кон</w:t>
        <w:softHyphen/>
        <w:t>центрации власти проецируется на рос</w:t>
        <w:softHyphen/>
        <w:t>сийский бизнес. В то время как имидж западных компаний в меньшей степени зависит от действий своих властей. Возможны два способа, как завоевать дове</w:t>
        <w:softHyphen/>
        <w:t>рие. Во-первых, повышать качество рабо</w:t>
        <w:softHyphen/>
        <w:t>ты. Во-вторых, ничего не скрывать от зарубежных партнеров. Все прекрасно осведомлены о наших экономических болезнях, через которые прошли все раз</w:t>
        <w:softHyphen/>
        <w:t>витые страны. Когда мы начинаем скры</w:t>
        <w:softHyphen/>
        <w:t>вать свои проблемы, то кажется, что их гораздо больше. И это отпугивает потен</w:t>
        <w:softHyphen/>
        <w:t>циальных партн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4335" w:dyaOrig="65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75pt;height:325.1pt" filled="f" o:ole="">
            <v:imagedata r:id="rId12" o:title=""/>
          </v:shape>
          <o:OLEObject Type="Embed" ProgID="" ShapeID="ole_rId11" DrawAspect="Content" ObjectID="_405267158" r:id="rId11"/>
        </w:objec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i/>
          <w:sz w:val="28"/>
          <w:szCs w:val="28"/>
        </w:rPr>
        <w:t>Рис. 9. Уровень доверия за рубежом у российских комп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TextBody"/>
        <w:ind w:right="-30" w:firstLine="708"/>
        <w:jc w:val="both"/>
        <w:rPr>
          <w:sz w:val="28"/>
          <w:szCs w:val="28"/>
        </w:rPr>
      </w:pPr>
      <w:r>
        <w:rPr>
          <w:sz w:val="28"/>
          <w:szCs w:val="28"/>
        </w:rPr>
        <w:t xml:space="preserve">Переход национальной экономики к рынку невозможен без структурной перестройки страны. Структурные изменения происходят неравномерно,  разными темпами. Если одни страны энергично приступают к преобразованиям, то в других, отмечаются незначительные изменения. Целью преобразований является не только установление эффективной экономической структуры народного хозяйства, но и прекращение спада производства, решение социальных проблем и в конечном итоге – формирование рыночных отношений. Это достигается путем ликвидации убыточных производств, созданием новых высокоэффективных рабочих мест, переориентацией производства на выпуск экспортной конкурентоспособной продукции, а также огромным вложением финансовых средств, в т.ч. иностранных инвестиций.   </w:t>
      </w:r>
    </w:p>
    <w:p>
      <w:pPr>
        <w:pStyle w:val="TextBody"/>
        <w:ind w:right="-30" w:firstLine="708"/>
        <w:jc w:val="both"/>
        <w:rPr/>
      </w:pPr>
      <w:r>
        <w:rPr>
          <w:sz w:val="28"/>
          <w:szCs w:val="28"/>
        </w:rPr>
        <w:t xml:space="preserve">Общей особенностью экономического развития стран, возникших после распада, СССР является глобальная несбалансированность (несоответствие между взаимосвязанными отраслями, объемами произведенной продукции и потребностями в ней). Переход от административно-командной системы к рыночной в значительной степени определил деформацию воспроизводственного цикла. </w:t>
      </w:r>
    </w:p>
    <w:p>
      <w:pPr>
        <w:pStyle w:val="Normal"/>
        <w:jc w:val="both"/>
        <w:rPr/>
      </w:pPr>
      <w:r>
        <w:rPr>
          <w:sz w:val="28"/>
          <w:szCs w:val="28"/>
        </w:rPr>
        <w:t xml:space="preserve">      </w:t>
      </w:r>
      <w:r>
        <w:rPr>
          <w:sz w:val="28"/>
          <w:szCs w:val="28"/>
        </w:rPr>
        <w:t xml:space="preserve">Для ликвидации всеобщей несбалансированности необходимо более энергичное проведение рыночных реформ, формирование оптимальной структуры народного хозяйства адекватной внутренним потребностям каждой страны и запросом мирового рынка. </w:t>
      </w:r>
    </w:p>
    <w:p>
      <w:pPr>
        <w:pStyle w:val="Normal"/>
        <w:jc w:val="both"/>
        <w:rPr>
          <w:sz w:val="28"/>
          <w:szCs w:val="28"/>
        </w:rPr>
      </w:pPr>
      <w:r>
        <w:rPr>
          <w:sz w:val="28"/>
          <w:szCs w:val="28"/>
        </w:rPr>
        <w:t xml:space="preserve">     </w:t>
      </w:r>
      <w:r>
        <w:rPr>
          <w:sz w:val="28"/>
          <w:szCs w:val="28"/>
        </w:rPr>
        <w:t xml:space="preserve">Для современной внутриполитической обстановки нашей страны нельзя прибегать только к реализации экономического прогноза перехода к рынку, необходима проработка и составления политического прогноза.  </w:t>
      </w:r>
    </w:p>
    <w:p>
      <w:pPr>
        <w:pStyle w:val="Normal"/>
        <w:ind w:firstLine="708"/>
        <w:jc w:val="both"/>
        <w:rPr>
          <w:sz w:val="28"/>
          <w:szCs w:val="28"/>
        </w:rPr>
      </w:pPr>
      <w:r>
        <w:rPr>
          <w:sz w:val="28"/>
          <w:szCs w:val="28"/>
        </w:rPr>
        <w:t>В данной курсовой рассмотрено общее понятие национальной экономики, ее основные цели, показатели, структура и виды, а так же оценена экономика России. К сожалению, в нашей стране не все так гладко, как хотелось бы и многие проблемы не решены до сих пор:</w:t>
      </w:r>
    </w:p>
    <w:p>
      <w:pPr>
        <w:pStyle w:val="Normal"/>
        <w:ind w:firstLine="708"/>
        <w:jc w:val="both"/>
        <w:rPr>
          <w:sz w:val="28"/>
          <w:szCs w:val="28"/>
        </w:rPr>
      </w:pPr>
      <w:r>
        <w:rPr>
          <w:sz w:val="28"/>
          <w:szCs w:val="28"/>
        </w:rPr>
        <w:t>- высокие цены практически на все товары при низких доходах средних слоев населения;</w:t>
      </w:r>
    </w:p>
    <w:p>
      <w:pPr>
        <w:pStyle w:val="Normal"/>
        <w:ind w:firstLine="708"/>
        <w:jc w:val="both"/>
        <w:rPr>
          <w:sz w:val="28"/>
          <w:szCs w:val="28"/>
        </w:rPr>
      </w:pPr>
      <w:r>
        <w:rPr>
          <w:sz w:val="28"/>
          <w:szCs w:val="28"/>
        </w:rPr>
        <w:t>- недоступность цен на недвижимость;</w:t>
      </w:r>
    </w:p>
    <w:p>
      <w:pPr>
        <w:pStyle w:val="Normal"/>
        <w:ind w:firstLine="708"/>
        <w:jc w:val="both"/>
        <w:rPr>
          <w:sz w:val="28"/>
          <w:szCs w:val="28"/>
        </w:rPr>
      </w:pPr>
      <w:r>
        <w:rPr>
          <w:sz w:val="28"/>
          <w:szCs w:val="28"/>
        </w:rPr>
        <w:t>- высокий уровень безработицы.</w:t>
      </w:r>
    </w:p>
    <w:p>
      <w:pPr>
        <w:pStyle w:val="Normal"/>
        <w:ind w:firstLine="708"/>
        <w:jc w:val="both"/>
        <w:rPr>
          <w:sz w:val="28"/>
          <w:szCs w:val="28"/>
        </w:rPr>
      </w:pPr>
      <w:r>
        <w:rPr>
          <w:sz w:val="28"/>
          <w:szCs w:val="28"/>
        </w:rPr>
        <w:t>Это только часть задач, решаемые сейчас правительством. Остается надеяться, что в скором времени мы сможем заметить результаты деятельности государственных чиновников.</w:t>
      </w:r>
    </w:p>
    <w:p>
      <w:pPr>
        <w:pStyle w:val="Normal"/>
        <w:ind w:firstLine="708"/>
        <w:jc w:val="both"/>
        <w:rPr>
          <w:sz w:val="28"/>
          <w:szCs w:val="28"/>
        </w:rPr>
      </w:pPr>
      <w:r>
        <w:rPr>
          <w:sz w:val="28"/>
          <w:szCs w:val="28"/>
        </w:rPr>
        <w:t>В данной работе представлены предложения по усовершенствованию национальной экономики.</w:t>
      </w:r>
    </w:p>
    <w:p>
      <w:pPr>
        <w:pStyle w:val="Normal"/>
        <w:ind w:firstLine="708"/>
        <w:jc w:val="both"/>
        <w:rPr>
          <w:sz w:val="28"/>
          <w:szCs w:val="28"/>
        </w:rPr>
      </w:pPr>
      <w:r>
        <w:rPr>
          <w:sz w:val="28"/>
          <w:szCs w:val="28"/>
        </w:rPr>
        <w:t xml:space="preserve">1. </w:t>
      </w:r>
      <w:r>
        <w:rPr>
          <w:i/>
          <w:sz w:val="28"/>
          <w:szCs w:val="28"/>
        </w:rPr>
        <w:t>Инвестиции в инфраструктуру</w:t>
      </w:r>
      <w:r>
        <w:rPr>
          <w:sz w:val="28"/>
          <w:szCs w:val="28"/>
        </w:rPr>
        <w:t xml:space="preserve">. </w:t>
      </w:r>
    </w:p>
    <w:p>
      <w:pPr>
        <w:pStyle w:val="Normal"/>
        <w:ind w:firstLine="708"/>
        <w:jc w:val="both"/>
        <w:rPr>
          <w:sz w:val="28"/>
          <w:szCs w:val="28"/>
        </w:rPr>
      </w:pPr>
      <w:r>
        <w:rPr>
          <w:sz w:val="28"/>
          <w:szCs w:val="28"/>
        </w:rPr>
        <w:t>Отсутствие развития инфраструктуры отрицательно влияет на экономический рост страны, поэтому необходимо выделить средства для инвестиции данной отрасли. Сейчас отсутствует выход на индийские и китайские рынки, мы теряем заказы на перевозку товаров и это только по причине не развитости транспортной сети страны.</w:t>
      </w:r>
    </w:p>
    <w:p>
      <w:pPr>
        <w:pStyle w:val="Normal"/>
        <w:ind w:firstLine="708"/>
        <w:jc w:val="both"/>
        <w:rPr>
          <w:i/>
          <w:i/>
          <w:sz w:val="28"/>
          <w:szCs w:val="28"/>
        </w:rPr>
      </w:pPr>
      <w:r>
        <w:rPr>
          <w:sz w:val="28"/>
          <w:szCs w:val="28"/>
        </w:rPr>
        <w:t xml:space="preserve">2. </w:t>
      </w:r>
      <w:r>
        <w:rPr>
          <w:i/>
          <w:sz w:val="28"/>
          <w:szCs w:val="28"/>
        </w:rPr>
        <w:t xml:space="preserve">Снижение НДС. </w:t>
      </w:r>
    </w:p>
    <w:p>
      <w:pPr>
        <w:pStyle w:val="Normal"/>
        <w:ind w:firstLine="708"/>
        <w:jc w:val="both"/>
        <w:rPr>
          <w:sz w:val="28"/>
          <w:szCs w:val="28"/>
        </w:rPr>
      </w:pPr>
      <w:r>
        <w:rPr>
          <w:sz w:val="28"/>
          <w:szCs w:val="28"/>
        </w:rPr>
        <w:t xml:space="preserve">Уже не один год государство противостоит бизнесу в этом вопросе. В работе рассмотрены плюсы и минусы снижения ставки налога. </w:t>
      </w:r>
    </w:p>
    <w:p>
      <w:pPr>
        <w:pStyle w:val="Normal"/>
        <w:ind w:firstLine="708"/>
        <w:jc w:val="both"/>
        <w:rPr/>
      </w:pPr>
      <w:r>
        <w:rPr>
          <w:sz w:val="28"/>
          <w:szCs w:val="28"/>
        </w:rPr>
        <w:t xml:space="preserve">3. </w:t>
      </w:r>
      <w:r>
        <w:rPr>
          <w:i/>
          <w:sz w:val="28"/>
          <w:szCs w:val="28"/>
        </w:rPr>
        <w:t>Повышение доверия к российским компаниям за рубежом.</w:t>
      </w:r>
    </w:p>
    <w:p>
      <w:pPr>
        <w:pStyle w:val="Normal"/>
        <w:ind w:firstLine="708"/>
        <w:jc w:val="both"/>
        <w:rPr>
          <w:sz w:val="28"/>
          <w:szCs w:val="28"/>
        </w:rPr>
      </w:pPr>
      <w:r>
        <w:rPr>
          <w:sz w:val="28"/>
          <w:szCs w:val="28"/>
        </w:rPr>
        <w:t>Не все страны доверяют российским компаниям, по этой причине не одна крупная сделка сорвалась у наших предпринимателей. Поэтому стоит обратить особое внимание на эту проблему.</w:t>
      </w:r>
    </w:p>
    <w:p>
      <w:pPr>
        <w:pStyle w:val="Normal"/>
        <w:ind w:firstLine="708"/>
        <w:jc w:val="both"/>
        <w:rPr>
          <w:sz w:val="28"/>
          <w:szCs w:val="28"/>
        </w:rPr>
      </w:pPr>
      <w:r>
        <w:rPr>
          <w:sz w:val="28"/>
          <w:szCs w:val="28"/>
        </w:rPr>
        <w:t>Возможно, что реализация этих задач поможет прейти России на новый уровень развития.</w:t>
      </w:r>
    </w:p>
    <w:p>
      <w:pPr>
        <w:pStyle w:val="Normal"/>
        <w:jc w:val="both"/>
        <w:rPr>
          <w:sz w:val="28"/>
          <w:szCs w:val="28"/>
        </w:rPr>
      </w:pPr>
      <w:r>
        <w:rPr>
          <w:sz w:val="28"/>
          <w:szCs w:val="28"/>
        </w:rPr>
        <w:t xml:space="preserve">       </w:t>
      </w:r>
      <w:r>
        <w:rPr>
          <w:sz w:val="28"/>
          <w:szCs w:val="28"/>
        </w:rPr>
        <w:t xml:space="preserve">Изучение данной темы дает обильную пищу для размышления. Хотя с начала реформ российская экономика испытывала падения и взлеты, сейчас она находится в фазе, когда необходимы серьезные структурные реформы, имманентные настоящей рыночной экономике. Главное в них, это инициативы, которые должно проявить российское правительство для создания рыночных институтов и поддержки определенных ключевых отраслей, включая коммерциализацию российской науки и технологий. </w:t>
      </w:r>
    </w:p>
    <w:p>
      <w:pPr>
        <w:pStyle w:val="Normal"/>
        <w:jc w:val="both"/>
        <w:rPr>
          <w:sz w:val="28"/>
          <w:szCs w:val="28"/>
        </w:rPr>
      </w:pPr>
      <w:r>
        <w:rPr>
          <w:sz w:val="28"/>
          <w:szCs w:val="28"/>
        </w:rPr>
        <w:t xml:space="preserve">               </w:t>
      </w:r>
      <w:r>
        <w:rPr>
          <w:sz w:val="28"/>
          <w:szCs w:val="28"/>
        </w:rPr>
        <w:t xml:space="preserve">Центральной задачей экономической политики России в настоящее время и на среднесрочную перспективу остается обеспечение условий для высоких темпов экономического роста при одновременной структурной трансформации экономики страны в логике постиндустриализма. Речь идет о решении задач догоняющего развития – тех самых, которые примерно столетие назад уже приходилось решать России, но тогда еще применительно к вызовам индустриальной эпохи.  </w:t>
      </w:r>
    </w:p>
    <w:p>
      <w:pPr>
        <w:pStyle w:val="Normal"/>
        <w:jc w:val="both"/>
        <w:rPr>
          <w:sz w:val="28"/>
          <w:szCs w:val="28"/>
        </w:rPr>
      </w:pPr>
      <w:r>
        <w:rPr>
          <w:sz w:val="28"/>
          <w:szCs w:val="28"/>
        </w:rPr>
        <w:t xml:space="preserve">        </w:t>
      </w:r>
      <w:r>
        <w:rPr>
          <w:sz w:val="28"/>
          <w:szCs w:val="28"/>
        </w:rPr>
        <w:t>Немаловажна также государственная политика в рыночной экономике.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Список используемой литературы.</w:t>
      </w:r>
    </w:p>
    <w:p>
      <w:pPr>
        <w:pStyle w:val="Normal"/>
        <w:jc w:val="both"/>
        <w:rPr>
          <w:b/>
          <w:b/>
          <w:sz w:val="26"/>
          <w:szCs w:val="26"/>
        </w:rPr>
      </w:pPr>
      <w:r>
        <w:rPr>
          <w:b/>
          <w:sz w:val="26"/>
          <w:szCs w:val="26"/>
        </w:rPr>
      </w:r>
    </w:p>
    <w:p>
      <w:pPr>
        <w:pStyle w:val="Normal"/>
        <w:numPr>
          <w:ilvl w:val="0"/>
          <w:numId w:val="3"/>
        </w:numPr>
        <w:jc w:val="both"/>
        <w:rPr>
          <w:sz w:val="28"/>
          <w:szCs w:val="28"/>
        </w:rPr>
      </w:pPr>
      <w:r>
        <w:rPr>
          <w:sz w:val="28"/>
          <w:szCs w:val="28"/>
        </w:rPr>
        <w:t>“</w:t>
      </w:r>
      <w:r>
        <w:rPr>
          <w:sz w:val="28"/>
          <w:szCs w:val="28"/>
        </w:rPr>
        <w:t>Управление внешнеэкономической деятельностью хозяйствующих субъектов в России” под редакцией Э.Э. Батизи, Москва, 1998г.</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Политика доходов и заработной платы / Под ред. Савченко П.В. и Кокина Ю.П. - М., 20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Управление персоналом. Доходы и заработная плата - Бабынина -  Экзамен - 2003 –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Травин В.В., Дятлов В.А. «Основы кадрового менеджмента.  М., 19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Агапова Т.А. Макроэкономика: Учеб. / Агапова Т.А., Серегина С.Ф. – 4-е изд., перераб. и доп. – М.: Дело и сервис, 2001. – 447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Агентство консультаций и деловой информации: Экономика и жизнь, 2005 – Режим доступа: http: // </w:t>
      </w:r>
      <w:hyperlink r:id="rId13">
        <w:r>
          <w:rPr>
            <w:rStyle w:val="InternetLink"/>
            <w:sz w:val="28"/>
            <w:szCs w:val="28"/>
          </w:rPr>
          <w:t>www.akdi.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Бешенковский В.И. Национальная экономика: макроэкономическая хозяйственная система: Учеб. пособие / В.И. Бешенковский. – М.: Рос. эконом. акад., 1999. – 111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Ивашковский С.Н. Макроэкономика: изд. 2-е, испр. и доп. – М.: Дело, 2002. – 470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Экономика в вопросах и ответах: Учеб. пособие / Под ред. И.П. Николаевой. – М.: ТК Велби, Изд-во Проспект, 2004. – 336 с.</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А.И.Гаврилов Региональная экономика и упра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Глазьев С. Перспективы экономического роста. М.:, 1996 г.</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горов В.В.,Парсаданов Г.А. Прогнозирование национальной экономики. М.: Инфра, 2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rPr>
        <w:t>Макконнел К., Брю С. Экономикс. Принципы, проблемы и политика. М. 1992</w:t>
      </w:r>
    </w:p>
    <w:p>
      <w:pPr>
        <w:pStyle w:val="Normal"/>
        <w:numPr>
          <w:ilvl w:val="0"/>
          <w:numId w:val="3"/>
        </w:numPr>
        <w:jc w:val="both"/>
        <w:rPr>
          <w:sz w:val="28"/>
          <w:szCs w:val="28"/>
        </w:rPr>
      </w:pPr>
      <w:r>
        <w:rPr>
          <w:sz w:val="28"/>
          <w:szCs w:val="28"/>
        </w:rPr>
        <w:t>Максимова В., Шишов А. Теория рыночной экономики. М.: Соминтэк, 1992.</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Меньшиков С.П. Экономика России: практические и теоретические вопросы перехода к рынку. М., 1996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Мэнкью Н.Г. Макроэкономика / Пер. с англ. - М., 1994.</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сновы экономической теории. / Под ред. Клюни В. Минск: Экоперспектива, 199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Орешин В.П. Государственное регулирование национальной экономики. М.: Инфра-М, 2001.</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Пиндайк Р., Рубинфилд Д. Микроэкономика. М.,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Справочник. Социально-экономические проблемы России. / Отв. ред. П.С.Филиппов. СПб.: Норма, 1999.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Хаймон Д. Современная микроэкономика: анализ и применение, М.,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Экономическая теория (политэкономия): Учебник / Под общ. ред. Видяпина В.И., Журавлевой Г.П. - М.: ИНФРА, 1997</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Наука и технологии в России. Прогноз до 2010 года. М.: ЦИСН. 2000.</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жемесячный деловой журнал РБК - № 3/2007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жедневная деловая газета РБКdaily от 28.02.2007г. № 34</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Ежедневная деловая газета Коммерсантъ от 28.02.2007г. № 31</w:t>
      </w:r>
    </w:p>
    <w:p>
      <w:pPr>
        <w:pStyle w:val="Normal"/>
        <w:jc w:val="both"/>
        <w:rPr>
          <w:b/>
          <w:b/>
          <w:sz w:val="28"/>
          <w:szCs w:val="28"/>
        </w:rPr>
      </w:pPr>
      <w:r>
        <w:rPr>
          <w:b/>
          <w:sz w:val="28"/>
          <w:szCs w:val="28"/>
        </w:rPr>
      </w:r>
    </w:p>
    <w:sectPr>
      <w:footerReference w:type="default" r:id="rId14"/>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Verdana" w:hAnsi="Verdana" w:cs="Verdana"/>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Style13">
    <w:name w:val="Обычный (веб)"/>
    <w:basedOn w:val="Normal"/>
    <w:qFormat/>
    <w:pPr>
      <w:spacing w:before="280" w:after="280"/>
    </w:pPr>
    <w:rPr/>
  </w:style>
  <w:style w:type="paragraph" w:styleId="Newstext">
    <w:name w:val="newstext"/>
    <w:basedOn w:val="Normal"/>
    <w:qFormat/>
    <w:pPr/>
    <w:rPr>
      <w:rFonts w:ascii="Arial" w:hAnsi="Arial" w:cs="Arial"/>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yperlink" Target="http://www.akdi.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24:00Z</dcterms:created>
  <dc:creator>-</dc:creator>
  <dc:description/>
  <cp:keywords/>
  <dc:language>en-US</dc:language>
  <cp:lastModifiedBy>-</cp:lastModifiedBy>
  <cp:lastPrinted>2007-03-06T17:57:00Z</cp:lastPrinted>
  <dcterms:modified xsi:type="dcterms:W3CDTF">2007-03-06T15:08:00Z</dcterms:modified>
  <cp:revision>498</cp:revision>
  <dc:subject/>
  <dc:title>В научный оборот XIX столетия понятие национальная экономика введено представителями исторической школы</dc:title>
</cp:coreProperties>
</file>