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мски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аркетинг и предприниматель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 по дисциплине</w:t>
        <w:br/>
        <w:t>«Бухгалтерский учет» на тему</w:t>
        <w:br/>
        <w:t>«Учет расчетов с подотчетными лицами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ПИ-31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 Н. А. Галюжи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_ 2005 г.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 О. А. Коновалова</w:t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«___» _______________ 2005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5:38:00Z</dcterms:created>
  <dc:creator>1</dc:creator>
  <dc:description/>
  <cp:keywords/>
  <dc:language>en-US</dc:language>
  <cp:lastModifiedBy>1</cp:lastModifiedBy>
  <dcterms:modified xsi:type="dcterms:W3CDTF">2005-12-26T04:20:00Z</dcterms:modified>
  <cp:revision>4</cp:revision>
  <dc:subject/>
  <dc:title>Федеральное агентство по образованию</dc:title>
</cp:coreProperties>
</file>