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План.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Оценка материальных запасов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документальное оформление поступления и расходов производственных запасов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Организация складского учета материалов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Учет материалов в бухгалтерии и его взаимосвязь со складским учетом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Инвентаризация материальных запасов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Синтетический учет материалов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Основные нормативные документы.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0:11:00Z</dcterms:created>
  <dc:creator>Дмитрий</dc:creator>
  <dc:description/>
  <dc:language>en-US</dc:language>
  <cp:lastModifiedBy>Дмитрий</cp:lastModifiedBy>
  <dcterms:modified xsi:type="dcterms:W3CDTF">2000-09-14T10:16:00Z</dcterms:modified>
  <cp:revision>1</cp:revision>
  <dc:subject/>
  <dc:title>План</dc:title>
</cp:coreProperties>
</file>