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атериально-производственные записи – это часть имущества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используемая при производстве продукции (сырья и основные материалы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предназначенная для продаж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используемая для управленческих нужд организации (вспомогательные материалы топливо, запасные части и другое)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ая часть материально-производственных запасов используется в качестве предметов труда в производственном процессе. Они целиком потребляются в каждом производственном цикле и полностью переносят свою стоимость на стоимость производственной проду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ми задачами учета материально-производственных запасов являются: контроль за сохранностью материальных ресурсов, соответствием складских запасов нормативом, за выполнением планов снабжения материалами; выявление фактических затрат, связанных с заготовкой материалов; контроль за соблюдением норм производственного потребления; правильное распределение стоимости израсходованных в производстве материалов по объектам калькуляции; рациональная оценка производственных запасов.</w:t>
      </w:r>
    </w:p>
    <w:p>
      <w:pPr>
        <w:pStyle w:val="Normal"/>
        <w:ind w:firstLine="540"/>
        <w:jc w:val="both"/>
        <w:rPr/>
      </w:pPr>
      <w:r>
        <w:rPr>
          <w:sz w:val="28"/>
        </w:rPr>
        <w:t>Для правильной организации учета материалов важное значение имеют их классификация, оценка и выбор единицы уч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лассификация материалов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>В зависимости от той роли, которую играют разнообразные производственные запасы в процессе производства, их подразделяют на следующие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ырья и основные материал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помогательные материал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упные полуфабрика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тходы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опливо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ра и тарные материал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асные ча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Сырье и основные материалы</w:t>
      </w:r>
      <w:r>
        <w:rPr>
          <w:sz w:val="28"/>
        </w:rPr>
        <w:t xml:space="preserve"> – предмет труда, из которых изготавливают продукт и которые образуют материальную основу продукта. </w:t>
      </w:r>
    </w:p>
    <w:p>
      <w:pPr>
        <w:pStyle w:val="Normal"/>
        <w:jc w:val="both"/>
        <w:rPr/>
      </w:pPr>
      <w:r>
        <w:rPr>
          <w:sz w:val="28"/>
        </w:rPr>
        <w:t>Например: в процессе производства пива к сырью относятся ячмень, солод, хмель, рис, сахар, кукурузная крупа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</w:rPr>
        <w:t xml:space="preserve">В обрабатывающей промышленности к основным материалам относятся мука, ткань и другие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Вспомогательные материалы – </w:t>
      </w:r>
      <w:r>
        <w:rPr>
          <w:sz w:val="28"/>
        </w:rPr>
        <w:t>используют для воздействия на сырье и основные материалы, придания продукту определенных потребительских свойств или же для обслуживания и ухода за орудием труда и облегчения процесса производства. В пиво индустрии это: кольеретка, кроненпробка, этикетка глизельгур, фильтркартон и другие.</w:t>
      </w:r>
    </w:p>
    <w:p>
      <w:pPr>
        <w:pStyle w:val="Normal"/>
        <w:ind w:firstLine="540"/>
        <w:jc w:val="both"/>
        <w:rPr/>
      </w:pPr>
      <w:r>
        <w:rPr>
          <w:sz w:val="28"/>
        </w:rPr>
        <w:t>Следует иметь в виду, что деление материалов на основные и вспомогательные носит условный характер и не редко зависит лишь от количества материала, использованного на производство различных видов продукции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Покупные полуфабрикаты –</w:t>
      </w:r>
      <w:r>
        <w:rPr>
          <w:sz w:val="28"/>
        </w:rPr>
        <w:t xml:space="preserve"> сырье и материалы, прошедшие определенные стадии обработки, но не являющиеся готовой продукцией. В изготовлении продукции они выполняют такую же роль, как и основные материалы, то есть составляют материальную основ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Возвратные отходы производства – </w:t>
      </w:r>
      <w:r>
        <w:rPr>
          <w:sz w:val="28"/>
        </w:rPr>
        <w:t>остатки сырья и материалов, образовавшиеся в процессе их переработки в готовую продукцию, полностью или частично утратившие потребительские свойства исходного сырья и материалов (опилки, стружка). При производстве пива к возвратным отходам относятся: дробина, рост, отсев, пивные дрожжи.</w:t>
      </w:r>
    </w:p>
    <w:p>
      <w:pPr>
        <w:pStyle w:val="Normal"/>
        <w:ind w:firstLine="540"/>
        <w:jc w:val="both"/>
        <w:rPr/>
      </w:pPr>
      <w:r>
        <w:rPr>
          <w:sz w:val="28"/>
        </w:rPr>
        <w:t>Из группы вспомогательных материалов отдельно выделяют в связи с особенностью их использования топливо, тара и тарные материалы, запасные ча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Топливо </w:t>
      </w:r>
      <w:r>
        <w:rPr>
          <w:sz w:val="28"/>
        </w:rPr>
        <w:t>подразделяют на технологическое (для технологических целей), двигательное (горючее) и хозяйственное (на отоплени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Тара и тарные материалы –</w:t>
      </w:r>
      <w:r>
        <w:rPr>
          <w:sz w:val="28"/>
        </w:rPr>
        <w:t xml:space="preserve"> предметы, используемые для упаковки, транспортировки, хранения различных материалов и продукции (мешки, ящики, коробки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Запасные части – </w:t>
      </w:r>
      <w:r>
        <w:rPr>
          <w:sz w:val="28"/>
        </w:rPr>
        <w:t>используют для ремонта и замены износившихся деталей машин и оборуд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32"/>
        </w:rPr>
      </w:pPr>
      <w:r>
        <w:rPr>
          <w:sz w:val="32"/>
        </w:rPr>
        <w:t>Оценка материалов.</w:t>
      </w:r>
    </w:p>
    <w:p>
      <w:pPr>
        <w:pStyle w:val="Normal"/>
        <w:ind w:firstLine="540"/>
        <w:jc w:val="both"/>
        <w:rPr/>
      </w:pPr>
      <w:r>
        <w:rPr>
          <w:sz w:val="28"/>
        </w:rPr>
        <w:t>Важнейшей предпосылкой организации учета материалов является их оценка. На основании Положения по бухгалтерскому учету «Учет материально-производственных запасов» ПБУ 5/98. Утвержденного приказом Министерства Финансов Российской Федерации от 15 июня 1998г. №25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 xml:space="preserve">Материально-производственные запасы принимаются к бухгалтерскому учету к фактической себестоим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 xml:space="preserve">Фактической себестоимостью материально-производственных запасов приобретенных за плату, признается сумма фактических затрат организации на приобретение за исключением налога на добавленную стоимость и иных возмещаемых налогов (кроме случаев, предусмотренных законодательством Российской Федерации) </w:t>
      </w:r>
    </w:p>
    <w:p>
      <w:pPr>
        <w:pStyle w:val="2"/>
        <w:rPr/>
      </w:pPr>
      <w:r>
        <w:rPr>
          <w:sz w:val="28"/>
        </w:rPr>
        <w:t xml:space="preserve">Фактическими затратами на приобретение материально-производственных запасов могут бы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уммы, уплачиваемые в соответствии с договором поставщику (продавц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уммы, уплачиваемые организациями за информационные и консультационные услуги, связанные с приобретением материально-производственных запасов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</w:rPr>
      </w:pPr>
      <w:r>
        <w:rPr>
          <w:sz w:val="28"/>
        </w:rPr>
        <w:t>Таможенные пошлины и и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 возмещаемые налоги, уплачиваемые в связи с приобретением единицы материально-производственных зап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знаграждения, уплачиваемые посреднической организации, через которую приобретены материально-производственные запа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траты по заготовке и доставки материально-производственных запасов до места их использования, включая расходы по страхованию.</w:t>
      </w:r>
    </w:p>
    <w:p>
      <w:pPr>
        <w:pStyle w:val="2"/>
        <w:rPr/>
      </w:pPr>
      <w:r>
        <w:rPr>
          <w:sz w:val="28"/>
        </w:rPr>
        <w:t>Данные затраты включают, в частности, затраты по заготовке и доставке материально-производственных запасов, затраты по содержанию заготовительно-складского аппарата организации, затраты на услуги транспорта по доставке материально-производственных запасов до места их использования, если они не включены в цену на запасы, установленную договором, затраты по оплате процентов по кредитам поставщиков (коммерческих кредит) и тому подобные затраты. 13 состав данных затрат организации могут так же относить и затраты по оплате процентов по заемным средствам, если они связаны с приобретением запасов и произведены до даты оприходования материально-производственных запасов на складах организаций;</w:t>
      </w:r>
    </w:p>
    <w:p>
      <w:pPr>
        <w:pStyle w:val="2"/>
        <w:ind w:left="900" w:hanging="360"/>
        <w:rPr/>
      </w:pPr>
      <w:r>
        <w:rPr>
          <w:sz w:val="28"/>
        </w:rPr>
        <w:t>- Иные затраты, непосредственно связанные с приобретением материально-производственных запасов.</w:t>
      </w:r>
    </w:p>
    <w:p>
      <w:pPr>
        <w:pStyle w:val="2"/>
        <w:rPr/>
      </w:pPr>
      <w:r>
        <w:rPr>
          <w:sz w:val="28"/>
        </w:rPr>
        <w:t>Не включается в фактические затраты на приобретения материально-производственных запасов общехозяйственные и иные аналогичные расходы, кроме, случаев, когда они непосредственно связанны с приобретением материально-производственных запасов.</w:t>
      </w:r>
    </w:p>
    <w:p>
      <w:pPr>
        <w:pStyle w:val="2"/>
        <w:rPr/>
      </w:pPr>
      <w:r>
        <w:rPr>
          <w:sz w:val="28"/>
        </w:rPr>
        <w:t>Затраты по доведению материально-производственных запасов до состояния, в котором они пригодны к использованию в запланированных целях, включает в себя затраты организаций по доработке и улучшению технических характеристик полученных запасов, не связанные с производством продукции, выполнением работ и оказании услуг.</w:t>
      </w:r>
    </w:p>
    <w:p>
      <w:pPr>
        <w:pStyle w:val="2"/>
        <w:ind w:left="1080" w:hanging="540"/>
        <w:rPr/>
      </w:pPr>
      <w:r>
        <w:rPr>
          <w:sz w:val="28"/>
        </w:rPr>
        <w:t>3.  Фактические себестоимость материально-производственных запасов при их изготовлении силами организации определяется исходя из фактических затрат, связанных с производством данных запасов. Учет и формирование затрат на производство материально-производственных запасов, осуществляется организацией в порядке, установленном для определения себестоимости соответствующих видов продукции.</w:t>
      </w:r>
    </w:p>
    <w:p>
      <w:pPr>
        <w:pStyle w:val="2"/>
        <w:ind w:left="1080" w:hanging="540"/>
        <w:rPr/>
      </w:pPr>
      <w:r>
        <w:rPr>
          <w:sz w:val="28"/>
        </w:rPr>
        <w:t>4.  Фактическая себестоимость материально-производственных запасов, внесенных в счет вклада в установленный (складочный) капитал организации, определяются исходя из денежной оценки, согласованной учредителями (участниками) организации, если иное не предусмотрено законодательством  Российской Федерации.</w:t>
      </w:r>
    </w:p>
    <w:p>
      <w:pPr>
        <w:pStyle w:val="2"/>
        <w:ind w:left="1080" w:hanging="540"/>
        <w:rPr/>
      </w:pPr>
      <w:r>
        <w:rPr>
          <w:sz w:val="28"/>
        </w:rPr>
        <w:t>5.  Фактическая себестоимость материально-производственных запасов, полученных организацией безвозмездно, определяется исходя из их рыночной стоимости на дату оприходова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sz w:val="28"/>
        </w:rPr>
        <w:t>Фактическая себестоимость материально-производственных запасов, приобретенных в обмен на другое имущество (кроме денежных средств), определяется исходя из стоимости обмениваемого имущества, по которой оно было отражено в бухгалтерском бланке у этой организаци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sz w:val="28"/>
        </w:rPr>
        <w:t>Фактическая себестоимость материально-производственных запасов, в которой они приняты к бухгалтерскому учету, не подлежит изменению, кроме случаев, установленных законодательством Российской Федерации и предусмотренных настоящим Положением. Материально-производственные запасы (кроме оборудования к установке и малоценных и быстроизнашивающихся предметов), на которые цена в течении года снизилась, либо которые морально устарели или частично потеряли свое первоначальное качество, отражаются в бухгалтерском балансе на конец отчетного года по цене возможной реализации, если она ниже первоначальной стоимости заготовления (приобретения), с отнесением разницы в ценах на финансовые результаты организаци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540"/>
        <w:rPr/>
      </w:pPr>
      <w:r>
        <w:rPr>
          <w:sz w:val="28"/>
        </w:rPr>
        <w:t xml:space="preserve">  </w:t>
      </w:r>
      <w:r>
        <w:rPr>
          <w:sz w:val="28"/>
        </w:rPr>
        <w:t xml:space="preserve">Организация торговли может затраты по заготовке и доставке товаров до центральных складов (баз), производимые до момента их передачи в продажу, включить в состав издержек обращения. </w:t>
      </w:r>
    </w:p>
    <w:p>
      <w:pPr>
        <w:pStyle w:val="2"/>
        <w:rPr/>
      </w:pPr>
      <w:r>
        <w:rPr>
          <w:sz w:val="28"/>
        </w:rPr>
        <w:t>Товары, приобретенные организацией для продажи, оцениваются по стоимости их приобретения. Организациям, осуществляемых розничную торговлю, разрешается производить оценку приобретенных товаров по продажной  (розничной) стоимости с отдельным учетом наценок (скидок).</w:t>
      </w:r>
    </w:p>
    <w:p>
      <w:pPr>
        <w:pStyle w:val="2"/>
        <w:ind w:left="1080" w:hanging="540"/>
        <w:rPr/>
      </w:pPr>
      <w:r>
        <w:rPr>
          <w:sz w:val="28"/>
        </w:rPr>
        <w:t>9. 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 на забалансовые счета в оценке, предусмотренной в договоре.</w:t>
      </w:r>
    </w:p>
    <w:p>
      <w:pPr>
        <w:pStyle w:val="2"/>
        <w:ind w:left="1080" w:hanging="540"/>
        <w:rPr/>
      </w:pPr>
      <w:r>
        <w:rPr>
          <w:sz w:val="28"/>
        </w:rPr>
        <w:t xml:space="preserve">10. Оценка материально-производственных запасов, стоимость которых при приобретении определена в иностранной валюте, производится в рублях путем пересчета иностранной валюты по курсу Центрального банка Российской Федерации, действующей на дату принятия к бухгалтерскому учету организацией запасов по договору.   </w:t>
      </w:r>
    </w:p>
    <w:p>
      <w:pPr>
        <w:pStyle w:val="2"/>
        <w:ind w:firstLine="600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Документальное оформление поступления и расходов материальных запасов.</w:t>
      </w:r>
    </w:p>
    <w:p>
      <w:pPr>
        <w:pStyle w:val="3"/>
        <w:jc w:val="both"/>
        <w:rPr/>
      </w:pPr>
      <w:r>
        <w:rPr>
          <w:b w:val="false"/>
          <w:bCs w:val="false"/>
        </w:rPr>
        <w:t>Первичные документы по поступлению и расходу материальных запасов являются основой организации материального учета. Непосредственно по первичным документам осуществляют предварительный, текущий и последующий контроль за движением, сохранностью и рациональным использованием материальных ресурсов.</w:t>
      </w:r>
    </w:p>
    <w:p>
      <w:pPr>
        <w:pStyle w:val="3"/>
        <w:jc w:val="both"/>
        <w:rPr/>
      </w:pPr>
      <w:r>
        <w:rPr>
          <w:b w:val="false"/>
          <w:bCs w:val="false"/>
        </w:rPr>
        <w:t>Первичные документы по движению материалов  должны тщательно оформляться, обязательно содержать подписи лиц, совершивших операции, и коды соответствующих объектов учета. Контроль за соблюдением правил оформления движения материальных ресурсов возложены на главного бухгалтера и руководителей соответствующих подразделений.</w:t>
      </w:r>
    </w:p>
    <w:p>
      <w:pPr>
        <w:pStyle w:val="3"/>
        <w:jc w:val="both"/>
        <w:rPr/>
      </w:pPr>
      <w:r>
        <w:rPr>
          <w:b w:val="false"/>
          <w:bCs w:val="false"/>
        </w:rPr>
        <w:t>Сырье и материалы поступают от поставщиков, подотчетных лиц, закупивших материалы в порядке наличного расчета, от списания пришедших в негодность основных средств и МБП, соответственного производства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выполнения производственной программы предприятия определяют потребность в материальных ресурсах и приобретают или производят их.</w:t>
      </w:r>
    </w:p>
    <w:p>
      <w:pPr>
        <w:pStyle w:val="3"/>
        <w:jc w:val="both"/>
        <w:rPr/>
      </w:pPr>
      <w:r>
        <w:rPr>
          <w:b w:val="false"/>
          <w:bCs w:val="false"/>
        </w:rPr>
        <w:t>Поступление материальных ценностей от поставщиков производятся на основании заключенных между покупателями и поставщиками хозяйственных договоров купли-продажи. В договорах в обязательном порядке оговаривается: виды поставляемых ТМЦ, коммерческие условия поставки, количественные и стоимостные показатели ТМЦ, сроки исполнения договора, порядок расчетов. Сделки купли-продажи товаров всегда сопровождается их транспортировкой. Поэтому транспортные расходы – одна из обязательных статей затрат любой организации, часто составляющая значительную долю в объеме затрат.</w:t>
      </w:r>
    </w:p>
    <w:p>
      <w:pPr>
        <w:pStyle w:val="3"/>
        <w:jc w:val="both"/>
        <w:rPr/>
      </w:pPr>
      <w:r>
        <w:rPr>
          <w:b w:val="false"/>
          <w:bCs w:val="false"/>
        </w:rPr>
        <w:t>Движение ТМЦ, являющееся результатом заключенного договора, оформляется специальными товаросопроводительными документами. Перемещение ТМЦ без таких документов возможно только для физических лиц и полностью исключено для юридических.</w:t>
      </w:r>
    </w:p>
    <w:p>
      <w:pPr>
        <w:pStyle w:val="3"/>
        <w:jc w:val="both"/>
        <w:rPr/>
      </w:pPr>
      <w:r>
        <w:rPr>
          <w:b w:val="false"/>
          <w:bCs w:val="false"/>
        </w:rPr>
        <w:t>Товарораспределительные документы можно разделить на три группы: документы продавца, документы транспортных организаций, документы экспедиторов. Все три группы документов условно можно объединить общим понятием «накладная», содержание и форма, которой меняется в зависимости от способа перемещения ТМЦ.</w:t>
      </w:r>
    </w:p>
    <w:p>
      <w:pPr>
        <w:pStyle w:val="3"/>
        <w:ind w:left="900" w:hanging="360"/>
        <w:jc w:val="both"/>
        <w:rPr/>
      </w:pPr>
      <w:r>
        <w:rPr>
          <w:b w:val="false"/>
          <w:bCs w:val="false"/>
        </w:rPr>
        <w:t>1.  Накладная является как приходным, так и расходным документом. На основании накладной производят оприходования поступающих материальных ценностей или списание отпускных ТМЦ. Имеются общие требования, которые определяют юридическую законность и достоверность указанных документов. Накладная должна быть оформлена без помарок и исправлений и содержать следующие данные: номер и дату выписки, наименование продавца и покупателя, номер прилагаемой доверенности, основание – номер и дата договора или счета или акта, наименование товорно-материальных ценностей, количество, цена единицы, итоговая сумма, сумма НДС, сумма акциза, сумма налога на ГСМ, общая сумма отступных ТМЦ, подписи ответственных лиц с расшифровкой, оттиск кругло печати продавца. Отпускание или замена перечисленных реквизитов в накладной исключает ее использование бухгалтером в качестве оправдательного документа совершенных операций и записей в учетных регистрах бухучета. В накладной выделяется отдельной строкой расходы по хранению, доставке и другие услуги. В этом случае можно НДС начислять на общую сумму. Количество выписываемых экземпляров накладной обычно составляет не менее четырех и зависит от условий доставки товара от продавца покупателю. В практике НАКЛАДНАЯ воспринимается как оправдательный документ продавца.</w:t>
      </w:r>
    </w:p>
    <w:p>
      <w:pPr>
        <w:pStyle w:val="3"/>
        <w:ind w:left="900" w:hanging="360"/>
        <w:jc w:val="both"/>
        <w:rPr/>
      </w:pPr>
      <w:r>
        <w:rPr>
          <w:b w:val="false"/>
          <w:bCs w:val="false"/>
        </w:rPr>
        <w:t>2.  Документами транспортных организаций являются железнодорожные накладные и квитанции, накладные водного, автомобильного и авиационного транспорта. Однако, в отличие от накладной, обязательной для продавца, они не являются оправдательными документами в бухгалтерском учете.</w:t>
      </w:r>
    </w:p>
    <w:p>
      <w:pPr>
        <w:pStyle w:val="3"/>
        <w:ind w:left="900" w:hanging="360"/>
        <w:jc w:val="both"/>
        <w:rPr/>
      </w:pPr>
      <w:r>
        <w:rPr>
          <w:b w:val="false"/>
          <w:bCs w:val="false"/>
        </w:rPr>
        <w:t>3.  Документом экспедитора является авансовый отчет с приложением накладной или ТТН.</w:t>
      </w:r>
    </w:p>
    <w:p>
      <w:pPr>
        <w:pStyle w:val="3"/>
        <w:jc w:val="both"/>
        <w:rPr/>
      </w:pPr>
      <w:r>
        <w:rPr/>
        <w:t xml:space="preserve">Перевозка грузов товарного характера автотранспортом </w:t>
      </w:r>
      <w:r>
        <w:rPr>
          <w:b w:val="false"/>
          <w:bCs w:val="false"/>
        </w:rPr>
        <w:t>в городском, пригородном и междугородном сообщениях согласно п. 47 «Общих правил перевозок грузов автомобильным транспортом (утвержден 30.07.71)» выполняется только при наличии соответственно оформленной товарно-транспортной накладной. ТТН является основным перевозочным документом и предназначен для учета движения ТМЦ и расчетов за их перевозки автотранспортом и состоит из двух разделов:</w:t>
      </w:r>
    </w:p>
    <w:p>
      <w:pPr>
        <w:pStyle w:val="3"/>
        <w:ind w:left="900" w:hanging="360"/>
        <w:jc w:val="both"/>
        <w:rPr/>
      </w:pPr>
      <w:r>
        <w:rPr>
          <w:b w:val="false"/>
          <w:bCs w:val="false"/>
        </w:rPr>
        <w:t>-  транспортного, определяющего взаимоотношения грузоотправителей-заказчиков  автотранспорта с авто предприятиями, выполнившими перевозку грузов, и служащего для учета транспортной работы и расчетов грузоотправителей с авто предприятиями за оказанные ими услуги по перевозке грузов;</w:t>
      </w:r>
    </w:p>
    <w:p>
      <w:pPr>
        <w:pStyle w:val="3"/>
        <w:ind w:left="900" w:hanging="360"/>
        <w:jc w:val="both"/>
        <w:rPr/>
      </w:pPr>
      <w:r>
        <w:rPr>
          <w:b w:val="false"/>
          <w:bCs w:val="false"/>
        </w:rPr>
        <w:t>- товарного, определяющего взаимоотношения грузоотправителей и оприходования их у грузополучателей.</w:t>
      </w:r>
    </w:p>
    <w:p>
      <w:pPr>
        <w:pStyle w:val="3"/>
        <w:jc w:val="both"/>
        <w:rPr/>
      </w:pPr>
      <w:r>
        <w:rPr>
          <w:b w:val="false"/>
          <w:bCs w:val="false"/>
        </w:rPr>
        <w:t>Товарный раздел заполняется продавцом товара и содержит сведенья о продавце и плательщике (наименование, адреса и банковские реквизиты), сведенья о товаре и тире (артикул, наименование и краткое описание товара, количество мест, брутто, нетто, вид упаковки, цена, сумма), сумма НДС, подписи лиц, разрешивших отпуск товара, отпустивших и принявших товар.</w:t>
      </w:r>
    </w:p>
    <w:p>
      <w:pPr>
        <w:pStyle w:val="3"/>
        <w:jc w:val="both"/>
        <w:rPr/>
      </w:pPr>
      <w:r>
        <w:rPr>
          <w:b w:val="false"/>
          <w:bCs w:val="false"/>
        </w:rPr>
        <w:t>Транспортный раздел (сведенья о грузе) заполняется в ходе перевозки и содержит следующие данные: дата, номер автомобиля и путевого листа, наименование и адрес заказчика, товара, пункт погрузки и разгрузки. Кроме того, указываются документы, следующие с грузом, вид упаковки и количество мест.</w:t>
      </w:r>
    </w:p>
    <w:p>
      <w:pPr>
        <w:pStyle w:val="3"/>
        <w:jc w:val="both"/>
        <w:rPr/>
      </w:pPr>
      <w:r>
        <w:rPr>
          <w:b w:val="false"/>
          <w:bCs w:val="false"/>
        </w:rPr>
        <w:t>Прибыв по заявке к заказчику, водитель предъявляет служебное удостоверение и путевой лист, заверенный печатью авто предприятия. Грузоотправитель, загрузив груз на автотранспорт в присутствии водителя, выписывает ТТН в четырех экземплярах. Если отправитель не предоставил водителю авто предприятия надлежащие оформленных товарно-транспортных документов на погруженный или выгруженный груз, то погрузка и выгрузка не считаются законченными. Грузы товарного характера, не оформленные ТТН, авто предприятием к перевозке не принимаются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возка грузов нетоварного характера оформляется актом замера или актом взвешивания. Если грузоотправитель отправляет однородный груз в адрес одного грузополучателя на одно и то же расстояние несколько раз в течении смены, то такие перевозки разрешается оформлять одной ТТН, одним актом замера или одним актом взвешивания суммарно на всю работу, выполненную автомобилем в течении смены. Прием грузов к перевозке от грузоотправителя удостоверяется подписью шофера–экспедитора во всех экземплярах ТТН, один из которых вручается грузоотправителю. Первый экземпляр с подписью водителя-экспедитора остается на складе для списания отправленного товара с подотчета кладовщика и выписки счета покупателю. ТТН на перевозку грузов автотранспортом составляется грузоотправителем  для каждого грузопокупателя отдельно на каждую поездку автомобиля с обязательным заполнением всех реквизитов, необходимых для полноты и правильности проведения расчетов за работу автотранспорта, а так же для списания и оприходования материальных ценностей. Это значит, что если на одном автомобиле одновременно перевозится   несколько партий грузов в адрес одного или нескольких получателей, ТТН выписывается на каждую партию грузов и каждому грузополучателю в отдельности. Грузоотправителям запрещается предъявлять, а авто предприятиям принимать к перевозке грузы товарного и нетоварного характера, не оформленные ТТН по грузам товарного характера, без указанных выше товарно-транспортных документов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о требование распространяется на все виды перевозок груза, выполняемых грузовым автотранспортом, независимо от условий оплаты за его работу.</w:t>
      </w:r>
    </w:p>
    <w:p>
      <w:pPr>
        <w:pStyle w:val="3"/>
        <w:jc w:val="both"/>
        <w:rPr/>
      </w:pPr>
      <w:r>
        <w:rPr/>
        <w:t xml:space="preserve">Отправка грузов железнодорожным транспортом </w:t>
      </w:r>
      <w:r>
        <w:rPr>
          <w:b w:val="false"/>
          <w:bCs w:val="false"/>
        </w:rPr>
        <w:t>оформляется перевозочными документами. Порядок их оформления предусмотрен Уставом железной дороги и «Правилами перевозки грузов» от 22.06.65 года с дополнениями от 22.06.73 года «Перевозочный документ железной дороги»      и состоит из комплекта документов: типовая железнодорожная накладная, дорожная ведомость, корешок дорожной ведомости и квитанция в приеме груза. Железнодорожная выписывается в двух экземплярах после приема груза от отправителя представителем железной дороги. Являясь основным перевозным документом, накладная вместе с дорожной ведомостью следует с грузом до станции назначения. Квитанция в приеме груза к перевозке выдается на станции отправления грузоотправителю. Корешок дорожной ведомости остается на станции отправления. Все эти документы заполняются отправителем на пишущей машинке под копирку при предъявлении груза к перевозке. По прибытии груза оформленная накладная выдается грузополучателю на руки после внесения грузополучателем причитающихся с него по окончательному расчету платежей и расписки в дорожной ведомости за полученный груз. Накладная, полученная грузополучателем, должна иметь следующие отметки: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левом нижнем углу оборотной стороны накладной (гр.7) должен быть проставлен календарный штемпель станции отправления, в котором обозначается дата приема груза к перевозке;</w:t>
      </w:r>
    </w:p>
    <w:p>
      <w:pPr>
        <w:pStyle w:val="3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станции назначения, на оборотной стороне в гр.8, проставляется штемпель станции назначение о времени выгрузки груза и отметка о выдачи груза получателю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елезнодорожная накладная составляется в одном экземпляре отправителем груза, то есть продавцом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железнодорожной накладной указываются: наименование железной дороги принявшей груз к перевозке, номер и дата накладной, наименование станции отправления и назначения груза, наименование отправителя и получателя груза, наименование груза и его количество. Станция отправления, получив накладную отправителя груза, принимает по ней груз и выдают ему квитанцию о приеме груза к перевозке. Накладная следует с грузом по назначению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витанция является документом, удостоверяющая принятие железной дорогой груза. Отправитель груза (продавец), получив квитанцию, направляет ее покупателю. Перевозочный документ сочетает обычную текстовую информацию с кодированной информацией. Места для кодированной информацией обведены жирными рамками. Все сведенья, предусмотренные бланками, перевозочного документа, должны быть внесены отправителем в соответствующие графы. Подчистки и помарки не допускаются.</w:t>
      </w:r>
    </w:p>
    <w:p>
      <w:pPr>
        <w:pStyle w:val="3"/>
        <w:jc w:val="both"/>
        <w:rPr/>
      </w:pPr>
      <w:r>
        <w:rPr/>
        <w:t xml:space="preserve">Перевозка грузов речным транспортом </w:t>
      </w:r>
      <w:r>
        <w:rPr>
          <w:b w:val="false"/>
          <w:bCs w:val="false"/>
        </w:rPr>
        <w:t>регламентируется Уставом внутреннего водного транспорта и Правилами перевозок отдельных видов грузов и выполнения коммерческих операций в портах, пристанях, а тек же на причалах грузоотправителей и грузополучателей. При отправлении грузов грузоотправитель обязан представить пароходству накладную одновременно с предъявлением груза. Форма накладной и правила ее заполнения устанавливаются МРФ. В удостоверение приема груза к перевозке грузоотправителю выдается квитанция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кладная сопровождает груз на всем пути его следования и выдается грузополучателю в пункте назначения вместе с грузом. На основании накладной порт отправления составляет дорожную ведомость, которая вместе следует грузом и после выдачи груза в пункте назначения остается у пароходства. Дата приема груза к перевозке удостоверяется календарным штемпелем порта отправления на накладной, квитанции и дорожной ведомости. Накладные и квитанции составляются на имя конкретных грузополучателей. Накладная водного транспорта ничем существенно не отличается от железнодорожной накладной.</w:t>
      </w:r>
    </w:p>
    <w:p>
      <w:pPr>
        <w:pStyle w:val="3"/>
        <w:jc w:val="both"/>
        <w:rPr/>
      </w:pPr>
      <w:r>
        <w:rPr/>
        <w:t>Перевозка грузов авиатранспортом</w:t>
      </w:r>
      <w:r>
        <w:rPr>
          <w:b w:val="false"/>
          <w:bCs w:val="false"/>
        </w:rPr>
        <w:t xml:space="preserve"> в соответствии СТ.105 воздушного кодекса Российской Федерации оформляется договором воздушной перевозки груза и удостоверяется грузовой накладной аэропорта. Форма и правила заполнения накладной устанавливается грузовой службой Управления гражданской авиацией. Следует обратить на то, что при получении ТНЦ из-за границы    от   иностранных    Продавцов   наличие   накладной   (инвойса)   или    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TextBody"/>
        <w:rPr/>
      </w:pPr>
      <w:r>
        <w:rPr/>
        <w:t>транспортной накладной (коносамента) для их оприходования недостаточно. По этим документам даже при их надлежащем оформлении, можно, оприходовать ТМЦ только от юридических лиц, зарегистрированных в Российской Федерации. Основанием для оприходования ТМЦ, поступающих из-за границы является таможенная декларация. Основанием для оприходования ТМЦ, от частных лиц является Договор купли-продажи с обязательным указанием адреса и паспортных данных Продавца, заменяющие в данном случае накладную. Отпуск ТМЦ частным лицам осуществляется в основном через предприятия различные торговли с оплатой через кассовый аппарат. Основанием для их списания в этом случае является кассовая лента и торговый отчет кассира. Если ТМЦ отпускаются частным лицам с оплатой по приходному кассовому ордеру, то основанием для их списания является счет-фактура принимаемая к приходному ордеру.</w:t>
      </w:r>
    </w:p>
    <w:p>
      <w:pPr>
        <w:pStyle w:val="TextBody"/>
        <w:ind w:firstLine="540"/>
        <w:rPr/>
      </w:pPr>
      <w:r>
        <w:rPr/>
        <w:t>Поступление сырья, материалов на предприятие может осуществляться выше описанными способами, то есть железнодорожным, автомобильным, морским и другими видами. Поставка через посредника может осуществляться только с помощью договора о поставке.</w:t>
      </w:r>
    </w:p>
    <w:p>
      <w:pPr>
        <w:pStyle w:val="TextBody"/>
        <w:ind w:firstLine="540"/>
        <w:rPr/>
      </w:pPr>
      <w:r>
        <w:rPr/>
        <w:t xml:space="preserve">Поступающие в организацию оформляют бухгалтерскими документами в следующем порядке. </w:t>
      </w:r>
    </w:p>
    <w:p>
      <w:pPr>
        <w:pStyle w:val="TextBody"/>
        <w:ind w:firstLine="540"/>
        <w:rPr/>
      </w:pPr>
      <w:r>
        <w:rPr/>
        <w:t>Вместе с отгрузкой продукции поставщик высылает покупателю расчетные и другие сопроводительные документы. Расчетные и другие документы, связанные с поступлением материалов, поступает в бухгалтерия, где проверяется правильность их оформления, после чего их передают ответственному исполнителю по снабжению.</w:t>
      </w:r>
    </w:p>
    <w:p>
      <w:pPr>
        <w:pStyle w:val="TextBody"/>
        <w:ind w:firstLine="540"/>
        <w:rPr/>
      </w:pPr>
      <w:r>
        <w:rPr/>
        <w:t>В отделе снабжения по поступающим документам проверяют соответствие объема, ассортимента, сроков поставки, цен, качества материалов и другим договорным условия. В результате такой проверки на самом расчетном или другом документе делают отметку о полном или частичном акцепте. Оплаты за такие поставки может быть осуществлена в виде предоплаты, аккредитивом, чеком, наличными, безналичным расчетом, либо на бартерной основе.</w:t>
      </w:r>
    </w:p>
    <w:p>
      <w:pPr>
        <w:pStyle w:val="TextBody"/>
        <w:ind w:firstLine="540"/>
        <w:rPr/>
      </w:pPr>
      <w:r>
        <w:rPr/>
        <w:t xml:space="preserve">Кроме того, отдел снабжения осуществляет контроль за поступлением грузов и их розыск. С этой целью в отделе снабжения ведут </w:t>
      </w:r>
      <w:r>
        <w:rPr>
          <w:b/>
          <w:bCs/>
        </w:rPr>
        <w:t>Журнал учета поступающих грузов,</w:t>
      </w:r>
      <w:r>
        <w:rPr/>
        <w:t xml:space="preserve"> в котором указывают: регистрационный номер, дату записи, наименование поставщик, дату и номер транспортного документа, номер, дату и сумму счета, род груза, номер и дату приходного ордера или акта о приемке запросов о розыске груза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енные платежные требования из отдела снабжения передают в бухгалтерию, а квитанции транспортных организаций – экспедитору для получения и доставки материал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кспедитор принимает на станции прибывшие материалы по количеству мест и массе. При обнаружении или признаков, вызывающих сомнение груза он может потребовать от транспортной организации проверки груза. В случае обнаружения недостачи, порчи материалов составляется </w:t>
      </w:r>
      <w:r>
        <w:rPr>
          <w:b/>
          <w:bCs/>
          <w:sz w:val="28"/>
        </w:rPr>
        <w:t xml:space="preserve">коммерческий акт </w:t>
      </w:r>
      <w:r>
        <w:rPr>
          <w:sz w:val="28"/>
        </w:rPr>
        <w:t xml:space="preserve">в двух экземплярах, который служит основанием для предъявления претензий к транспортной    организации    или    поставщику.   В   ее    адрес    направля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етензионное письмо с приложением документов (акт, накладная, квитанция) и предложение возместить сумму убытков.</w:t>
      </w:r>
    </w:p>
    <w:p>
      <w:pPr>
        <w:pStyle w:val="TextBody"/>
        <w:ind w:firstLine="540"/>
        <w:rPr/>
      </w:pPr>
      <w:r>
        <w:rPr/>
        <w:t xml:space="preserve">Для предъявления претензий к транспортным организациям законом установлен шестимесячный срок. Транспортная организация в течении трех месяцев обязаны рассмотреть претензию и уведомить заявителя о своем решении. Если претензия отклонена или оставлена без ответа, заявитель имеет право предъявить иск в арбитражный суд в двух месячный срок со времени получения отказа или времени, когда истекли сроки ответа на претензионное письмо. </w:t>
      </w:r>
    </w:p>
    <w:p>
      <w:pPr>
        <w:pStyle w:val="TextBody"/>
        <w:ind w:firstLine="540"/>
        <w:rPr/>
      </w:pPr>
      <w:r>
        <w:rPr/>
        <w:t xml:space="preserve">Для получения материалов со склада экспедитору выдают </w:t>
      </w:r>
      <w:r>
        <w:rPr>
          <w:b/>
          <w:bCs/>
        </w:rPr>
        <w:t xml:space="preserve">наряд и доверенность, </w:t>
      </w:r>
      <w:r>
        <w:rPr/>
        <w:t>в которых указывают перечень материалов, подлежащих получению. Доверенность выписывается бухгалтеров или другим работником бухгалтерии. Доверенность заполняется в одном экземпляре и подписывается руководителем и главным бухгалтером организации. Отрывная часть доверенности выдается под расписку работнику организации, уполномоченному на получение ТМЦ, а корешок доверенности остается в бухгалтерии организации. Срок на который может быть выдана доверенность устанавливается как правило пятнадцать дней. Новая форма доверенности  №М-2 удостоверена постановлением Госкомстата России от 30 октября       1997 года №71</w:t>
      </w:r>
      <w:r>
        <w:rPr>
          <w:vertAlign w:val="superscript"/>
        </w:rPr>
        <w:t>а</w:t>
      </w:r>
      <w:r>
        <w:rPr/>
        <w:t>.</w:t>
      </w:r>
    </w:p>
    <w:p>
      <w:pPr>
        <w:pStyle w:val="TextBody"/>
        <w:ind w:firstLine="540"/>
        <w:rPr/>
      </w:pPr>
      <w:r>
        <w:rPr/>
        <w:t>Принятые грузы, полученные материалы экспедиторы доставляют на склад предприятия и сдает заведующему склада, который проверяет соответствие количество и качество материала в данным счета поставщика.</w:t>
      </w:r>
    </w:p>
    <w:p>
      <w:pPr>
        <w:pStyle w:val="TextBody"/>
        <w:ind w:firstLine="540"/>
        <w:rPr/>
      </w:pPr>
      <w:r>
        <w:rPr/>
        <w:t xml:space="preserve">Принятие кладовщиком материалы оформляют </w:t>
      </w:r>
      <w:r>
        <w:rPr>
          <w:b/>
          <w:bCs/>
        </w:rPr>
        <w:t xml:space="preserve">приходными ордерами </w:t>
      </w:r>
      <w:r>
        <w:rPr/>
        <w:t>типовая межотраслевая форма №М-4. Приходный ордер подписывают заведующий складом и экспедитор.</w:t>
      </w:r>
    </w:p>
    <w:p>
      <w:pPr>
        <w:pStyle w:val="TextBody"/>
        <w:ind w:firstLine="540"/>
        <w:rPr/>
      </w:pPr>
      <w:r>
        <w:rPr/>
        <w:t xml:space="preserve">Материальные ценности приходуют в соответствующих единицах измерения. При отсутствии расхождения между данными поставщика и фактическими данными разрешается осуществлять оприходования материалов без выписки приходного ордера. В этом случае на документе поставщика проставляют штамп, оттисках которого содержатся основные реквизиты приходного ордера. </w:t>
      </w:r>
    </w:p>
    <w:p>
      <w:pPr>
        <w:pStyle w:val="TextBody"/>
        <w:ind w:firstLine="540"/>
        <w:rPr/>
      </w:pPr>
      <w:r>
        <w:rPr/>
        <w:t xml:space="preserve">В тех случаях когда количество и качество прибывших на склад материалов не соответствует данным счета поставщика, приемку материалов производит комиссия и оформляет </w:t>
      </w:r>
      <w:r>
        <w:rPr>
          <w:b/>
          <w:bCs/>
        </w:rPr>
        <w:t>акт о приемки материалов</w:t>
      </w:r>
      <w:r>
        <w:rPr/>
        <w:t xml:space="preserve"> форма М-7, которая служит для предъявления претензий поставщику.</w:t>
      </w:r>
    </w:p>
    <w:p>
      <w:pPr>
        <w:pStyle w:val="TextBody"/>
        <w:ind w:firstLine="540"/>
        <w:rPr/>
      </w:pPr>
      <w:r>
        <w:rPr/>
        <w:t xml:space="preserve">В составе комиссии должен быть представитель поставщика или представитель незаинтересованной организации.  </w:t>
      </w:r>
    </w:p>
    <w:p>
      <w:pPr>
        <w:pStyle w:val="TextBody"/>
        <w:ind w:firstLine="540"/>
        <w:rPr/>
      </w:pPr>
      <w:r>
        <w:rPr/>
        <w:t>Экспедитор все документы по доставленным на склад товара – материальным ценностям с отметкой кладовщика в их приемке сдает в свою бухгалтерию для списания с него выданной ранее доверенности. Для отчета за полученные наличные средства экспедитор составляет авансовый отчет с приложением документов, подтверждающих как факт приобретения ТМЦ (чеки, счет-фактура и другие), так и факт сдачи их на склад (приемная фактура и приходный ордер. Материальные ценности поступают на склады и хранятся под наблюдением материально-ответственных лиц с которыми заключают договор о материальной ответственности.</w:t>
      </w:r>
    </w:p>
    <w:p>
      <w:pPr>
        <w:pStyle w:val="TextBody"/>
        <w:ind w:firstLine="540"/>
        <w:rPr/>
      </w:pPr>
      <w:r>
        <w:rPr/>
        <w:t>Поступление на склад материалов собственного изготовления, отходов производства и другие оформляют одну или многострочными требованиями – накладными, которые выписывают цехи-сдатчики в двух экземплярах:    первый является основанием для списания материалов с цеха сдатчика,     второй направляется на склад и используется в качестве приходного документа.</w:t>
      </w:r>
    </w:p>
    <w:p>
      <w:pPr>
        <w:pStyle w:val="TextBody"/>
        <w:ind w:firstLine="540"/>
        <w:rPr/>
      </w:pPr>
      <w:r>
        <w:rPr/>
        <w:t xml:space="preserve">Материалы, полученные от разборки и демонтажа зданий и сооружений, приходуются на основании </w:t>
      </w:r>
      <w:r>
        <w:rPr>
          <w:b/>
          <w:bCs/>
        </w:rPr>
        <w:t xml:space="preserve">акта об оприходовании материальных ценностей </w:t>
      </w:r>
      <w:r>
        <w:rPr/>
        <w:t xml:space="preserve">№ М-35, полученных от разборке и демонтаже зданий и сооружений. </w:t>
      </w:r>
    </w:p>
    <w:p>
      <w:pPr>
        <w:pStyle w:val="TextBody"/>
        <w:ind w:firstLine="540"/>
        <w:rPr/>
      </w:pPr>
      <w:r>
        <w:rPr/>
        <w:t xml:space="preserve">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. Документом, подтверждающим стоимость приобретенных материалов, является </w:t>
      </w:r>
      <w:r>
        <w:rPr>
          <w:b/>
          <w:bCs/>
        </w:rPr>
        <w:t xml:space="preserve">товарный счет или акт (справка), </w:t>
      </w:r>
      <w:r>
        <w:rPr/>
        <w:t>составляемый подотчетным лицом, в котором он изличает содержание хозяйственной операции с указанием даты, места покупки, наименования и количества материалов и цены, а также данных паспорта продавца товаров. Акт (справку)предлагают к авансовому отчету подотчетного лица.</w:t>
      </w:r>
    </w:p>
    <w:p>
      <w:pPr>
        <w:pStyle w:val="TextBody"/>
        <w:ind w:firstLine="540"/>
        <w:rPr/>
      </w:pPr>
      <w:r>
        <w:rPr/>
        <w:t>Материалы отпускают со склада организации на производственные потребления, хозяйственные нужды, на сторону , для переработки и в порядке реализации излишних и неликвидных запасов.</w:t>
      </w:r>
    </w:p>
    <w:p>
      <w:pPr>
        <w:pStyle w:val="TextBody"/>
        <w:ind w:firstLine="540"/>
        <w:rPr/>
      </w:pPr>
      <w:r>
        <w:rPr/>
        <w:t>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. Важным условием контроля за рациональным использованием материалов, например ,являются их нормирование и отпуск установленных лимитов.</w:t>
      </w:r>
    </w:p>
    <w:p>
      <w:pPr>
        <w:pStyle w:val="TextBody"/>
        <w:ind w:firstLine="540"/>
        <w:rPr/>
      </w:pPr>
      <w:r>
        <w:rPr/>
        <w:t>Все службы предприятия должны иметь список должностных лиц , которым представлено право подписывать документы на получение и отпуск со склады материалов, а также выдавать разрешение на вывоз их с предприятия. Отпускаемые  материалы должны быть точно взвешены, измерены и подсчитаны.</w:t>
      </w:r>
    </w:p>
    <w:p>
      <w:pPr>
        <w:pStyle w:val="TextBody"/>
        <w:ind w:firstLine="540"/>
        <w:rPr/>
      </w:pPr>
      <w:r>
        <w:rPr/>
        <w:t xml:space="preserve">Расход материалов, отпускаемых в производстве и на другие нужды ежедневно, оформляют </w:t>
      </w:r>
      <w:r>
        <w:rPr>
          <w:b/>
          <w:bCs/>
        </w:rPr>
        <w:t>лимитно-заборными картами</w:t>
      </w:r>
      <w:r>
        <w:rPr/>
        <w:t xml:space="preserve"> форма №М-8. Их выписывает плановый отдел в двух экземплярах на один или несколько видов материалов и, как правило, сроком на один месяц.</w:t>
      </w:r>
    </w:p>
    <w:p>
      <w:pPr>
        <w:pStyle w:val="TextBody"/>
        <w:ind w:firstLine="540"/>
        <w:rPr/>
      </w:pPr>
      <w:r>
        <w:rPr/>
        <w:t>Один экземпляр лимитно-заборной карты вручают цеху-получателю, другой – складу. Кладовщик записывает количество отпущенного материала и остаток лимита в обоих экземплярах карты и расписывается в карте цеха – получателя. Представители цеха расписываются в получении материалов в карте, находящейся на складе.</w:t>
      </w:r>
    </w:p>
    <w:p>
      <w:pPr>
        <w:pStyle w:val="TextBody"/>
        <w:ind w:firstLine="540"/>
        <w:rPr/>
      </w:pPr>
      <w:r>
        <w:rPr/>
        <w:t xml:space="preserve">Отпуск материалов со складов производят в пределах установленного лимита. Сверх лимитный отпуск материалов и замену одного материала другим (при отсутствии материала на складе) оформляют выпиской отдельного </w:t>
      </w:r>
      <w:r>
        <w:rPr>
          <w:b/>
          <w:bCs/>
        </w:rPr>
        <w:t xml:space="preserve">требования-накладной </w:t>
      </w:r>
      <w:r>
        <w:rPr/>
        <w:t>форма №М-11 на замену. При замене в лимитно-зоборной карте заменяемого материала делают запись «замена, смотри требования №00» и уменьшают остаток лимита.</w:t>
      </w:r>
    </w:p>
    <w:p>
      <w:pPr>
        <w:pStyle w:val="TextBody"/>
        <w:ind w:firstLine="540"/>
        <w:rPr/>
      </w:pPr>
      <w:r>
        <w:rPr/>
        <w:t xml:space="preserve">  </w:t>
      </w:r>
    </w:p>
    <w:p>
      <w:pPr>
        <w:pStyle w:val="TextBody"/>
        <w:ind w:firstLine="540"/>
        <w:rPr/>
      </w:pPr>
      <w:r>
        <w:rPr/>
        <w:t xml:space="preserve">Если материалы со склада отпускаются не часто, то их отпуск оформляют </w:t>
      </w:r>
      <w:r>
        <w:rPr>
          <w:b/>
          <w:bCs/>
        </w:rPr>
        <w:t xml:space="preserve">одно – или многострочными требованиями – накладными на отпуск материалов, </w:t>
      </w:r>
      <w:r>
        <w:rPr/>
        <w:t xml:space="preserve">которые выписываются цехом получателем в двух экземплярах: первый, с распиской кладовщика, остается в цехе, второй с распиской получателя у кладовщика. </w:t>
      </w:r>
    </w:p>
    <w:p>
      <w:pPr>
        <w:pStyle w:val="TextBody"/>
        <w:ind w:firstLine="540"/>
        <w:rPr/>
      </w:pPr>
      <w:r>
        <w:rPr/>
        <w:t xml:space="preserve">Для учета движения материалов внутри предприятия принимают </w:t>
      </w:r>
      <w:r>
        <w:rPr>
          <w:b/>
          <w:bCs/>
        </w:rPr>
        <w:t>однострочные или многострочные требования накладные.</w:t>
      </w:r>
      <w:r>
        <w:rPr/>
        <w:t xml:space="preserve"> Накладные составляют материально ответственные лица участка, отпускающего ценности, в двух экземплярах, один из которых остается на месте с распиской получателя, а второй с распиской лица, отпускающего ценности, передается получателю ценности. </w:t>
      </w:r>
    </w:p>
    <w:p>
      <w:pPr>
        <w:pStyle w:val="TextBody"/>
        <w:ind w:firstLine="540"/>
        <w:rPr/>
      </w:pPr>
      <w:r>
        <w:rPr/>
        <w:t xml:space="preserve">Отпуск материалов сторонним организациям или хозяйствам своей организации, расположены за ее пределами, оформляют </w:t>
      </w:r>
      <w:r>
        <w:rPr>
          <w:b/>
          <w:bCs/>
        </w:rPr>
        <w:t xml:space="preserve">накладными на отпуск материалов на сторону </w:t>
      </w:r>
      <w:r>
        <w:rPr/>
        <w:t>форма№ М-15, которые выписывает отдел снабжения в двух экземплярах на основании нарядов, договоров и других документов. Далее работник бухгалтерии на основании учебных данных указывает в накладной цену и общую сумму отпускаемых на сторону материальных ценностей, а также рассчитывает налог на добавленную стоимость приходящую на них. Первый экземпляр накладной остается на складе и является основанием для аналогического или синтетического учета материалов, второй передается получателю материалов.</w:t>
      </w:r>
    </w:p>
    <w:p>
      <w:pPr>
        <w:pStyle w:val="TextBody"/>
        <w:ind w:firstLine="540"/>
        <w:rPr/>
      </w:pPr>
      <w:r>
        <w:rPr/>
        <w:t xml:space="preserve">Если материалы отпускаются с последующей оплатой, то первый экземпляр служит также для выписки бухгалтерии расчетно-платежных документов. </w:t>
      </w:r>
    </w:p>
    <w:p>
      <w:pPr>
        <w:pStyle w:val="TextBody"/>
        <w:ind w:firstLine="540"/>
        <w:rPr/>
      </w:pPr>
      <w:r>
        <w:rPr/>
        <w:t>С 26 февраля 2000 года применяется новая форма счета-фактуры, утвержденная постановлением Правительства Российской Федерации от 19.01.2000 года №46. Изменен перечень обязательных реквизитов счета-фактуры, и следовательно, в форме этого учетного документа появились новые графы: «Страна происхождения» и «Номер грузовой таможенной декларации». Бланк счета-фактуры может быть изготовлен типографическим способом или самостоятельно с помощью компьютера.</w:t>
      </w:r>
    </w:p>
    <w:p>
      <w:pPr>
        <w:pStyle w:val="TextBody"/>
        <w:ind w:firstLine="540"/>
        <w:rPr/>
      </w:pPr>
      <w:r>
        <w:rPr/>
        <w:t>Счет-фактуры составляется в двух экземплярах.</w:t>
      </w:r>
    </w:p>
    <w:p>
      <w:pPr>
        <w:pStyle w:val="TextBody"/>
        <w:ind w:firstLine="540"/>
        <w:rPr/>
      </w:pPr>
      <w:r>
        <w:rPr/>
        <w:t>Первый экземпляр передается покупателю не позднее 10 дней со дня отгрузки товара или получение аванса, второй остается у организации, продавшей этот товар. Счеты- фактуры составляются на русском языке и может быть заполнен как с использованием  компьютера или пишущей машинки, так и от руки.</w:t>
      </w:r>
    </w:p>
    <w:p>
      <w:pPr>
        <w:pStyle w:val="TextBody"/>
        <w:ind w:firstLine="540"/>
        <w:rPr/>
      </w:pPr>
      <w:r>
        <w:rPr/>
        <w:t>В счет-фактуре не допускается подчистки и помарки. Исправления заверяются подписью руководителя и печатью поставщика. Необходимо также указать дату, когда эти исправления сделаны.</w:t>
      </w:r>
    </w:p>
    <w:p>
      <w:pPr>
        <w:pStyle w:val="TextBody"/>
        <w:ind w:firstLine="540"/>
        <w:rPr/>
      </w:pPr>
      <w:r>
        <w:rPr/>
        <w:t>Заполненный счет-фактура подписывается руководителем и главным бухгалтером организации поставщика, а также работником, ответственным за отпуск товаров. После этого счет-фактура скрепляется печатью организации.</w:t>
      </w:r>
    </w:p>
    <w:p>
      <w:pPr>
        <w:pStyle w:val="TextBody"/>
        <w:ind w:firstLine="540"/>
        <w:rPr/>
      </w:pPr>
      <w:r>
        <w:rPr/>
        <w:t xml:space="preserve">Первый экземпляр остается покупателю, второй остается у продавца.      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Организация складного  учета    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материалов.</w:t>
      </w:r>
    </w:p>
    <w:p>
      <w:pPr>
        <w:pStyle w:val="TextBody"/>
        <w:ind w:firstLine="540"/>
        <w:rPr/>
      </w:pPr>
      <w:r>
        <w:rPr/>
        <w:t>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, топлива, запасных частей. Кроме центральных заводских складов в структурных различных подразделениях организации могут быть кладовые, выполняющие функции промежуточных складов. Каждому складу приказом по предприятию присваивается постоянный номер, который в последствии указывается на всех документах, относящихся к операциям данного склада. Склады должны быть обеспечены исправными весами,  измерительными  приборами  и мерной тарой.</w:t>
      </w:r>
    </w:p>
    <w:p>
      <w:pPr>
        <w:pStyle w:val="TextBody"/>
        <w:ind w:firstLine="540"/>
        <w:rPr/>
      </w:pPr>
      <w:r>
        <w:rPr/>
        <w:t xml:space="preserve">На складах материальной ценности размещают по секциям, а внутри них по группам, типа – и сорторазмером в штабелях, ящиках, контейнерах, на стеллажах, полках, ячейках, поддонах, что обеспечивает быструю их приемку, отпуск и контроль за соответствием фактического наличия установленным нормам запасом (лимиту). </w:t>
      </w:r>
    </w:p>
    <w:p>
      <w:pPr>
        <w:pStyle w:val="TextBody"/>
        <w:ind w:firstLine="540"/>
        <w:rPr/>
      </w:pPr>
      <w:r>
        <w:rPr/>
        <w:t>На каждый номенклатурный номер материалов кладовщика заполняет материальный ярлык и прикрепляет его к месту хранения материалов. В ярлыке указывают наименование материалов, номенклатурный номер, единицу измерения, цену и лимит наличия материалов.</w:t>
      </w:r>
    </w:p>
    <w:p>
      <w:pPr>
        <w:pStyle w:val="TextBody"/>
        <w:ind w:firstLine="540"/>
        <w:rPr/>
      </w:pPr>
      <w:r>
        <w:rPr/>
        <w:t xml:space="preserve">Учет движения и остатков материалов осуществляют в </w:t>
      </w:r>
      <w:r>
        <w:rPr>
          <w:b/>
          <w:bCs/>
        </w:rPr>
        <w:t>карточках учета материалов</w:t>
      </w:r>
      <w:r>
        <w:rPr/>
        <w:t xml:space="preserve"> форма №М-17. На каждый номенклатурный номер открывают отдельную карточку, поэтому учет называют сортовым учетом и осуществляют его только в натуральном выражении и регламентируются «Основными положениями по учету материалов на предприятиях и стройках», утвержденным Минфином СССР 30.04.74г. №103. При первом поступлении какого-либо материала кладовщика извещает бухгалтера. Бухгалтер открывает карточку, регистрирует в оборотной ведомости и под роспись в ведомости выдает кладовщику. Такой порядок  ставит целью обеспечить сохранность карточек. На предприятии может быть установлен и иной порядок открытия карточек. Из-за отдаленности склада от бухгалтерии или большой загрузки кладовщика, он сам открывает карточки, а в установленный период отчета он предъявляет новые карточки в бухгалтерию для  выполнения процедуры их регистрации в установленном порядке. Материалы на складах учитываются в карточках складского учета, открываемых на каждое отдельное наименование материала. В карточках указывают наименование материала, номенклатурный номер, размер, сорт, место хранения, единица измерения, учетная цена, балансовый счет, норма запаса и другие данные.</w:t>
      </w:r>
    </w:p>
    <w:p>
      <w:pPr>
        <w:pStyle w:val="TextBody"/>
        <w:ind w:firstLine="540"/>
        <w:rPr/>
      </w:pPr>
      <w:r>
        <w:rPr/>
        <w:t>Запись в карточках кладовщик делит на основания первичных документов в день совершения операций.</w:t>
      </w:r>
    </w:p>
    <w:p>
      <w:pPr>
        <w:pStyle w:val="TextBody"/>
        <w:ind w:firstLine="540"/>
        <w:rPr/>
      </w:pPr>
      <w:r>
        <w:rPr/>
        <w:t xml:space="preserve">После каждой записи по поступлению или выбытию материалов в карточке следует внести остаток по материалу данного вида. Совокупность всех складских карточек составляют складскую картотеку. В картотеке карточки размещают по учетным группам – по однородным материалам (металлы, строительные материалы, запасные части, канцелярские товары и тому подобное). Ведение учета материалов допускается также в </w:t>
      </w:r>
      <w:r>
        <w:rPr>
          <w:b/>
          <w:bCs/>
        </w:rPr>
        <w:t>книге учета материалов</w:t>
      </w:r>
      <w:r>
        <w:rPr/>
        <w:t>, которая содержит те же реквизиты, что и карточка учета материалов.</w:t>
      </w:r>
    </w:p>
    <w:p>
      <w:pPr>
        <w:pStyle w:val="TextBody"/>
        <w:ind w:firstLine="540"/>
        <w:rPr/>
      </w:pPr>
      <w:r>
        <w:rPr/>
        <w:t>Первичные документы после записи их данных в карточки учета передают в бухгалтерию; сюда те передают лимитно-заборные карты по мере использования лимита, но не позднее первого числа следующего месяца. Сдачу документов оформляют реестром, в котором указывают наименование и номера сдаваемых документов.</w:t>
      </w:r>
    </w:p>
    <w:p>
      <w:pPr>
        <w:pStyle w:val="TextBody"/>
        <w:ind w:firstLine="540"/>
        <w:rPr/>
      </w:pPr>
      <w:r>
        <w:rPr/>
        <w:t xml:space="preserve">В цехах, имеющих кладовые, а также в подотчетных организациях (пункты, отделения) материально ответственные лица составляют месячные </w:t>
      </w:r>
      <w:r>
        <w:rPr>
          <w:b/>
          <w:bCs/>
        </w:rPr>
        <w:t xml:space="preserve">отчеты об остатках и движения материалов в подотчете </w:t>
      </w:r>
      <w:r>
        <w:rPr/>
        <w:t>и представляют их в бухгалтерию. В отчетах содержатся сведенья об остатках материалов на начало месяца, их поступления, расходе и остатке на конец месяца. В отчетах мастеров заводов наряду с фактическим расходом материалов указывают их расход по норме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>Учет материалов в бухгалтерии и его взаимосвязь со складским  учетом.</w:t>
      </w:r>
      <w:r>
        <w:rPr/>
        <w:t xml:space="preserve">      </w:t>
      </w:r>
    </w:p>
    <w:p>
      <w:pPr>
        <w:pStyle w:val="TextBody"/>
        <w:ind w:firstLine="540"/>
        <w:rPr/>
      </w:pPr>
      <w:r>
        <w:rPr/>
        <w:t>Все первичные документы по движению материалов со складов и  подразделений предприятия поступают в бухгалтерию. Работники бухгалтерии обязаны осуществлять действенный контроль за законностью, целесо- образностью документального оформления операции по движению материалов. После проверки первичные документы подвергаются таксировке.</w:t>
      </w:r>
    </w:p>
    <w:p>
      <w:pPr>
        <w:pStyle w:val="TextBody"/>
        <w:ind w:firstLine="540"/>
        <w:rPr/>
      </w:pPr>
      <w:r>
        <w:rPr/>
        <w:t>Существует несколько вариантов учета материалов в бухгалтерии. При первом варианте в бухгалтерии открывают на каждый вид и сорт материалов карточки аналитического учета, в которых записывают на основании первичных документов операции по поступлению и расходу материалов. Эти карточки отличаются от карточек учета материалов лишь тем, что учет материалов в них ведут не только в натуральном, но и денежном выражении. По окончании месяца по итоговым данным всех карточек составляют сортовые количественно-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.</w:t>
      </w:r>
    </w:p>
    <w:p>
      <w:pPr>
        <w:pStyle w:val="TextBody"/>
        <w:ind w:firstLine="540"/>
        <w:rPr/>
      </w:pPr>
      <w:r>
        <w:rPr/>
        <w:t xml:space="preserve">При втором варианте все приходные и расходные документы группируют по номенклатурным номерам и в конце месяца  </w:t>
      </w:r>
      <w:r>
        <w:rPr>
          <w:b/>
          <w:bCs/>
        </w:rPr>
        <w:t xml:space="preserve"> </w:t>
      </w:r>
      <w:r>
        <w:rPr/>
        <w:t xml:space="preserve">подсчитанные по документам итоговые данные о поступлении и расходе каждого вида материалов записывают в  </w:t>
      </w:r>
      <w:r>
        <w:rPr>
          <w:b/>
          <w:bCs/>
        </w:rPr>
        <w:t xml:space="preserve">оборотные ведомости, </w:t>
      </w:r>
      <w:r>
        <w:rPr/>
        <w:t>составляемые в натуральном и денежном выражениях по каждому складу отдельно по соответствующим синтетическим счетам и субсчетам.</w:t>
      </w:r>
    </w:p>
    <w:p>
      <w:pPr>
        <w:pStyle w:val="TextBody"/>
        <w:ind w:firstLine="540"/>
        <w:rPr/>
      </w:pPr>
      <w:r>
        <w:rPr/>
        <w:t>Этот вариант значительно уменьшает трудоемкость учета, поскольку отпадает необходимость ведения карточек аналитического учета. Однако учет и в этом случае остается громоздким, поскольку в оборотную ведомость приходится записывать сотни, а иногда и тысячи номенклатурных номеров материалов.</w:t>
      </w:r>
    </w:p>
    <w:p>
      <w:pPr>
        <w:pStyle w:val="TextBody"/>
        <w:ind w:firstLine="540"/>
        <w:rPr/>
      </w:pPr>
      <w:r>
        <w:rPr/>
        <w:t xml:space="preserve">Более прогрессивным является </w:t>
      </w:r>
      <w:r>
        <w:rPr>
          <w:b/>
          <w:bCs/>
        </w:rPr>
        <w:t xml:space="preserve">оперативно-бухгалтерский, </w:t>
      </w:r>
      <w:r>
        <w:rPr/>
        <w:t xml:space="preserve">или </w:t>
      </w:r>
      <w:r>
        <w:rPr>
          <w:b/>
          <w:bCs/>
        </w:rPr>
        <w:t xml:space="preserve">сальдовый, метод учета материалов, </w:t>
      </w:r>
      <w:r>
        <w:rPr/>
        <w:t>при котором бухгалтерия не дублирует складского сортового учета ни в отдельных карточках аналитического учета, ни  в оборотных ведомостях, а используют в качестве регистров аналитического учета, карточки учета материалов, ведущиеся на складах.</w:t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Ежедневно или в другие установленные сроки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.</w:t>
      </w:r>
    </w:p>
    <w:p>
      <w:pPr>
        <w:pStyle w:val="TextBody"/>
        <w:ind w:firstLine="540"/>
        <w:rPr/>
      </w:pPr>
      <w:r>
        <w:rPr/>
        <w:t xml:space="preserve">К концу месяца заведующий складом, а в отдельных случаях работник бухгалтерии, переносит количественные данные об остатках на 1-ое число месяца по каждому номенклатурному номеру материалов из карточек, учета материалов в </w:t>
      </w:r>
      <w:r>
        <w:rPr>
          <w:b/>
          <w:bCs/>
        </w:rPr>
        <w:t xml:space="preserve">ведомость учета остатков </w:t>
      </w:r>
      <w:r>
        <w:rPr/>
        <w:t>материалов на складе (без оборотов прихода и расхода).</w:t>
      </w:r>
    </w:p>
    <w:p>
      <w:pPr>
        <w:pStyle w:val="TextBody"/>
        <w:ind w:firstLine="540"/>
        <w:rPr/>
      </w:pPr>
      <w:r>
        <w:rPr/>
        <w:t>После проверки и визирования работником бухгалтерии ведомость остатков передают в бухгалтерию, где остатки материалов таксируют по твердым учетным ценам и выводят их итоги по отдельным учетным группам материалов и в целом по складу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.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. Кроме того, по истечении месяца картотеку используют для составления групповых оборотных ведомостей в суммовом выражении по каждому складу в отдельности. Таких групп бывает несколько десятков. Данные этих ведомостей сверяют со стоимостными данными ведомости остатков и с итогами записей в регистрах синтетического учета.</w:t>
      </w:r>
    </w:p>
    <w:p>
      <w:pPr>
        <w:pStyle w:val="TextBody"/>
        <w:ind w:firstLine="540"/>
        <w:rPr/>
      </w:pPr>
      <w:r>
        <w:rPr/>
        <w:t>Сальдовый метод учета материалов – один из наиболее эффективных, особенно в условиях ручной обработки учетных данных и малой механизации учета.</w:t>
      </w:r>
    </w:p>
    <w:p>
      <w:pPr>
        <w:pStyle w:val="TextBody"/>
        <w:ind w:firstLine="540"/>
        <w:rPr/>
      </w:pPr>
      <w:r>
        <w:rPr/>
        <w:t>Для учета расчетов с поставщиками открывается сальдо оборотная ведомость 60 (третий уровень учета).</w:t>
      </w:r>
    </w:p>
    <w:p>
      <w:pPr>
        <w:pStyle w:val="TextBody"/>
        <w:ind w:firstLine="540"/>
        <w:rPr/>
      </w:pPr>
      <w:r>
        <w:rPr/>
        <w:t>Учет ведется по каждому документо-поставщику. Периодически, в течении месяца, при обработке выписок банка, кассовым и авансовым отчетов суммы, выданные из кассы или зачтенные по подотчету в оплату за материалы, заносятся построчно в сальдо оборотную ведомость индивидуально по каждому поставщику по конкретному счету-фактуре с отметкой даты оплаты и номера платежного документа в графе соответствующего кредитового счета. Выполняется группировка операций с кредита каждого денежного счета в дебет счета 60.</w:t>
      </w:r>
    </w:p>
    <w:p>
      <w:pPr>
        <w:pStyle w:val="TextBody"/>
        <w:ind w:firstLine="540"/>
        <w:rPr/>
      </w:pPr>
      <w:r>
        <w:rPr/>
        <w:t>В аналитическом учета существует четыре метода оценки сырья и материалов. На предприятии должен быть выбран наиболее удобный метод оценки, с отражением в учетной политике.</w:t>
      </w:r>
    </w:p>
    <w:p>
      <w:pPr>
        <w:pStyle w:val="TextBody"/>
        <w:numPr>
          <w:ilvl w:val="0"/>
          <w:numId w:val="2"/>
        </w:numPr>
        <w:rPr/>
      </w:pPr>
      <w:r>
        <w:rPr/>
        <w:t>по себестоимости каждой единицы;</w:t>
      </w:r>
    </w:p>
    <w:p>
      <w:pPr>
        <w:pStyle w:val="TextBody"/>
        <w:numPr>
          <w:ilvl w:val="0"/>
          <w:numId w:val="2"/>
        </w:numPr>
        <w:rPr/>
      </w:pPr>
      <w:r>
        <w:rPr/>
        <w:t>по средней себестоимости;</w:t>
      </w:r>
    </w:p>
    <w:p>
      <w:pPr>
        <w:pStyle w:val="TextBody"/>
        <w:numPr>
          <w:ilvl w:val="0"/>
          <w:numId w:val="2"/>
        </w:numPr>
        <w:rPr/>
      </w:pPr>
      <w:r>
        <w:rPr/>
        <w:t>по себестоимости первых по времени приобретения материально-производственных запасов (метод ФИФО);</w:t>
      </w:r>
    </w:p>
    <w:p>
      <w:pPr>
        <w:pStyle w:val="TextBody"/>
        <w:numPr>
          <w:ilvl w:val="0"/>
          <w:numId w:val="2"/>
        </w:numPr>
        <w:rPr/>
      </w:pPr>
      <w:r>
        <w:rPr/>
        <w:t>по себестоимости последних по времени приобретения материально-производственных запасов (метод «ЛИФО»).</w:t>
      </w:r>
    </w:p>
    <w:p>
      <w:pPr>
        <w:pStyle w:val="TextBody"/>
        <w:ind w:firstLine="540"/>
        <w:rPr/>
      </w:pPr>
      <w:r>
        <w:rPr/>
        <w:t>Применение одного из методов по конкретному наименованию производятся в течении одного года.</w:t>
      </w:r>
    </w:p>
    <w:p>
      <w:pPr>
        <w:pStyle w:val="TextBody"/>
        <w:numPr>
          <w:ilvl w:val="1"/>
          <w:numId w:val="2"/>
        </w:numPr>
        <w:ind w:left="1620" w:hanging="540"/>
        <w:rPr/>
      </w:pPr>
      <w:r>
        <w:rPr/>
        <w:t xml:space="preserve"> </w:t>
      </w:r>
      <w:r>
        <w:rPr/>
        <w:t>Материально-производственные запасы, используемые организацией в особом порядке (драгоценные материалы, драгоценные камни, и тому подобное), или запасы, которые не могут обычным образом заменять друг друга, могут оцениваться по себестоимости каждой единицы таких запасов.</w:t>
      </w:r>
    </w:p>
    <w:p>
      <w:pPr>
        <w:pStyle w:val="TextBody"/>
        <w:numPr>
          <w:ilvl w:val="1"/>
          <w:numId w:val="2"/>
        </w:numPr>
        <w:ind w:left="1620" w:hanging="540"/>
        <w:rPr/>
      </w:pPr>
      <w:r>
        <w:rPr/>
        <w:t xml:space="preserve">Материально-производственные запасы могут оцениваться организацией по средней себестоимости, которая определяется по каждому виду (группе) запасов как частное от деления общей себестоимости    вида    (группы)   запасов    на    их     количество,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620" w:hanging="0"/>
        <w:rPr/>
      </w:pPr>
      <w:r>
        <w:rPr/>
        <w:t>соответственно складывающихся из себестоимости и количества по остатку на начало месяца и по поступившем запасам в этом месяц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Оценка материально-производственных запасов может производиться по себестоимости первых по времени приобретения материально-производственных запасов (метод ФИФО). Оценка запасов методом ФИФО основана на допущении, что материальные ресурсы используются в течении месяца и иного периода в последовательности их приобретения (поступления) то есть ресурсы, первыми поступающие в производство, должны быть оценены по себестоимости первых по времени приобретений с учетом себестоимости запасов, числящихся на начало месяца. При применении этого метода оценки материальных ресурсов, в запасе (на складе) на конец месяца, производится по фактической себестоимости реализации продукции, учитывается себестоимость ранних по времени приобретен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 </w:t>
      </w:r>
      <w:r>
        <w:rPr/>
        <w:t>Оценка материально-производственных запасов может производиться организацией по себестоимости последних по времени приобретения материально-производственных запасов (метод ЛИФО). Оценка запасов методом ЛИФО основана на допущении, что ресурсы, первыми поступающими в производство, должны быть оценены по себестоимости последних в последовательности приобретения. При применении этого метода оценки материальных ресурсов, находящихся в запасе (на складе) на конец месяца, производится по фактической себестоимости ранних по времени приобретения, а в себестоимости реализации продукции учитывается себестоимость поздних по времени приобрет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Оценка материально-производственных запасов на конец отчетного периода (кроме МБП и товаров, учитываемых по продажной (розничной) стоимости) производится в зависимости от принятого метода оценки запасов при их выбытии, то есть по себестоимости каждой единицы запасов, средней себестоимости, первых или последних по бремени приобрет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Инвентаризация товароматериальных ценностей.</w:t>
      </w:r>
    </w:p>
    <w:p>
      <w:pPr>
        <w:pStyle w:val="TextBody"/>
        <w:ind w:firstLine="540"/>
        <w:rPr/>
      </w:pPr>
      <w:r>
        <w:rPr/>
        <w:t>Ежегодно в установленное время или по мере необходимости на предприятиях проводят инвентаризацию ТМЦ. Приказом руководителя создается из специалистов служб, подразделений при участии бухгалтеров инвентаризационная комиссия. В назначенное время комиссия закрывает склад без права выполнения операций выдачи-приема, проверяет методом просчета, замера количество числящихся ценностей на складе по факту и составляет инвентаризационную ведомость. После окончания работы ведомость поступает в бухгалтерию. По данным бухгалтерского учета производится выявление отклонений по каждой позиции материалов, о чем составляется специальная сличительная ведомость. Результаты инвентаризации, изложенные в сличительной ведомости, после принятия руководством решения по фактам отклонений служит основание для выполнения провозок по счетам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нтетический учет материал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т материальных запасов ведут на синтетическом отчете 10 «Материалы». Счет 10 «Материалы» предназначен для обобщения информации о наличии и движении принадлежащих предприятию сырья, материалов, топлива, запасных частей, тары и тому подобных ценност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териалы учитываются на счете 10 «Материалы» по фактической себестоимости их приобретения или учетным цен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счету 10 «Материалы» могут быть открыты субсчет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1 «Сырье и материалы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2 «Покупные полуфабрикаты и комплектующие изделия, конструкции и детал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3 «Топлив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4 «Тара и тарные материалы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5 «Запасные част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6 «Прочие материалы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7 «Материалы, переданные в переработку на сторону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-8 «Строительные материалы» и друг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1 «Сырье и материалы» учитывается наличие и движение: сырья и материалов, входящих в состав вырабатываемой продукции, образуя ее основу или являющихся необходимыми компонентами при ее изготовлении; вспомогательных материалов, которые участвуют в производстве продукции или потребляются для хозяйственных нужд, технических целей, содействия производственному процессу; сельскохозяйственной продукции, заготовленной для переработки и тому подоб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2 «Покупные полуфабрикаты и комплектующие изделия, конструкции и детали» учитывается наличие и движение покупных полуфабрикатов, готовых комплектующих изделий, приобретаемых в порядке производственной кооперации для комплектования выпускаемой продукции (строительства), которые требуют затрат по их обработке или сборке, изделия, приобретенные для комплектации, стоимость которых не включается в себестоимость продукции, учитывается на счете 41 «Товар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учно-исследовательские и конструкторские предприятия, приобретающие на стороне необходимые им в качестве комплектующих изделий для проведения научно-исследовательской или конструкторской теме  специальное оборудование, инструменты, приспособления и другие приборы, учитывают эти ценности на субсчете 10-2 «Покупные полуфабрикаты и комплектующие изделия, конструкции и детали». Оборудование и приборы общего применения на счете 10 «Материалы» не учитываются, а отражаются в составе О С или МБП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убсчете 10-3 «Топливо» учитывается наличие и движение нефтепродуктов (бензин, дизельное топливо, газ, масла моторные, трансмиссионные, специальные, консистентные смазки, амортизаторные и другие масла, вырабатываемые из нефти. Тормозные и другие технически жидкости получаемые химическим способом (тосол) к ГСМ (топливу) не относится. При использовании талонов на нефтепродукты учет их ведется также на субсчете 10-3 «Топлив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4 «тара и тарные материалы» учитывается наличие и движение всех видов тары (кроме используемой как хозяйственный инвентарь), а также инструментов и деталей, предназначенных для изготовления тары и ее ремонта (детали для сборки ящиков, бочковая клепка, железо обручальное и другое). Предметы, предназначенные для дополнительного оборудования вагонов, барт, судов, в целях обеспечения сохранности отгружаемой продукции, учитывается на субсчете 10-1 «Сырье и материал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абженческие, сбытовые и торговые предприятия учитывают тару под товарами и тару порожнюю на счете 41 «Товар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5 «Запасные части» учитывается наличие и движение приобретенных или изготовленных для нужд основой деятельности запасных частей, предназначенных для производства, ремонтов, замены изношенных частей машин, оборудования, транспортных средств и тому подобное, а также автомобильных шин в запасе и обор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же учитывается движение обменного фонда полнокомплектных машин, оборудования, двигателей, узлов, агрегатов, создаваемого в ремонтных подразделениях предприятий, на технических обменных пунктах и ремонтных завод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мобильные шины (покрышка, камера, и ободная лента), находящаяся на колесах и в запасе при автомобиле, включаемую инвентарную стоимость этого автомобиля, учитывается в состав О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6 «Прочие материалы» учитывается наличие и движение отходов производства (обрубки, обрезки, стружка и тому подобное); неисправимого брака; материальных ценностей, полученных от выбытия Основных средств, которые могут быть использованы как материалы; топлива или запасных частей на заданном предприятии (металлопром, утильсырье); изношенных шин и утильной резины и тому подобное. Отходы производства и вторичные материальные ценности, используемые как твердое топливо, учитывается на субсчете 10-3 «Топлив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убсчете 10-7 «Материалы, переданные в переработку на сторону» учитывается движение материалов, переданных в переработку на сторону и в последующем включаемых в себестоимость полученных из них изделий. Затраты по переработке материалов, оплаченные сторонним предприятием, относятся непосредственно в дебет счетов, на которых учитываются изделия, полученные из переработ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бсчет 10-8 «Строительные материалы» используются предприятиями – застройщиками. На нем учитываются наличие и движение материалов, используемых непосредственно в процессе строительных и монтажных работ, для изготовления строительных деталей, для возведения и отделки конструкций и частей зданий, сооружений, строительные конструкции и детали, а также другие материальные ценности, необходимые для нужд   строительства (взрывчатые вещества и тому подобно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хозяйственные предприятия могут открывать к счету 10 «Материалы» отдельные субсчета для учета: семян, посадочного материала, кормов; минеральных удобрений; ядохимикатов, использующих для борьбы с болезнями сельскохозяйственных животных и другое. Оприходование материаловотражается записью по дебету счета 10 «Материалы» и кредиту счета 60 «Расчеты с поставщиками и подрядчиками» 20 «Основное производство» 23 «Вспомогательные производства» 71 «Расчеты с подотчетными лицами» 76 «Расчеты с разными дебиторами и кредиторами» и т.п. в зависимости от того, откуда поступили те или иные ценности, и от характера расходов по заготовке и доставке материалов на предприятие. При этом материалы, поступающие от поставщиков, приходуются независимо от того, когда они поступили – до или после получения расчетных документов поставщ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имость оплаченных материалов, остающихся на конец месяца в пути не вывезенных со складов поставщиков, в конце месяца отражается по дебету счета 10 «Материалы» и кредиту счета 60 «Расчеты с поставщиками и подрядчиками» (без оприходования этих ценностей на склад). В начале следующего месяца эти суммы сторнируются и числятся в текущем учете как дебиторская задолженность по счету 60 «Расчеты с поставщиками и подрядчика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ический расход материалов в производстве или для других хозяйственных целей отражается по кредиту счета 10 «Материалы» в корреспонденции со счетами учета затрат на производство или другими соответствующими счет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ализация материалов на сторону проводится по кредиту счета 10 «Материалы» и дебету счета 48 «Реализация прочих активов» с одновременным отражением по кредиту счета 48 «Реализация прочих активов» сумм, причитающихся предприятию за эти материалы с покупателя (в корреспонденции со счетом 62 «Расчеты с покупателями и заказчиками».</w:t>
      </w:r>
    </w:p>
    <w:p>
      <w:pPr>
        <w:pStyle w:val="Normal"/>
        <w:ind w:firstLine="540"/>
        <w:jc w:val="both"/>
        <w:rPr/>
      </w:pPr>
      <w:r>
        <w:rPr/>
        <w:t>Счет 10 «Материалы» корреспондирует со следующими счетами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8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чет 10 «Материалы»</w:t>
            </w:r>
          </w:p>
          <w:p>
            <w:pPr>
              <w:pStyle w:val="Normal"/>
              <w:spacing w:lineRule="auto" w:line="319"/>
              <w:rPr/>
            </w:pPr>
            <w:r>
              <w:rPr/>
              <w:t>Осуществлена внутренняя передача мате</w:t>
              <w:softHyphen/>
              <w:t>риалов (со склада на склад; по разным суб</w:t>
              <w:softHyphen/>
              <w:t>счетам и п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полученные при списании пришедших в негодность мало</w:t>
              <w:softHyphen/>
              <w:t>ценных и быстроизнашивающихся предме</w:t>
              <w:softHyphen/>
              <w:t>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8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едена дооценка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 по учетным це</w:t>
              <w:softHyphen/>
              <w:t>нам (при применении счета 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приходованы  материалы  собственного производства, отходы, образовавшиеся в основных цехах; отражен возврат материа</w:t>
              <w:softHyphen/>
              <w:t>лов из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 xml:space="preserve"> </w:t>
            </w:r>
            <w:r>
              <w:rPr/>
              <w:t>Оприходованы материалы, произведенные вспомогательными цехами (тара, запасные части и т.п.); отражен возврат материалов, отходов и 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тражен возврат материалов, ранее списан</w:t>
              <w:softHyphen/>
              <w:t>ных на общепроизводственные и общехо</w:t>
              <w:softHyphen/>
              <w:t>зяйственные нужды или на затраты обслу</w:t>
              <w:softHyphen/>
              <w:t>живающих производств и хозяй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6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тнесены на себестоимость приобретенных материалов заготовительно-складские рас</w:t>
              <w:softHyphen/>
              <w:t>ходы в строитель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приходованы материалы, оставшиеся от забракованной продукции (по цене возмож</w:t>
              <w:softHyphen/>
              <w:t>ного использования), в том числе неиспра</w:t>
              <w:softHyphen/>
              <w:t>вимый б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приходованы материалы, ранее отпущен</w:t>
              <w:softHyphen/>
              <w:t>ные на производство некапитальных работ, а также оставшиеся после разборки и лик</w:t>
              <w:softHyphen/>
              <w:t>видации временны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приходованы материалы, оставшиеся или полученные при осуществлении работ, от</w:t>
              <w:softHyphen/>
              <w:t>носящихся к расходам будущих пери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приходованы  материальные  ценности, учитываемые как материалы (при использо</w:t>
              <w:softHyphen/>
              <w:t>вании счета 3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0,2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существлен перевод готовой продукции в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Осуществлен перевод товаров в материалы;</w:t>
            </w:r>
          </w:p>
          <w:p>
            <w:pPr>
              <w:pStyle w:val="Normal"/>
              <w:spacing w:lineRule="auto" w:line="319"/>
              <w:rPr/>
            </w:pPr>
            <w:r>
              <w:rPr/>
              <w:t>отражены как материалы списанные товары в результате их порчи; оприходованы мате</w:t>
              <w:softHyphen/>
              <w:t>риалы при списании тары, предметов про</w:t>
              <w:softHyphen/>
              <w:t>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8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есены на себестоимость материалов расходы по их заготовке и доставке на предприятиях, перерабатывающих сельско</w:t>
              <w:softHyphen/>
              <w:t>хозяйственную продукцию; отражен возврат материалов, ранее списанных на из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ржки Оприходованы материалы, полученные при ликвидации основных средств и списании предметов проката (в оценке их возможного использования или реал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ы из кассы приобретенные мате</w:t>
              <w:softHyphen/>
              <w:t>риалы (без использования счета 15) или расходы по их приобрет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ные материалы оплачены с рас</w:t>
              <w:softHyphen/>
              <w:t>четного счета и специальных счетов в бан</w:t>
              <w:softHyphen/>
              <w:t>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и материалы по товарообменной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(условно) материалы, нахо</w:t>
              <w:softHyphen/>
              <w:t>дящиеся в пути (не поступившие до конца меся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а сторнировочная запись (в сле</w:t>
              <w:softHyphen/>
              <w:t>дующем месяце) по материалам, находя</w:t>
              <w:softHyphen/>
              <w:t>щимся в пу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ранее учитывае</w:t>
              <w:softHyphen/>
              <w:t>мые как материалы в пу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ы неотфактурованные поставки материалов (по покупным ценам без Н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и расчетные документы по неот</w:t>
              <w:softHyphen/>
              <w:t>фактурованным поставкам: отражается сторнировочная запись отражается стоимость поступивших мате</w:t>
              <w:softHyphen/>
              <w:t>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нируется уменьшение покупной стои</w:t>
              <w:softHyphen/>
              <w:t>мости по приобретенным некачественным материа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ептованы счета поставщиков за приоб</w:t>
              <w:softHyphen/>
              <w:t>ретенные материалы (без использования счета 15), а также за расходы по их достав</w:t>
              <w:softHyphen/>
              <w:t>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а сумма ранее предъявленной и не признанной претен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jc w:val="center"/>
              <w:rPr/>
            </w:pPr>
            <w:r>
              <w:rPr/>
              <w:t>Отражена задолженность бюджету по нало</w:t>
              <w:softHyphen/>
              <w:t>гам и сборам, связанным с заготовкой мате</w:t>
              <w:softHyphen/>
              <w:t>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jc w:val="center"/>
              <w:rPr/>
            </w:pPr>
            <w:r>
              <w:rPr/>
              <w:t>Отражена задолженность в государственные внебюджетные фонды социального назначе</w:t>
              <w:softHyphen/>
              <w:t>ния (по оплате труда по заготовке материа</w:t>
              <w:softHyphen/>
              <w:t>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jc w:val="center"/>
              <w:rPr/>
            </w:pPr>
            <w:r>
              <w:rPr/>
              <w:t>Начислена оплата труда работникам по за</w:t>
              <w:softHyphen/>
              <w:t>готовке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8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ы подотчетными лицами стоимость материалов и расходы по загото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поступившие от учредителей в счет их вкладов в уставный капитал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а различная задолженность разным кредиторам, возникшая при заготовке мате</w:t>
              <w:softHyphen/>
              <w:t>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полученные уни</w:t>
              <w:softHyphen/>
              <w:t>тарным предприятием от государственного или муниципального ор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и материалы от дочерних (зави</w:t>
              <w:softHyphen/>
              <w:t>симых) об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ы материалы участнику после окончания срока договора совместной дея</w:t>
              <w:softHyphen/>
              <w:t>тельности (запись у учас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о внутреннее перемещение мате</w:t>
              <w:softHyphen/>
              <w:t>риалов от подразделений, выделенных на отдельные балан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полученные при предотвращении или ликвидации последст</w:t>
              <w:softHyphen/>
              <w:t>вий стихийных бед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ы излишки материалов (при инвен</w:t>
              <w:softHyphen/>
              <w:t>тариз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 - отходы от со</w:t>
              <w:softHyphen/>
              <w:t>держания законсервированных мощ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 на учет материалы, полученные при аннулировании производственных зака</w:t>
              <w:softHyphen/>
              <w:t>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о исправление завышенного списа</w:t>
              <w:softHyphen/>
              <w:t>ния отклонений себестоимости материалов от их учетной стоимости или излишнего списания материалов на затраты производ</w:t>
              <w:softHyphen/>
              <w:t>ства после утверждения годового от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ы безвозмездно от других предпри</w:t>
              <w:softHyphen/>
              <w:t>ятий и лиц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 резерв по оплате отпусков, выслуги лет работников, занятых заготовлением ма</w:t>
              <w:softHyphen/>
              <w:t>териалов (без применения счета 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лучены материалы по договору займ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иходованы материалы, полученные в качестве имущественных взносов участни</w:t>
              <w:softHyphen/>
              <w:t>ков совместной деятельности (запись у уча</w:t>
              <w:softHyphen/>
              <w:t>стника, ведущего общие де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, израсходованные на капитальные в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а внутренняя передача материалов (со склада на склад, по разным субсчетам и п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а уценка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80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ы материалы на нужды основного, вспомогательных производств и обслужи</w:t>
              <w:softHyphen/>
              <w:t>вающих хозяйств; стоимость тары на упа</w:t>
              <w:softHyphen/>
              <w:t>ковку продукции (в цехах до сдачи ее на скла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3,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ы материалы на осуществле</w:t>
              <w:softHyphen/>
              <w:t>ние лизинговой деятельности (запись у ли</w:t>
              <w:softHyphen/>
              <w:t>зингодателя при учете лизингового имуще</w:t>
              <w:softHyphen/>
              <w:t>ства на его балан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ы материалы на общепроизводст</w:t>
              <w:softHyphen/>
              <w:t>венные и общехозяйствен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ы материалы на исправление бр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щены материалы на осуществление некапитальных работ (возведение титульных и нетитульных зданий, сооружений, при</w:t>
              <w:softHyphen/>
              <w:t>способлений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на осуществление рас</w:t>
              <w:softHyphen/>
              <w:t>ходов будущих пери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на расходы по реализа</w:t>
              <w:softHyphen/>
              <w:t>ции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на расходы, связанные с  содержанием  торговых  помещений, транспортировкой товаров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гружены материалы на сторону (при ис</w:t>
              <w:softHyphen/>
              <w:t>пользовании счета 45); отпущена тара, под</w:t>
              <w:softHyphen/>
              <w:t>лежащая и не подлежащая возвр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rPr/>
            </w:pPr>
            <w:r>
              <w:rPr/>
              <w:t>Списаны материалы:</w:t>
            </w:r>
          </w:p>
          <w:p>
            <w:pPr>
              <w:pStyle w:val="Normal"/>
              <w:rPr/>
            </w:pPr>
            <w:r>
              <w:rPr/>
              <w:t>реализованные на сторону</w:t>
            </w:r>
          </w:p>
          <w:p>
            <w:pPr>
              <w:pStyle w:val="Normal"/>
              <w:spacing w:before="240" w:after="0"/>
              <w:rPr/>
            </w:pPr>
            <w:r>
              <w:rPr/>
              <w:t>переданные по договору дарения</w:t>
            </w:r>
          </w:p>
          <w:p>
            <w:pPr>
              <w:pStyle w:val="Normal"/>
              <w:spacing w:lineRule="auto" w:line="319" w:before="200" w:after="0"/>
              <w:rPr/>
            </w:pPr>
            <w:r>
              <w:rPr/>
              <w:t>переданные в счет вклада в совместную деятельность</w:t>
            </w:r>
          </w:p>
          <w:p>
            <w:pPr>
              <w:pStyle w:val="Normal"/>
              <w:spacing w:lineRule="auto" w:line="319"/>
              <w:rPr/>
            </w:pPr>
            <w:r>
              <w:rPr/>
              <w:t>переданные в оплату приобретенных цен</w:t>
              <w:softHyphen/>
              <w:t>ных бумаг</w:t>
            </w:r>
          </w:p>
          <w:p>
            <w:pPr>
              <w:pStyle w:val="Normal"/>
              <w:spacing w:lineRule="auto" w:line="319"/>
              <w:rPr/>
            </w:pPr>
            <w:r>
              <w:rPr/>
              <w:t>переданные в порядке займов в натуральной форме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изъятые государственным или муниципаль</w:t>
              <w:softHyphen/>
              <w:t xml:space="preserve">ным органом у унитарного предприят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62,7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87,8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06,5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0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06,5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7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)</w:t>
            </w:r>
          </w:p>
        </w:tc>
      </w:tr>
      <w:tr>
        <w:trPr>
          <w:trHeight w:val="30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9"/>
              <w:jc w:val="center"/>
              <w:rPr/>
            </w:pPr>
            <w:r>
              <w:rPr/>
              <w:t>Списаны материалы, израсходованные на исправление полученного брака и при про</w:t>
              <w:softHyphen/>
              <w:t>стоях по вине других предприятий, сумма которых включена в предъявленную претен</w:t>
              <w:softHyphen/>
              <w:t>зию; выставлены претензии по несоответст</w:t>
              <w:softHyphen/>
              <w:t>виям в ценах, за недостачи в пути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перац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т возврат некачественных материалов поставщику по выставленной претен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по страхов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ы материалы дочерним (зависимым) обществ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ы материалы внутренним подразде</w:t>
              <w:softHyphen/>
              <w:t>лениям, выделенным на отдельные балансы (взаимный отпус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, утраченные при сти</w:t>
              <w:softHyphen/>
              <w:t>хийных бедствиях или израсходованные при ликвидации их последствий; на содержание законсервированных объектов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а недостача или порча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за счет резервов пред</w:t>
              <w:softHyphen/>
              <w:t>стоящих расходов и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ы материалы заимодавцу по окончании срока действия договора зай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ы материалы на расходы, произво</w:t>
              <w:softHyphen/>
              <w:t>димые за счет средств целевого финансиро</w:t>
              <w:softHyphen/>
              <w:t>вания и целев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/>
      </w:pPr>
      <w:r>
        <w:rPr>
          <w:sz w:val="24"/>
        </w:rPr>
        <w:t xml:space="preserve"> </w:t>
      </w:r>
      <w:r>
        <w:rPr>
          <w:sz w:val="28"/>
        </w:rPr>
        <w:t>Основные нормативные документы</w:t>
      </w:r>
    </w:p>
    <w:p>
      <w:pPr>
        <w:pStyle w:val="Normal"/>
        <w:spacing w:before="180" w:after="0"/>
        <w:ind w:firstLine="540"/>
        <w:jc w:val="both"/>
        <w:rPr>
          <w:sz w:val="28"/>
        </w:rPr>
      </w:pPr>
      <w:r>
        <w:rPr>
          <w:sz w:val="28"/>
        </w:rPr>
        <w:t>1. Федеральный закон «О бухгалтерском учете» от 21.11.96 г. № 129-ФЗ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Гражданский кодекс Российской Федерации. Часть I и II. —М.: Проспект, 1998 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оложение по ведению бухгалтерского учета и бухгалтерской отчетности в Российской Федерации. Утверждено приказом Минфина РФ 29.07.98 г. N" 34н (и ред. приказа Минфина РФ от 24.03.2000 г. № 31н).</w:t>
      </w:r>
    </w:p>
    <w:p>
      <w:pPr>
        <w:pStyle w:val="Normal"/>
        <w:spacing w:lineRule="auto" w:line="218"/>
        <w:ind w:firstLine="540"/>
        <w:jc w:val="both"/>
        <w:rPr/>
      </w:pPr>
      <w:r>
        <w:rPr>
          <w:sz w:val="28"/>
        </w:rPr>
        <w:t>4. План счетов бухгалтерского учета финансово-хозяйственной деятельности предприятия и инструкция по его применению. Ут</w:t>
        <w:softHyphen/>
        <w:t>верждены приказом Министерства финансов СССР от 01.11.91 г. № 56 и рекомендованы для применения на территории управле</w:t>
        <w:softHyphen/>
        <w:t xml:space="preserve">ния Российской Федерации письмом Министерства экономики и Министерства финансов РСФСР </w:t>
      </w:r>
      <w:r>
        <w:rPr>
          <w:sz w:val="28"/>
          <w:lang w:val="en-US"/>
        </w:rPr>
        <w:t>or</w:t>
      </w:r>
      <w:r>
        <w:rPr>
          <w:sz w:val="28"/>
        </w:rPr>
        <w:t xml:space="preserve"> 19.12.91 г. № 18-5 с измене</w:t>
        <w:softHyphen/>
        <w:t>ниями, утвержденными приказом Министерства финансов Рос</w:t>
        <w:softHyphen/>
        <w:t xml:space="preserve">сийской Федерации от 28.12.94 г. № 173, от 28.07.95 г. № 81 и от 17.02.97 г. №15.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Положение о составе затрат н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</w:t>
        <w:softHyphen/>
        <w:t>лением Правительства Российской Федерации от 05.08.92 г № 552, с изменениями и дополнениями, утвержденными Правительством Российской Федерации.</w:t>
      </w:r>
    </w:p>
    <w:p>
      <w:pPr>
        <w:pStyle w:val="Normal"/>
        <w:spacing w:lineRule="auto" w:line="218"/>
        <w:ind w:firstLine="540"/>
        <w:jc w:val="both"/>
        <w:rPr>
          <w:sz w:val="28"/>
        </w:rPr>
      </w:pPr>
      <w:r>
        <w:rPr>
          <w:sz w:val="28"/>
        </w:rPr>
        <w:t>6. Положение по бухгалтерскому учету материально-производ</w:t>
        <w:softHyphen/>
        <w:t>ственных запасов. ПБУ № 5/98. Утверждено приказом Минфина РФ от 15.06.98 г. № 25н (в ред. приказа Минфина РФ от 24.03.2000 г. № 31н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«О формах бухгалтерской отчетности организации». Приказ Минфина РФ от 13.01.2000 г. № 4н.</w:t>
      </w:r>
    </w:p>
    <w:p>
      <w:pPr>
        <w:pStyle w:val="Normal"/>
        <w:spacing w:lineRule="auto" w:line="278"/>
        <w:ind w:firstLine="540"/>
        <w:jc w:val="both"/>
        <w:rPr>
          <w:sz w:val="28"/>
        </w:rPr>
      </w:pPr>
      <w:r>
        <w:rPr>
          <w:sz w:val="28"/>
        </w:rPr>
        <w:t>8. Методические указания по инвентаризации имущества и фи</w:t>
        <w:softHyphen/>
        <w:t>нансовых обязательств. Утверждены приказом Минфина РФ от 13.06.95 г. № 49.</w:t>
      </w:r>
    </w:p>
    <w:p>
      <w:pPr>
        <w:pStyle w:val="Normal"/>
        <w:spacing w:lineRule="auto" w:line="218" w:before="40" w:after="0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«О порядке исчисления и уплаты налога на добавленную стоимость». Инструкция Государственной налоговой службы РФ от 13.10.95 г. № 39.'</w:t>
      </w:r>
    </w:p>
    <w:p>
      <w:pPr>
        <w:pStyle w:val="Normal"/>
        <w:spacing w:lineRule="auto" w:line="218" w:before="40" w:after="0"/>
        <w:ind w:firstLine="540"/>
        <w:rPr>
          <w:sz w:val="28"/>
        </w:rPr>
      </w:pPr>
      <w:r>
        <w:rPr>
          <w:sz w:val="28"/>
        </w:rPr>
        <w:t>10. «О порядке исчисления и уплаты и бюджет налога на при</w:t>
        <w:softHyphen/>
        <w:t>быль предприятии и организаций». Инструкция Государственной налоговой службы РФ от 10.08.95 г. № 37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850" w:gutter="0" w:header="708" w:top="899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90"/>
        </w:tabs>
        <w:ind w:left="9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ind w:left="36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7:51:00Z</dcterms:created>
  <dc:creator>Дмитрий</dc:creator>
  <dc:description>Курсовая работа по Экономике. На тему "Учет материалов"
План отдельно. Сдавался "5".</dc:description>
  <dc:language>en-US</dc:language>
  <cp:lastModifiedBy>Дмитрий</cp:lastModifiedBy>
  <dcterms:modified xsi:type="dcterms:W3CDTF">2000-09-14T13:33:00Z</dcterms:modified>
  <cp:revision>21</cp:revision>
  <dc:subject>Курсовая</dc:subject>
  <dc:title>Учет материалов</dc:title>
</cp:coreProperties>
</file>