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1. Введение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ереходом нашей страны от административно-командной системы управления экономикой к рыночным методам изменилась и резко возросла роль кредитов и займов. </w:t>
      </w:r>
    </w:p>
    <w:p>
      <w:pPr>
        <w:pStyle w:val="TextBodyIndent"/>
        <w:rPr/>
      </w:pPr>
      <w:r>
        <w:rPr/>
        <w:t>На данном этапе все большая роль отводится кредиту, который способен разрешить проблему неплатежей и нехватки оборотных средств у предприятий, подготовить ресурсы для подъема производства. Однако, в сложившейся нестабильной обстановке важен не только сам факт кредитования, но и то, как именно оформлен кредит, своевременный и правильный его учет.</w:t>
      </w:r>
    </w:p>
    <w:p>
      <w:pPr>
        <w:pStyle w:val="2"/>
        <w:rPr/>
      </w:pPr>
      <w:r>
        <w:rPr/>
        <w:t>В настоящее время кредиты банков, обеспечивая хозяйственную дея</w:t>
        <w:softHyphen/>
        <w:t>тельность предприятий, содействуют их развитию, увеличению объемов производства продукции, работ, услуг. Значение кредитов банка как до</w:t>
        <w:softHyphen/>
        <w:t>полнительного источника финансирования коммерческой деятельности особенно проявляется на стадии становления предприятия, которое ис</w:t>
        <w:softHyphen/>
        <w:t>пользует кредитные ресурсы при осуществлении долгосрочных инвести</w:t>
        <w:softHyphen/>
        <w:t>ций, направленных на создание нового имущества (при капитальных инве</w:t>
        <w:softHyphen/>
        <w:t>стициях). На этом этапе огромное значение имеют долгосрочные кредиты ба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аткосрочные кредиты помогают предприятию постоянно поддерживать необходимый уровень оборотных средств, содействуют ускорению оборачиваемости средств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ймы, выполняя  функции кредита, имеют различные формы и по</w:t>
        <w:softHyphen/>
        <w:t xml:space="preserve">могают более гибко использовать полученные средства. Предприятие может получить заем в наиболее удобной для себя форме – непосредственно заем, в вексельной форме либо выпустив облиг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их условиях возросла роль правильного учета кредитов и займов в бухгалтериях предприятий. От правильности и достоверности учета кредитов и займов зависит знание руководством предприятия их объемов их структуры, позволяет принимать правильные решения по изменению данных характеристик, позволяет анализировать рентабельность полученных средств и т.д.</w:t>
      </w:r>
    </w:p>
    <w:p>
      <w:pPr>
        <w:pStyle w:val="TextBodyIndent"/>
        <w:rPr>
          <w:szCs w:val="28"/>
        </w:rPr>
      </w:pPr>
      <w:r>
        <w:rPr>
          <w:szCs w:val="28"/>
        </w:rPr>
        <w:t>Правильный учет позволит в дальнейшем выбрать наиболее удобный и выгодный для предприятия вид получения дополнительных денежных средст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2. Понятие кредитов и займов.</w:t>
      </w:r>
    </w:p>
    <w:p>
      <w:pPr>
        <w:pStyle w:val="TextBodyIndent"/>
        <w:rPr>
          <w:szCs w:val="28"/>
        </w:rPr>
      </w:pPr>
      <w:r>
        <w:rPr>
          <w:szCs w:val="28"/>
        </w:rPr>
        <w:t>Кредит в широком смысле – это система экономических отношений,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, как правило, с уплатой процентов за временное пользование переданным имуществом.</w:t>
      </w:r>
    </w:p>
    <w:p>
      <w:pPr>
        <w:pStyle w:val="TextBodyIndent"/>
        <w:rPr>
          <w:szCs w:val="28"/>
        </w:rPr>
      </w:pPr>
      <w:r>
        <w:rPr>
          <w:szCs w:val="28"/>
        </w:rPr>
        <w:t>Различают банковский кредит и коммерческий кредит (займы). Банковский кредит – это выданные банком организациям и физическим лицам денежные средства на определенный срок и определенные цели, на возвратной основе и обычно с уплатой процентов. Банк имеет специальные разрешения (лицензию) на проведение банковских операций.</w:t>
      </w:r>
    </w:p>
    <w:p>
      <w:pPr>
        <w:pStyle w:val="TextBodyIndent"/>
        <w:rPr>
          <w:szCs w:val="28"/>
        </w:rPr>
      </w:pPr>
      <w:r>
        <w:rPr>
          <w:szCs w:val="28"/>
        </w:rPr>
        <w:t>Коммерческий кредит предоставляется одними организациями другим обычно в виде отсрочки уплаты денежных средств за проданные товары. Предметом договора займа помимо денег могут быть вещ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3. Документальное оформ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нковские кредиты делятся на кредиты краткосрочные и долгосрочные. Это деление определяется сроком, в течение которого предприятие должно полностью возвратить полученную в банке ссу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кредиты ограничены сроком в один год и выдаются на закупку сырья и других материальных ценностей. Как правило, они служат источником формирования оборотных средств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лгосрочные (свыше 1 года) кредиты выдаются главным образом на приобретение основных средств и осуществление долгосрочных инвестиций (расширение, реконструкция, новое строительство) с погашением кредита в течение срока, предусмотренного кредитным договор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едприятия могут получить кредит, как в национальной, так и в свободно конвертируемой валюте. Кредиты в СКВ обычно выдаются для проведения экспортно-импортных операций.</w:t>
      </w:r>
    </w:p>
    <w:p>
      <w:pPr>
        <w:pStyle w:val="TextBodyIndent"/>
        <w:rPr/>
      </w:pPr>
      <w:r>
        <w:rPr>
          <w:szCs w:val="28"/>
        </w:rPr>
        <w:t>Кредит может быть получен как единой суммой, так и частями (со сдвигом во времени). Кредит может быть получен как  полностью на расчетный (валютный) счет, так и частями на различные счета.</w:t>
      </w:r>
    </w:p>
    <w:p>
      <w:pPr>
        <w:pStyle w:val="Normal"/>
        <w:spacing w:lineRule="auto" w:line="360"/>
        <w:ind w:right="50" w:firstLine="708"/>
        <w:jc w:val="both"/>
        <w:rPr>
          <w:sz w:val="28"/>
        </w:rPr>
      </w:pPr>
      <w:r>
        <w:rPr>
          <w:sz w:val="28"/>
        </w:rPr>
        <w:t xml:space="preserve">Заключение кредитных договоров (см. приложения 1-6)  происходит в несколько этапов. </w:t>
      </w:r>
    </w:p>
    <w:p>
      <w:pPr>
        <w:pStyle w:val="Normal"/>
        <w:spacing w:lineRule="auto" w:line="360"/>
        <w:ind w:right="50" w:hanging="0"/>
        <w:jc w:val="both"/>
        <w:rPr>
          <w:sz w:val="28"/>
        </w:rPr>
      </w:pPr>
      <w:r>
        <w:rPr>
          <w:sz w:val="28"/>
        </w:rPr>
        <w:t xml:space="preserve">1. Формирование содержания кредитного договора клиентом-заемщиком (вид кредита, сумма, срок, обеспечение и т.д.). </w:t>
      </w:r>
    </w:p>
    <w:p>
      <w:pPr>
        <w:pStyle w:val="Normal"/>
        <w:spacing w:lineRule="auto" w:line="360"/>
        <w:ind w:right="50" w:hanging="0"/>
        <w:jc w:val="both"/>
        <w:rPr>
          <w:sz w:val="28"/>
        </w:rPr>
      </w:pPr>
      <w:r>
        <w:rPr>
          <w:sz w:val="28"/>
        </w:rPr>
        <w:t>2. Рассмотрение банком пред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(при положительном решении вопроса).</w:t>
      </w:r>
    </w:p>
    <w:p>
      <w:pPr>
        <w:pStyle w:val="Normal"/>
        <w:spacing w:lineRule="auto" w:line="360"/>
        <w:ind w:right="50" w:hanging="0"/>
        <w:jc w:val="both"/>
        <w:rPr>
          <w:sz w:val="28"/>
        </w:rPr>
      </w:pPr>
      <w:r>
        <w:rPr>
          <w:sz w:val="28"/>
        </w:rPr>
        <w:tab/>
        <w:t>На этом этапе банки определяют:</w:t>
      </w:r>
    </w:p>
    <w:p>
      <w:pPr>
        <w:pStyle w:val="Normal"/>
        <w:spacing w:lineRule="auto" w:line="360"/>
        <w:ind w:right="50" w:hanging="0"/>
        <w:jc w:val="both"/>
        <w:rPr>
          <w:sz w:val="28"/>
        </w:rPr>
      </w:pPr>
      <w:r>
        <w:rPr>
          <w:sz w:val="28"/>
        </w:rPr>
        <w:t>а) кредитоспособность потенциальных заемщиков, т.е. способность их своевременно вернуть ссуду. Проверка кредитоспособности является предпосылкой заключения кредитного договора. Банк в процессе этой работы реализует предоставленное ему рыночными условиями хозяйствования право на выбор субъекта кредитной сделки, сообразуясь со своими экономическими интересами;</w:t>
      </w:r>
    </w:p>
    <w:p>
      <w:pPr>
        <w:pStyle w:val="Normal"/>
        <w:spacing w:lineRule="auto" w:line="360"/>
        <w:ind w:right="50" w:hanging="0"/>
        <w:jc w:val="both"/>
        <w:rPr>
          <w:sz w:val="28"/>
        </w:rPr>
      </w:pPr>
      <w:r>
        <w:rPr>
          <w:sz w:val="28"/>
        </w:rPr>
        <w:t xml:space="preserve">б) свои возможности предоставить кредит предприятию в требуемой им сумме исходя из имеющихся в наличии кредитных ресурсов, возможностей их увеличения за счет своей депозитной и процентной политики, привлечения межбанковских кредитов, рефинансирования в ЦБР и т.д. </w:t>
      </w:r>
    </w:p>
    <w:p>
      <w:pPr>
        <w:pStyle w:val="Normal"/>
        <w:spacing w:lineRule="auto" w:line="360"/>
        <w:ind w:right="50" w:hanging="0"/>
        <w:jc w:val="both"/>
        <w:rPr>
          <w:sz w:val="28"/>
        </w:rPr>
      </w:pPr>
      <w:r>
        <w:rPr>
          <w:sz w:val="28"/>
        </w:rPr>
        <w:t xml:space="preserve">3. Совместная корректировка кредитного договора клиентом и банком до достижения взаимоприемлемого варианта и представления его на рассмотрение юристов. </w:t>
      </w:r>
    </w:p>
    <w:p>
      <w:pPr>
        <w:pStyle w:val="TextBodyIndent"/>
        <w:ind w:right="-1" w:hanging="0"/>
        <w:rPr/>
      </w:pPr>
      <w:r>
        <w:rPr/>
        <w:t>4. Подписание кредитного договора обеими сторонами, т.е. придание ему силы юридического документа.</w:t>
      </w:r>
    </w:p>
    <w:p>
      <w:pPr>
        <w:pStyle w:val="2"/>
        <w:rPr>
          <w:szCs w:val="24"/>
        </w:rPr>
      </w:pPr>
      <w:r>
        <w:rPr>
          <w:szCs w:val="24"/>
        </w:rPr>
        <w:t>Для получения кредита в банке в первую очередь предприятию необ</w:t>
        <w:softHyphen/>
        <w:t>ходимо оформить заявку на получение кредита (приложение 1). Форма за</w:t>
        <w:softHyphen/>
        <w:t xml:space="preserve">явки устанавливается каждым коммерческим банком самостоятельно, но все они имеют сходное содержа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Заявка на получение кредита состоит из нескольких разделов, содер</w:t>
        <w:softHyphen/>
        <w:t>жащих информацию о предприятии, его финансовом положении, об ис</w:t>
        <w:softHyphen/>
        <w:t>прашиваемом кредите и из заключения работника кредитного отдела ком</w:t>
        <w:softHyphen/>
        <w:t>мерческого банка (кредитного офицера). Также к заявке прилагаются не</w:t>
        <w:softHyphen/>
        <w:t xml:space="preserve">сколько отчетов и планов, уточняющих и расширяющих информацию из самой заяв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“Общая информация о предприятии” заявки указывается форма собственности предприятия, сфера деятельности и характеристика продукции и рынка продукции, основные акционеры и учредители, кон</w:t>
        <w:softHyphen/>
        <w:t xml:space="preserve">тактная информация. </w:t>
      </w:r>
    </w:p>
    <w:p>
      <w:pPr>
        <w:pStyle w:val="2"/>
        <w:rPr/>
      </w:pPr>
      <w:r>
        <w:rPr/>
        <w:t>В разделе “Финансовая информация о предприятии” указывается размер уставного капитала, наличие в обороте заемных средств, их струк</w:t>
        <w:softHyphen/>
        <w:t>тура и сроки возврата, список выданных гарантий и поручительств, сумма кредиторской и дебиторской задолженностей. Расшифровка данных за</w:t>
        <w:softHyphen/>
        <w:t>долженностей в специальной форме, предложенной банком,  прилагается к зая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“Информация по запрашиваемому кредиту” указывается сумма запрашиваемого кредита, подробное описание целей кредита, кото</w:t>
        <w:softHyphen/>
        <w:t>рое расшифровывается в бизнес-плане или технико-экономическом обос</w:t>
        <w:softHyphen/>
        <w:t>новании, которое прилагается к заявке; также в данном разделе указыва</w:t>
        <w:softHyphen/>
        <w:t>ются предполагаемые формы обеспечения кредита и прочие условия, ка</w:t>
        <w:softHyphen/>
        <w:t>сающиеся предоставления креди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ке, кроме вышеперечисленных документов прилагаются копии учредительных документов, баланс на отчетную дату, отчет о финансовых результатах, копии договоров, справок и других документов, подтвер</w:t>
        <w:softHyphen/>
        <w:t>ждающих предоставленные расчетные данные, а также документы, под</w:t>
        <w:softHyphen/>
        <w:t>тверждающие право владения закладываемым 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редприятие желает получить кредит в СКВ, необходимо также предоставить документы,  аргументирующие необходимость такого кредита (контракт на выполнение работ или закупку товаров, оборудования, заключенный с иностранной фирмо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отрудником банка описывается кредитная история предприятия, его деловая репутация, анализ финансового состояния, ха</w:t>
        <w:softHyphen/>
        <w:t>рактеристика достоверности расчетов и возможности выполнения заплани</w:t>
        <w:softHyphen/>
        <w:t>рованных показателей, перечень основных рисков, делаются выводы о це</w:t>
        <w:softHyphen/>
        <w:t>лесообразности выдачи кредита и предлагаются условия кредит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еличины кредита решение о его выдаче принима</w:t>
        <w:softHyphen/>
        <w:t xml:space="preserve">ется либо руководством кредитного отдела, либо кредитным комитетом. Решение о выдаче особо крупных кредитов принимается Советом банка либо Общим собранием акционе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сле одобрения заявки на кредит и принятия коммерческим банком решения о его выдаче, оформляется и подписывается обеими сторонами кредитный договор (приложение 2). В дальнейшем кредитные взаимоотношения предпри</w:t>
        <w:softHyphen/>
        <w:t>ятия с банковской организацией строятся на основе заключенного кредит</w:t>
        <w:softHyphen/>
        <w:t>ног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редитном договоре определяется сумма кредита; условия кредито</w:t>
        <w:softHyphen/>
        <w:t>вания (срок, кредитный процент, способ обеспечения кредита); обязанно</w:t>
        <w:softHyphen/>
        <w:t>сти банка (срок и способ, выдачи кредита); обязанности заемщика (способ и своевременность выплаты  процентов по кредиту, предоставление отчет</w:t>
        <w:softHyphen/>
        <w:t>ности по использованию кредита и т.д.); права банка (права по изменению процентной ставки, право контроля использования кредита, право штраф</w:t>
        <w:softHyphen/>
        <w:t>ных санкций и их описание и т.д.); права заемщика (право досрочного по</w:t>
        <w:softHyphen/>
        <w:t>гашения кредита, право на получение неустойки за неисполнение банком своих обязательств); ответственность стор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ный договор  оформляется в двух равноценных экземплярах – по одному для каждой из сторон и является основным документом при решении всех спорных вопросов между банком и предприяти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бухгалтерии предприятия кредитный договор является основным документом, подтверждающим получение кредита, выплату процентов, пеней, комиссий и других выплат банку со стороны предприя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зависимости от условий кредитного договора между предприятием и банком могут быть заключены и другие договора, предусмотренные в кредитном договоре. Данные дополнительные договора являются приложениями к основному кредитному договору.  Примером этого может служить заключение Договора уступки денежных потоков.</w:t>
      </w:r>
    </w:p>
    <w:p>
      <w:pPr>
        <w:pStyle w:val="TextBody"/>
        <w:rPr/>
      </w:pPr>
      <w:r>
        <w:rPr/>
        <w:tab/>
        <w:t>Организации могут получать краткосрочные и долгосрочные займы путем выпуска и продажи акций трудового коллектива, акций и облигаций предприятия, а также под векселя и другие обяза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обязательств по договору займа может быть оформлено в виде отступного или новации (ст. 409 и 414 ГК РФ). В этом случае поступление денежных средств к заемщику рассматривается в качестве не подлежащих налогообложению. С момента заключения соглашения об отступном взаимоотношения сторон регулируются правилами договоров купли-продажи или возмездного оказания услуг. (Приложение № 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заемщиком займов, полученных в натуральной форме, могут возникать стоимостные разницы в оценке имущества, полученного в качестве займа, и имущества, передаваемого для погашения. Возникающие разницы отражаются у заемщика в качестве операционных расходов или операционных доходов. (Приложение № 8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держке погашения займа и просрочке по уплате процентов по займу к заемщику применяют штрафные санкции, которые отражаются у должника в составе операционных рас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тратах, связанных с выполнением обязательств по полученным займам и кредитам (в том числе по товарному и коммерческому кредитам), в бухгалтерском учете формируется в соответствии с ПБУ 15/01 «Учет займов и кредитов и затрат по их обслуживанию» (приказ Минфина России от 12.08.01 № 60н). Это Положение не применяется к договорам государственного зай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ценки и принятия к учету материально-производственных запасов (далее МПЗ) определен в ПБУ 5/01 «Учет материально-производственных запасов» (приказ Минфина России от 09.06.01 № 44н). При этом учет МПЗ в составе расходов организации, связанных с изготовлением и продажей продукции, приобретением и продажей товаров, ведут согласно ПБУ 10/99 «Расходы организаций» (приказ Минфина России от 06ю05ю99 № 33н (ред. От 30.03.01)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4. Учет затрат  по займам и кредитам, выраженных в рублях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Учет процентов, причитающихся к оплате заимодавцам и кредитор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оставе затрат (3.п. «с») затраты на оплату процентов по порученным кредитам банков (за исключением ссуд, связанных с приобретением основных средств, нематериальных активов и иных внеборотных активов, учитываемых по счету 08 «Вложения во внеоборотные активы»), а также процентов за отсрочки оплаты (коммерческим кредитам), предоставляемых поставщиками и подрядчиками покупателям, включаются в себестоимость продукции, выполненных работ и оказанных услуг.</w:t>
      </w:r>
    </w:p>
    <w:p>
      <w:pPr>
        <w:pStyle w:val="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центы за пользование кредитом подразделяются на обычные, уп</w:t>
        <w:softHyphen/>
        <w:t xml:space="preserve">лачиваемые в пределах срока, на который выдан кредит, и повышенные, уплачиваемые предприятием за нарушение срока возвраты креди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озникновении ситуации просрочки платежей, если предприятие не подало заявления о продлении срока действия кредитного договора,  банк, согласно договора, выносит кредит на просрочку, то есть учитывает этот кредит на особом субсчете.</w:t>
      </w:r>
    </w:p>
    <w:p>
      <w:pPr>
        <w:pStyle w:val="2"/>
        <w:rPr/>
      </w:pPr>
      <w:r>
        <w:rPr/>
        <w:t xml:space="preserve">Просроченные проценты обычно начисляются за счет нераспределенной прибыли предприятия, либо относятся сразу на убытки. Сюда же относятся различные пени и штрафы, которые предприятие должно выплатить банку согласно кредитного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целей налогообложения затраты по оплате процентов по просроченным кредитам не принимаются, а по оплате процентов банков принимаются в пределах учетной ставки, установленной Центральным банком РФ, увеличенной на три пункта по ссудам, которые получены в рублях, или ставки ЛИБОР (</w:t>
      </w:r>
      <w:r>
        <w:rPr>
          <w:sz w:val="28"/>
          <w:szCs w:val="28"/>
          <w:lang w:val="en-US"/>
        </w:rPr>
        <w:t>LIBOR</w:t>
      </w:r>
      <w:r>
        <w:rPr>
          <w:sz w:val="28"/>
          <w:szCs w:val="28"/>
        </w:rPr>
        <w:t>), увеличенной на три пункта по ссудам. Которые получены в иностранной валюте. Затраты на оплату процентов по коммерческим кредитам включают в себестоимость продукции (работ) в сумме фактически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2, 14, 15 ПБУ 15/01 затраты по займам и кредитам, полученным для приобретения МПЗ, следует признавать расходами периода, в котором они произведены (далее – текущие расходы), и осуществлять в сумме причитающихся платежей согласно заключенным договорам займа и кредитным договорам, независимо от того, в какай форме и когда фактически производятся указанные плат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полученным кредитам и займам являются операционными расходами организации и подлежат включению в финансовый</w:t>
        <w:tab/>
        <w:t xml:space="preserve"> результат, кроме случаев, когда организация использует средства полученных займов и кредитов для осуществления предварительной оплаты МПЗ, других ценностей, работ, услуг или выдачи авансов и задатков в счет их оплаты. При этом расходы по обслуживанию указанных займов и кредитов относятся организацией-заемщиком на увеличение дебиторской задолженности, образовавшейся в связи с предварительной оплатой и (или) выдачей авансов и задатков на указанные выше цели. При поступлении в организацию-заемщик МПЗ дальнейшее начисление процентов и осуществление других расходов, связанных с обслуживанием полученных займов и кредитов, отражаются в бухгалтерском учете в общем порядке, т.е. их отнесением на операционные расходы. (Приложение № 9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примере начисление процентов осуществлено по формуле простых процентов с использованием фиксированной процентной 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9 Положения 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еста, утвержденного ЦБ РФ от 26.06.98 № 39-П (ред. От 24.12.98), начисление процентов может осуществляться одним из четырех способов: по формулам простых процентов, сложных процентов, с использованием фиксированной плавающей процентной ставки в соответствии с условиями договора. Если в договоре не указывается способ начисления процентов. То оно осуществляется по формуле простых процентов с использованием фиксированной процентной 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суммы процентов по привлеченным и размешенным денежным средствам в расчет принимается величина процентной ставки (в процентах годовых) и фактическое количество календарных дней, на которое привлечены или размещены денежные средства. При этом за базу берется действительное число календарных дней в году (365 или 366 дней соответственн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Порядок учета процентов дисконта по причитающимся к оплате векселям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В условиях рыночных отношений широкое распространение полу</w:t>
        <w:softHyphen/>
        <w:t>чила вексельная форма расчетов. Получив вексель, предприятие может сдать его в обслуживающий банк. Банк под краткосрочный (со сроком по</w:t>
        <w:softHyphen/>
        <w:t>гашения в течение года) вексель зачисляет на расчетный или валютный счет предприятия номинальную стоимость векселя за вычетом учетного процента по вексел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анк по мере погашения покупателем обязательств по учтенным (дисконтированным) векселям извещает своего клиента о погашении век</w:t>
        <w:softHyphen/>
        <w:t>селя,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 векселедатель не выполнил своих обязательств по векселю (дисконтированному банком) предприятие векселеполучатель, сдавшее вексель в банк, возвращает банку номинальную стоимость векселя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дисконтированных векселей предприятие ведет по банкам, осуществляющим дисконт, векселедателям и отдельным вексе</w:t>
        <w:softHyphen/>
        <w:t>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1 ПБУ 15/01 применительно в обращению векселей под дисконтом понимается разница между суммой указанной в векселе, и суммой фактически полученных денежных средств или их эквивалентов при размещении этого векс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8 ПБУ 15/01 векселедатель отражает сумму, указанную в векселе, как кредиторскую задолженность, которая в случае начисления процентов на вексельную сумму показывается на конец отчетного периода с учетом причитающихся к уплате процентов. (Приложение № 1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БУ 15/01 по учету процентов, причитающихся к оплате по полученным займам, кредитам и векселям, не противоречат ПБУ 5/01, в соответствии с которыми МПЗ следует принимать к учету по фактической себестоимости. При этом фактической себестоимостью признается сумма фактических затрат организации на приобретение, за исключением НДС и иных возмещаемых налогов (кроме случаев предусмотренных законодательством РФ). Начисленные до принятия к учету МПЗ проценты по заемным средствам, если они привлечены для приобретения этих запасов, проценты по кредитам, предоставленным поставщиками (коммерческий кредит), также относятся к затратам на приобрет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. 5, 9 ПБУ 10/99 определено, что расходы по приобретению товаров являются расходами по обычным выдам деятельности, на базе которых формируется себестоимость проданных товаров. (Приложение № 11-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6.2 ПБУ 10/99 при оплате приобретаемых МПЗ и иных ценностей, работ, услуг на условиях коммерческого кредита, в том числе оформленного выдачей процентного векселя, расходы принимаются к учеты в полной сумме кредиторской задолженности. Следовательно, сумма процентов, начисляемых по предоставленному кредиту, оформленному векселем, увеличивает сумму, подлежащую оплате при предъявлении векселя к платежу, и расходы организации А, в части стоимости списанных в производство МПЗ следует показать с учетом этих процентов. (приложение № 11-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7 ПБУ 15/01 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. Поскольку согласно п. 29 Положения по ведению бухгалтерского учета и бухгалтерской отчетности в РФ (приказ Минфина РФ от 29.07.98 № 34н (ред. От 24.03.2000)) бухгалтерская отчетность составляется за месяц, квартал, год, нарастающим итогом с начала отчетного года, организация в учете должна начислять проценты, причитающиеся к оплате по  полученным займам, кредитам и векселям, ежемеся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Порядок учета произведенных организацией дополнительных затрат.</w:t>
      </w:r>
    </w:p>
    <w:p>
      <w:pPr>
        <w:pStyle w:val="TextBody"/>
        <w:rPr/>
      </w:pPr>
      <w:r>
        <w:rPr/>
        <w:tab/>
        <w:t>В соответствии с п. 19, 20 ПБУ 15/01 в состав дополнительных затрат могут быть включены расходы, связанные с оказанием заемщику юридических и консультационных услуг; осуществлением копировально-множительных работ; оплатой налогов и сборов (в случаях предусмотренных действующим законодательством); проведение экспертиз; потребление услуг связи; другие затраты, непосредственно связанные с получением займов и кредитов, размещением заемных обязатель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ые затраты могут отражаться в отчетном периоде, в котором были произведены эти расходы, или предварительно учитываться как дебиторская задолженность с последующим отнесением в состав операционных расходов в течении срока погашения указанных заемных обязатель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5. Учет валютных опер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ем иностранной валюты производится на основе заключенного кредитного договора. В соответствии с ним банк принимает на себя обязательства предоставить заемщику кредит в размере и на условиях предусмотренных договором, а заемщик обязуется возвратить полученную сумму и уплатить проценты по 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бухгалтерского учета валютных кредитов в каждом конкретном случае определяется условиями кредитного договора. При этом в основу учета может быть положена классификация кредитных сделок, представленная в таблице 1. (Приложение № 1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истема законодательных и нормативно-правовых актов, регулирующих учет валютных кредитов, в себ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9.10.92 № 3615-1 «О валютном регулировании и валютном контроле» (ред. 08.08.01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Б РФ от 24.04.96 № 39 «О порядке проведения в российской федерации видов валютных операций и об учете и представлении отчетности по некоторым видам валютных операций» (ред. 17.09.01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ние ЦБ РФ от 10.09.01 № 1030-У «О порядке проведения валютных операций, связанных с получением и возвратом юридическими лицами-резидентами кредитов и займов в иностранной валюте, предоставляемых не резидентами на срок более 180 дней, и об отмене и внесении изменений в отдельные нормативные акты Банка России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активов и обязательств, стоимость которых выражена в иностранной валюте» (ПБУ 3/2000), утвержденное приказом Минфина России от 10.01.2000 № 2н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займов и кредитов и затрат по их обслуживанию» (ПБУ 15/01), утвержденное приказом Минфина России от 02.08.01 № 60н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й и инструкция по его применению, утвержденные приказом Минфина России от 31.01.2000 № 94н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.</w:t>
      </w:r>
    </w:p>
    <w:p>
      <w:pPr>
        <w:pStyle w:val="Normal"/>
        <w:spacing w:lineRule="auto" w:line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Учет операций по привлечению валютных креди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ютные операции, связанные с привлечением кредитов, совершаются в безналичном порядке. Полученная иностранная валюта зачисляется на текущие валютные счета организации в уполномоченных банках. Для этой цели также могут использоваться счета, открытые в иностранных банках за пределами России в соответствии с порядком, установленным ЦБ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заемщик принимает к учету полученные денежные средства как кредитные обязательства и формирует о них обобщенную информацию на счетах 66 «Расчеты по краткосрочным кредитам и займам» и 67 «Расчеты по долгосрочным кредитам и займам». К этим счетам рекомендуется открывать следующие субсче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асчеты по срочным кредитам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асчеты по просроченным кредитам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асчеты по процентам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асчеты по штрафным санкциям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бязательства показываются с учетом причитающихся к уплате на конец отчетного периода процентов в рублевой оценке по курсу ЦБ РФ, действующему на дату зачисления денежных средств на валютный счет организации, на дату их списания, а также на дату составления бухгалтерской отчетности. Пересчет может производиться и по мере текущего изменения курса иностранной валюты по отношению к рублю. Курсовые разницы, образуются в результате пересчета суммы основного долга по кредитному договору, относятся на финансовые результаты организации как внереализационные доходы и расходы. Разницы, возникающие при переоценке начисленных процентов, отражаются в порядке, предусмотренном для признания затрат по обслуживанию креди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тический учет валютных кредитов организуется по их видам, кредиторам, типам валютных операций, кредитным договорам. Его данные должны использоваться, прежде всего, для контроля за правильным размещением кредитных ресурсов, своевременным возвратом долгов и соблюдением требований валютного законодатель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диты, получаемые на срок не более 180 дней, относятся к текущим валютным операциям. Разрешения ЦБ РФ на их привлечение не требу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срок кредита превышает 180 дней, то привлечение заемных средств является валютной операцией, связанной с движением капитала. Такие сделки совершаются в соответствии с порядком, установленным ЦБ РФ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ности, согласно положению ЦБ РФ от 24.04.96 № 39 (ред. От 17.09.01) получение капитальных валютных кредитов на основании кредитных договоров с резидентами (уполномоченными банками) осуществляется без разрешения (лицензии) ЦБ РФ. При этом перечень документов, предоставляемых организацией-заемщиком в уполномоченный банк для заключения сделки, включает в себя договоры, соглашения, контракты и д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льные кредиты в сумме, не превышающей в эквиваленте 2000 долларов США, могут выдаваться уполномоченным банком без предоставления подтверждающих докумен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казания ЦБ РФ от 10.09.01 № 1030-У российские организации получили возможность без ограничения заимствовать иностранную валюту у нерезидентов на срок более 180 дней. В связи с этим введен уведомительный порядок проведения таких валютных операций и сняты ограничения на использование кредитных ресурсов пр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ах по обязательствам третьих лиц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ке недвижим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доли участия в уставном капитале резидентов и нерезиден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ценных бумаг в иностранной валюте, эмитированных резидентами и нерезидентам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ашение ранее привлеченных от нерезидентов креди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организацией в уполномоченный банк для получения  капитального валютного кредита от нерезидента, приводится в инструкции ЦБ РФ от 10.09.01 № 101-И «О порядке учета уполномоченными банками валютных операций резидентов, связанных с получением от нерезидентов кредитов и займов в иностранной валюте и предоставлением нерезидентам займов в иностранной валют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2002 г. сохраняется разрешительный порядок при осуществлении валютных операций, связанных с получением российскими организациями от резидентов (уполномоченных банков) и нерезидент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дитов, не предусматривающих зачисление иностранной валюты на счета в уполномоченных банк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дитов, привлекаемых посредством размещения ценных бумаг в иностранной валюте. (Приложение № 1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банком своих обязательств по кредитному договору организации-заемщику следует привести информацию о недополученных суммах валютного кредита в пояснительной записке к годовой бухгалтерской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Учет затрат по обслуживанию валютных кредитов.</w:t>
      </w:r>
    </w:p>
    <w:p>
      <w:pPr>
        <w:pStyle w:val="TextBody"/>
        <w:rPr/>
      </w:pPr>
      <w:r>
        <w:rPr/>
        <w:tab/>
        <w:t xml:space="preserve"> Задолженность по предоставленному займу и (или) кредиту, полученному или выраженному в иностранной валюте или условных единицах, учитывается заемщиком в рублевой оценке по курсу ЦБ РФ, действовавшему на дату фактического совершения операции (предоставления кредита, займа, включая размещение заемных обязательств), а при отсутствии официального курса – по курсу, определяемому соглашением сторон (п. 9 ПБУ 15/01).</w:t>
      </w:r>
    </w:p>
    <w:p>
      <w:pPr>
        <w:pStyle w:val="TextBody"/>
        <w:rPr/>
      </w:pPr>
      <w:r>
        <w:rPr/>
        <w:tab/>
        <w:t>Затраты связанные с получением и использованием валютных кредитов, включает:</w:t>
      </w:r>
    </w:p>
    <w:p>
      <w:pPr>
        <w:pStyle w:val="TextBody"/>
        <w:numPr>
          <w:ilvl w:val="0"/>
          <w:numId w:val="2"/>
        </w:numPr>
        <w:rPr/>
      </w:pPr>
      <w:r>
        <w:rPr/>
        <w:t>проценты, причитающиеся к уплате банкам по полученным от них кредитам;</w:t>
      </w:r>
    </w:p>
    <w:p>
      <w:pPr>
        <w:pStyle w:val="TextBody"/>
        <w:numPr>
          <w:ilvl w:val="0"/>
          <w:numId w:val="2"/>
        </w:numPr>
        <w:rPr/>
      </w:pPr>
      <w:r>
        <w:rPr/>
        <w:t>отрицательные курсовые разницы, образующиеся в результате переоценки начисленных процентов;</w:t>
      </w:r>
    </w:p>
    <w:p>
      <w:pPr>
        <w:pStyle w:val="TextBody"/>
        <w:numPr>
          <w:ilvl w:val="0"/>
          <w:numId w:val="2"/>
        </w:numPr>
        <w:rPr/>
      </w:pPr>
      <w:r>
        <w:rPr/>
        <w:t>отрицательные разницы между официальным курсом ЦБ РФ и курсом внутреннего валютного рынка, возникающие при покупке иностранной валюты для выполнения обязательств по кредитным и сопутствующим им договорам;</w:t>
      </w:r>
    </w:p>
    <w:p>
      <w:pPr>
        <w:pStyle w:val="TextBody"/>
        <w:numPr>
          <w:ilvl w:val="0"/>
          <w:numId w:val="2"/>
        </w:numPr>
        <w:rPr/>
      </w:pPr>
      <w:r>
        <w:rPr/>
        <w:t>дополнительные затраты, произведенные в связи с получением кредитов (расходы по договорам поручительства, банковской гарантии, страхования кредитных рисков и др.).</w:t>
      </w:r>
    </w:p>
    <w:p>
      <w:pPr>
        <w:pStyle w:val="TextBody"/>
        <w:ind w:firstLine="708"/>
        <w:rPr/>
      </w:pPr>
      <w:r>
        <w:rPr/>
        <w:t>Рассматриваемые затраты уменьшаются на величину от операций по обслуживанию валютных кредитов, таких, как положительные курсовые разницы при проведении переоценки начисленных процентов и т.п.</w:t>
      </w:r>
    </w:p>
    <w:p>
      <w:pPr>
        <w:pStyle w:val="TextBody"/>
        <w:ind w:firstLine="708"/>
        <w:rPr/>
      </w:pPr>
      <w:r>
        <w:rPr/>
        <w:t>В 2002г. российские организации имеют право осуществлять без ограничений следующие валютные операции, связанные с оплатой затрат по обслуживанию валютных кредитов:</w:t>
      </w:r>
    </w:p>
    <w:p>
      <w:pPr>
        <w:pStyle w:val="TextBody"/>
        <w:numPr>
          <w:ilvl w:val="0"/>
          <w:numId w:val="1"/>
        </w:numPr>
        <w:rPr/>
      </w:pPr>
      <w:r>
        <w:rPr/>
        <w:t>уплата процентов за пользование кредитом;</w:t>
      </w:r>
    </w:p>
    <w:p>
      <w:pPr>
        <w:pStyle w:val="TextBody"/>
        <w:numPr>
          <w:ilvl w:val="0"/>
          <w:numId w:val="1"/>
        </w:numPr>
        <w:rPr/>
      </w:pPr>
      <w:r>
        <w:rPr/>
        <w:t>платежи по договорам об обеспечении исполнения кредитных обязательств (договорам поручительства, банковской гарантии и др.);</w:t>
      </w:r>
    </w:p>
    <w:p>
      <w:pPr>
        <w:pStyle w:val="TextBody"/>
        <w:numPr>
          <w:ilvl w:val="0"/>
          <w:numId w:val="1"/>
        </w:numPr>
        <w:rPr/>
      </w:pPr>
      <w:r>
        <w:rPr/>
        <w:t>платежи по договорам страхования кредитных рисков при условии, что срок их действия не превышает пяти лет.</w:t>
      </w:r>
    </w:p>
    <w:p>
      <w:pPr>
        <w:pStyle w:val="TextBody"/>
        <w:ind w:firstLine="708"/>
        <w:rPr/>
      </w:pPr>
      <w:r>
        <w:rPr/>
        <w:t>Проценты за пользование кредитом начисляются ежемесячно с момента зачисления иностранной валюты на счет организации в соответствии с порядком, установленным договором. Сумма процентов увеличивает основное кредитное обязательство.</w:t>
      </w:r>
    </w:p>
    <w:p>
      <w:pPr>
        <w:pStyle w:val="TextBody"/>
        <w:ind w:firstLine="708"/>
        <w:rPr/>
      </w:pPr>
      <w:r>
        <w:rPr/>
        <w:t>Начисленные проценты принимаются к учету в рублевой оценке по курсу ЦБ РФ, действовавшему на дату их признания, а при его отсутствии по курсу, согласованному сторонами сделки (п. 21 ПБУ 15/01).</w:t>
      </w:r>
    </w:p>
    <w:p>
      <w:pPr>
        <w:pStyle w:val="TextBody"/>
        <w:ind w:firstLine="708"/>
        <w:rPr/>
      </w:pPr>
      <w:r>
        <w:rPr/>
        <w:t>При составлении бухгалтерской отчетности производится пересчет суммы обязательств по оплате вышеуказанных процентов по курсу ЦБ РФ, действовавшему на отчетную дату.</w:t>
      </w:r>
    </w:p>
    <w:p>
      <w:pPr>
        <w:pStyle w:val="TextBody"/>
        <w:ind w:firstLine="708"/>
        <w:rPr/>
      </w:pPr>
      <w:r>
        <w:rPr/>
        <w:t>Проценты по заемным обязательствам, связанные с получением МПЗ и начисленные до принятия их к учету, также следует  относить на увеличение дебиторской задолженности, образовавшейся в связи с предварительной оплатой и (или) выдачей авансов и задатков на указанные цели. (Приложение № 14).</w:t>
      </w:r>
    </w:p>
    <w:p>
      <w:pPr>
        <w:pStyle w:val="TextBody"/>
        <w:ind w:firstLine="708"/>
        <w:rPr/>
      </w:pPr>
      <w:r>
        <w:rPr/>
        <w:t>В соответствии с п. 6 ПБУ 10/99 расходы по обычным видам деятельности принимаются к бухгалтерскому учеты в сумме, исчисленной в денежном выражении, равной величине оплаты в денежной и иной форме или величине кредиторской задолженности. При этом величина оплаты определяется (уменьшается или увеличивается) с учетом суммовых разниц, возникающих в случаях, когда она производится в рублях в сумме, эквивалентной сумме в иностранной валюте (условных денежных единицах). Под суммовой разницей понимается разница между рублевой оценкой фактически произведенной оплаты, выраженной в иностранной валюте (условных денежных единицах), исчисленной по официальному или иному согласованному курсу  на дату принятия к бухгалтерскому учету соответствующей кредиторской задолженности, и рублевой оценкой этой кредиторской задолженности, исчисленной по официальному или иному согласованному курсу на дату признания расхода в бухгалтерском учете (п.6.6 ПБУ 10/99).</w:t>
      </w:r>
    </w:p>
    <w:p>
      <w:pPr>
        <w:pStyle w:val="TextBody"/>
        <w:ind w:firstLine="708"/>
        <w:rPr/>
      </w:pPr>
      <w:r>
        <w:rPr/>
        <w:t>Таким образом, суммовые разницы, относящиеся к оплате процентов и возникшие до момента списания материалов в производство, увеличивают первоначальную стоимость материалов, а возникшие после списания материалов в производство – являются операционными расходами.</w:t>
      </w:r>
    </w:p>
    <w:p>
      <w:pPr>
        <w:pStyle w:val="TextBody"/>
        <w:ind w:firstLine="708"/>
        <w:rPr/>
      </w:pPr>
      <w:r>
        <w:rPr/>
        <w:t>В случае получения организацией кредита или займа в иностранной валюте в соответствии с ПБУ 3/2000 «Учет активов и обязательств, стоимость которых выражена в иностранной валюте» (приказ Минфина России от 10.01.2000 № 2н) курсовую разницу, относящуюся к оплате процентов, и курсовую разницу по основной сумме долга следует отражать в учете как на дату исполнения обязательств по оплате задолженности, так и на отчетную дату составления бухгалтерской отчетности.</w:t>
      </w:r>
    </w:p>
    <w:p>
      <w:pPr>
        <w:pStyle w:val="TextBody"/>
        <w:ind w:firstLine="708"/>
        <w:rPr/>
      </w:pPr>
      <w:r>
        <w:rPr/>
        <w:t>Проценты и другие затраты, связанные с обслуживанием кредитов, признаются в учета как:</w:t>
      </w:r>
    </w:p>
    <w:p>
      <w:pPr>
        <w:pStyle w:val="TextBody"/>
        <w:numPr>
          <w:ilvl w:val="0"/>
          <w:numId w:val="5"/>
        </w:numPr>
        <w:rPr/>
      </w:pPr>
      <w:r>
        <w:rPr/>
        <w:t>расходы по обычным видам деятельности в части затрат по кредитам, взятым на приобретение материально-производственных запасов (иных ценностей, работ, услуг), начисленных до их поступления (принятия к учету) в организацию;</w:t>
      </w:r>
    </w:p>
    <w:p>
      <w:pPr>
        <w:pStyle w:val="TextBody"/>
        <w:numPr>
          <w:ilvl w:val="0"/>
          <w:numId w:val="5"/>
        </w:numPr>
        <w:rPr/>
      </w:pPr>
      <w:r>
        <w:rPr/>
        <w:t>операционные расходы в части затрат по кредитам взятым на: приобретение материально-производственных запасов (иных ценностей, работ, услуг), начисленных после их поступления (принятия к учету) в организацию; приобретение (строительство) инвестиционных активов, по которым в бухгалтерском учете не предусмотрено начисления амортизации; сооружение инвестиционных активов в случае прекращения строительных работ более чем на три месяца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инвестиции в части затрат по кредитам, взятым на: приобретение (строительство) амортизируемых инвестиционных активов; текущие цели, но израсходованным на приобретение (строительство) инвестиционных активов. (Приложение № 15).</w:t>
      </w:r>
    </w:p>
    <w:p>
      <w:pPr>
        <w:pStyle w:val="TextBody"/>
        <w:ind w:left="113" w:hanging="0"/>
        <w:rPr/>
      </w:pPr>
      <w:r>
        <w:rPr/>
      </w:r>
    </w:p>
    <w:p>
      <w:pPr>
        <w:pStyle w:val="TextBody"/>
        <w:ind w:left="113" w:hanging="0"/>
        <w:jc w:val="center"/>
        <w:rPr>
          <w:b/>
          <w:b/>
          <w:bCs/>
        </w:rPr>
      </w:pPr>
      <w:r>
        <w:rPr>
          <w:b/>
          <w:bCs/>
        </w:rPr>
        <w:t>5.3 Учет операций по возврату валютных кредитов</w:t>
      </w:r>
    </w:p>
    <w:p>
      <w:pPr>
        <w:pStyle w:val="TextBody"/>
        <w:rPr/>
      </w:pPr>
      <w:r>
        <w:rPr/>
        <w:tab/>
        <w:t>Возврат валютных кредитов производится в сроки, установленные кредитным договором. Для произведения этих валютных операций могут использоваться текущие счета организации в уполномоченных банках, а также счета третьих лиц. В обоих случаях перевод иностранной валюты в пользу резидентов и нерезидентов осуществляется без ограничений.</w:t>
      </w:r>
    </w:p>
    <w:p>
      <w:pPr>
        <w:pStyle w:val="TextBody"/>
        <w:ind w:firstLine="113"/>
        <w:rPr/>
      </w:pPr>
      <w:r>
        <w:rPr/>
        <w:tab/>
        <w:t>Согласно п. 3 ст. 810 и п. 2 ст. 819 ГК РФ обязанности организации по возврату кредита считаются выполненными после зачисления иностранной валюты на банковский счет кредитора, если иное не предусмотрено договором.</w:t>
      </w:r>
    </w:p>
    <w:p>
      <w:pPr>
        <w:pStyle w:val="TextBody"/>
        <w:ind w:firstLine="113"/>
        <w:rPr/>
      </w:pPr>
      <w:r>
        <w:rPr/>
        <w:tab/>
        <w:t>В бухгалтерском учете погашение кредитных обязательств во всех случаях должно признаться в момент списания соответствующих денежных средств с банковского счета заемщика или третьего лица. Эта операция сопровождается записью: (Приложение № 16).</w:t>
      </w:r>
    </w:p>
    <w:p>
      <w:pPr>
        <w:pStyle w:val="TextBody"/>
        <w:ind w:firstLine="113"/>
        <w:rPr/>
      </w:pPr>
      <w:r>
        <w:rPr/>
        <w:tab/>
        <w:t>Одновременно организация отражает в учете курсовую разницу между рублевой оценкой валютных обязательств по курсу ЦБ РФ, действующему на дату совершения платежа, и их рублевой оценкой по курсу ЦБ РФ, действовавшему на дату проведения последней переоценки: (Приложение № 17).</w:t>
      </w:r>
    </w:p>
    <w:p>
      <w:pPr>
        <w:pStyle w:val="TextBody"/>
        <w:ind w:firstLine="113"/>
        <w:rPr/>
      </w:pPr>
      <w:r>
        <w:rPr/>
        <w:tab/>
        <w:t>За просрочку исполнения денежного обязательства по кредитному договору организация обязана уплатить штраф (проценты) в размере, предусмотренном договором. При этом к договору о предоставлении кредита в иностранной валюте не применяются нормы п. 1 ст. 395 ГК РФ о начислении процентов на сумму кредита исходя из учетной ставки ЦБ РФ.</w:t>
      </w:r>
    </w:p>
    <w:p>
      <w:pPr>
        <w:pStyle w:val="TextBody"/>
        <w:ind w:firstLine="113"/>
        <w:rPr/>
      </w:pPr>
      <w:r>
        <w:rPr/>
        <w:tab/>
        <w:t>Согласно п. 52 постановления Пленумов Верховного суда РФ и Высшего арбитражного суда РФ от 01.07.96 № 6/8 «О некоторых вопросах связанных с применением части первой Гражданского кодекса Российской Федерации» если в договоре не предусмотрен размер процентов, начисляемых при просрочке возврата долга, то кредитор вправе требовать от заемщика проценты в размере, определяемом на основании публикаций в официальных источниках информации о средних ставках банковского процента по краткосрочным валютным кредитам, предоставляемым в месте нахождения кредитора. При отсутствии таких публикаций размер процентов определяется на основании справки одного из ведущих банков в месте нахождения кредитора, подтверждающей применяемую им ставку по краткосрочным валютным кредитам.</w:t>
      </w:r>
    </w:p>
    <w:p>
      <w:pPr>
        <w:pStyle w:val="TextBody"/>
        <w:ind w:firstLine="113"/>
        <w:rPr/>
      </w:pPr>
      <w:r>
        <w:rPr/>
        <w:tab/>
        <w:t>Когда условиями договора предусмотрено погашение валютного кредита по частям, просрочка возврата очередной его части дает кредитору право требовать досрочного возврата всей оставшейся суммы долга и процентов.</w:t>
      </w:r>
    </w:p>
    <w:p>
      <w:pPr>
        <w:pStyle w:val="TextBody"/>
        <w:ind w:firstLine="708"/>
        <w:rPr/>
      </w:pPr>
      <w:r>
        <w:rPr/>
        <w:t>Просроченная задолженность обособленно отражается в составе кредитных обязательств, в связи, с чем делается запись: (Приложение № 18).</w:t>
      </w:r>
    </w:p>
    <w:p>
      <w:pPr>
        <w:pStyle w:val="TextBody"/>
        <w:ind w:firstLine="113"/>
        <w:rPr/>
      </w:pPr>
      <w:r>
        <w:rPr/>
        <w:t xml:space="preserve"> </w:t>
      </w:r>
      <w:r>
        <w:rPr/>
        <w:tab/>
        <w:t>Валютные операции по уплате штрафных санкций исполнения кредитных обязательств, производимые со счетов организации в уполномоченных банках или счетов третьих лиц в пользу резидентов и нерезидентов, могут осуществляться без специального разрешения (лицензии) ЦБ РФ. (Приложение № 19).</w:t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Учет целевых финансирования и поступлений.</w:t>
      </w:r>
    </w:p>
    <w:p>
      <w:pPr>
        <w:pStyle w:val="TextBody"/>
        <w:ind w:firstLine="708"/>
        <w:rPr/>
      </w:pPr>
      <w:r>
        <w:rPr/>
        <w:t>К целевым финансированию и поступлениям относят средства, получаемые организацией на строго определенные цели: научно-исследовательские работы, подготовку кадров, содержание детских учреждений и др.</w:t>
      </w:r>
    </w:p>
    <w:p>
      <w:pPr>
        <w:pStyle w:val="TextBody"/>
        <w:ind w:firstLine="708"/>
        <w:rPr/>
      </w:pPr>
      <w:r>
        <w:rPr/>
        <w:t>Источниками целевых финансирования и поступлений являются: ассигнования из государственного, регионального или местного бюджета; взносы родителей; средства, поступающие от других организаций; средства фондов специального назначения и др.</w:t>
      </w:r>
    </w:p>
    <w:p>
      <w:pPr>
        <w:pStyle w:val="TextBody"/>
        <w:ind w:firstLine="708"/>
        <w:rPr/>
      </w:pPr>
      <w:r>
        <w:rPr/>
        <w:t>Средства целевых финансирования и поступлений расходуются в соответствии с утверждаемыми сметами. Использование указанных средств не по назначению запрещается.</w:t>
      </w:r>
    </w:p>
    <w:p>
      <w:pPr>
        <w:pStyle w:val="TextBody"/>
        <w:ind w:firstLine="708"/>
        <w:rPr/>
      </w:pPr>
      <w:r>
        <w:rPr/>
        <w:t>Для учета средств целевого назначения используют пассивный счет 86 «Целевые финансирование и поступления». Поступление средств отражают по кредиту данного счета, а расходование  - по дебету. Аналитический учет по счету 86 ведут по назначению целевых средств и в размере источников поступления.</w:t>
      </w:r>
    </w:p>
    <w:p>
      <w:pPr>
        <w:pStyle w:val="TextBody"/>
        <w:ind w:firstLine="708"/>
        <w:rPr/>
      </w:pPr>
      <w:r>
        <w:rPr/>
        <w:t>Приватизируемые организации, реализующие пакеты своих акций на конкурсах (торгах) и получающие по условиям таких конкурсов от их победителей средства на инвестиции, отражают их в учете как целевое финансирование на кредите счета 86 в корреспонденции со счетами учета денежных средств. Расходование указанных средств осуществляется в порядке, предусмотренном инвестиционной программой, которая разработана в соответствии с условиями инвестиционных конкурсов. Суммы полученных инвестиций, которые используются по прямому назначению в сроки, предусмотренные инвестиционной программой, не увеличивают налогооблагаемую базу. Если указанные средства использованы не по назначению, то в этой части они подлежат включению в налогооблагаемую базу по прибыли в общеустановленном порядк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TextBody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вляясь мощным средством стимулирования развития экономики, кредитование, векселя, займы, облигации и целевой финансирование нуждаются в правильном бухгалтерском учете. Правильный бухгалтерский учет такого вида операций позволяет точнее знать финансовое положение предприятия, эффективность использования заемных средств и методов кредит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 были рассмотрены вопросы учета займов и кредитов выраженных как в рублях, так и в иностранной валюте. При рассмотрении учета кредитных операций видно, как именно должен вестись учет, то есть правильное начисление процентов по кредиту и их выплата. Если учет на предприятии ведется правильно, то таким образом предприятие показывает истинный размер своей задолжен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. Также позволяет анализировать рентабельность полученных сре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смотренному в данной работе целевому финансированию видно, что поступление таких средств позволяет предприятию не привлекать свои денежные средства или привлекать, но в меньшей степени. Это финансирование, также как и кредит позволяет увеличить объем производства продукции (работ, услуг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позволяет выбрать наиболее удобный для предприятия вид получения дополнительных денеж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60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60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607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60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"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center"/>
    </w:pPr>
    <w:rPr>
      <w:b/>
      <w:bCs/>
      <w:sz w:val="3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9:19:00Z</dcterms:created>
  <dc:creator>Vvm</dc:creator>
  <dc:description/>
  <dc:language>en-US</dc:language>
  <cp:lastModifiedBy>Vvm</cp:lastModifiedBy>
  <dcterms:modified xsi:type="dcterms:W3CDTF">2002-09-09T07:37:00Z</dcterms:modified>
  <cp:revision>12</cp:revision>
  <dc:subject/>
  <dc:title>1</dc:title>
</cp:coreProperties>
</file>