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096000" cy="41814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95880" cy="418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329.3pt;width:479.95pt;height:329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orient="landscape" w:w="23811" w:h="16953"/>
      <w:pgMar w:left="1134" w:right="397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9</Characters>
  <CharactersWithSpaces>16</CharactersWithSpaces>
  <Company>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8:04:00Z</dcterms:created>
  <dc:creator>Кудряшов Евгений Юрьевич</dc:creator>
  <dc:description/>
  <dc:language>en-US</dc:language>
  <cp:lastModifiedBy/>
  <dcterms:modified xsi:type="dcterms:W3CDTF">2002-04-15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дряшов Евгений Юрьевич</vt:lpwstr>
  </property>
</Properties>
</file>