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229258435"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170005130"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1091638901"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1630232770"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207386279"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1990028582"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1250279465"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1401153235"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2080796555"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1695975462"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1680010611"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