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482373475"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132536022"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2120398952"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1171534649"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340007134"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396315510"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375691163"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246888363"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409971676"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