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270327257"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574660526"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590323436"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436290853"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101377961"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983674653"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378975976"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302155470"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384381730"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