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539846437"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1551744324"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1635444644"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742488820"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647705080"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249996484"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590028355"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