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sz w:val="28"/>
          <w:szCs w:val="28"/>
          <w:lang w:val="en-US"/>
        </w:rPr>
      </w:pPr>
      <w:r>
        <w:rPr>
          <w:b/>
          <w:bCs/>
          <w:sz w:val="28"/>
          <w:szCs w:val="28"/>
        </w:rPr>
        <w:t>Особенности инвестиционного климата свободных экономических зон</w:t>
      </w:r>
      <w:r>
        <w:rPr>
          <w:sz w:val="28"/>
          <w:szCs w:val="28"/>
        </w:rPr>
        <w:br/>
        <w:t>Общей характерной чертой различных видов свободных эко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w:t>
        <w:br/>
        <w:t>Выделяют четыре основные группы льгот:</w:t>
        <w:br/>
        <w:t>1. Внешнеторговые льготы. Они предусматривают введение особого таможенно-тарифного режима (снижение или отмену экспортно-импортных пошлин) и упрощенного порядка осуществления внешнеторговых операций.</w:t>
        <w:br/>
        <w:t>2. Налоговые льготы содержат нормы, связанные с налоговым стимулированием конкретных видов деятельности или поведения предпринимателей. Эти льготы могут затрагивать нало-</w:t>
        <w:br/>
        <w:t>говую базу (прибыль, стоимость имущества и т. д.), отдельные ее составляющие (амортизационные отчисления, издержки на зарплату, научно-исследовательские и опытно-конструкторские работы, транспорт), уровень налоговых ставок, вопросы постоянного или временного освобождения от налогообложения.</w:t>
        <w:br/>
        <w:t>3. Финансовые льготы включают различные формы субсидий. Они предоставляются в виде более низких цен на коммунальные услуги, снижения арендной платы за пользование земельными участками и производственными помещениями, льготных кредитов и др.</w:t>
        <w:br/>
        <w:t>4. Административные льготы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br/>
        <w:t>Названные льготы применяются в самых различных комбинациях. Льготы, предоставляемые свободным экономическим зонам, не всегда являются главным стимулом для притока в страну иностранного капитала. Более существенными в этом отношении могут оказатьс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и др. Вместе с тем, при таких равных условиях на первый план выступают предоставляемые зоной льготы.</w:t>
        <w:br/>
        <w:t>Мировой опыт функционирования СЭЗ позволяет сформулировать основные выводы об их достижениях, общих чертах и особенностях развития. Функционирование свободных экономических зон в промышленно развитых странах свидетельствует, что в основе их успеха лежит, с одной стороны, хорошее планирование начальных стадий их развития, а с другой - гибкость управления зонами. Изменяющаяся ситуация в мировом хозяйстве (научно-техническая революция, конкуренция между международными корпорациями, изменения в курсах валют, в системе международного обмена и др.), влияет на развитие свободных экономических зон и, соответственно, требует адекватного реагирования на эти изменения.</w:t>
        <w:br/>
        <w:t>Социально-экономические выгоды от создания зон (внешнеторговых в США, "Шеннон" в Ирландии и др.) достаточно весомы. Эти зоны создали значительное число рабочих мест, оживили международный торговый обмен, повысили внешнеторговую результативность, научно-производственный потенциал этих стран и др. Важным аспектом деятельности СЭЗ в про-мышленно развитых странах является то, что они работают не только на мировой, но и на внутренний рынок.</w:t>
        <w:br/>
        <w:t>Свободные экономические зоны, функционирующие в развивающихся странах, имеют ряд общих черт и моментов развития. Так, наибольшее распространение в этих странах получили, во-первых, экспортно-производственные зоны. Как было сказано выше, целесообразность создания экспортно-производственных зон определяется рядом экономических причин и, прежде всего: потребностью развития индустрии и производства промышленных товаров на экспорт, привлечением в страну иностранного капитала, передовой науки и технологии, современной технической информации.</w:t>
        <w:br/>
        <w:t>Во-вторых, особый режим хозяйствования в СЭЗ развивающихся стран становится более либеральным и льготным для иностранных предпринимателей. Это связано с усилением международной конкуренции между зонами и, соответственно, попытками продемонстрировать ее сравнительные преимущества перед другими подобными свободными экономическими зонами.</w:t>
        <w:br/>
        <w:t>В-третьих, в процессе функционирования свободных экономических зон происходит торгово-промышленная диверсификация их деятельности, комплексное развитие. Современная научно-техническая революция на первый план выдвигает такие экономические зоны, в которых сосредоточиваются наукоемкие отрасли производства, связанные с разработками новой и высокой технологий.</w:t>
        <w:br/>
        <w:t>Среди развивающихся стран весьма заметное развитие и резонанс получили свободные экономические зоны Китая. Начав с небольших территорий, объединенных специальными зонами в начале 80-х годов, китайское руководство к середине 90-х годов распространило их режим на сотни квадратных километров. Помимо наиболее известных в стране и за рубежом свободных экономических зон - "Шэньчжень", "Чжухай", "Сямэнь", "Шаньтоу", имеющих многолетнюю историю, а также зоны "Хайнань", существующей с 1988 г., в стране заметное развитие получили зоны технико-экономического развития (более двух десятков) и зоны развития новой и высокой технологии - технопарки. Особая роль отводится шанхайской зоне экономического развития "Пудун". Значение проекта, рассчитанного на несколько десятилетий, определяется не только тем, что зона "Пудун" должна стать в перспективе крупным центром промышленного производства Китая, но и призвана способствовать превращению Шанхая в крупнейший торговый и финансовый центр Азиатско-Тихоокеанского региона.</w:t>
        <w:br/>
        <w:t>Создание специальных экономических зон (СЭЗ) стало важной составной частью проведения открытой внешнеэкономической политики, провозглашенной китайским руководством в конце 70-х годов. При выборе модели развития СЭЗ китайское руководство исходило из текущих потребностей страны и опыта функционирования таких зон в других странах. Наиболее детально изучался опыт Сингапура, Тайваня, США.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 ориентированного на экспорт, всемерное привлечение иностранного капитала, а также существенное улучшение технологии производства. Специальные экономические зоны стали играть связующую (буферную) роль с другими районами страны, реализуя политику "открытых дверей".</w:t>
        <w:br/>
        <w:t>С начала 90-х годов в портовых городах, специальных экономических зонах КНР начинают возникать свободные таможенные территории- зоны свободной (беспошлинной) торговли (ЗСТ). Зоны свободной торговли, как утверждают китайские специалисты, будут развиваться по моделям, сходным с теми, которые существуют в других странах. По свидетельству китайского руководства развитие зон свободной торговли явится одним из магистральных направлений реализации открытой внешнеэкономической политики вплоть до 2000 года.</w:t>
        <w:br/>
        <w:t>Практика функционирования китайских свободных экономических зон и других районов со льготным инвестиционным климатом продеменстрировала несомненные успехи. К числу достижений СЭЗ как китайские, так и зарубежные специалисты относят прежде всего высокие, устойчивые темпы экономического роста, большие объемы привлеченных в зоны иностранных инвестиций, значительное повышение производительности труда и, наконец, существенный рост уровня жизни населения.</w:t>
        <w:br/>
        <w:t>Свободные экономические зоны в КНР (помимо общих с другими странами целей специальных зон) в целом являются экспериментом по использованию рыночных отношений в условиях преобладания государственной собственности. Переход "все разом" к рыночному хозяйству признан в Китае неприемлемым, чреватым серьезными потрясениями для народа и экономики в целом. Специфика китайского опыта регулирования свободных экономических зон заключается в том, что они для современного Китая - нечто большее, чем специальные районы по стимулированию иностранного и отечественного предпринимательства, привлечению инвестиций, ускоренному развитию тех или иных отраслей и др. В свободных экономических зонах Китая происходит становление и обкатка, как указывают китайские экономисты, экономической модели, по которой в XXI веке будет жить практически весь Китай.</w:t>
        <w:br/>
      </w:r>
    </w:p>
    <w:p>
      <w:pPr>
        <w:pStyle w:val="NormalWeb"/>
        <w:spacing w:lineRule="auto" w:line="360"/>
        <w:rPr/>
      </w:pPr>
      <w:r>
        <w:rPr>
          <w:sz w:val="28"/>
          <w:szCs w:val="28"/>
        </w:rPr>
        <w:t>Заметная роль свободных экономических зон в социально-экономическом развитии отдельных обособленных районов разных стран, той или иной отрасли производства, в привлечении иностранного капитала или оживлении деятельности мелкого и среднего отечественного предпринимательства, тем не менее не является достаточным основанием рассматривать их как универсальный способ модернизации экономики. Степень влияния свободных экономических зон на остальную территорию многих развивающихся стран является довольно ограниченной. В особенности это справедливо для промышленно развитых стран, где, как правило, и не ставится специальной задачи распространения такого влияния. Организация свободных экономических зон играет поддерживающую, стимулирующую роль в оживлении предпринимательской деятельности данного региона или в акцентировании внимания на развитии той или иной отрасли экономики. В то же время, хотя функционирование свободных экономических зон в развивающихся странах не является панацеей по решению их многообразных социально-экономических проблем, они играют весьма заметную роль в экономике и обществе этих стран. Для многих развивающихся стран свободные зоны становятся полюсами торгово-экономического, научно-технического и социального роста. Кроме того, в них отрабатывается модель в той или иной степени открытой экономики, пути интеграции в мировую экономику.</w:t>
        <w:br/>
        <w:t>Образование свободных экономических зон, особенно в развивающихся странах, сопряжено со значительными капиталовложениями и последующими существенными усилиями государства но их развитию. Без строго определенной централизованной поддержки они практически нежизнеспособны. По обследованию,</w:t>
      </w:r>
      <w:r>
        <w:rPr>
          <w:sz w:val="28"/>
          <w:szCs w:val="28"/>
          <w:lang w:val="en-US"/>
        </w:rPr>
        <w:t xml:space="preserve"> </w:t>
      </w:r>
      <w:r>
        <w:rPr>
          <w:sz w:val="28"/>
          <w:szCs w:val="28"/>
        </w:rPr>
        <w:t>проведенному Институтом Востоковедения РАН по 26 странам,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 В КНР, например, иностранные вложения в четыре свободные экономические зоны к концу 80-х годов составили 4 млрд. долл., в то время как начальные собственные инвестиции превышали 22 млрд. долл., что в 5,5 раз больше. По существу, вся инфраструктура свободных Экономических зон КНР была создана за счет централизованных государственных средств.</w:t>
        <w:br/>
        <w:t>При многочисленных примерах успешного функционирования свободных экономических зон, имеют место и неудачные попытки их организации. Так, создание в Шри Ланке, Гватемале, Либерии, Сенегале и других странах разного рода свободных экономических зон не только не увенчалось успехом, но многие из них вообще перестали функционировать. Позднее были предприняты попытки их реанимации, в той или иной степени успешные. К основным причинам неудач в работе СЭЗ в этих странах можно отнести политические, экономические, организационные.</w:t>
        <w:br/>
        <w:t>Политические причины связаны с общеполитической нестабильностью в стране, гражданскими волнениями, вплоть до военных действий. К экономическим причинам, прежде всего, следует отнести чрезмерно усложненное, запутанное, с точки зрения инвестора, законодательство об инвестиционном режиме в Зоне. Бюрократическая заорганизованность управления свободными экономическими зонами, наличие многочисленных малооправданных процедур для регистрации иностранного инвестора в зоне, плохая пропаганда и реклама преимуществ специальной зоны - все это также заметно отражается на ее судьбе.</w:t>
        <w:br/>
        <w:t>К сожалению, к числу стран и регионов, где свободные экономические зоны не только не дают пока заметного эффекта для народного хозяйства, но и их собственное развитие оставляет желать лучшего, относится и Россия.</w:t>
        <w:br/>
        <w:t>Рассмотрим некоторые особенности создания и функционирования свободных экономических зон в России.</w:t>
      </w:r>
    </w:p>
    <w:p>
      <w:pPr>
        <w:pStyle w:val="Normal"/>
        <w:spacing w:lineRule="auto" w:line="360"/>
        <w:rPr>
          <w:color w:val="373737"/>
          <w:sz w:val="28"/>
          <w:szCs w:val="28"/>
          <w:lang w:val="en-US" w:eastAsia="en-US"/>
        </w:rPr>
      </w:pPr>
      <w:r>
        <w:rPr>
          <w:color w:val="373737"/>
          <w:sz w:val="28"/>
          <w:szCs w:val="28"/>
        </w:rPr>
        <w:t>Мировой опыт оффшоров</w:t>
      </w:r>
    </w:p>
    <w:p>
      <w:pPr>
        <w:pStyle w:val="Normal"/>
        <w:spacing w:lineRule="auto" w:line="360"/>
        <w:rPr>
          <w:color w:val="373737"/>
          <w:sz w:val="28"/>
          <w:szCs w:val="28"/>
          <w:lang w:val="en-US" w:eastAsia="en-US"/>
        </w:rPr>
      </w:pPr>
      <w:r>
        <w:rPr>
          <w:color w:val="373737"/>
          <w:sz w:val="28"/>
          <w:szCs w:val="28"/>
          <w:lang w:val="en-US" w:eastAsia="en-US"/>
        </w:rPr>
      </w:r>
    </w:p>
    <w:p>
      <w:pPr>
        <w:pStyle w:val="Normal"/>
        <w:spacing w:lineRule="auto" w:line="360"/>
        <w:rPr>
          <w:sz w:val="28"/>
          <w:szCs w:val="28"/>
          <w:lang w:val="en-US" w:eastAsia="en-US"/>
        </w:rPr>
      </w:pPr>
      <w:r>
        <w:rPr>
          <w:color w:val="373737"/>
          <w:sz w:val="28"/>
          <w:szCs w:val="28"/>
        </w:rPr>
        <w:t>Получившие широкое распространение в мировом хозяйстве идеи зон свободной торговли, экспортно-производственных зон и научно-промышленных парков сегодня дополняются теорией и практикой создания и развития оффшорных центров. Мировой оффшорный бизнес играет всё возрастающую роль в движении как ссудных, так и предпринимательских инвестиций, в обслуживании внешнеэкономических связей между всеми странами мира.</w:t>
        <w:br/>
        <w:t>В русский язык термин "оффшорный" "оффшор" пришёл из английского языка, где "off-shore" буквально означает "вне берега", "в открытом море", "изолированный". В современной экономической литературе этим термином обозначают одну из разновидностей специальных экономических зон, специфическую форму организации коммерческой деятельности.</w:t>
        <w:br/>
        <w:t>В самом общем виде под оффшорными центрами понимаются страны и территории, осуществляющие регистрацию иностранных компаний, на деятельность которых распространяется льготный режим налогообложения. Компании, зарегистрированные в оффшорных центрах, находятся под юрисдикцией страны пребывания и обязаны строго соблюдать местное законодательство.</w:t>
        <w:br/>
        <w:t xml:space="preserve">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 </w:t>
        <w:br/>
        <w:t xml:space="preserve">По налоговым льготам, в свою очередь, воз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 </w:t>
        <w:br/>
        <w:t>Идея оффшорного бизнеса родилась ещё в конце XIX в. и опиралась на судебные прецеденты британского суда по вопросам налогообложения иностранных резидентов. Первоначально этот вид бизнеса был связан с использованием "гавани удобного флота", а затем распространился на сферу финансов и предоставление различного рода услуг.</w:t>
        <w:br/>
        <w:t>Первым историческим прецедентом "налогового убежища" в Европе был г. Кампионе на границе между Швейцарией и Италией, спонтанно ставший таковым после отказа обеих стран от налоговой юрисдикции над этим населённым пунктом.</w:t>
        <w:br/>
        <w:t>Однако основы современной практики оффшорного бизнеса были разработаны и осуществлены британскими юристами, банкирами, страховщиками и судовладельцами. Поэтому первоначально "налоговые гавани" создавались в Великобритании и в бывших её колониальных владениях.</w:t>
        <w:br/>
        <w:t xml:space="preserve">Любопытный взгляд на становление и развитие института международного налогового планирования. </w:t>
        <w:br/>
        <w:t>На протяжении всей истории предпринимательства корпорации стремились к тому, чтобы ограничить ответственность своих инвесторов. В XIX веке правительство</w:t>
        <w:br/>
        <w:t>Великобритании и ряд правительств других стран ввели законодательное положение об ограниченной ответственности, позволившее создавать компании, в которых максимально возможные потери владельцев ограничивались бы размерами их акционерного капитала. Это было необходимо для поощрения делового инвестирования, поскольку, согласно существовавшей тогда практике, в случае банкротства кредиторы могли претендовать на имущество владельца компании и полностью разорить его и его семью.</w:t>
        <w:br/>
        <w:t xml:space="preserve">Разделение компаний с ограниченной ответственностью и их владельцев действительно привело к бурному оживлению деловой активности в странах, принявших подобные законодательства. Кроме того, налоги на физических лиц и компании устанавливались, как правило, разные, что выявило возможность для так называемого налогового планирования, на практике означающего поиски законных путей снижения налогообложения. </w:t>
        <w:br/>
        <w:t xml:space="preserve">В свое время лорд Клайд заметил, что ни один человек не имеет ни малейших моральных, ни каких-либо других обязательств относительно ведения своих дел таким образом, чтобы сборщики налогов выгребли как можно больше из его карманов. Точно так же современные директора сознают, что их обязанность перед держателями акций заключается в том, чтобы законно уменьшить налоговую ношу вверенной им компании. </w:t>
        <w:br/>
        <w:t xml:space="preserve">На руку подобным оффшорным зонам сыграло бурное развитие действий холодной волны, приведшее к созданию огромного количества военных баз НАТО. Так как для создания военных баз требовались как раз территории Карибского и Тихоокеанского бассейнов была автоматически решена задача охраны оффшорных зон, в которых скапливалось со временем огромное количество коммерчески значимой информации. </w:t>
        <w:br/>
        <w:t>Использование иностранных компаний особенно актуально для предпринимателей, работающих в странах бывшего Восточного блока. Высокая степень инвестиционного риска, обусловленная существующей в этих странах экономической, политической, социальной и правовой нестабильностью, ограничивает приток иностранных инвестиций, необходимых для модернизации промышленности, торговли и финансовой сферы. Дефицит государственного бюджета в значительной степени покрывается за счет внешних займов. Сегодня на международном рынке правила игры диктуют кредиторы, а странырецепиенты иностранных инвестиций участвуют в соревновании на право получения этих займов путем предоставления дополнительных гарантий. РФ как страна-получатель иностранных займов не является исключением. Однако, можно лишь с натяжкой утверждать, что Россия пытается привлечь иностранный капитал всеми доступными средствами, хотя нельзя не согласиться, что иностранные компании, извлекающие прибыль на ее территории, действуют в более благоприятном инвестиционном, налоговом и валютном режиме по сравнению с национальными компаниями.</w:t>
        <w:br/>
        <w:t>К наиболее "старым" оффшорным зонам относятся острова Мэн, Гернси, Джерси, Гибралтар, а также Ирландия и Панама. Именно эти страны и территории в течение достаточно длительного времени не только обслуживали интересы европейского бизнеса, но и замыкали на себя значительную часть всех оффшорных операций.</w:t>
        <w:br/>
        <w:t>В послевоенный период количество оффшорных центров в мире исчислялось единицами. Однако в начале 70-х годов начался своеобразный бум в создании оффшорных центров, По состоянию на середину прошлого десятилетия во всём мире существовало около 65 оффшорных центров, которые были довольно неравномерно распределены по континентам и странам. В частности, в Южной Америке было зарегистрировано 19 центров, в Европе17, в Азии 12, в Океании 7, в Северной Америке 5, в Африке 4, в Австралии 1 центр. Около 70% всех оффшорных центров создано в развивающихся странах и территориях, остальные в промышленно развитых государствах.</w:t>
        <w:br/>
        <w:t>За редким исключением оффшорные центры располагаются на территориях, островах и архипелагах с выгодным географическим положением, развитыми транспортными и телекоммуникационными сетями, вблизи крупных международных финансовых и торговых центров.</w:t>
        <w:br/>
        <w:t>Масштабы оффшорного бизнеса в последние годы растут весьма стремительными темпами. По существующим оценкам, в середине 90-х годов до половины всего объёма мировых валютных операций проходило через оффшорные центры. Весьма наглядно о роли</w:t>
        <w:br/>
        <w:t>оффшорного бизнеса в мировой валютно-финансовой системе и в движении капитала свидетельствуют дынные специального исследования, проведенного экспертами Международного валютного фонда (МВФ).</w:t>
        <w:br/>
        <w:t>В подготовленном МВФ докладе анализировались масштабы и динамика зарубежных банковских депозитов в семи наиболее крупных оффшорных центрах (Багамские острова, Гонконг, Бахрейн, Панама, Сингапур, Каймановы острова, Нидерландские Антильские, острова).</w:t>
        <w:br/>
        <w:t>В результате исследования оказалось, что накопленные зарубежные банковские депозиты по своим размерам значительно превышают основные макроэкономические показатели стран пребывания и существенно превышают обычные потребности банковского обслуживания национальной экономики. Совокупные зарубежные банковские депозиты всех семи оффшорных центров составили в 1975 г. 21,7% таких депозитов всех развитых стран мира, в 1980 г. 27.6, в 1985 г. 28,1, в 1990 г. 27,1, в 1995г. 28,3%.</w:t>
        <w:br/>
        <w:t>О масштабах оффшорного бизнеса свидетельствуют и данные о количестве оффшорных компании, зарегистрированных в этих центрах. Так, в Панаме в начале 90-х годов было зарегистрировано около 120 тыс. оффшорных компаний, на острове Мэн 40 тыс., в Гибралтаре 25 тыс., в Ирландии 22 тыс., на Багамах 21 тыс., на островах Гернси и Джерси по 20 тыс., на Каймановых островах 18 тыс., на Кипре 13 тыс.</w:t>
        <w:br/>
        <w:t>По оценкам экспертов МВФ, в отдельных странах доходы от оффшорного бизнеса достигают от 30 до 40% валового внутреннего продукта.</w:t>
        <w:br/>
        <w:t xml:space="preserve">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 </w:t>
        <w:b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br/>
        <w:t xml:space="preserve">Кипр </w:t>
        <w:br/>
        <w:t>В настоящее время среди европейских государств оффшорные операции наиболее динамично развиваются и вносят значительный вклад в развитие национальной экономики на Кипре. Этот вид экономической деятельности возник здесь после 1974г., когда стране угрожала экономическая разруха и для выхода из кризиса киприоты стали искать возможности достижения экономического успеха за пределами острова, пытаясь внедриться на внешний рынок.</w:t>
        <w:br/>
        <w:t xml:space="preserve">В настоящее время доля оффшорного бизнеса в ВЦП страны составляет примерно 5-6%. За короткое время Кипр приобрёл статус признанною центра </w:t>
      </w:r>
      <w:r>
        <w:rPr>
          <w:color w:val="373737"/>
          <w:sz w:val="28"/>
          <w:szCs w:val="28"/>
          <w:lang w:val="en-US" w:eastAsia="en-US"/>
        </w:rPr>
        <w:t>ssss</w:t>
      </w:r>
      <w:r>
        <w:rPr>
          <w:color w:val="373737"/>
          <w:sz w:val="28"/>
          <w:szCs w:val="28"/>
        </w:rPr>
        <w:t>деловой активности в восточном Средиземноморье и вошёл в первую десятку стран, специализирующихся на оффшорном бизнесе.</w:t>
        <w:br/>
        <w:t>Для представителей иностранных деловых кругов привлекательными являются выгодное географическое положение Кипра, современная система связи, отлаженное банковское дело, отсутствие ограничений на вывоз капитала, льготное налогообложение. Кроме того, один из главных стимулов незначительный налог на прибыль (4,25%). Никакими другими видами налогов кипрские оффшорные компании не облагаются.</w:t>
        <w:br/>
        <w:t>Также освобождена от налога прибыль от продажи акций оффшорных компаний и прибыль от реализации ими недвижимости за пределами Кипра, исключая случаи, когда фирма не специализируется на торговле недвижимостью.</w:t>
        <w:br/>
        <w:t>Согласно данным Центрального банка Кипра, в стране ежегодно регистрируется более тысячи оффшорных компаний, а всего в республике в настоящее время действует около 13тыс. таких компаний. Общий доход от них, поступивший в государственный бюджет Кипра, составил примерно 200 млн. долл. Местные власти добиваются того, чтобы оффшорные компании проявляли активность в случае, если аудиторская ревизия даёт отрицательный отчёт о фирме как о бездействующей, ей грозит закрытие. Одновременно правительство внимательно следит за тем, чтобы деятельность иностранных фирм не затрагивала интересы местного капитала.</w:t>
        <w:br/>
        <w:t>Сферы деятельности оффшорных компаний весьма разнообразны. Наибольшее их число специализируется на торговле и маркетинге, обслуживании судов, инжиниринге и консалтинге, издательском и банковском деле, менеджменте и страховании.</w:t>
        <w:br/>
        <w:t>В последние годы заметно возросло количество компаний, занимающихся судоходством и обслуживанием судов. Система налогообложения в области судоходства на Кипре для бизнесменов выгоднее, чем в Панаме и Либерии, особенно для новых судов правительство предлагает скидку при регистрации судов возрастом до 10 лет. В 1996 г. под кипрским флагом плавало более 2 тыс. судов, и тенденция к росту их числа продолжается. В настоящее время Кипр занимает 7-е место в мире по суммарному тоннажу флота, а ежегодная прибыль от индустрии судоходства составляет около 50 млн. долл. Современные морские порты в Лимасоле и Ларнаке позволяют ежегодно обслуживать около 5 тыс. судов с 25 морских линий, проходящих через Кипр.</w:t>
        <w:br/>
        <w:t>Развитию оффшорного бизнеса способствует современная банковская система. В стране функционируют 7 коммерческих банков с 300 отделениями и 20 оффшорных банков, входящих в международную межбанковскую систему SWIFT. В последние годы прибыль в банковском секторе увеличивалась ежегодно примерно на 20%, что объясняется притоком капиталов извне, в том числе из арабских государств Персидского залива.</w:t>
        <w:br/>
        <w:t>Крупнейшие держатели капиталов в Кувейте, ОАЭ, других странах Ближнего и Среднего Востока, стремясь обезопасить себя, направляли свои вклады в стабильно работающие банки Кипра, способствуя его постепенному превращению в "ближневосточную банковскую Швейцарию". Общие активы кипрских банков достигают примерно 10 млрд. долл.</w:t>
        <w:br/>
        <w:t xml:space="preserve">По сообщениям Центрального банка Кипра, в последние годы число оффшорных компаний растет в значительной степени благодаря оживлению деловой активности в восточноевропейских государствах и странах бывшего СССР. Так, в 1990 г. на острове было зарегистрировано всего 10 фирм из республик </w:t>
        <w:br/>
      </w:r>
    </w:p>
    <w:p>
      <w:pPr>
        <w:pStyle w:val="Normal"/>
        <w:spacing w:lineRule="auto" w:line="360"/>
        <w:rPr>
          <w:sz w:val="28"/>
          <w:szCs w:val="28"/>
          <w:lang w:val="en-US" w:eastAsia="en-US"/>
        </w:rPr>
      </w:pPr>
      <w:r>
        <w:rPr>
          <w:sz w:val="28"/>
          <w:szCs w:val="28"/>
          <w:lang w:val="en-US" w:eastAsia="en-US"/>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16:00Z</dcterms:created>
  <dc:creator>TT</dc:creator>
  <dc:description/>
  <cp:keywords/>
  <dc:language>en-US</dc:language>
  <cp:lastModifiedBy>TT</cp:lastModifiedBy>
  <dcterms:modified xsi:type="dcterms:W3CDTF">2007-05-17T16:30:00Z</dcterms:modified>
  <cp:revision>9</cp:revision>
  <dc:subject/>
  <dc:title/>
</cp:coreProperties>
</file>