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Тверской государственный университет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48"/>
        </w:rPr>
      </w:pPr>
      <w:r>
        <w:rPr>
          <w:b/>
          <w:sz w:val="48"/>
        </w:rPr>
        <w:t>РЕФЕРА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 экономике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на тему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TextBody"/>
        <w:rPr>
          <w:b/>
          <w:b/>
        </w:rPr>
      </w:pPr>
      <w:r>
        <w:rPr>
          <w:b/>
        </w:rPr>
        <w:t>“</w:t>
      </w:r>
      <w:r>
        <w:rPr>
          <w:b/>
        </w:rPr>
        <w:t>Организационно правовые формы предприятий”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Ермаков А.В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Тверь 1999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лан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1.</w:t>
      </w:r>
      <w:r>
        <w:rPr>
          <w:sz w:val="28"/>
        </w:rPr>
        <w:t xml:space="preserve">   Основные понятия и определения.       ( </w:t>
      </w:r>
      <w:r>
        <w:rPr>
          <w:i/>
          <w:sz w:val="28"/>
        </w:rPr>
        <w:t>стр.</w:t>
      </w:r>
      <w:r>
        <w:rPr>
          <w:sz w:val="28"/>
        </w:rPr>
        <w:t xml:space="preserve"> 2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</w:t>
      </w:r>
      <w:r>
        <w:rPr>
          <w:b/>
          <w:sz w:val="28"/>
        </w:rPr>
        <w:t>1.1.</w:t>
      </w:r>
      <w:r>
        <w:rPr>
          <w:sz w:val="28"/>
        </w:rPr>
        <w:t xml:space="preserve">  Отношения между предприятием и фирмой. ( </w:t>
      </w:r>
      <w:r>
        <w:rPr>
          <w:i/>
          <w:sz w:val="28"/>
        </w:rPr>
        <w:t>стр. 4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1.2.</w:t>
      </w:r>
      <w:r>
        <w:rPr>
          <w:sz w:val="28"/>
        </w:rPr>
        <w:t xml:space="preserve">   Классификация предприятий.    ( </w:t>
      </w:r>
      <w:r>
        <w:rPr>
          <w:i/>
          <w:sz w:val="28"/>
        </w:rPr>
        <w:t>стр. 4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.   Организационно-правовые формы предприятия.     ( </w:t>
      </w:r>
      <w:r>
        <w:rPr>
          <w:i/>
          <w:sz w:val="28"/>
        </w:rPr>
        <w:t>стр. 5</w:t>
      </w:r>
      <w:r>
        <w:rPr>
          <w:sz w:val="28"/>
        </w:rPr>
        <w:t>)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8"/>
        </w:rPr>
      </w:pPr>
      <w:r>
        <w:rPr>
          <w:sz w:val="28"/>
        </w:rPr>
        <w:t>Хозяйственные товарищества и общества.</w:t>
      </w:r>
      <w:r>
        <w:rPr>
          <w:b/>
          <w:sz w:val="28"/>
        </w:rPr>
        <w:t xml:space="preserve">   </w:t>
      </w:r>
      <w:r>
        <w:rPr>
          <w:i/>
          <w:sz w:val="28"/>
        </w:rPr>
        <w:t>( стр. 5)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2.2.</w:t>
      </w:r>
      <w:r>
        <w:rPr>
          <w:sz w:val="28"/>
        </w:rPr>
        <w:t xml:space="preserve">    Другие организационно-правовые формы.   (</w:t>
      </w:r>
      <w:r>
        <w:rPr>
          <w:i/>
          <w:sz w:val="28"/>
        </w:rPr>
        <w:t xml:space="preserve"> стр. 9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3.  Заключение.</w:t>
        <w:tab/>
        <w:t xml:space="preserve">( </w:t>
      </w:r>
      <w:r>
        <w:rPr>
          <w:i/>
          <w:sz w:val="28"/>
        </w:rPr>
        <w:t>стр. 11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4.  Глоссарий.            ( </w:t>
      </w:r>
      <w:r>
        <w:rPr>
          <w:i/>
          <w:sz w:val="28"/>
        </w:rPr>
        <w:t>стр. 12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               </w:t>
      </w:r>
      <w:r>
        <w:rPr>
          <w:sz w:val="28"/>
        </w:rPr>
        <w:t>5.  Приложение.</w:t>
      </w:r>
      <w:r>
        <w:rPr>
          <w:sz w:val="24"/>
        </w:rPr>
        <w:t xml:space="preserve">          </w:t>
      </w:r>
      <w:r>
        <w:rPr>
          <w:sz w:val="28"/>
        </w:rPr>
        <w:t xml:space="preserve">( </w:t>
      </w:r>
      <w:r>
        <w:rPr>
          <w:i/>
          <w:sz w:val="28"/>
        </w:rPr>
        <w:t>стр. 13</w:t>
      </w:r>
      <w:r>
        <w:rPr>
          <w:sz w:val="28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17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60" w:firstLine="17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jc w:val="both"/>
        <w:rPr>
          <w:b/>
          <w:b/>
          <w:sz w:val="28"/>
        </w:rPr>
      </w:pPr>
      <w:r>
        <w:rPr>
          <w:b/>
          <w:sz w:val="28"/>
        </w:rPr>
        <w:t>1. Основные понятия и определе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Еще во второй половине 80-х годов в обиход среднестатистического человека вошло такое понятие как производственный кооператив. Немного позднее, уже в пер-вой половине 90-х, лексикон обычного человека пополнился терминами «акционерное общество», «общество с ограниченной ответственностью», «муниципальное предприя-тие» и т. д. Наверное все слышали про печально известную фирму АО «МММ», кото-рая являлась акционерным обществ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Цель данной работы – это попытка разобраться, что означают эти термины, как они применимы к действительности. В работе, в основном, делается упор на российс-кую реальность, хотя некоторые аспекты экономики западных стран все-таки затраги-ваю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временной экономике предприятия (фирмы) производят основную массу всех товаров и услуг, которые удовлетворяют потребности населения.</w:t>
      </w:r>
    </w:p>
    <w:p>
      <w:pPr>
        <w:pStyle w:val="2"/>
        <w:jc w:val="both"/>
        <w:rPr/>
      </w:pPr>
      <w:r>
        <w:rPr/>
        <w:tab/>
        <w:t xml:space="preserve">Фирмы образуют в экономике сектор предприятий. В рыночной экономике он принимает форму сектора коммерческих организаций, или предпринимательского се-ктора. Предприятие как правило является юридическим лицом, однако, как будет пока-зано ниже, это утверждение не всегда верно. </w:t>
      </w:r>
    </w:p>
    <w:p>
      <w:pPr>
        <w:pStyle w:val="2"/>
        <w:jc w:val="both"/>
        <w:rPr/>
      </w:pPr>
      <w:r>
        <w:rPr/>
        <w:tab/>
      </w:r>
      <w:r>
        <w:rPr>
          <w:b/>
          <w:u w:val="single"/>
        </w:rPr>
        <w:t>Юридическое лицо</w:t>
      </w:r>
      <w:r>
        <w:rPr/>
        <w:t xml:space="preserve"> – это организация, которая имеет в собственности, хозяйст-венном введении или оперативном управлении обособленное имущество и отвечает по своим обязанностям этим имуществом, может от своего имени приобретать и осущест-влять от своего имени имущественные и личные неимущественные права, нести обя-занности, быть истцом и ответчиком в су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ообще, юридическое лицо – это учреждение, предприятие, фирма, корпорация, которые отвечают определенным аттрибутам, установленным законодательством  соот-ветствующего государства. Вышеприведенное определение соответствует существую-щему законодательству Российской Федерации. В связи с участием в образовании иму-щества юридического лица его учредители могут иметь обязательственные права в от-ношении этого юридического лица либо вещные права на его имущество. Юридичес-кие лица, в отношении которых их участники имеют обязательственные права, пред-ставляют из себя хозяйственные товарищества и общества, производственные коопера-тивы. К юридическим лицам, на имущество которых их участники имеют право собст-венности или иное вещное право, относят государственные и муниципальные унитар-ные предприя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Юридические лица могут представлять из себя организации, основная цель ко-торых извлечение прибыли – коммерческие организации, либо их основная цель не свя-зана с извлечением прибыли – некоммерческие орг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Юридические лица, которые являются коммерческими организациями, могут со-здаваться в форме хозяйственных товариществ и обществ, производственных коопера-тивов, государственных и муниципальных унитарных предприятий, т. е. в форме тех лиц, в отношении которых их учредители имеют имущественные и обязательственные пра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ятия (фирмы), составляющие основу предпринимательского сектора, представляют собой самостоятельные хозяйственные единицы разных форм собствен-ности, объединившие экономические ресурсы для осуществления коммерческой дея-тельности. Под коммерческой понимается деятельность по производству товаров и ока-занию услуг для третьих лиц, физических и юридических, которая должна приносить предприятию коммерческую выгоду, а именно прибыль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</w:r>
      <w:r>
        <w:rPr>
          <w:b/>
          <w:sz w:val="24"/>
          <w:u w:val="single"/>
        </w:rPr>
        <w:t>Предприятие</w:t>
      </w:r>
      <w:r>
        <w:rPr>
          <w:sz w:val="24"/>
        </w:rPr>
        <w:t xml:space="preserve"> – это отдельная экономическая производственная единица (субъ-ект), которая располагает и ведет производство товаров и услуг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Фирма</w:t>
      </w:r>
      <w:r>
        <w:rPr>
          <w:sz w:val="24"/>
        </w:rPr>
        <w:t xml:space="preserve"> – это экономическая хозяйственная единица, которая имеет право собст-венности и хозяйствов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ирма может самостоятельно принимать решения, она реально использует фак-торы производства для изготовления и продажи продукции, а также стремится к полу-чению максимальной прибы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b/>
          <w:b/>
          <w:sz w:val="24"/>
        </w:rPr>
      </w:pPr>
      <w:r>
        <w:rPr>
          <w:b/>
          <w:sz w:val="28"/>
        </w:rPr>
        <w:t>1.1.   Отношения между предприятием и фирмо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В российской экономике принято рассматривать термины «предприятие» и «фи-рма» в качестве синонимов, хотя это не всегда соответствует действитель-ности. В за-рубежной практике эти понятия различают. За рубежом предпрятие не обязательно яв-ляется собственни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Отношения между предприятием и фирмой могут складываться различными пу-тями: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1)</w:t>
      </w:r>
      <w:r>
        <w:rPr>
          <w:sz w:val="24"/>
        </w:rPr>
        <w:t xml:space="preserve"> Фирма как бы «тиражирует» оптимальный тип предприятия на разных территори-ях. Предприятие может накапливать капитал и вкладывать его не в уже освоенное про-изводство, а в создание дочерних, зависимых обществ, филиалов и т. д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2)</w:t>
      </w:r>
      <w:r>
        <w:rPr>
          <w:sz w:val="24"/>
        </w:rPr>
        <w:t xml:space="preserve"> Фирма образуется путем интеграции (объединения) предприятий (добровольное слияние, поглощение, скупка акций и т. д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нкретные пути реализации отношений: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а)</w:t>
      </w:r>
      <w:r>
        <w:rPr>
          <w:sz w:val="24"/>
        </w:rPr>
        <w:t xml:space="preserve"> горизонтальная интеграция, то есть объединение предприятий, которые произво-дят один вид продукции, тем самым доля фирмы на рынке данного вида товара увели-чивается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б)</w:t>
      </w:r>
      <w:r>
        <w:rPr>
          <w:sz w:val="24"/>
        </w:rPr>
        <w:t xml:space="preserve"> вертикальная интеграция, то есть объединение производств, которые находятся на разных стадиях технологического процесса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в)</w:t>
      </w:r>
      <w:r>
        <w:rPr>
          <w:sz w:val="24"/>
        </w:rPr>
        <w:t xml:space="preserve"> конгломерат, так называемая диверсификация капитала, то есть объединение производств, которые никак не связаны друг с друг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данной работе термины «предприятие» и «фирма» для упрощения принято считать синонимам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8"/>
        </w:rPr>
        <w:t>1.2.</w:t>
      </w:r>
      <w:r>
        <w:rPr>
          <w:sz w:val="28"/>
        </w:rPr>
        <w:t xml:space="preserve">    </w:t>
      </w:r>
      <w:r>
        <w:rPr>
          <w:b/>
          <w:sz w:val="28"/>
        </w:rPr>
        <w:t>Классификация предприяти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дпринимательский сектор национального хозяйства как правило содержит огромное количество предприятий, которые можно для удобства, для определенных це-лей экономического анализа, сгруппировать по определенному ряду признаков. Наибо-лее распространенными являются группировки, классификации, по формам собствен-ности, по размерам, по характеру деятельности, по отраслевой принадлежности, по до-минирующему фактору производства, по правовому статус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сходя из двух основных параметров - числа работников на предприятии и объ-ема производства (продаж), по размерам предприятия можно разделить на малые, сред-ние и круп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Российской Федерации более всего распространены малые предприятия: на них приходится около 60 процентов от общего числа российских предприятий. В раз-ных странах малое предприятие определяют различным образом. По Закону «О госуда-рственной поддержке малого предпринимательства в Российской Федерации» от 14 июня 1994 года в нашей стране к ним относят те, где средняя численность работников не превышает определенных показателей: для розничной торговли и бытового обслу-живания этот показатель составляет 30 человек, для оптовой торговли он равен 50 че-ловекам, для научно-технической сферы и сельского хозяйства - 60 человек, для строи-тельного бизнеса и в промышленности он составляет 100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ab/>
      </w:r>
      <w:r>
        <w:rPr>
          <w:b/>
          <w:sz w:val="28"/>
        </w:rPr>
        <w:t>2.</w:t>
      </w:r>
      <w:r>
        <w:rPr>
          <w:sz w:val="28"/>
        </w:rPr>
        <w:t xml:space="preserve">   </w:t>
      </w:r>
      <w:r>
        <w:rPr>
          <w:b/>
          <w:sz w:val="28"/>
        </w:rPr>
        <w:t>Организационно-правовые формы предприят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/>
      </w:pPr>
      <w:r>
        <w:rPr/>
        <w:tab/>
        <w:t>Организационно-правовая форма предприятия есть просто форма юридической регистрации предприятия, которая создает этому предприятию определенный правовой стату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 правовому статусу (организационно-правовым формам) предприятия можно разделить на:  хозяйственные товарищества и общества, производственные кооперати-вы, государственные и муниципальные унитарные предприятия, индивидуальных пред-принимателей без образования юридического л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Из всех типов предприятий (фирм)  в России наиболее распространены хозяйст-венные товарищества и общества, поэтому сначала и рассмотрим эти тип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b/>
          <w:sz w:val="28"/>
        </w:rPr>
        <w:t>2.1.</w:t>
      </w:r>
      <w:r>
        <w:rPr>
          <w:sz w:val="28"/>
        </w:rPr>
        <w:t xml:space="preserve"> </w:t>
      </w:r>
      <w:r>
        <w:rPr>
          <w:b/>
          <w:sz w:val="28"/>
        </w:rPr>
        <w:t>Хозяйственные товарищества и общества.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анные формы можно подразделить на :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Полное товарищество</w:t>
      </w:r>
      <w:r>
        <w:rPr>
          <w:sz w:val="24"/>
        </w:rPr>
        <w:t xml:space="preserve"> – это товарищество, участники которого (полные това-рищи) в соответствии с заключенным между ними договором занимаются предприни-мательской деятельностью от имени товарищества и несут ответственность по его обя-зательствам принадлежащим им имуще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правление предпринимательской деятельностью полного товарищества осуще-ствляется по общему согласию всех его участников. Каждый участник полного товари-щества как правило имеет один голос при решении каких-либо вопросов на общем со-брании. Участники полного товарищества солидарно несут субсидиарную ответствен-ность своим имуществом по обязательствам товарищества. Т. е. фактически это утвер-ждение означает неограниченную ответственность товарищ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лные товарищества распространены преимущественно в сельском хозяйстве и сфере услуг; обычно они преставляют собой небольшие по размеру предприятия и их деятельность контролировать достаточно просто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  <w:u w:val="single"/>
        </w:rPr>
        <w:t>Товарищество на вере</w:t>
      </w:r>
      <w:r>
        <w:rPr>
          <w:sz w:val="24"/>
        </w:rPr>
        <w:t xml:space="preserve"> (коммандитное товарищество) – товарищество, в кото-ром наряду с участниками, осуществляющими от имени товарищества  предпринимате-льскую деятельность и отвечающими по обязательствам товарищества своим имущест-вом (полными товарищами), имеется один или несколько участников-вкладчиков (ком-мандитистов), которые несут риск убытков , связанных с деятельностью товарищества, в пределах сумм внесенных ими вкладов и не принимают участия в осуществлении то-вариществом предпринимательск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анная организационно-правовая форма предприятия характерна для более кру-пных предприятий из-за возможности привлечения значительных финансовых ресурсов через фактически неограниченное число коммандитистов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  <w:u w:val="single"/>
        </w:rPr>
        <w:t>Общество с ограниченной ответственностью</w:t>
      </w:r>
      <w:r>
        <w:rPr>
          <w:sz w:val="24"/>
        </w:rPr>
        <w:t xml:space="preserve"> (ООО) – учрежденное одним или несколькими лицами общество, уставный капитал которого разделен на доли опре-деленных учредительными документами размеров; участники общества с ограниченной ответственностью не отвечают по его обязательствам и несут риск убытков, связанных с деятельностью общества в пределах стоимости внесенных ими вкла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Уставный капитал общества с ограниченной ответственностью составляется из стоимости вкладов его участников. Данная организационно-правовая форма распрост-ранена среди мелких и средних предприятий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  <w:u w:val="single"/>
        </w:rPr>
        <w:t>Общество с дополнительной ответственностью</w:t>
      </w:r>
      <w:r>
        <w:rPr>
          <w:sz w:val="24"/>
        </w:rPr>
        <w:t xml:space="preserve"> – учрежденное одним или несколькими лицами общество, уставный капитал которого разделен на доли определе-нных учредительными документами размеров; участники такого общества солидарно несут субсидиарную ответственность по его обязательствам своим имуществом в оди-наковом для всех кратном размере к стоимости их вкладов, определяемом учредитель-ными документами общества. При банкротстве одного из участников его ответствен-ность по обязательствам общества распределяется между остальными участниками пропорционально их вкладам, если иной порядок распределения ответственности не предусмотрен учредительными документами общества. Т. е. фактически общество с до-полнительной ответственностью представляет из себя гибрид полного товарищества и общества с ограниченной ответственн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имущества товариществ заключаются в следующем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товарищества легко организовать, т. е. практически просто заключается со-глашение между участниками и нет особых бюрократических процедур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экономические, в частности, материальные, трудовые, финансовые возмож-ности предприятия значительно увеличиваются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оявляется возможность более высокой специализации участников товари-щества в управлении из-за большого числа участников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в Российской Федерации данное преимущество использовать невозможно: в некоторых западных странах в налогообложении для некоторых фирм мало-го бизнеса делается исключение – они являются юридическими лицами, но налоги платит не фирма, а ее владельцы через индивидуальный подоходный налог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едостатки же подобных организационно-правовых форм, которые на первых этапах создания фирмы не всегда видны, проявляются в следующих моментах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частники товарищества не всегда однозначно понимают цели деятельности предприятия и средства достижения этих целей, т. е. у участников может проявиться несовместимость в интересах и, когда необходимо будет действо-вать со всей решительностью, участники либо будут бездействовать, либо их политика будет настолько несогласованной, что сия несогласованность мо- жет привести к убыткам, а то и к банкротству фирмы, причем опасней всего несогласованность по главным вопросам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инансовые ресурсы ограничены при развитии предприятия, и эта ограниче-нность не позволяет полностью раскрыть потенциал компании, ведь развива-ющееся дело требует новых капиталовложений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зникают сложности определения меры каждого в доходе или убытке фир-мы, сложно разделить, образно выражаясь, «нажитое вместе имущество»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уществует некоторая непредсказуемость дальнейшей деятельности фирмы после выхода из нее одного из членов данного товарищества из-за некоторых пунктов существующего законодательства: «Участнику, выбывшему из пол-но го товарищества, выплачивается стоимость части имущества товарищест-ва, соответствующей доле этого участника в складочном капитале…» (Статья 78, п. 1, ГК РФ), «Участник общества с ограниченной ответственнос-тью вправе в любое время выйти из общества… При этом ему должна быть выплачена стоимость части имущества, соответствующей его доле в устав-ном капитале общества…» (Статья 94, ГК РФ): как правило большинство та-ких фирм просто разваливаются в подобной ситуаци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данный недостаток характерен только для товариществ: существующая неог- раниченная ответственность, практически каждый участник несет ответстве-нность не только за какие-то свои управленческие решения, но и за решения всего товарищества или другого участник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  <w:u w:val="single"/>
        </w:rPr>
        <w:t>Акционерное общество</w:t>
      </w:r>
      <w:r>
        <w:rPr>
          <w:sz w:val="24"/>
        </w:rPr>
        <w:t xml:space="preserve"> (АО) – общество, уставный капитал которого разделен на определенное число акций; участники акционерного общества (акционеры) не отве-чают по его обязательствам и несут риск убытков, связанных с деятельностью общест-ва, в пределах стоимости принадлежащих им акций. Акционеры, не полностью оплати-вшие акции, несут солидарную ответственность по обязательствам акционерного обще-ства в пределах неоплаченной части стоимости принадлежащих им акций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Открытое акционерное общество</w:t>
      </w:r>
      <w:r>
        <w:rPr>
          <w:sz w:val="24"/>
        </w:rPr>
        <w:t xml:space="preserve"> (ОАО) – общество, участники которого мо-гут отчуждать принадлежащие им акции без согласия других акционеров. Такое акцио-нерное общество вправе проводить открытую подписку на выпускаемые им акции и их свободную продажу на условиях, устанавливаемых законом и иными правовыми акта-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Открытое акционерное общество обязано ежегодно публиковать для всеобщего сведения годовой отчет, бухгалтерский баланс, счет прибылей и убытков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  <w:u w:val="single"/>
        </w:rPr>
        <w:t>Закрытое акционерное общество</w:t>
      </w:r>
      <w:r>
        <w:rPr>
          <w:sz w:val="24"/>
        </w:rPr>
        <w:t xml:space="preserve"> (ЗАО) – общество, акции которого распреде-ляются только среди его учредителей или иного заранее определенного круга лиц. Та-кое общество не вправе проводить открытую подписку на выпускаемые им акции либо иным образом предлагать их для приобретения неограниченному кругу ли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>Акционеры закрытого акционерного общества имеют преимущественное право приобретения акций, продаваемых другими акционерами этого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>Учредительным документом акционерного общества является его устав. Уставный капитал акционерного общества составляется из номинальной стоимости ак-ций данного акционерного общества, которые приобрели акционеры. Высшим органом управления акционерного общества является общее собрание акционеров. Собрание ак-ционеров может назначать совет директоров с его председателем в случае, когда общее число акционеров превышает 50 челове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Преимущества данной организационно-правовой формы заключаются в следую-щем: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уществует возможность мобилизации значительных финансовых ресурсов, например, только в США около 100 млн. человек владеют акциями различ-ных акционерных обществ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уществует возможность быстрого перетекания финансовых средств из од-ной отрасли в другую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уществует право свободной передачи и продажи акций и это право обеспе-чивает существование компании независимо от различных изменений соста-ва акционерного обществ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ветственность акционеров ограничена, т. е. держатели акций рискуют в случае банкротства данного акционерного общества только той суммой, ко-торая была заплачена за покупку акций, фактически кредиторы могут предъ-явить иск не акционерам как физическим лицам, а самой компании как юри-дическому лицу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является разделение функций владения и управл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 недостаткам данной организационно-правовой формы можно отнести следую-щие момент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уществуют некоторые сложности при регистрации устава акционерного об-щества, такие как длительные согласовывания, различные бюрократические процедуры, например, выпуск акц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являются благоприятные возможности для финансовых злоупотреблений, т. е. возможен, например, выпуск акций, ничем не обеспеченных, не имею-щих никакой реальной стоим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 связи с выплатами по акциям дивидендов возникает ситуация двойного на-логообложения, когда первый раз налогом облагается дивиденд как часть прибыли акционерного общества, а во второй раз дивиденд облагается нало-гом как личная прибыль держателя акц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большом числе акционеров возникает ситуация, при которой значитель-ная часть акционеров практически не контролирует деятельность совета ди-ректоров, и держатели акций заинтересованы в максимальных дивидендах, а менеджеры всячески стараются их уменьшить, дабы пустить эти средства в оборот, данная ситуация характерна в случаях с обычными акциями, когда совет директоров компании принимает решение о размере дивиденда, т. е. решает, какую часть прибыли выплатить держателям акций, а какую часть пустить в оборот; в случае с префакциями (привилегированными акциями) – одно из преимуществ этого вида акций состоит в том, что дивиденд по префакциям фиксирован и устанавливается при выпуске акций – эта ситуация не столь жесткая, как с обычными акциями: при выплате дивидендов дивиденды по префакциям выплачиваются в первую очередь, кроме того, по существующе-му российскому законодательству при имеющейся достаточной для выплат по префцакциям дивидендов прибыли акционерное общество не вправе отка-зывать держателям этого вида акций в выплате дивидендо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 ситуации с двойным налогообложением существуют различные подходы. В принципе, их можно сгруппировать следующим образом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)  та часть прибыли, которая распределяется между держателями акций и вла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льцами компании облагается налогом дважды и в полном объеме, т. 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ервый раз фирма как юридическое лицо платит налог на прибыль, а второй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з держатель как физическое лицо платит подоходный налог с дивиденда;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акая ситуация характерна для России, США, Швейцарии, Швеции, Нидер-  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андо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)  подход  снижения налогообложения на уровне акционерного общества: рас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еделяемая прибыль либо облагается налогом по сниженной ставке налога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 прибыль фирмы (подобная сиситема действует в Германии, Японии), либо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астично освобождается от налогообложения (подобная система налогообло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жения работает в Финляндии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)  подход снижения налогообложения на уровне держателей акций:   распреде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ляемая прибыль облагается следующим образом, когда либо акционеров час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тично освобождают от выплаты налога на дивиденды, причем освобождение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е зависит от того, облагали ли компанию налогом на прибыль или нет подо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бная система действует в Канаде, Дании), либо действует так называемый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налоговый кредит, т. е. тот налог на прибыль, который уплатила компания,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тчасти учитывается при взимании налога с акционера (подобная система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ействует в Великобритании, Франции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)  подход полного освобождения распределяемой прибыли от налогообложе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ия либо на уровне акционерного общества (такая система действует в Гре-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ции), либо на уровне держателей акций (данный подход к налогообложению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аспространен Австралии, Италии, Финлянд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>Организационно-правовая форма акционерного общества распространена среди достаточно крупных предприятий, т. е. среди тех предприятий, на которых существует большая потребность в значительных финансовых ресурсах.</w:t>
      </w:r>
    </w:p>
    <w:p>
      <w:pPr>
        <w:pStyle w:val="Normal"/>
        <w:ind w:left="720" w:firstLine="720"/>
        <w:jc w:val="both"/>
        <w:rPr/>
      </w:pPr>
      <w:r>
        <w:rPr>
          <w:b/>
          <w:sz w:val="28"/>
        </w:rPr>
        <w:t xml:space="preserve">2.2. </w:t>
      </w:r>
      <w:r>
        <w:rPr>
          <w:sz w:val="28"/>
        </w:rPr>
        <w:t>Другие организационно-правовые фор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ab/>
      </w:r>
      <w:r>
        <w:rPr>
          <w:b/>
          <w:sz w:val="24"/>
          <w:u w:val="single"/>
        </w:rPr>
        <w:t>Производственный кооператив</w:t>
      </w:r>
      <w:r>
        <w:rPr>
          <w:sz w:val="24"/>
        </w:rPr>
        <w:t xml:space="preserve"> (артель) – добровольное объединение граждан на основе членства для совместной производственной или иной хозяйственной деятель-ности (производство, переработка, сбыт промышленной,  сельскохозяйственной и иной продукции, выполнение работ, торговля, бытовое обслуживание, оказание других ус-луг), основанной на их личном трудовом и ином участии и объединении его членами (участниками) имущественных паевых взносов. Законом и учредительными документа-ми производственного кооператива может быть предусмотрено участие в его деятель-ности юридических лиц. Производственный кооператив является коммерческой орга-низацией. Учредительным документом производственного кооператива по существу является его устав, который утверждает общее собрание его членов. Имущество, кото-рое находится в собственности производственного кооператива, делится на части (паи) его членов в соответствии с уставом данного предприятия. Производственный коопера-тив не имеет права выпускать акции. Член производственного кооператива имеет один голос при принятии каких-либо решений общим собранием.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b/>
          <w:sz w:val="24"/>
          <w:u w:val="single"/>
        </w:rPr>
        <w:t>Унитарное предприятие</w:t>
      </w:r>
      <w:r>
        <w:rPr>
          <w:sz w:val="24"/>
        </w:rPr>
        <w:t xml:space="preserve"> – коммерческая организация, не наделенная правом собственности на закрепленное за ней собственником имущество. Имущество унитар-ного предприятия является неделимым  и не может быть распределено по вкладам (до-лям, паям), в том числе между работниками предприятия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В Российской Федерации в форме унитарных предприятий могут быть созданы только государственные и муниципальные предприятия. Они управляют, но не владеют закрепленным за ними государственным (муниципальным) имуществом. Предприятие называется </w:t>
      </w:r>
      <w:r>
        <w:rPr>
          <w:b/>
          <w:i/>
          <w:sz w:val="24"/>
          <w:u w:val="single"/>
        </w:rPr>
        <w:t>федеральным казенным предприятием</w:t>
      </w:r>
      <w:r>
        <w:rPr>
          <w:sz w:val="24"/>
        </w:rPr>
        <w:t>, если оно управляется государстве-нными органами (т. е. основано на праве оперативного управления федеральным иму-ществом).</w:t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Индивидуальный предприниматель</w:t>
      </w:r>
      <w:r>
        <w:rPr>
          <w:sz w:val="24"/>
        </w:rPr>
        <w:t xml:space="preserve"> (ИП) без образования юридического ли-ца, являющийся физическим лицом, есть также организационно-правовая форма пред-приятия, например, крестьянское (фермерское) хозяйство  является предприятием, осу-ществляющее предпринимательскую деятельность без образования юридического лица, а его глава признается предпринимателем с момента государственной регистрации кре-стьянского (фермерского) хозя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реимущества данной организационно-правовой формы заключаются в следую-щем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предприятие легко зарегистрировать, бюрократические процедуры незначи-тельны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владелец предприятия располагает полной свободой действий по сравнению с обществами или товариществами и поскольку доход предпринимателя не-посредственно зависит от того, насколько успешно он действует в области бизнеса, таким образом, появляется стимул к эффективному ведению бизне-са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достаточно низкие по сравнению с юридическими лицами ставки налогооб-ложения: предприниматель не платит налог на добавленную стоимость (НДС), налог на прибыль и т.д., он платит только индивидуальный подоход-ный налог, который относится к прогрессивным налогам (на нынешний мо-мент ставка по нему составляет от 12 % до 45 % – максимальная ставка при годовом доходе свыше 300 тысяч рублей, правда есть серьезные опасения, что при реалиях существующей экономической системы с учетом инфляции максимальная ставка этого налога приведет к следующей ситуации: практи-чески все слои населения, включая те, чей доход ниже прожиточного мини-мума, будут облагаться налогом по максимальной ставке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 недостаткам же можно отнести следующие моменты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уществует значительная ограниченность финансовых ресурсов: как правило финансов одного предпринимателя не достаточно, чтобы начать бизнес, не говоря уж о том, чтобы расширять уже начатое дело; например, предприни-матель может взять ссуду в банке, но в нынешней экономической ситуации взять кредит в банке может лишь тот предприниматель, который имеет «блат», т. е. знакомых в правлении или совете директоров банка, а чаще все-го не просто какого-нибудь знакомого из правления, а знакомого председате-ля этого правления из-за того, что в нынешней экономической обстановке никаких юридических гарантий того, что ты возвратишь кредит, попросту нет. Это ставит начинающего свое дело предпринимателя в практически без-надежную ситуацию. В банке можно взять ссуду под залог имущества, но это к начинающему предпринимателю не относится, поскольку со сделками ти-па, когда под залог берут жилье, банки стараются не связываться из-за прак-тически отсутствия возможности конфисковать это жилье в счет погашения займа. Проблема ограниченности финансовых ресурсов обостряется еще и тем, что существует определенный так называемый порог эффективности, т. е. минимальный размер бизнеса (в смысле объема оборота и капитала), ниже этого порога предпринимательская деятельность становит-ся порой не просто невыгодной, неэффективной, но и нежизнеспособной. Этот порог специалисты оценивают по-разному, но в любом случае счет идет на десятки тысяч долларов США. Как известно, для предпринимателя одна из острых проблем заключается в том, чтобы наладить стабильную, устойчи-вую связь с поставщиками, необходимость иметь надежное снабжение. Пре-дприниматель часто испытывает со снабжением значительные трудности, в то время как средних размеров предприятие, которое выпускает аналогич-ную продукцию со снабжением не испытывает практически никаких проб-лем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уществующие отношения с властью: предприниматели не испытывают пра-ктически никакой поддержки со стороны власте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дной из проблем, с которой сталкивается сегодня предприниматель являет-ся проблема отсутствия у него какого-либо профессионализма: он не знает, что такое бизнес, что такое бизнес-планирование; он, возможно и слышал о бизнес-плане, возможно видел его, но как правило не имеет ни малейшего представления о том, как его составлять; например, по сравнению с техниче-скими навыками гораздо меньшее число людей обладает какими-либо позна-ниями в областях учета, организации, управления или маркетинга; в основ-ной своей массе люди не представляют всех трудностей, с которыми им при-дется столкнуться при начинании бизнеса, в полном объеме, но даже если все-таки имеют представление, что их ждет, они все равно не знают, как справиться с этими проблемами. У многих предпринимателей отсутствует такое понятие как предпринимательская этика, например при распростране-нии ложной информации предприниматель не несет практически никакой от-ветственности, т. е. фактически он может выдавать в рекламе любую инфор-мацию, предприниматели как говорится, делают деньги всеми возможными и невозможными способа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на из трудностей при регистрации данной организационно-правовой формы заключается в следующем: иной раз очень трудно выбить лицензию на ли-цензируемый вид деятель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еще один недостаток состоит в том, что ответственность индивидуального предпринимателя неограниченна, т. е. предприниматель рискует всем своим имуществом, в отличие от акционеров, которые рискуют только активами фирмы, а не своим имуществ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3. Заключение.</w:t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так, в данной работе кратко были рассмотрены современные организационно-правовые формы предприятий в Российской Федерации, некоторые преимущества и не-достатки правовых фор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Каждая из вышерассмотренных организационно-правовых форм имеет свои пре-имущества и недостатки, возникает вопрос: какую правовую форму выбрать? В услови-ях рыночной экономики и нынедействующего законодательства (см. статью Конститу-ции 34, п.1 Российской Федерации о праве использования своих способностей для осу-ществления экономической деятельности) каждый предприниматель добровольно мо-жет выбирать ту или иную организационно-правовую форму предприят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both"/>
        <w:rPr/>
      </w:pPr>
      <w:r>
        <w:rPr>
          <w:b/>
          <w:sz w:val="28"/>
          <w:u w:val="single"/>
        </w:rPr>
        <w:t>Глоссарий</w:t>
      </w:r>
      <w:r>
        <w:rPr>
          <w:b/>
          <w:sz w:val="24"/>
          <w:u w:val="single"/>
        </w:rPr>
        <w:t>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Вещное право</w:t>
      </w:r>
      <w:r>
        <w:rPr>
          <w:b/>
          <w:sz w:val="24"/>
        </w:rPr>
        <w:t xml:space="preserve"> </w:t>
      </w:r>
      <w:r>
        <w:rPr>
          <w:sz w:val="24"/>
        </w:rPr>
        <w:t xml:space="preserve">– это субъективное гражданское право, объектом которо-го является вещь. Разновидность имущественных прав. Лицо, обладающее вещ-ным правом, осуществляет его самостоятельно, не прибегая для этого к  содей-ствию других лиц. Собственник вещи владеет, пользуется и распоряжается ею по своему усмотрению в пределах, установленных законом. Вещное право – это  абсолютное  право, то есть оно защищается против любого нарушителя этого права. Это означает, что все и каждый обязаны воздерживаться от нарушения вещного права данного лица, а собственник, в свою очередь, вправе требовать от всех и каждого прекращения действий, препятствующих осуществлению его вещного права и восстановления в натуре нарушенного права, т. е. возврата ве-щи (см.  ВИНДИКАЦИЯ), если она выбыла из его владения. Такие иски имену-ются вещно-правовыми,  в отличие от обязательственного иска о возмещении убытков в случае, когда истребовать вещь в натуре невозможно (см. ВЕЩНЫЙ ИСК). Гражданское законодательство ряда европейских стран, например ФПГ и Швейцарии, относит к вещному праву право собственности, залог, право заст-ройки на земельном участке, принадлежащем другому лицу, некоторые сервиу-ты и др. (См. также УЗУФРУКТ.) </w:t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Гражданские права</w:t>
      </w:r>
      <w:r>
        <w:rPr>
          <w:b/>
          <w:sz w:val="24"/>
        </w:rPr>
        <w:t xml:space="preserve"> </w:t>
      </w:r>
      <w:r>
        <w:rPr>
          <w:sz w:val="24"/>
        </w:rPr>
        <w:t xml:space="preserve">– это вид прав человека, включающий самые основ-ные,  обеспечивающие его достойное существование – как физическое, так и психологическое, моральное, духовное, позволяющие ощущать себя свободным в самой обыденной жизни (право на жизнь, защиту со стороны государства, сво-боду от насилия, право на свободное передвижение, на "въезд-выезд", принцип  презумпции невиновности и т.п.). </w:t>
      </w:r>
    </w:p>
    <w:p>
      <w:pPr>
        <w:pStyle w:val="Normal"/>
        <w:ind w:firstLine="708"/>
        <w:jc w:val="both"/>
        <w:rPr/>
      </w:pPr>
      <w:r>
        <w:rPr>
          <w:b/>
          <w:sz w:val="24"/>
          <w:u w:val="single"/>
        </w:rPr>
        <w:t>Диверсификация</w:t>
      </w:r>
      <w:r>
        <w:rPr>
          <w:sz w:val="24"/>
        </w:rPr>
        <w:t xml:space="preserve"> (diversification) – вложение капитала в различные виды ценных бумаг и ком-пании, работающие в различных областях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дновременное развитие многих не связанных друг с другом видов производ-ства, расширение ассортимента производимых изделий и числа сфер деятель-ности фирмы на рынках новой продукции, не связанной с основным произво-дством фирм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Рассеивание инвестиций и случайных рисков с помощью инвестирования  в: 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)  различные компании, занимающиеся разнообразной предпринимательс-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кой деятельностью;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)  в ценные бумаги одной компании, но являющейся держателем акций дру-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х компаний;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)  в фонды, имеющие портфель различных ценных бумаг.</w:t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Имущественные права</w:t>
      </w:r>
      <w:r>
        <w:rPr>
          <w:b/>
          <w:sz w:val="24"/>
        </w:rPr>
        <w:t xml:space="preserve"> </w:t>
      </w:r>
      <w:r>
        <w:rPr>
          <w:sz w:val="24"/>
        </w:rPr>
        <w:t xml:space="preserve">– это субъективные права участников правоот-ношений, связанные с владением, пользованием и распоряжением имуществом, а также с теми материальными (имущественными) требованиями, которые воз-никают между участниками гражданского оборота по поводу распределения этого имущества и обмена (товарами, услугами, работами, ценными бумагами, деньгами и др.). </w:t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Обязательственное право</w:t>
      </w:r>
      <w:r>
        <w:rPr>
          <w:b/>
          <w:sz w:val="24"/>
        </w:rPr>
        <w:t xml:space="preserve"> </w:t>
      </w:r>
      <w:r>
        <w:rPr>
          <w:sz w:val="24"/>
        </w:rPr>
        <w:t>– это совокупность гражданско-правовых норм, регулирующих обязательства; оно составляет раздел Гражданского кодек-са Российской Федерации и слагается из общей и особенной частей. Общая часть включает определение обязательства, нормы обеспечения исполнения обязательств и др. Нормы особенной части обязательственного права регулиру-ют отдельные виды обязательств.</w:t>
      </w:r>
    </w:p>
    <w:p>
      <w:pPr>
        <w:pStyle w:val="Normal"/>
        <w:ind w:firstLine="708"/>
        <w:jc w:val="both"/>
        <w:rPr/>
      </w:pPr>
      <w:r>
        <w:rPr>
          <w:b/>
          <w:sz w:val="24"/>
          <w:u w:val="single"/>
        </w:rPr>
        <w:t>Оперативного управления право</w:t>
      </w:r>
      <w:r>
        <w:rPr>
          <w:b/>
          <w:sz w:val="24"/>
        </w:rPr>
        <w:t xml:space="preserve"> – </w:t>
      </w:r>
      <w:r>
        <w:rPr>
          <w:sz w:val="24"/>
        </w:rPr>
        <w:t>особая разновидность вещных прав в граж-данском  законодательстве Российской Федерации. По объему правомочий  значитель-но уступает праву собственности и праву хозяйственного ведения. В соответствии с Гражданским Кодексом Российской  Федерации субъектами права оперативного управ-ления могут быть только казенное предприятие и учреждение.</w:t>
      </w:r>
    </w:p>
    <w:p>
      <w:pPr>
        <w:pStyle w:val="Normal"/>
        <w:ind w:firstLine="720"/>
        <w:jc w:val="both"/>
        <w:rPr/>
      </w:pPr>
      <w:r>
        <w:rPr>
          <w:b/>
          <w:sz w:val="24"/>
          <w:u w:val="single"/>
        </w:rPr>
        <w:t>Субсидиарная ответственность</w:t>
      </w:r>
      <w:r>
        <w:rPr>
          <w:b/>
          <w:sz w:val="24"/>
        </w:rPr>
        <w:t xml:space="preserve"> </w:t>
      </w:r>
      <w:r>
        <w:rPr>
          <w:sz w:val="24"/>
        </w:rPr>
        <w:t xml:space="preserve">– это один из  видов гражданской отве-тственности; это дополнительная ответственность лиц, которые наряду с долж-ником отвечают перед кредитором за надлежащее исполнение обязательства в случаях, предусмотренных законом или  договоро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u w:val="single"/>
        </w:rPr>
      </w:pPr>
      <w:r>
        <w:rPr>
          <w:u w:val="single"/>
        </w:rPr>
        <w:t>Используемая при написании реферата литература.</w:t>
      </w:r>
    </w:p>
    <w:p>
      <w:pPr>
        <w:pStyle w:val="Normal"/>
        <w:ind w:firstLine="72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 xml:space="preserve">Банковское дело / под ред. проф. Колесникова В.И., М. «Финансы и </w:t>
        <w:tab/>
        <w:t xml:space="preserve"> статистика»,1996, 477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Гражданский Кодекс РФ (части 1 и 2), М., 1996, 560 с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Макконел К.Р., Брю С.Л.: принципы,проблемы и политика, в 2-х т. / т.1, М.,                                                                                                                            1993,399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икитов А. Малое предпринимательство в рыночном интерьере России / Диалог, №2, 1995, 30 – 42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Экономика / под ред. доц. Булатова А.С., М., 1997, 786 с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8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2772"/>
        </w:tabs>
        <w:ind w:left="277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4824"/>
        </w:tabs>
        <w:ind w:left="48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36"/>
        </w:tabs>
        <w:ind w:left="723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9288"/>
        </w:tabs>
        <w:ind w:left="92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1700"/>
        </w:tabs>
        <w:ind w:left="117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112"/>
        </w:tabs>
        <w:ind w:left="1411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6164"/>
        </w:tabs>
        <w:ind w:left="1616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576"/>
        </w:tabs>
        <w:ind w:left="18576" w:hanging="21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2:03:00Z</dcterms:created>
  <dc:creator>ps01</dc:creator>
  <dc:description/>
  <dc:language>en-US</dc:language>
  <cp:lastModifiedBy>Mitryasov</cp:lastModifiedBy>
  <cp:lastPrinted>1999-03-23T16:41:00Z</cp:lastPrinted>
  <dcterms:modified xsi:type="dcterms:W3CDTF">2001-01-24T16:10:00Z</dcterms:modified>
  <cp:revision>5</cp:revision>
  <dc:subject/>
  <dc:title>                             Современные организационно-правовые формы предприятия</dc:title>
</cp:coreProperties>
</file>