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региональная научно-исследовательская конференция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ЭКОЛОГ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Влияние энергетических напитков на организмы.</w:t>
      </w:r>
    </w:p>
    <w:p>
      <w:pPr>
        <w:pStyle w:val="Normal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Calibri" w:cs="Calibri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</w:t>
        <w:tab/>
        <w:tab/>
        <w:t xml:space="preserve">          Усольцева Валентина,</w:t>
      </w:r>
    </w:p>
    <w:p>
      <w:pPr>
        <w:pStyle w:val="Normal"/>
        <w:spacing w:lineRule="atLeast" w:line="100" w:before="0" w:after="0"/>
        <w:ind w:left="0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ученица 11В класса</w:t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 26»</w:t>
      </w:r>
    </w:p>
    <w:p>
      <w:pPr>
        <w:pStyle w:val="Normal"/>
        <w:spacing w:lineRule="atLeast" w:line="100" w:before="0" w:after="0"/>
        <w:ind w:left="0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  <w:tab/>
        <w:t>Гапиенко Тамара Александровна,</w:t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</w:t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СОШ № 26                                  </w:t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2262" w:right="0"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знецк, 2012</w:t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Содержание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.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и и задачи работы.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ая часть.</w:t>
      </w:r>
    </w:p>
    <w:p>
      <w:pPr>
        <w:pStyle w:val="Style15"/>
        <w:numPr>
          <w:ilvl w:val="0"/>
          <w:numId w:val="2"/>
        </w:numPr>
        <w:spacing w:lineRule="atLeast" w:line="240"/>
        <w:ind w:left="42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ассификация энергетических напитков по составу и свойствам.</w:t>
      </w:r>
    </w:p>
    <w:p>
      <w:pPr>
        <w:pStyle w:val="Style15"/>
        <w:numPr>
          <w:ilvl w:val="0"/>
          <w:numId w:val="2"/>
        </w:numPr>
        <w:spacing w:lineRule="atLeast" w:line="240"/>
        <w:ind w:left="42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кты и методы исследования.</w:t>
      </w:r>
    </w:p>
    <w:p>
      <w:pPr>
        <w:pStyle w:val="Style15"/>
        <w:numPr>
          <w:ilvl w:val="0"/>
          <w:numId w:val="2"/>
        </w:numPr>
        <w:spacing w:lineRule="atLeast" w:line="240"/>
        <w:ind w:left="42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обенности потребления российским населением</w:t>
      </w:r>
    </w:p>
    <w:p>
      <w:pPr>
        <w:pStyle w:val="Style15"/>
        <w:numPr>
          <w:ilvl w:val="0"/>
          <w:numId w:val="2"/>
        </w:numPr>
        <w:spacing w:lineRule="atLeast" w:line="240"/>
        <w:ind w:left="42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чество энергетиков и их влияние на организм.</w:t>
      </w:r>
    </w:p>
    <w:p>
      <w:pPr>
        <w:pStyle w:val="Style15"/>
        <w:spacing w:lineRule="atLeast" w:line="240"/>
        <w:ind w:left="3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 Рекомендации</w:t>
      </w:r>
    </w:p>
    <w:p>
      <w:pPr>
        <w:pStyle w:val="Style15"/>
        <w:spacing w:lineRule="atLeast" w:line="240"/>
        <w:ind w:left="3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 Выводы</w:t>
      </w:r>
    </w:p>
    <w:p>
      <w:pPr>
        <w:pStyle w:val="Style15"/>
        <w:spacing w:lineRule="atLeast" w:line="240"/>
        <w:ind w:left="3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 Приложения</w:t>
      </w:r>
    </w:p>
    <w:p>
      <w:pPr>
        <w:pStyle w:val="Style15"/>
        <w:spacing w:lineRule="atLeast" w:line="240"/>
        <w:ind w:left="3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3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3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3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3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3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3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3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3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3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ind w:left="720" w:right="0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</w:t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Введение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 настоящие время в России отмечается тенденция на потребление энергетических напитков по аналогии с европейскими странами. Появление энергических напитков явление для россиян достаточно новое- чуть более десяти лет, в то время как возраст этого сегмента в структуре мирового объема спроса достигает двадцати пяти лет. Эти временные рамки                    и определяют характер спроса на эту группу безалкогольных напитков- динамизм, неопределенность , следование западным тенденциям, отсутствие нормативной и законодательной базы для адекватного развития торгового предложения, связанные с этим опасение за состояние здоровья потребителей. Доля спроса российских потребителей на энергетические напитки в суммарном объеме потребления безалкогольных напитков                     в натуральном выражении невелика (около 2%), однако по показателю широты покрытия рынка она составляет около 20% и проявляет тенденцию                      к неуклонному росту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Первыми применять энергетические напитки начали спортсмены, для повышения выносливости. Наиболее серьезные опасения в целесообразности потребления энергетических напитков звучат со стороны органов здравоохранения ввиду того, что они содержат кофеин и другие стимулирующие ингредиенты, употребление которых без должного внимания к количественной и качественной стороне может привести                     к ухудшению здоровья. Особенно опасно чрезмерное потребление такого рода напитков для молодежи и лиц, имеющих медицинские противопоказания.</w:t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Практическая значимость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 2005-2011 годах проводилась региональная губернаторская программа      "К здоровью – через питание ". Изучение энергетических напитков, влияние их на организм человека- одно из направлений этой программы. Занимаясь спортом, я решила познакомиться с этой проблемой.</w:t>
      </w:r>
    </w:p>
    <w:p>
      <w:pPr>
        <w:pStyle w:val="Style15"/>
        <w:tabs>
          <w:tab w:val="clear" w:pos="709"/>
          <w:tab w:val="left" w:pos="1110" w:leader="none"/>
          <w:tab w:val="left" w:pos="1264" w:leader="none"/>
          <w:tab w:val="left" w:pos="1819" w:leader="none"/>
        </w:tabs>
        <w:spacing w:lineRule="atLeast" w:line="240"/>
        <w:ind w:left="555" w:right="0" w:hanging="567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Научная новизна.</w:t>
      </w:r>
    </w:p>
    <w:p>
      <w:pPr>
        <w:pStyle w:val="Style15"/>
        <w:spacing w:lineRule="atLeast" w:line="240"/>
        <w:ind w:left="0" w:right="0" w:hanging="567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ab/>
        <w:t>В данной программе представлена классификационная схема функциональных напитков, отражающая  многообразие и состав. Выявлены тенденции спроса на энергетические напитки населения по сезонам года.</w:t>
      </w:r>
    </w:p>
    <w:p>
      <w:pPr>
        <w:pStyle w:val="Style15"/>
        <w:spacing w:lineRule="atLeast" w:line="240"/>
        <w:ind w:left="0" w:right="0" w:hanging="567"/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u w:val="single"/>
        </w:rPr>
        <w:t>Цель работы.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явить свойства энергетических напитков в соответствии                                 с их  особенностями  влияния на организм  человека.</w:t>
      </w:r>
    </w:p>
    <w:p>
      <w:pPr>
        <w:pStyle w:val="Style15"/>
        <w:tabs>
          <w:tab w:val="left" w:pos="555" w:leader="none"/>
          <w:tab w:val="left" w:pos="567" w:leader="none"/>
          <w:tab w:val="left" w:pos="709" w:leader="none"/>
        </w:tabs>
        <w:spacing w:lineRule="atLeast" w:line="24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 xml:space="preserve">Задачи. 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исследования энергетических напитков по их составу                         и энергетической ценности по информации на этикетках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 Исследовать сроки потребления энергетических напитков по временам года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Потребление энергетических напитков по возрастным категориям. 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Методика исследования.</w:t>
      </w:r>
    </w:p>
    <w:p>
      <w:pPr>
        <w:pStyle w:val="Style1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Изучила литературу по энергетическим напиткам. Использовала методы анализа, сравнения, конкретизации, классификации, социологии. </w:t>
      </w:r>
    </w:p>
    <w:p>
      <w:pPr>
        <w:pStyle w:val="Style15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ab/>
        <w:t xml:space="preserve">По вкусу все энергетические напитки мало чем отличаются от самой обыкновенной газировки. Но мы знаем, что производители добавляют в них витамины, углеводы и даже кофеин. </w:t>
      </w:r>
    </w:p>
    <w:p>
      <w:pPr>
        <w:pStyle w:val="Style15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И все это делается для того, чтобы измученный жизнью человек немедленно взбодрился, ощутил прилив сил, и в конце концов почувствовал интерес к этой самой жизни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нергетические напитки входя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урин. Гуаряна. Мелатонин. Матеин. Женьшень. Фолиевая кисло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На прилавках наших магазинов я обнаружила  несколько вариантов энергетических напитков. Среди них я выделила, пожалуй,  самые покупаемые и рекламированные сорта - это </w:t>
      </w:r>
      <w:r>
        <w:rPr>
          <w:rFonts w:cs="Times New Roman" w:ascii="Times New Roman" w:hAnsi="Times New Roman"/>
          <w:b/>
          <w:bCs/>
          <w:color w:val="4E4E4E"/>
          <w:szCs w:val="28"/>
        </w:rPr>
        <w:t>Red Bull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4E4E4E"/>
          <w:szCs w:val="28"/>
        </w:rPr>
        <w:t>Burn</w:t>
      </w:r>
      <w:r>
        <w:rPr>
          <w:rFonts w:cs="Times New Roman" w:ascii="Times New Roman" w:hAnsi="Times New Roman"/>
          <w:color w:val="000000"/>
          <w:szCs w:val="28"/>
        </w:rPr>
        <w:t>,</w:t>
      </w:r>
      <w:r>
        <w:rPr>
          <w:rFonts w:cs="Times New Roman" w:ascii="Times New Roman" w:hAnsi="Times New Roman"/>
          <w:b/>
          <w:bCs/>
          <w:color w:val="4E4E4E"/>
          <w:szCs w:val="28"/>
        </w:rPr>
        <w:t xml:space="preserve"> Adrenaline Rush</w:t>
      </w:r>
      <w:r>
        <w:rPr>
          <w:rFonts w:cs="Times New Roman" w:ascii="Times New Roman" w:hAnsi="Times New Roman"/>
          <w:color w:val="4E4E4E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/>
        <w:drawing>
          <wp:inline distT="0" distB="0" distL="0" distR="0">
            <wp:extent cx="1723390" cy="1292860"/>
            <wp:effectExtent l="0" t="0" r="0" b="0"/>
            <wp:docPr id="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szCs w:val="28"/>
        </w:rPr>
        <w:t xml:space="preserve">В состав </w:t>
      </w:r>
      <w:r>
        <w:rPr>
          <w:rFonts w:cs="Times New Roman" w:ascii="Times New Roman" w:hAnsi="Times New Roman"/>
          <w:b/>
          <w:bCs/>
          <w:szCs w:val="28"/>
        </w:rPr>
        <w:t>Red Bull</w:t>
      </w:r>
      <w:r>
        <w:rPr>
          <w:rFonts w:cs="Times New Roman" w:ascii="Times New Roman" w:hAnsi="Times New Roman"/>
          <w:szCs w:val="28"/>
        </w:rPr>
        <w:t xml:space="preserve"> входят: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100" w:before="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вода;</w:t>
      </w:r>
    </w:p>
    <w:p>
      <w:pPr>
        <w:pStyle w:val="Style15"/>
        <w:numPr>
          <w:ilvl w:val="0"/>
          <w:numId w:val="3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сахароза;</w:t>
      </w:r>
    </w:p>
    <w:p>
      <w:pPr>
        <w:pStyle w:val="Style15"/>
        <w:numPr>
          <w:ilvl w:val="0"/>
          <w:numId w:val="3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глюкоза;</w:t>
      </w:r>
    </w:p>
    <w:p>
      <w:pPr>
        <w:pStyle w:val="Style15"/>
        <w:numPr>
          <w:ilvl w:val="0"/>
          <w:numId w:val="3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двуокись углерода;</w:t>
      </w:r>
    </w:p>
    <w:p>
      <w:pPr>
        <w:pStyle w:val="Style15"/>
        <w:numPr>
          <w:ilvl w:val="0"/>
          <w:numId w:val="3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таурин — 0,4 %;</w:t>
      </w:r>
    </w:p>
    <w:p>
      <w:pPr>
        <w:pStyle w:val="Style15"/>
        <w:numPr>
          <w:ilvl w:val="0"/>
          <w:numId w:val="3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глюкуронолактон — 0,24 %;</w:t>
      </w:r>
    </w:p>
    <w:p>
      <w:pPr>
        <w:pStyle w:val="Style15"/>
        <w:numPr>
          <w:ilvl w:val="0"/>
          <w:numId w:val="3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феин — 0,03 % (75 мг);</w:t>
      </w:r>
    </w:p>
    <w:p>
      <w:pPr>
        <w:pStyle w:val="Style15"/>
        <w:numPr>
          <w:ilvl w:val="0"/>
          <w:numId w:val="3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витамины B3, B5, B6, B12, B8 в количестве, не превышающем суточную потребность;</w:t>
      </w:r>
    </w:p>
    <w:p>
      <w:pPr>
        <w:pStyle w:val="Style15"/>
        <w:numPr>
          <w:ilvl w:val="0"/>
          <w:numId w:val="3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ароматизаторы, красители, регуляторы кислотности.</w:t>
      </w:r>
    </w:p>
    <w:p>
      <w:pPr>
        <w:pStyle w:val="Style15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i/>
          <w:iCs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по содержанию стимулирующих ингредиентов мало отличается от чашки черного кофе с сахаром.</w:t>
      </w:r>
    </w:p>
    <w:p>
      <w:pPr>
        <w:pStyle w:val="Style15"/>
        <w:spacing w:lineRule="atLeast" w:line="100" w:before="28" w:after="28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Style15"/>
        <w:spacing w:lineRule="atLeast" w:line="100" w:before="28" w:after="2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/>
        <w:drawing>
          <wp:inline distT="0" distB="0" distL="0" distR="0">
            <wp:extent cx="1951990" cy="1685925"/>
            <wp:effectExtent l="0" t="0" r="0" b="0"/>
            <wp:docPr id="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Burn</w:t>
      </w:r>
      <w:r>
        <w:rPr>
          <w:rFonts w:eastAsia="Times New Roman" w:cs="Times New Roman" w:ascii="Times New Roman" w:hAnsi="Times New Roman"/>
          <w:szCs w:val="28"/>
          <w:lang w:eastAsia="ru-RU"/>
        </w:rPr>
        <w:t>:</w:t>
      </w:r>
    </w:p>
    <w:p>
      <w:pPr>
        <w:pStyle w:val="Style15"/>
        <w:numPr>
          <w:ilvl w:val="0"/>
          <w:numId w:val="4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вода;</w:t>
      </w:r>
    </w:p>
    <w:p>
      <w:pPr>
        <w:pStyle w:val="Style15"/>
        <w:numPr>
          <w:ilvl w:val="0"/>
          <w:numId w:val="4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сахароза;</w:t>
      </w:r>
    </w:p>
    <w:p>
      <w:pPr>
        <w:pStyle w:val="Style15"/>
        <w:numPr>
          <w:ilvl w:val="0"/>
          <w:numId w:val="4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двуокись углерода;</w:t>
      </w:r>
    </w:p>
    <w:p>
      <w:pPr>
        <w:pStyle w:val="Style15"/>
        <w:numPr>
          <w:ilvl w:val="0"/>
          <w:numId w:val="4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глюкуронолактон;</w:t>
      </w:r>
    </w:p>
    <w:p>
      <w:pPr>
        <w:pStyle w:val="Style15"/>
        <w:numPr>
          <w:ilvl w:val="0"/>
          <w:numId w:val="4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таурин;</w:t>
      </w:r>
    </w:p>
    <w:p>
      <w:pPr>
        <w:pStyle w:val="Style15"/>
        <w:numPr>
          <w:ilvl w:val="0"/>
          <w:numId w:val="4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феин (не более 350 мг/л);</w:t>
      </w:r>
    </w:p>
    <w:p>
      <w:pPr>
        <w:pStyle w:val="Style15"/>
        <w:numPr>
          <w:ilvl w:val="0"/>
          <w:numId w:val="4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экстракт гуараны;</w:t>
      </w:r>
    </w:p>
    <w:p>
      <w:pPr>
        <w:pStyle w:val="Style15"/>
        <w:numPr>
          <w:ilvl w:val="0"/>
          <w:numId w:val="4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теобромин;</w:t>
      </w:r>
    </w:p>
    <w:p>
      <w:pPr>
        <w:pStyle w:val="Style15"/>
        <w:numPr>
          <w:ilvl w:val="0"/>
          <w:numId w:val="4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витамины B3, B5, B6, B12, B8 в количестве, не превышающем суточную потребность;</w:t>
      </w:r>
    </w:p>
    <w:p>
      <w:pPr>
        <w:pStyle w:val="Style15"/>
        <w:numPr>
          <w:ilvl w:val="0"/>
          <w:numId w:val="4"/>
        </w:numPr>
        <w:spacing w:lineRule="atLeast" w:line="100" w:before="120" w:after="120"/>
        <w:ind w:left="480" w:right="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ароматизаторы, красители, регуляторы кислотности.</w:t>
      </w:r>
    </w:p>
    <w:p>
      <w:pPr>
        <w:pStyle w:val="Style15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i/>
          <w:iCs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содержит наибольшее количество кофеина, усиленного теобромином и экстрактом гуараны, соответственно, требует большей осторожности в применении.</w:t>
      </w:r>
    </w:p>
    <w:p>
      <w:pPr>
        <w:pStyle w:val="Style15"/>
        <w:spacing w:lineRule="atLeast" w:line="100" w:before="28" w:after="28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Style15"/>
        <w:spacing w:lineRule="atLeast" w:line="100" w:before="28" w:after="28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Style15"/>
        <w:spacing w:lineRule="atLeast" w:line="100" w:before="28" w:after="28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Style15"/>
        <w:spacing w:lineRule="atLeast" w:line="100" w:before="28" w:after="28"/>
        <w:jc w:val="both"/>
        <w:rPr/>
      </w:pPr>
      <w:r>
        <w:rPr/>
        <w:tab/>
        <w:t>Я провела опрос употребления энергетических напитков среди школьников и обычных людей.</w:t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84"/>
        <w:gridCol w:w="3165"/>
        <w:gridCol w:w="4448"/>
      </w:tblGrid>
      <w:tr>
        <w:trPr>
          <w:trHeight w:val="53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опрошенных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отребляющие.</w:t>
            </w:r>
          </w:p>
        </w:tc>
      </w:tr>
      <w:tr>
        <w:trPr>
          <w:trHeight w:val="535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ортсмены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 человек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 человек</w:t>
            </w:r>
          </w:p>
        </w:tc>
      </w:tr>
      <w:tr>
        <w:trPr>
          <w:trHeight w:val="535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класс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3 человека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 человек</w:t>
            </w:r>
          </w:p>
        </w:tc>
      </w:tr>
      <w:tr>
        <w:trPr>
          <w:trHeight w:val="535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 класс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 человек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 человек</w:t>
            </w:r>
          </w:p>
        </w:tc>
      </w:tr>
      <w:tr>
        <w:trPr>
          <w:trHeight w:val="535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 класс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 человек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человек</w:t>
            </w:r>
          </w:p>
        </w:tc>
      </w:tr>
      <w:tr>
        <w:trPr>
          <w:trHeight w:val="53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класс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 челове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человека</w:t>
            </w:r>
          </w:p>
        </w:tc>
      </w:tr>
      <w:tr>
        <w:trPr>
          <w:trHeight w:val="51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8-25 лет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человек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человек</w:t>
            </w:r>
          </w:p>
        </w:tc>
      </w:tr>
      <w:tr>
        <w:trPr>
          <w:trHeight w:val="53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-45 ле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 человек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 человек</w:t>
            </w:r>
          </w:p>
        </w:tc>
      </w:tr>
      <w:tr>
        <w:trPr>
          <w:trHeight w:val="535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-60 лет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человек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</w:tbl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ab/>
        <w:t>Отвечая  на вопрос -    « Зачем вы это делаете, и  нравится ли это вам?».  Дети отвечали совершенно по - разному, кто-то говорил,  что просто нравится вкус напитка, а кто-то просто пьёт  энергетики как  обычную газировку</w:t>
      </w:r>
      <w:r>
        <w:rPr>
          <w:rFonts w:cs="Times New Roman" w:ascii="Times New Roman" w:hAnsi="Times New Roman"/>
          <w:color w:val="000000"/>
          <w:szCs w:val="28"/>
        </w:rPr>
        <w:t xml:space="preserve">! Спортсмены отвечали, что это предает им сил и энергии.  А ведь эти люди даже не задумываются о пользе и вреде энергетиков. </w:t>
      </w:r>
      <w:r>
        <w:rPr>
          <w:rFonts w:cs="Times New Roman" w:ascii="Times New Roman" w:hAnsi="Times New Roman"/>
          <w:szCs w:val="28"/>
        </w:rPr>
        <w:t xml:space="preserve"> Возрастная  категория 45-60 лет не знают даже, что существуют такие напитки.  </w:t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  <w:t>Плюсы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Энергетические напитки отлично поднимают настроение                         и стимулируют умственную деятельность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Энергетические напитки условно разделяют на группы: одни содержат больше кофеина, другие - витаминов и углеводов. «Кофейные» напитки подходят законченным, неисправимым  трудоголикам и студентам, которым приходится работать и учиться по ночам, а «витаминно-углеводные» - для активных людей, предпочитающих проводить свободное время в спортзале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Энергетические напитки содержат комплекс витаминов и глюкозы.       О пользе витаминов знают все. Глюкоза же быстро проникает в кровь, участвует в окислительных процессах и обеспечивает энергией мышцы, мозг и другие жизненно-важные органы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ab/>
        <w:t>Действие чашки кофе сохраняется 1 - 2 часа, действие энергетического напитка - часа 3 - 4. Кроме того, почти все энергетические напитки газированы, что ускоряет их действие - это их третье отличие от кофе.</w:t>
        <w:br/>
        <w:br/>
      </w:r>
      <w:r>
        <w:rPr>
          <w:rFonts w:cs="Times New Roman" w:ascii="Times New Roman" w:hAnsi="Times New Roman"/>
          <w:b/>
          <w:bCs/>
          <w:szCs w:val="28"/>
          <w:u w:val="single"/>
        </w:rPr>
        <w:t>Минусы</w:t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Энергетические напитки можно потреблять в строгом соответствии с дозировкой. Максимальная доза - 2 банки напитка в сутки. Превышение дозы может привести к повышению артериального давления или уровня содержания сахара в крови.</w:t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Энергетические напитки официально запрещены во Франции, Дании и Норвегии, где они продаются только в аптеках, так как считаются лекарством. </w:t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итамины, которые содержатся в энергетических напитках, не могут заменить мультивитаминный комплекс.</w:t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Людям, страдающим от сердечных заболеваний, гипо- или гипертонии, не следует употреблять энергетические напитки.</w:t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Сам напиток никакой энергии не содержит, а только использует  нашу,  собственную. Таким образом, мы используем собственные энергетические ресурсы, проще говоря, берём у себя энергию в долг. Однако рано или поздно этот долг придётся вернуть с процентами в виде усталости, бессонницы, раздражительности и депрессии.</w:t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Энергетический напиток, содержащий сочетание глюкозы и кофеина, очень вреден для молодого организма.</w:t>
      </w:r>
    </w:p>
    <w:p>
      <w:pPr>
        <w:pStyle w:val="Style1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Многие энергетические напитки содержат большое количество витамина  В, вызывающего учащённое сердцебиение и дрожь в конечностях.</w:t>
      </w:r>
    </w:p>
    <w:p>
      <w:pPr>
        <w:pStyle w:val="Style1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 случае превышения допустимой дозы не исключены побочные эффекты: тахикардия, психомоторное возбуждение, повышенная нервозность, депрессия.</w:t>
      </w:r>
    </w:p>
    <w:p>
      <w:pPr>
        <w:pStyle w:val="Normal"/>
        <w:spacing w:lineRule="atLeast" w:line="100" w:before="100" w:after="119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икетках энергетических напитков написано: не рекомендуется до 18 лет не употреблять, но по моим наблюдениям детям их продают.</w:t>
      </w:r>
    </w:p>
    <w:p>
      <w:pPr>
        <w:pStyle w:val="Normal"/>
        <w:spacing w:lineRule="atLeast" w:line="100" w:before="100" w:after="11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пыт</w:t>
      </w:r>
    </w:p>
    <w:p>
      <w:pPr>
        <w:pStyle w:val="Normal"/>
        <w:spacing w:lineRule="atLeast" w:line="100" w:before="10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ла кусочек мяса в стакан и залила энергетическим напитком, оставила на ночь. Утром увидела полуразвалившийся кусочек.</w:t>
      </w:r>
    </w:p>
    <w:p>
      <w:pPr>
        <w:pStyle w:val="ListParagraph"/>
        <w:numPr>
          <w:ilvl w:val="0"/>
          <w:numId w:val="5"/>
        </w:numPr>
        <w:bidi w:val="0"/>
        <w:spacing w:before="100" w:after="119"/>
        <w:ind w:left="851" w:right="0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етание с алкоголем опасно вдвойне (вредные вещества + энергетик). Слизистая желудка получает ожог, развивается панкреатит, разъедает изнутри. Наиболее распространенные напитки в ночных клубах энергетик с водкой. Поведение совершенно здорового человека  становится неадекватным.</w:t>
      </w:r>
    </w:p>
    <w:p>
      <w:pPr>
        <w:pStyle w:val="ListParagraph"/>
        <w:numPr>
          <w:ilvl w:val="0"/>
          <w:numId w:val="5"/>
        </w:numPr>
        <w:bidi w:val="0"/>
        <w:spacing w:before="100" w:after="119"/>
        <w:ind w:left="851" w:right="0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ияние на кровеносные сосуды: вещества по составу на уровне адреналина попадают в кровь, может произойти разрыв сосуда – геморрагический инсульт (инфаркт).</w:t>
      </w:r>
    </w:p>
    <w:p>
      <w:pPr>
        <w:pStyle w:val="ListParagraph"/>
        <w:numPr>
          <w:ilvl w:val="0"/>
          <w:numId w:val="5"/>
        </w:numPr>
        <w:bidi w:val="0"/>
        <w:spacing w:before="100" w:after="119"/>
        <w:ind w:left="851" w:right="0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олевания сердца, которые уже имеются усложняются (кофеин). Пороки у детей не всегда выявлены.  2-3банки –повышенная доза, приводящая к разрыву сосуда. В энергетических напитках содержание кофеина 30мг, а в кофе 150мг, лучше усваивается,  в кофе. В энергетических напитках содержится глюкоза и легко всасывается и бодрит. Газированные напитки оказывают бодрящее действие и это вредно для сердца, т.к. сердце постоянно работает в усиленном ритме. Действие « кнута», быстро изнашивается. </w:t>
      </w:r>
    </w:p>
    <w:p>
      <w:pPr>
        <w:pStyle w:val="ListParagraph"/>
        <w:numPr>
          <w:ilvl w:val="0"/>
          <w:numId w:val="5"/>
        </w:numPr>
        <w:bidi w:val="0"/>
        <w:spacing w:before="100" w:after="119"/>
        <w:ind w:left="851" w:right="0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спортивной тренировки пить энергетические напитки нельзя: углеводы легко усваиваются, они являются топливом и осуществляется дополнительная нагрузка на сердце. Жажду не утоляют.</w:t>
      </w:r>
    </w:p>
    <w:p>
      <w:pPr>
        <w:pStyle w:val="ListParagraph"/>
        <w:numPr>
          <w:ilvl w:val="0"/>
          <w:numId w:val="5"/>
        </w:numPr>
        <w:bidi w:val="0"/>
        <w:spacing w:before="100" w:after="119"/>
        <w:ind w:left="851" w:right="0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ывают зависимость. Человек после употребления напитка чувствует бодрость, хорошее настроение. Энергетические напитки извлекают энергию из организма, которая находится в запасе. Появляется хроническая усталость, раздражительность, упадок сил, переутомление. (1 фаза - возбуждение, эйфория; 2 фаза - упадок сил, слабость, то есть торможение)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Cs w:val="28"/>
          <w:u w:val="single"/>
        </w:rPr>
        <w:t>Правила приёма</w:t>
      </w:r>
      <w:r>
        <w:rPr>
          <w:rFonts w:cs="Times New Roman" w:ascii="Times New Roman" w:hAnsi="Times New Roman"/>
          <w:color w:val="000000"/>
          <w:szCs w:val="28"/>
          <w:u w:val="single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 xml:space="preserve">Противопоказано  - беременным  женщинам,  детям,  подросткам,  пожилым людям,  людям, страдающим  от  гипертонии,  сердечнососудистых  заболеваний,  глаукомы,  расстройств сна,  повышенной  возбудимостью  и  чувствительностью  к  кофеину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 xml:space="preserve">Приём энергетика – в крайнем случае, когда нужны силы, а их нет. На следующий день нужно обязательно выспаться, отдохнуть. Минимальной безвредной дозы не существует. Это искусственная встряска организма         (в первую очередь нервной системы). Максимум одна баночка в день! </w:t>
        <w:br/>
        <w:t xml:space="preserve">Не смешивать энергетик с алкоголем – эти два вещества оказывают противоположные эффекты. Энергетик – возбуждает нервную систему,           а алкоголь тормозит. Кроме того вещества, входящие в состав этих напитков усиливают отравляющее действие алкоголя на организм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Не употреблять энергетические напитки после физических нагрузок (Ваше сердце и так работает в ускоренном темпе, а напиток заставит его ещё сильнее разогнаться – что может привести к развитию заболевания, вплоть до инфаркта).</w:t>
      </w:r>
    </w:p>
    <w:p>
      <w:pPr>
        <w:pStyle w:val="Style15"/>
        <w:spacing w:lineRule="atLeast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ЫВОДЫ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418" w:leader="none"/>
          <w:tab w:val="left" w:pos="1560" w:leader="none"/>
          <w:tab w:val="left" w:pos="1986" w:leader="none"/>
        </w:tabs>
        <w:spacing w:lineRule="atLeast" w:line="240"/>
        <w:ind w:left="709" w:right="0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 исследований показали, что интенсивный приём энергетических напитков характерен для людей занимающихся спортом.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418" w:leader="none"/>
          <w:tab w:val="left" w:pos="1560" w:leader="none"/>
          <w:tab w:val="left" w:pos="1986" w:leader="none"/>
        </w:tabs>
        <w:spacing w:lineRule="atLeast" w:line="240"/>
        <w:ind w:left="709" w:right="0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Более 80 % потребления энергетических напитков приходится на  </w:t>
      </w:r>
      <w:r>
        <w:rPr>
          <w:rFonts w:cs="Times New Roman" w:ascii="Times New Roman" w:hAnsi="Times New Roman"/>
          <w:szCs w:val="28"/>
          <w:lang w:val="en-US"/>
        </w:rPr>
        <w:t>Pepsi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Red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Bull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Coca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Cola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Red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Devil</w:t>
      </w:r>
      <w:r>
        <w:rPr>
          <w:rFonts w:cs="Times New Roman" w:ascii="Times New Roman" w:hAnsi="Times New Roman"/>
          <w:szCs w:val="28"/>
        </w:rPr>
        <w:t>, диктующие молодому потребительскому спросу свои правила, которые не в полной мере совпадают с имеющимися санитарно-гигиеническими требованиями.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418" w:leader="none"/>
          <w:tab w:val="left" w:pos="1560" w:leader="none"/>
          <w:tab w:val="left" w:pos="1986" w:leader="none"/>
        </w:tabs>
        <w:spacing w:lineRule="atLeast" w:line="240"/>
        <w:ind w:left="709" w:right="0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рос на энергетические  напитки ориентируется в большей мере на отсутствие выраженного вкуса, однако, начиная с зимы 2009 г, эта тенденция диаметрально изменилась – большим спросом пользуются напитки с натуральным вкусом и ароматом (70:30).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418" w:leader="none"/>
          <w:tab w:val="left" w:pos="1560" w:leader="none"/>
          <w:tab w:val="left" w:pos="1986" w:leader="none"/>
        </w:tabs>
        <w:spacing w:lineRule="atLeast" w:line="240"/>
        <w:ind w:left="709" w:right="0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отребление большого количества энергетических напитков приносит вред организму, а умеренное употребление может оказывать положительное влияние на повышение тонуса организм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spacing w:before="0" w:after="2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Calibri" w:hAnsi="Calibri" w:eastAsia="DejaVu Sans" w:cs="Calibri"/>
      <w:color w:val="auto"/>
      <w:kern w:val="2"/>
      <w:sz w:val="28"/>
      <w:szCs w:val="18"/>
      <w:lang w:val="ru-RU" w:eastAsia="en-US" w:bidi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Arial Unicode MS" w:cs="Tahoma"/>
      <w:color w:val="auto"/>
      <w:kern w:val="2"/>
      <w:sz w:val="16"/>
      <w:szCs w:val="16"/>
      <w:lang w:val="ru-RU" w:eastAsia="en-US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19:00Z</dcterms:created>
  <dc:creator>В@люньк@!!!)))</dc:creator>
  <dc:description/>
  <dc:language>en-US</dc:language>
  <cp:lastModifiedBy>Секретарь</cp:lastModifiedBy>
  <cp:lastPrinted>2012-02-27T07:15:00Z</cp:lastPrinted>
  <dcterms:modified xsi:type="dcterms:W3CDTF">2012-02-27T04:19:00Z</dcterms:modified>
  <cp:revision>2</cp:revision>
  <dc:subject/>
  <dc:title/>
</cp:coreProperties>
</file>