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Пирогова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&lt;&lt;</w:t>
      </w:r>
      <w:r>
        <w:rPr/>
        <w:t xml:space="preserve"> </w:t>
      </w:r>
      <w:r>
        <w:rPr>
          <w:b/>
          <w:i/>
          <w:sz w:val="44"/>
          <w:szCs w:val="44"/>
        </w:rPr>
        <w:t>Религия любви Фейербаха&gt;&gt;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 Парамонова Н.И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 140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2"/>
          <w:szCs w:val="32"/>
        </w:rPr>
        <w:t>Москва 2007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</w:rPr>
        <w:t>По Фейербаху, понятие объекта первоначально формируется в опыте человеческого общения, и поэтому первый субъект для человека - это другой человек. Именно в любви к другому проявляется факт самого существования и любящего, и объекта любви (другого человека). Из всех человеческих чувств Фейербах особо выделяет чувство любви. "Любовь есть познание личности". "Есть только одно зло, — пишет он, — это — эгоизм; и только од</w:t>
        <w:softHyphen/>
      </w:r>
      <w:r>
        <w:rPr>
          <w:spacing w:val="-1"/>
          <w:sz w:val="28"/>
        </w:rPr>
        <w:t>но благо, это — любовь. Л</w:t>
      </w:r>
      <w:r>
        <w:rPr>
          <w:sz w:val="28"/>
        </w:rPr>
        <w:t>юбовь делает человека Бо</w:t>
        <w:softHyphen/>
        <w:t xml:space="preserve">гом и Бога — человеком.  </w:t>
      </w:r>
      <w:r>
        <w:rPr>
          <w:spacing w:val="-1"/>
          <w:sz w:val="28"/>
        </w:rPr>
        <w:t>Любовь есть материализм; нематери</w:t>
        <w:softHyphen/>
      </w:r>
      <w:r>
        <w:rPr>
          <w:sz w:val="28"/>
        </w:rPr>
        <w:t>альная любовь есть нелепость. ... Но в то же время любовь есть идеализм природы; любовь есть дух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</w:rPr>
        <w:t xml:space="preserve">Искусство, религия и философия </w:t>
      </w:r>
      <w:r>
        <w:rPr>
          <w:spacing w:val="-1"/>
          <w:sz w:val="28"/>
        </w:rPr>
        <w:t>являются средством воплощения сущности человека. Р</w:t>
      </w:r>
      <w:r>
        <w:rPr>
          <w:sz w:val="28"/>
        </w:rPr>
        <w:t>е</w:t>
        <w:softHyphen/>
        <w:t>лигия есть отношение человека к своей собственной сущности, но такое отношение, в котором он отделяет свою сущность от себя и относится к ней как к какому-то отличному от себя и даже про</w:t>
        <w:softHyphen/>
      </w:r>
      <w:r>
        <w:rPr>
          <w:spacing w:val="-2"/>
          <w:sz w:val="28"/>
        </w:rPr>
        <w:t>тивоположному себе явлению. Все свои лучшие качества человек пе</w:t>
        <w:softHyphen/>
      </w:r>
      <w:r>
        <w:rPr>
          <w:sz w:val="28"/>
        </w:rPr>
        <w:t>реносит на небо и приписывает их Богу, Бог есть портрет человека.</w:t>
      </w:r>
    </w:p>
    <w:p>
      <w:pPr>
        <w:pStyle w:val="Heading2"/>
        <w:ind w:left="-72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Лишь тот что-то значит, кто что-то любит. </w:t>
      </w:r>
    </w:p>
    <w:p>
      <w:pPr>
        <w:pStyle w:val="Normal"/>
        <w:spacing w:lineRule="auto" w:line="360"/>
        <w:ind w:left="-720" w:hanging="0"/>
        <w:jc w:val="right"/>
        <w:rPr>
          <w:b/>
          <w:b/>
          <w:i/>
          <w:i/>
          <w:iCs/>
        </w:rPr>
      </w:pPr>
      <w:r>
        <w:rPr>
          <w:b/>
          <w:i/>
          <w:iCs/>
          <w:sz w:val="28"/>
        </w:rPr>
        <w:t>Не быть ничем и ничего не любить - одно и то же.</w:t>
      </w:r>
    </w:p>
    <w:p>
      <w:pPr>
        <w:pStyle w:val="Normal"/>
        <w:widowControl w:val="false"/>
        <w:spacing w:lineRule="auto" w:line="360"/>
        <w:ind w:left="-720" w:hanging="0"/>
        <w:jc w:val="both"/>
        <w:rPr/>
      </w:pPr>
      <w:r>
        <w:rPr>
          <w:sz w:val="28"/>
        </w:rPr>
        <w:t xml:space="preserve">Приведем некоторые суждения Фейербаха, раскрывающие смысл его концепции “Где нет любви, там нет и истины”. Человек, полагал он, а не бог, - единственное существо, достойное любви. </w:t>
      </w:r>
      <w:r>
        <w:rPr>
          <w:i/>
          <w:sz w:val="28"/>
        </w:rPr>
        <w:t>Религиозная любовь</w:t>
      </w:r>
      <w:r>
        <w:rPr>
          <w:sz w:val="28"/>
        </w:rPr>
        <w:t xml:space="preserve"> - это лишь отчужденная, ложная форма подлинной человеческой, родовой любви. В произведении “Сущность христианства” он писал: “Человек является предметом любви, потому что он есть самоцель, разумное и способное к любви существо. Это есть закон рода, закон разума. Любовь должна быть непосредственной любовью, и только непосредственная любовь есть любовь».</w:t>
      </w:r>
      <w:r>
        <w:rPr>
          <w:color w:val="000000"/>
          <w:sz w:val="28"/>
        </w:rPr>
        <w:t xml:space="preserve"> Надо сказать, что </w:t>
      </w:r>
      <w:r>
        <w:rPr>
          <w:i/>
          <w:color w:val="000000"/>
          <w:sz w:val="28"/>
        </w:rPr>
        <w:t>призывы к любви и сердечному общению Я и Ты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являются мотивом учения Фейербаха</w:t>
      </w:r>
      <w:r>
        <w:rPr>
          <w:color w:val="000000"/>
          <w:sz w:val="28"/>
        </w:rPr>
        <w:t>. Иронизируя над этим, Энгельс писал: «Но любовь? — Да, любовь везде и всегда является у Фейербаха чудотворцем, который должен выручать из всех трудностей практической жизни, — и это в обществе, разделенном на классы с противоположными интересами! Таким образом из его философии улетучиваются последние остатки ее революционного характера и остается лишь старая песенка: любите друг друга, бросайтесь друг другу в объятия все, без различия пола и звания, — всеобщее примирительное опьянение» По Фейербаху высшая форма любви – половая.</w:t>
      </w:r>
    </w:p>
    <w:p>
      <w:pPr>
        <w:pStyle w:val="TextBodyIndent"/>
        <w:widowControl w:val="false"/>
        <w:ind w:left="-720" w:hanging="0"/>
        <w:rPr>
          <w:color w:val="000000"/>
        </w:rPr>
      </w:pPr>
      <w:r>
        <w:rPr/>
        <w:t xml:space="preserve">Из внутренней связи людей, основанной на чувстве любви, возникает альтруистическая мораль, которая, по убеждению Фейербаха, должна встать на место иллюзорной связи с богом. </w:t>
      </w:r>
      <w:r>
        <w:rPr>
          <w:i/>
        </w:rPr>
        <w:t>Любовь к богу,</w:t>
      </w:r>
      <w:r>
        <w:rPr/>
        <w:t xml:space="preserve"> согласно немецкому философу, есть </w:t>
      </w:r>
      <w:r>
        <w:rPr>
          <w:i/>
        </w:rPr>
        <w:t>лишь отчужденная, ложная форма подлинной любви</w:t>
      </w:r>
      <w:r>
        <w:rPr/>
        <w:t xml:space="preserve"> - любви к другим людям.</w:t>
      </w:r>
    </w:p>
    <w:p>
      <w:pPr>
        <w:pStyle w:val="3"/>
        <w:ind w:left="-720" w:hanging="0"/>
        <w:rPr/>
      </w:pPr>
      <w:r>
        <w:rPr/>
        <w:t xml:space="preserve">Человек у Фейербаха должен жить полнокровной жизнью, однако в такой жизни еще нет места предметно-практической деятельности. Фейербах — материалист, но жизнь людей в его материалистическом учении проходит в созерцании природы и сердечном общении Я и Ты. «Идеализм Фейербаха, — писал Энгельс, — состоит в том, что он все основанные на взаимной склонности отношения людей — половую любовь, дружбу, сострадание, самопожертвование и т.д.— не берег просто-напросто в том значении, какое они имеют сами по себе, вне зависимости от воспоминаний о какой-нибудь особой религии, которая, и по его мнению, принадлежит прошлому. Он утверждает, что полное свое значение эти отношения получат только тогда, когда их освятит словом религия. Главное для него не в том, что такие чисто человеческие отношения существуют, а в том, чтобы их рассматривали как новую, истинную религию». </w:t>
      </w:r>
    </w:p>
    <w:p>
      <w:pPr>
        <w:pStyle w:val="TextBodyIndent"/>
        <w:ind w:left="-720" w:hanging="0"/>
        <w:rPr/>
      </w:pPr>
      <w:r>
        <w:rPr/>
      </w:r>
    </w:p>
    <w:p>
      <w:pPr>
        <w:pStyle w:val="Heading2"/>
        <w:ind w:left="-72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ТНОШЕНИЕ К РЕЛИГИИ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i/>
          <w:i/>
          <w:iCs/>
        </w:rPr>
      </w:pPr>
      <w:r>
        <w:rPr>
          <w:b/>
          <w:i/>
          <w:iCs/>
          <w:sz w:val="28"/>
        </w:rPr>
        <w:t>Где появляются глаза и руки, там исчезают боги.</w:t>
      </w:r>
    </w:p>
    <w:p>
      <w:pPr>
        <w:pStyle w:val="TextBodyIndent"/>
        <w:ind w:left="-720" w:hanging="0"/>
        <w:rPr/>
      </w:pPr>
      <w:r>
        <w:rPr/>
        <w:t xml:space="preserve">Для Фейербаха характерен антиисторический подход к проблеме религии. Он стремится обнаружить в религиозных догматах рациональную сущность, которая для него состоит в любви человека к человеку. Он приходит к выводу о необходимости замены религиозных воззрений такими, которые существуют действительной сущности человека – его чувству любви. </w:t>
      </w:r>
      <w:r>
        <w:rPr>
          <w:i/>
        </w:rPr>
        <w:t>Фейербах выдвинул вопрос о религии без бога.</w:t>
      </w:r>
      <w:r>
        <w:rPr/>
        <w:t xml:space="preserve"> Такая религия, по мнению Фейербаха, должна освятить собой отношения человека, любовь между людьми. Фейербах ставит в центр мира чувствующего человека. Среди многих чувств человека определяющим является любовь. Религия – это не просто результат невежества людей, она обладает многими достоинствами – к примеру, в религии нельзя не видеть предписания к благовейному отношению к человеку, особенно к чувству любви. Однако при всех своих относительных достоинствах христианская религия есть форма мистификации действительной жизни человека. Религия - это фантастический вымысел. Бог обладает теми качествами человека (любовь, доброта), которые лучше. « А что есть Бог – это идеал человека ». Это иллюзорное, мистическое представление о реальных связях отношений природы. «Не Бог создал человека, а человек создал Бога». Религия – связь, отношения с тем, что мы считаем лучше себя.</w:t>
      </w:r>
    </w:p>
    <w:p>
      <w:pPr>
        <w:pStyle w:val="Normal"/>
        <w:spacing w:lineRule="auto" w:line="360"/>
        <w:ind w:left="-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color w:val="00000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30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8">
    <w:name w:val="Элез"/>
    <w:basedOn w:val="Normal"/>
    <w:qFormat/>
    <w:pPr>
      <w:shd w:fill="FFFFFF" w:val="clear"/>
      <w:spacing w:lineRule="auto" w:line="360"/>
      <w:ind w:firstLine="318"/>
      <w:jc w:val="both"/>
    </w:pPr>
    <w:rPr>
      <w:color w:val="000000"/>
      <w:spacing w:val="-3"/>
      <w:w w:val="79"/>
      <w:sz w:val="23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480"/>
      <w:ind w:firstLine="851"/>
      <w:jc w:val="both"/>
    </w:pPr>
    <w:rPr>
      <w:color w:val="000000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bCs/>
      <w:sz w:val="28"/>
      <w:szCs w:val="36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jc w:val="right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Style10">
    <w:name w:val="Обычный (веб)"/>
    <w:basedOn w:val="Normal"/>
    <w:qFormat/>
    <w:pPr>
      <w:spacing w:lineRule="atLeast" w:line="300" w:before="280" w:after="280"/>
      <w:jc w:val="both"/>
    </w:pPr>
    <w:rPr/>
  </w:style>
  <w:style w:type="paragraph" w:styleId="WW">
    <w:name w:val="WW-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5:21:00Z</dcterms:created>
  <dc:creator>Nastya</dc:creator>
  <dc:description/>
  <cp:keywords/>
  <dc:language>en-US</dc:language>
  <cp:lastModifiedBy>ajudushkin</cp:lastModifiedBy>
  <cp:lastPrinted>2004-05-04T15:18:00Z</cp:lastPrinted>
  <dcterms:modified xsi:type="dcterms:W3CDTF">2007-03-27T07:51:00Z</dcterms:modified>
  <cp:revision>39</cp:revision>
  <dc:subject/>
  <dc:title>Материализм Л.Фейрбаха</dc:title>
</cp:coreProperties>
</file>